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บริษัทจำกัด ซึ่งจัดตั้งขึ้นในประเทศไท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แปลงสภาพเป็นบริษัทมหาชนกับกระทรวงพาณิชย์ และ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ดทะเบียนเปลี่ยนชื่อ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ริษัทจาก “บริษัท ดับบลิวเอชเอ คอร์ปอเรชั่น จำกัด” เป็น “บริษัท ดับบลิวเอชเอ คอร์ปอเรชั่น จำกั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”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ริษัทมีที่อยู่ตาม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GB"/>
        </w:rPr>
        <w:t>112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มู่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ถนน เทพารักษ์ ตำบลเทพารักษ์ อำเภอเมืองสมุทรปราการ จังหวัดสมุทรปราการ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pacing w:val="-4"/>
          <w:sz w:val="26"/>
          <w:szCs w:val="26"/>
          <w:lang w:val="en-US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ธุรกิจหลักของบริษัทและบริษัทย่อย คือ การให้เช่าโรงงาน คลังสินค้า และอสังหาริมทรัพย์อื่น ๆ แล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ายอสังหาริมทรัพย์เพื่อการลงทุ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มีน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ทำการซื้อหุ้นของบริษัท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cs="Angsana New" w:ascii="Angsana New" w:hAnsi="Angsana New"/>
          <w:sz w:val="26"/>
          <w:szCs w:val="26"/>
          <w:lang w:val="en-US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เหมราช”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เป็นบริษัทจดทะเบีย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ตลาดหลักทรัพย์แห่งประเทศไทยจากผู้ถือหุ้นรายใหญ่และมีสัดส่วนการถือหุ้นทั้งสิ้นอยู่ที่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92.8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โดยกลุ่มบริษัทเป็นผู้ถือ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ใหญ่และมีอำนาจควบคุมแล้ว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รวมนี้ได้รว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งินของ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บริษัทย่อย ตั้งแต่วัน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อำนาจควบคุม 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ั่วไป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อง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บริษัทย่อยมีดังต่อไป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Style5"/>
        <w:ind w:left="90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เป็นบริษัทจำกัด ซึ่งจัดตั้งขึ้นตามประมวลกฎหมายแพ่งและพาณิชย์ของประเทศไทย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2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สิงหาคม พ</w:t>
      </w:r>
      <w:r>
        <w:rPr>
          <w:rFonts w:cs="Angsana New" w:ascii="Angsana New" w:hAnsi="Angsana New"/>
          <w:spacing w:val="-2"/>
          <w:sz w:val="26"/>
          <w:szCs w:val="26"/>
          <w:lang w:val="en-US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31</w:t>
      </w:r>
      <w:r>
        <w:rPr>
          <w:rFonts w:cs="Angsana New" w:ascii="Angsana New" w:hAnsi="Angsana New"/>
          <w:spacing w:val="-2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ต่อมาได้จดทะเบียนเป็นบริษัทจดทะเบียนในตลาดหลักทรัพย์แห่งประเทศไทยและแปรสภาพ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35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36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ตามลำดับ และมีที่อยู่ตามที่ได้จดทะเบียน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1260" w:right="0" w:hanging="360"/>
        <w:jc w:val="left"/>
        <w:rPr>
          <w:rFonts w:ascii="Angsana New" w:hAnsi="Angsana New" w:cs="Angsana New"/>
          <w:spacing w:val="-4"/>
          <w:sz w:val="26"/>
          <w:szCs w:val="26"/>
          <w:lang w:val="en-US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ชั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อาคาร ยูเอ็ม ทาวเวอร์ เลข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ถนนรามคำแหง  แขวงสวนหลวง  เขตสวนหลวง กรุงเทพมหานคร ประเทศไทย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250</w:t>
      </w:r>
    </w:p>
    <w:p>
      <w:pPr>
        <w:pStyle w:val="Style5"/>
        <w:ind w:left="1260" w:right="0" w:hanging="36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Style5"/>
        <w:ind w:left="1260" w:right="0" w:hanging="36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ธุรกิจหลักข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และบริษัทย่อย มีดังต่อไปนี้</w:t>
      </w:r>
    </w:p>
    <w:p>
      <w:pPr>
        <w:pStyle w:val="Style5"/>
        <w:ind w:left="1260" w:right="0" w:hanging="36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1260" w:right="-18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โครงการพัฒนาอสังหาริมทรัพย์ในเขตนิคมอุตสาหกรรมในภาคพื้นชายฝั่งทะเลตะวันออกของประเทศไทยตามสัญญาร่วมดำเนินงานกับการนิคมอุตสาหกรรมแห่งประเทศไท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นอ</w:t>
      </w:r>
      <w:r>
        <w:rPr>
          <w:rFonts w:cs="Angsana New" w:ascii="Angsana New" w:hAnsi="Angsana New"/>
          <w:sz w:val="26"/>
          <w:szCs w:val="26"/>
        </w:rPr>
        <w:t>.)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1260" w:right="-18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โครงการพัฒนาอสังหาริมทรัพย์ในเขตอุตสาหกรรม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1260" w:right="-18" w:hanging="36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อาคารชุดเพื่อขาย ซึ่งดำเนินการในนามของบริษัท โดยใช้ชื่อโครงการว่า “โครงการเดอะพาร์คชิดลม”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สถานที่ตั้งที่ถนนชิดลม กรุงเทพมหานคร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1260" w:right="-18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ธุรกิจบริการที่เกี่ยวเนื่องกับนิคมอุตสาหกรรมและเขตประกอบการอุตสาหกรรมดังกล่าวข้างต้น ซึ่งประกอบด้ว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บริการสาธารณูปโภคและสิ่งอำนวยความสะดวก การขายและให้เช่าอาคารสำนักงาน การขายและให้เช่าอาคารโรงงานสำเร็จรูป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ให้เช่าที่ดิน อาคารพาณิชย์ สถานที่และฐานวางท่อขนถ่ายวัตถุในนิคมอุตสาหกรรม การรับจ้างก่อสร้างต่อเติมอาคารและอื่นๆ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เป็นบริษัทจดทะเบียนในตลาดหลักทรัพย์แห่งประเทศไทย 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งบการเงินรวมและงบการเงินเฉพาะบริษัท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ุมภาพันธ์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br w:type="page"/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กณฑ์การจัดทำงบการเงิ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 ยกเว้นเรื่องที่อธิบายในนโยบายการบัญชีในลำดับต่อไป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จัดทำงบการเงินให้สอดคล้องกับหลักการบัญชีที่รับรองทั่วไปในประเทศไท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ำหนดให้ใช้ประมาณการทางบัญชีที่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ารใช้ดุลยพินิจของผู้บริหารซึ่งจัดทำขึ้นตามกระบวนการในการนำนโยบายการบัญชีของกลุ่มบริษัทไปถือปฏิบัติ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มีนัยสำคัญต่องบการเงินรวม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ในกรณ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2558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 ที่เปลี่ยนแปลงอย่างมีสาระสำคัญ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168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960"/>
      </w:tblGrid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การร่วมการงาน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2558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เปลี่ยนแปลงอย่างมีสาระสำคัญ 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168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960"/>
      </w:tblGrid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ind w:left="5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ข้อจำกัดสินทรัพย์ตามโครงการผลประโยชน์</w:t>
            </w:r>
          </w:p>
          <w:p>
            <w:pPr>
              <w:pStyle w:val="Normal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ข้อกำหนดเงินทุนขั้นต่ำและปฏิสัมพันธ์ของรายการ</w:t>
            </w:r>
          </w:p>
          <w:p>
            <w:pPr>
              <w:pStyle w:val="Normal"/>
              <w:jc w:val="lef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หล่านี้ สำหรับ</w:t>
            </w:r>
            <w:r>
              <w:rPr>
                <w:rFonts w:ascii="Angsana New" w:hAnsi="Angsana New" w:eastAsia="SimSun;宋体" w:cs="Angsana New"/>
                <w:spacing w:val="-4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/>
              </w:rPr>
              <w:t>19</w:t>
            </w:r>
          </w:p>
          <w:p>
            <w:pPr>
              <w:pStyle w:val="Normal"/>
              <w:jc w:val="left"/>
              <w:rPr>
                <w:rFonts w:ascii="Angsana New" w:hAnsi="Angsana New" w:eastAsia="SimSun;宋体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eastAsia="SimSun;宋体" w:cs="Angsana New"/>
                <w:spacing w:val="-4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ind w:left="5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eastAsia="SimSun;宋体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รื่อง ต้นทุนการเปิดหน้าดินในช่วงการผลิตสำหรับ</w:t>
            </w:r>
          </w:p>
          <w:p>
            <w:pPr>
              <w:pStyle w:val="Normal"/>
              <w:jc w:val="left"/>
              <w:rPr>
                <w:rFonts w:ascii="Angsana New" w:hAnsi="Angsana New" w:eastAsia="SimSun;宋体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</w:rPr>
              <w:t>เหมืองผิวดิน</w:t>
            </w:r>
          </w:p>
        </w:tc>
      </w:tr>
    </w:tbl>
    <w:p>
      <w:pPr>
        <w:pStyle w:val="Normal"/>
        <w:ind w:left="1980" w:hanging="0"/>
        <w:jc w:val="left"/>
        <w:rPr>
          <w:rFonts w:ascii="Angsana New" w:hAnsi="Angsana New" w:eastAsia="Calibri" w:cs="Angsana New"/>
          <w:spacing w:val="-2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pacing w:val="-2"/>
          <w:sz w:val="26"/>
          <w:szCs w:val="26"/>
          <w:lang w:eastAsia="en-US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ำหนดให้รายการชิ้นส่วนอะไหล่ อุปกรณ์สำรองไว้ใช้งาน และอุปกรณ์ที่ใช้ในการซ่อมบำรุง รับรู้เป็นรายการที่ดิน อาคารและอุปกรณ์หากรายการนั้นเข้าคำนิยามของที่ดิน อาคารและอุปกรณ์ หากไม่เข้าเงื่อนไขดังกล่าวให้จัดประเภทเป็นสินค้าคงเหลือ มาตรฐานดังกล่าว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ม่ส่งผลกระทบกับงบการเงินของกลุ่มบริษัท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ผลกำไรและขาดทุนจากการประมาณการตามหลักคณิตศาสตร์ประกันภัย เปลี่ยนชื่อเป็น “การวัดมูลค่าใหม่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ต้องรับรู้ใน </w:t>
      </w:r>
      <w:r>
        <w:rPr>
          <w:rFonts w:cs="Angsana New" w:ascii="Angsana New" w:hAnsi="Angsana New"/>
          <w:sz w:val="26"/>
          <w:szCs w:val="26"/>
          <w:lang w:val="en-GB"/>
        </w:rPr>
        <w:br/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 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เปลี่ยนแปลงอย่างมีสาระสำคัญ 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ข้อกำหนดสำหรับงบการเงินเฉพาะ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ข้อกำหนดสำหรับเงินลงทุนในบริษัทร่วม และการร่วมค้าซึ่งต้องใช้วิธีส่วนได้เสีย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ที่สำคัญ คือ กำหนดการเปิดเผยข้อมูลเกี่ยวกั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าคัญจากจำนวนเงินที่ได้เปิดเผยไว้ในงบการเงินประจำปีล่าสุดสำหรับส่วนงานที่รายงานนั้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มีการกำหนดคำนิยามของคำ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วบคุ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ไม่ส่งผลกระทบกับงบการเงินของกลุ่มบริษัท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กำหนดคำนิยามของสัญญาร่วมการงานว่าเป็นสัญญ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ผู้ร่วมทุนตั้งแต่สองรายขึ้นไปตกลงจะควบคุมร่วมในกิจกรรมที่จัดตั้งขึ้น การตัดสินใจในกิจกรรมที่เกี่ยวข้องต้องได้รับความเห็นชอบโดยผู้ควบคุมร่วมอย่างเป็นเอกฉันท์จึงจะถือว่าเป็นไปตามข้อกำหนดของคำนิยามว่าการควบคุมร่วม การร่วมการงานสามารถอยู่ในรูปแบบของการดำเนินงานร่วมกันหรือการร่วมค้า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จัดประเภทขึ้นอยู่กับสิ่งที่แสดงออกมาซึ่งสัมพันธ์กับข้อตกลงที่จัดทำขึ้น หากในข้อกำหนดผู้ร่วมทุนได้รับเพียงสินทรัพย์สุทธิ การร่วมงานดังกล่าวถือเป็นการร่วมค้า ส่วนการดำเนินงานร่วมกันจะมีสิทธิในสินทรัพย์และมีภาระในหนี้สิน การดำเนินงานร่วมกันจะบันทึกบัญชีสิทธิในสินทรัพย์และภาระในหนี้สิน การร่วมค้าจะบันทึกส่วนได้เสียโดยใช้วิธีส่วนได้เสีย มาตรฐานดังกล่าวไม่ส่งผลกระทบกับงบการเงินของกลุ่มบริษัท 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 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เปลี่ยนแปลงอย่างมีสาระสำคัญ 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ำหนดการเปิดเผยข้อมูลเพื่อช่วยให้ผู้ใช้งบการเงินสามารถประเมิ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ความ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กิจการซึ่งมีโครงสร้างเฉพาะตัวซึ่งไม่ได้รวมอยู่ในงบการเงินรวม มาตรฐานดังกล่าว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ม่ส่งผลกระทบกับงบการเงินของกลุ่มบริษัท </w:t>
      </w:r>
      <w:r>
        <w:rPr>
          <w:rFonts w:ascii="Angsana New" w:hAnsi="Angsana New" w:cs="Angsana New"/>
          <w:sz w:val="26"/>
          <w:sz w:val="26"/>
          <w:szCs w:val="26"/>
        </w:rPr>
        <w:t>ยกเว้นเรื่องการเปิดเผยข้อมูล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วัตถุประสงค์เพื่อปรับปรุง และลดความซ้ำซ้อนของคำนิยามของ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มาตรฐานดังกล่าวไม่ส่งผลกระทบกับงบการเงินของ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 ยกเว้นเรื่องการเปิดเผยข้อมูล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ตีความนี้ให้ใช้กับผลประโยชน์หลังออกจากงานประเภทโครงการผลประโยชน์ที่กำหนดไว้ และผลประโยชน์ระยะยาวอื่นของพนักงาน ข้อกำหนดเงินทุนขั้นต่ำภายใต้การตีความนี้หมายถึงข้อกำหนดใดๆที่กำหนดให้กิจการต้องสมทบเงินทุน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สำหรับผลประโยชน์หลังออกจากงานประเภทโครงการผลประโยชน์ที่กำหนดไว้ และผลประโยชน์ระยะยาวอื่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พนักงานการตีความนี้อธิบายถึงผลกระทบที่อาจจะเกิดขึ้นกับสินทรัพย์หรือหนี้สินโครงการจาก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กำหนดหรือข้อตกลงที่เกี่ยวกับเงินทุนขั้นต่ำ มาตรฐานดังกล่าวไม่ส่งผลกระทบกับงบการเงินของกลุ่มบริษัท</w:t>
      </w:r>
    </w:p>
    <w:p>
      <w:pPr>
        <w:pStyle w:val="Normal"/>
        <w:ind w:left="198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ตีความนี้ให้วิธีปฏิบัติทางการบัญชีสำหรับต้นทุนการเปิดหน้าดินในช่วงการผลิตสำหรับเหมืองผิวดิน มาตรฐานดังกล่าวไม่เกี่ยวข้องกั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งบการเงินของกลุ่มบริษัท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ที่เปลี่ยนแปลงอย่างไม่มีสาระสำคัญ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ที่มีการ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4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ไม่มีผลกระทบต่อกลุ่มบริษัท</w:t>
      </w:r>
      <w:r>
        <w:br w:type="page"/>
      </w:r>
    </w:p>
    <w:p>
      <w:pPr>
        <w:pStyle w:val="Normal"/>
        <w:ind w:left="1080" w:hanging="54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บัญชีที่มีการปรับปรุง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 ที่ส่งผลกระทบต่อกลุ่มบริษัทมี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8168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140"/>
      </w:tblGrid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snapToGrid w:val="false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ที่เกี่ยวข้องกัน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3 </w:t>
            </w:r>
          </w:p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8 </w:t>
            </w:r>
          </w:p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่วนงานดำเนินงาน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</w:t>
            </w:r>
          </w:p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2</w:t>
            </w:r>
          </w:p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 xml:space="preserve">13 </w:t>
            </w:r>
          </w:p>
          <w:p>
            <w:pPr>
              <w:pStyle w:val="Normal"/>
              <w:ind w:left="590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ดิน อาคาร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นึ่งรอบระยะเวลาบัญชี</w:t>
      </w:r>
      <w:r>
        <w:br w:type="page"/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บัญชีที่มีการปรับปรุง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 ที่ส่งผลกระทบต่อกลุ่มบริษัทมีดังต่อไปนี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4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กิจการที่ดำเนินธุรกิจด้านการลงทุนที่ได้รับการยกเว้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6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จำหน่าย โดยการเปิดเผยดังกล่าวรวม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0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สังหาริมทรัพย์เพื่อการลงทุน ได้กำหนดให้ชัดเจนขึ้นว่า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ควรพิจารณา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ในการพิจารณาว่าการได้มาซึ่งอสังหาริมทรัพย์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พื่อการลงทุนนั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ข้าเงื่อนไขการรวมธุรกิจหรือไม่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รวมธุรกิจ ได้กำหนดให้ชัดเจนขึ้นในเรื่อง ก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แสดงรายการสำหรับเครื่องมือทางการเงิ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ได้ถือปฏิบัติกับการบัญชีสำหรับการจัดตั้ง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ร่วมค้าที่อยู่ภายใต้มาตรฐานการ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าตรฐานการรายงานทางการเงินใหม่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าตรฐานการบัญชีที่มีการปรับปรุง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 ที่ส่งผลกระทบต่อกลุ่มบริษัทมีดังต่อไปนี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8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มีอำนาจตัดสินใจสูงสุดด้านการดำเนินงานของ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6"/>
          <w:szCs w:val="26"/>
          <w:lang w:val="en-GB"/>
        </w:rPr>
        <w:t>10</w:t>
      </w:r>
      <w:r>
        <w:rPr>
          <w:rFonts w:eastAsia="Calibri"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Calibri" w:cs="Angsana New"/>
          <w:sz w:val="26"/>
          <w:sz w:val="26"/>
          <w:szCs w:val="26"/>
        </w:rPr>
        <w:t>เรื่อง งบการเงินรวม การปรับปรุงนี้ได้ให้</w:t>
      </w:r>
      <w:r>
        <w:rPr>
          <w:rFonts w:eastAsia="Calibri" w:cs="Angsana New" w:ascii="Angsana New" w:hAnsi="Angsana New"/>
          <w:sz w:val="26"/>
          <w:szCs w:val="26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คำนิยามของกิจการที่ดำเนินธุรกิจด้านการลงทุนและได้กำหนดข้อยกเว้นในการจัดทำงบการเงินรวม </w:t>
      </w:r>
      <w:r>
        <w:rPr>
          <w:rFonts w:eastAsia="Calibri" w:cs="Angsana New" w:ascii="Angsana New" w:hAnsi="Angsana New"/>
          <w:sz w:val="26"/>
          <w:szCs w:val="26"/>
        </w:rPr>
        <w:br/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</w:p>
    <w:p>
      <w:pPr>
        <w:pStyle w:val="Normal"/>
        <w:ind w:left="1980" w:hanging="0"/>
        <w:jc w:val="left"/>
        <w:rPr>
          <w:rFonts w:ascii="Angsana New" w:hAnsi="Angsana New" w:eastAsia="Calibri" w:cs="Angsana New"/>
          <w:sz w:val="24"/>
          <w:szCs w:val="24"/>
        </w:rPr>
      </w:pPr>
      <w:r>
        <w:rPr>
          <w:rFonts w:eastAsia="Calibri"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กำหนดให้กิจการที่ดำเนินธุรกิจด้านการลงทุนเปิดเผยข้อมูลที่กำหนดไว้สำหรับกิจการที่ดำเนินธุรกิจด้านการลงทุ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eastAsia="Calibri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สัญญาที่ไม่เป็นสัญญาทางการเงิ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ของกลุ่มบริษัทอยู่ระหว่างประเมินผลกระทบของมาตรฐานที่มีการปรับปรุงดังกล่าว</w:t>
      </w:r>
    </w:p>
    <w:p>
      <w:pPr>
        <w:pStyle w:val="Normal"/>
        <w:tabs>
          <w:tab w:val="clear" w:pos="720"/>
          <w:tab w:val="left" w:pos="5245" w:leader="none"/>
        </w:tabs>
        <w:ind w:left="1980" w:hanging="0"/>
        <w:rPr>
          <w:rFonts w:ascii="Angsana New" w:hAnsi="Angsana New" w:eastAsia="Calibri" w:cs="Angsana New"/>
          <w:sz w:val="26"/>
          <w:szCs w:val="26"/>
          <w:lang w:val="en-GB"/>
        </w:rPr>
      </w:pPr>
      <w:r>
        <w:rPr>
          <w:rFonts w:eastAsia="Calibri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36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มาตรฐานการรายงานทางการเงินที่เปลี่ยนแปลงอย่างไม่มีสาระสำคัญ</w:t>
      </w:r>
    </w:p>
    <w:p>
      <w:pPr>
        <w:pStyle w:val="Normal"/>
        <w:tabs>
          <w:tab w:val="clear" w:pos="720"/>
          <w:tab w:val="left" w:pos="5245" w:leader="none"/>
        </w:tabs>
        <w:ind w:left="198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ที่มีการเปลี่ยนแปลงอย่างไม่มีสาระสำคัญ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ไม่มีผลกระทบต่อกลุ่มบริษัท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ที่มีการเปลี่ยนแปลงตามมาตรฐานการรายงานทางการเงินให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shd w:fill="FFFFFF" w:val="clear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shd w:fill="FFFFFF" w:val="clear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นโยบายการบัญชีที่เกี่ยวกับเงินลงทุนในบริษัทย่อยในงบการเงินเป็นนโยบายเดียวกันกับนโยบาย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การบัญชีที่ใช้ในงบการเงินสำหรับปีสิ้นสุดวันที่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5"/>
          <w:sz w:val="26"/>
          <w:szCs w:val="26"/>
        </w:rPr>
        <w:t>.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5"/>
          <w:sz w:val="26"/>
          <w:szCs w:val="26"/>
        </w:rPr>
        <w:t xml:space="preserve">. </w:t>
      </w:r>
      <w:r>
        <w:rPr>
          <w:rFonts w:cs="Angsana New" w:ascii="Angsana New" w:hAnsi="Angsana New"/>
          <w:spacing w:val="-5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5"/>
          <w:sz w:val="26"/>
          <w:szCs w:val="26"/>
        </w:rPr>
        <w:t xml:space="preserve"> 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ยกเว้นการปรับปรุงตาม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จัดทำงบการเงินรวม โดยรวมงบการเงินของกิจการที่อยู่ภายใต้การควบคุมของกลุ่มบริษัท โดยไม่คำนึงถึงลักษณะของความเกี่ยวข้องกับกลุ่มบริษัท กลุ่มบริษัทควบคุมกิจการดังกล่าวก็ต่อเมื่อกลุ่มบริษัทเข้าเงื่อนไขทุกข้อ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มีอำนาจเหนือกิจการดังกล่าว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เปิดรับหรือมีสิทธิในผลตอบแทนผันแปรจากการเกี่ยวข้องกับกิจการดังกล่าว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วามสามารถในการใช้อำนาจเหนือกิจการดังกล่าว ทำให้เกิดผลกระทบต่อจำนวนเงินผลตอบแท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ัจจุบันกลุ่มบริษัทเข้าเงื่อนไขของการควบคุมในบริษัทย่อยทั้งหมด ดังนั้นจึงไม่มีผลกระทบของนโยบายการ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ปรับปรุงนี้ต่องบ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ประโยชน์พนักงาน</w:t>
      </w:r>
    </w:p>
    <w:p>
      <w:pPr>
        <w:pStyle w:val="Normal"/>
        <w:ind w:left="1080" w:right="81" w:hanging="0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shd w:fill="FFFFFF" w:val="clear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นโยบายการบัญชีที่เกี่ยวกับผลประโยชน์พนักงานในงบการเงินเป็นนโยบายเดียวกันกับนโยบายการบัญชีที่ใช้ในงบการเงินสำหรับปีบัญชีสิ้นสุดวันที่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2557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ยกเว้นการเปลี่ยนแปลงต่อไปนี้ตามมาตรฐานการบัญชีที่มีการปรับปรุง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กลุ่มบริษัทรับรู้ผลกำไรและขาดทุนจากการประมาณการตามหลักคณิตศาสตร์ประกันภัยในกำไรขาดทุนเบ็ดเสร็จอื่นในงวดที่เกิด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กลุ่มบริษัทรับรู้ต้นทุนบริการในอดีตในกำไรขาดทุนทันที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อย่างไรก็ตามการเปลี่ยนแปลงนโยบายการบัญชีดังกล่าวไม่มีผลกระทบต่องบการเงินในปีก่อน</w:t>
      </w:r>
      <w:r>
        <w:br w:type="page"/>
      </w:r>
    </w:p>
    <w:p>
      <w:pPr>
        <w:pStyle w:val="Normal"/>
        <w:ind w:left="1080" w:hanging="540"/>
        <w:rPr>
          <w:rFonts w:ascii="Angsana New" w:hAnsi="Angsana New" w:cs="Angsana New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ลงทุนในบริษัทย่อย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 บริษัทร่วม 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และเงินลงทุนในกิจการร่วมค้า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Style5"/>
        <w:ind w:left="1620" w:right="0" w:hanging="540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ลงทุนในบริษัทย่อย</w:t>
      </w:r>
    </w:p>
    <w:p>
      <w:pPr>
        <w:pStyle w:val="Style5"/>
        <w:ind w:left="1620" w:right="0" w:hanging="540"/>
        <w:rPr>
          <w:rFonts w:ascii="Angsana New" w:hAnsi="Angsana New" w:eastAsia="Angsana New" w:cs="Angsana New"/>
          <w:b/>
          <w:b/>
          <w:bCs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Style5"/>
        <w:ind w:left="1980" w:right="0" w:hanging="36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บริษัทย่อย</w:t>
      </w:r>
    </w:p>
    <w:p>
      <w:pPr>
        <w:pStyle w:val="Style5"/>
        <w:ind w:left="1980" w:right="0" w:hanging="0"/>
        <w:rPr>
          <w:rFonts w:ascii="Angsana New" w:hAnsi="Angsana New" w:cs="Angsana New"/>
          <w:b/>
          <w:b/>
          <w:bCs/>
          <w:sz w:val="20"/>
          <w:szCs w:val="20"/>
          <w:lang w:val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ย่อยหมายถึงกิจการที่บริษัท</w:t>
      </w:r>
      <w:r>
        <w:rPr>
          <w:rFonts w:cs="Angsana New"/>
          <w:spacing w:val="-4"/>
          <w:sz w:val="26"/>
          <w:sz w:val="26"/>
          <w:szCs w:val="26"/>
        </w:rPr>
        <w:t>ควบคุม</w:t>
      </w:r>
      <w:r>
        <w:rPr>
          <w:rFonts w:eastAsia="Times New Roman" w:cs="Times New Roman"/>
          <w:spacing w:val="-4"/>
          <w:sz w:val="26"/>
          <w:sz w:val="26"/>
          <w:szCs w:val="26"/>
        </w:rPr>
        <w:t xml:space="preserve"> </w:t>
      </w:r>
      <w:r>
        <w:rPr>
          <w:rFonts w:cs="Angsana New"/>
          <w:spacing w:val="-4"/>
          <w:sz w:val="26"/>
          <w:sz w:val="26"/>
          <w:szCs w:val="26"/>
        </w:rPr>
        <w:t>บริษัทควบคุมกิจการเมื่อบริษัทมีการเปิดรับหรือมีสิทธิในผลตอบแทนผันแปร</w:t>
      </w:r>
      <w:r>
        <w:rPr>
          <w:rFonts w:cs="Angsana New"/>
          <w:sz w:val="26"/>
          <w:sz w:val="26"/>
          <w:szCs w:val="26"/>
        </w:rPr>
        <w:t>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รวมงบการเงินของบริษัทย่อยไว้ในงบการเงินรวมตั้งแต่วันที่บริษัทมีอำนาจในการควบคุมบริษัทย่อย บริษัทจะไม่นำงบการเงินของบริษัทย่อยมารวมไว้ในงบการเงินรวมนับจากวันที่บริษัทสูญเสียอำนาจควบคุม</w:t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บันทึกบัญชีการรวมธุรกิจโดย</w:t>
      </w:r>
      <w:r>
        <w:rPr>
          <w:sz w:val="26"/>
          <w:sz w:val="26"/>
          <w:szCs w:val="26"/>
        </w:rPr>
        <w:t>ถือปฏิบัติตามวิธ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ซื้อ 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่งตอบแทนที่โอนให้สำหรับการซื้อบริษัทย่อ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ต้องวัดด้ว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ูลค่ายุติธรรมของสินทรัพย์ที่ผู้ซื้อโอนให้และหนี้สินที่ก่อขึ้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spacing w:val="-4"/>
          <w:sz w:val="26"/>
          <w:sz w:val="26"/>
          <w:szCs w:val="26"/>
        </w:rPr>
        <w:t>เพื่อจ่ายชำระให้แก่เจ้าของเดิม</w:t>
      </w:r>
      <w:r>
        <w:rPr>
          <w:spacing w:val="-4"/>
          <w:sz w:val="26"/>
          <w:szCs w:val="26"/>
        </w:rPr>
        <w:br/>
      </w:r>
      <w:r>
        <w:rPr>
          <w:spacing w:val="-4"/>
          <w:sz w:val="26"/>
          <w:sz w:val="26"/>
          <w:szCs w:val="26"/>
        </w:rPr>
        <w:t>ของผู้ถูกซื้อ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ส่วนได้เสีย</w:t>
      </w:r>
      <w:r>
        <w:rPr>
          <w:rFonts w:ascii="Angsana New" w:hAnsi="Angsana New" w:cs="Angsana New"/>
          <w:sz w:val="26"/>
          <w:sz w:val="26"/>
          <w:szCs w:val="26"/>
        </w:rPr>
        <w:t>ในส่วนของผู้ถือหุ้นที่ออกโดย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 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บริษัทวัดมูลค่าของส่วนได้เสียที่ไม่มีอำนาจควบคุม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98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รับรู้ผลกำไรหรือขาดทุนที่เกิดขึ้นจาก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วัดมูลค่าใหม่นั้นในกำไรหรือขาดทุ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สิ่งตอบแทนที่คาดว่าจะต้องจ่ายโดยกลุ่มบริษัท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จัดประเภทเป็นสินทรัพย์หรือหนี้สินให้รับรู้ผลกำไรขาดทุนที่เกิดขึ้นในกำไรหรือขาดทุน หรือในกำไรขาดทุนเบ็ดเสร็จอื่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รณีที่มูลค่าสิ่งตอบแทนที่โอนให้ มูลค่าส่วนได้เสียที่ไม่มีอำนาจควบคุมในผู้ถูกซื้อ และมูลค่ายุติธรร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ณ วันซื้อธุรกิจของส่วนได้เสียในส่วนของผู้ถือหุ้นของผู้ถูกซื้อที่ผู้ซื้อถืออยู่ก่อนกา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มธุรกิจ มากกว่ามูลค่าสุทธิ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ที่ซื้อของสินทรัพย์ที่ได้มาที่ระบุได้และหนี้สินที่รับมา ผู้ซื้อต้องรับรู้ค่าความนิยม หากมูลค่าของมูลค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น้อยกว่ามูลค่าราคายุติธรรมของสินทรัพย์สุทธิของบริษัทย่อย เนื่องจากมีการต่อรองราคาซื้อ จะรับรู้ส่วนต่างโดยตรงไปยังกำไรหรือขาดทุน</w:t>
      </w:r>
      <w:r>
        <w:br w:type="page"/>
      </w:r>
    </w:p>
    <w:p>
      <w:pPr>
        <w:pStyle w:val="Normal"/>
        <w:ind w:left="1080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เงินลงทุนในบริษัทย่อย และบริษัทร่วม และเงินลงทุนในกิจการร่วมค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62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62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980" w:right="0" w:hanging="36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980" w:right="0" w:hanging="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จะต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Style5"/>
        <w:ind w:left="198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98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งบการเงินเฉพาะบริษัท เงินลงทุนในบริษัทย่อยจะบันทึกบัญชีด้วยราคาทุนหักค่าเผื่อการด้อยค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จะมีการปรับเพื่อสะท้อนการเปลี่ยนแปลงสิ่งตอบแทนที่เกิดขึ้นจากสิ่งตอบแทนที่คาดว่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้องจ่า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จะรวมต้นทุนทางตร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เกี่ยวข้องจากการได้มาของเงินลงทุนนี้</w:t>
      </w:r>
    </w:p>
    <w:p>
      <w:pPr>
        <w:pStyle w:val="Style5"/>
        <w:ind w:left="19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980" w:right="0" w:hanging="36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ข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รายการกับส่วนได้เสียที่ไม่มีอำนาจควบคุม</w:t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ปฏิบัติต่อรายการกับส่วนได้เสียที่ไม่มีอำนาจควบคุมเช่นเดียวกันกับส่วนที่เป็นของผู้ถือหุ้นบริษัท สำหรับการซื้อส่วนได้เสียที่ไม่มีอำนาจควบคุม ผลต่างระหว่างสิ่งตอบแทนที่จ่ายให้และหุ้นที่ได้มาของมูลค่าตามบัญชีของสินทรัพย์สุทธิของหุ้นที่ซื้อมาในบริษัทย่อยจะถูกบันทึกในส่วนของผู้ถือหุ้น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980" w:right="0" w:hanging="36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ค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ารจำหน่ายบริษัทย่อย</w:t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เมื่อบริษัทสูญเสียการควบคุม ส่วนได้เสียในหุ้นที่เหลืออยู่จะวัดมูลค่าใหม่โดยใช้ราคายุติธรรม การ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เงินลงทุนที่เหลือ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องบริษัทร่วม กิจการร่วมค้า หรือสินทรัพย์ทางการเงิน สำหรับทุกจำนวนที่เคยรับรู้ใน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ำไรขาดทุนเบ็ดเสร็จอื่นในส่วนที่เกี่ยวข้องกับกิจการนั้นจะถูกจัดประเภทใหม่เป็นกำไรหรือขาดทุนเสมือนว่ากลุ่มกิจการมีการขายสินทรัพย์หรือหนี้สินที่เกี่ยวข้อง</w:t>
      </w:r>
    </w:p>
    <w:p>
      <w:pPr>
        <w:pStyle w:val="Style5"/>
        <w:ind w:left="19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เงินลงทุนในบริษัทย่อย และบริษัทร่วม และเงินลงทุนในกิจการร่วมค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620" w:right="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เงินลงทุนในบริษัทร่วม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ร่วมเป็นกิจการที่กลุ่มบริษัทมีอิทธิพลอย่างเป็นสาระสำคัญแต่ไม่ถึงกับควบคุมซึ่งโดยทั่วไปก็คือการที่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กลุ่มบริษัทถือหุ้น ที่มีสิทธิออกเสียงอยู่ระหว่างร้อยละ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ถึง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องสิทธิออกเสียงทั้งหมด เงินลงทุนในบริษัทร่วมรับรู้โดยใช้วิธีส่วนได้เสียในการแสดงในงบการเงินรวม ภายใต้วิธีส่วนได้เสีย กลุ่มบริษัทรับรู้เงินลงทุนเมื่อเริ่มแรกด้วยราคาทุน มูลค่าตามบัญชีของ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รวมถึงค่าความนิยมที่ระบุได้ ณ วันที่ซื้อเงินลงทุน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 ที่เกิดขึ้นภายหลังการได้มาจะรวมไว้ในกำไรขาดทุนเบ็ดเสร็จอื่น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ผลสะสมของการเปลี่ยนแปลงภายหลังการได้มาดังกล่าวข้างต้น จะปรับปรุงกับราคาตามบัญชีของเงินลงทุน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 เว้นแต่กลุ่มบริษัทมีภาระผูกพันในหนี้ของ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ร่วมหรือรับว่าจะจ่ายหนี้แทนบริษัทร่วม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หรือไม่ หากมีข้อบ่งชี้เกิดขึ้นกลุ่มบริษัทจะคำนวณผลขาดทุนจากการด้อยค่า โดยเปรียบเทียบมูลค่าที่คาดว่าจะได้รับคื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ับมูลค่าตามบัญชีของเงินลงทุน และรับรู้ผลต่างไปที่ส่วนแบ่งกำไร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าดทุน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องเงินลงทุนในบริษัทร่วมใน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งบกำไรขาดทุน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 เว้นแต่รายการนั้นมีหลักฐานว่าสินทรัพย์ที่โอนระหว่างกันเกิดการด้อยค่า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ร่วมจะเปลี่ยนนโยบายการบัญชีเท่าที่จำเป็นเพื่อให้สอดคล้องกับนโยบายการบัญชีของกลุ่มบริษัท กำไรและขาดทุนจากการลดสัดส่วนในบริษัทร่วมจะรับรู้ในกำไรหรือขาดทุน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ในงบการเงินเฉพาะบริษัท เงินลงทุนในบริษัทร่วม จะบันทึกบัญชีด้วยราคาทุนหักค่าเผื่อการด้อยค่า ต้นทุน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จะมีการปรับเพื่อสะท้อนการเปลี่ยนแปลงสิ่งตอบแทนที่เกิดขึ้นจาก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  <w:r>
        <w:br w:type="page"/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เงินลงทุนในบริษัทย่อย และบริษัทร่วม และเงินลงทุนในกิจการร่วมค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620" w:right="0" w:hanging="54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ารร่วมการงาน</w:t>
      </w:r>
    </w:p>
    <w:p>
      <w:pPr>
        <w:pStyle w:val="Style5"/>
        <w:ind w:left="162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pacing w:val="-6"/>
          <w:sz w:val="26"/>
          <w:szCs w:val="26"/>
          <w:lang w:val="en-US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กลุ่มบริษัทนำ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เรื่อง การร่วมการงานมาปฏิบัติ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มกราคม พ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ตาม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เรื่อง การร่วมการงานเงินลงทุนในการร่วมการงานจะถูกจัดประเภทเป็นการดำเนินงานร่วมกัน หรือการร่วมค้า โดยขึ้นอยู่กับสิทธิและภาระผูกพันตามสัญญาของผู้ลงทุนแต่ละราย กลุ่มบริษัทได้ประเมินลักษณะของการร่วมการงานที่มีและพิจารณาว่าเป็น การร่วมค้า ซึ่งการร่วมค้ารับรู้เงินลงทุนโดยใช้วิธีส่วนได้เสีย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pacing w:val="-6"/>
          <w:sz w:val="26"/>
          <w:szCs w:val="26"/>
          <w:lang w:val="en-US"/>
        </w:rPr>
      </w:pPr>
      <w:r>
        <w:rPr>
          <w:rFonts w:cs="Angsana New" w:ascii="Angsana New" w:hAnsi="Angsana New"/>
          <w:spacing w:val="-6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ตามวิธีส่วนได้เสียเงินลงทุนในการร่วมค้ารับรู้เมื่อเริ่มแรกด้วยราคาทุนและปรับปรุงมูลค่าตามบัญชีของเงินลงทุนเพื่อรับรู้ส่วนแบ่งกำไรหรือขาดทุนและการเปลี่ยนแปลงในกำไรขาดทุนเบ็ดเสร็จอื่นของผู้ได้รับการลงทุนตามสัดส่วนที่กลุ่มบริษัทมีส่วนได้เสีย หากส่วนแบ่งขาดทุนของกลุ่มบริษัทในการร่วมค้ามีจำนวนเท่ากับหรือสูงกว่าส่วนได้เสียของกลุ่มบริษัทในการร่วมค้านั้น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ซึ่งรวมถึงส่วนได้เสียระยะยาวใดๆซึ่งโดยเนื้อหาแล้วถือเป็นส่วนหนึ่งของเงินลงทุนสุทธิ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ของกลุ่มบริษัทในการร่วมค้านั้น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กลุ่มบริษัทจะไม่รับรู้ส่วนแบ่งในขาดทุนที่เกินกว่าส่วนได้เสียของตนในการร่วมค้านั้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นอกจากว่ากลุ่มบริษัทมีภาระผูกพัน หรือได้จ่ายเงินเพื่อชำระภาระผูกพันแทนการร่วมค้าไปแล้ว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รายการกำไรที่ยังไม่ได้เกิดขึ้นจริงระหว่างกลุ่มบริษัทกับการร่วมค้าจะตัดบัญชีเท่าที่กลุ่มบริษัทมีส่วนได้เสียในการร่วมค้านั้น รายการขาดทุนที่ยังไม่ได้เกิดขึ้นจริงก็จะตัดบัญชีในทำนองเดียวกัน  เว้นแต่รายการนั้นมีหลักฐานว่าสินทรัพย์ที่โอนระหว่างกันเกิดการด้อยค่า การร่วมค้าจะเปลี่ยนนโยบายการบัญชีเท่าที่จำเป็น เพื่อให้สอดคล้องกับนโยบายการบัญชีของกลุ่มบริษัท การเปลี่ยนนโยบายการบัญชี ถือปฏิบัติตั้งแต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มกราคม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Style5"/>
        <w:ind w:left="162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แปลงค่าเงินตราต่างประเทศ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Header"/>
        <w:tabs>
          <w:tab w:val="left" w:pos="720" w:leader="none"/>
        </w:tabs>
        <w:snapToGrid w:val="false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Header"/>
        <w:snapToGrid w:val="false"/>
        <w:ind w:left="144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การที่รวมในงบการเงินของแต่ละบริษัทในกลุ่มบริษัทถูกวัดมูลค่าโดยใช้สกุลเงินของสภาพแวดล้อมทางเศรษฐกิจหลัก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บริษัทดำเนินงานอยู่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กุลเงินที่ใช้ในการดำเนินงา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รวมแสดงในสกุลเงินบาท ซึ่งเป็นสกุลเงินที่ใช้ในการดำเนินงานและสกุลเงินที่ใช้นำเสนองบการเงินของกลุ่มบริษัท</w:t>
      </w:r>
      <w:r>
        <w:br w:type="page"/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แปลงค่าเงินตราต่างประเทศ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Header"/>
        <w:tabs>
          <w:tab w:val="left" w:pos="720" w:leader="none"/>
        </w:tabs>
        <w:snapToGrid w:val="false"/>
        <w:ind w:left="144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และยอดคงเหลือ</w:t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และแปลงค่าสินทรัพย์หนี้สินที่เป็นตัวเงินตร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างประเทศให้เป็นเงินบาทโดยใช้อัตราแลกเปลี่ยน ณ วันที่ในงบแสดงฐานะการเงิน รายการกำไรและรายการขาด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 </w:t>
      </w:r>
    </w:p>
    <w:p>
      <w:pPr>
        <w:pStyle w:val="Header"/>
        <w:tabs>
          <w:tab w:val="left" w:pos="720" w:leader="none"/>
        </w:tabs>
        <w:snapToGrid w:val="false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</w:t>
      </w:r>
      <w:r>
        <w:rPr>
          <w:rFonts w:ascii="Angsana New" w:hAnsi="Angsana New" w:cs="Angsana New"/>
          <w:sz w:val="26"/>
          <w:sz w:val="26"/>
          <w:szCs w:val="26"/>
        </w:rPr>
        <w:t>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สดและรายการเทียบเท่าเงินสด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งบกระแสเงินสดรวมและงบกระแสเงินสดเฉพาะบริษัท เงินสดและรายการเทียบเท่าเงินสดรวมถึง 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และไม่ติดภาระค้ำประกัน และเงินเบิกเกินบัญชี เงินเบิกเกินบัญชีจะแสดงไว้ในส่วนของหนี้สินหมุนเวียนในงบแสดงฐานะการเงินรวมและงบแสดงฐานะการเงินเฉพาะบริษัท 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Style5"/>
        <w:ind w:left="108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ลูกหนี้การค้า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0"/>
          <w:szCs w:val="20"/>
          <w:lang w:val="en-GB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รับรู้เริ่มแรกด้วยมูลค่าตามสัญญาและตามใบแจ้งหนี้ และจะวัดมูลค่าต่อมาด้วยจำนวนเงินที่เหลืออยู่หักด้ว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่าเผื่อหนี้สงสัยจะสูญซึ่งประมาณจากการสอบทานยอดคงเหลือ ณ วันสิ้นปี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ต้นทุนโครงการพัฒนา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ต้นทุนโครงการพัฒนาอสังหาริมทรัพย์แสดงตามราคาทุนประกอบด้วย ต้นทุนที่ดิน ต้นทุนในการพัฒนาโครงการ ต้นทุนในการก่อสร้างอาคารโรงงานอุตสาหกรรมสำเร็จรูป ต้นทุนในการก่อสร้างอาคารชุด ต้นทุนทางการเงินจากการกู้ยืมเพื่อใช้ในการพัฒนาโครงการก่อสร้างอาคารโรงงานอุตสาหกรรมสำเร็จรูป และก่อสร้างอาคารชุด เงินมัดจำค่าที่ด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และเงินจ่ายล่วงหน้าค่าก่อสร้าง และจะโอนเป็นต้นทุนขายเมื่อมีการขายหรือมีรายได้จากโครงการ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ต้นทุนโครงการพัฒนาอสังหาริมทรัพย์ 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ขาดทุนจากการประเมินราคาโครงการแสดงไว้เป็นส่วนหนึ่งของกำไรขาดทุนในงบกำไรขาดทุนเบ็ดเสร็จ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ัญญา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สัญญาก่อสร้างคือสัญญาที่เจรจาเฉพาะเจาะจงเพื่อก่อสร้างสินทรัพย์รายการเดียวหรือหลายรายการ ซึ่งสัมพันธ์กันอย่างใกล้ชิดหรือต้องพึ่งพากันในด้านการออกแบบ เทคโนโลยีและหน้าที่หรือเชื่อมโยงกันด้วยวัตถุประสงค์ในการใช้ประโยชน์ขั้นสุดท้าย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เมื่อผลการดำเนินงานตามสัญญาก่อสร้างไม่สามารถประมาณการได้อย่างน่าเชื่อถือ รายได้ตามสัญญาก่อสร้างจะรับรู้ได้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ไม่เกินกว่าต้นทุนตามสัญญาซึ่งค่อนข้างแน่ว่าจะได้รับคืน ต้นทุนตามสัญญาจะรับรู้เป็นค่าใช้จ่ายในงวดเมื่อเกิดขึ้น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เมื่อผลการดำเนินงานตามสัญญาก่อสร้างสามารถประมาณการได้อย่างน่าเชื่อถือ และมีความเป็นไปได้ที่สัญญาก่อสร้างจะมีกำไร ให้รับรู้รายได้ตลอดระยะเวลาของสัญญาก่อสร้าง   เมื่อมีความเป็นไปได้ค่อนข้างแน่ที่ต้นทุนการก่อสร้างทั้งหมด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เกินกว่ารายได้ค่าก่อสร้างทั้งหมด กลุ่มบริษัทจะรับรู้ขาดทุนที่คาดว่าจะเกิดขึ้นเป็นค่าใช้จ่ายทันที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  <w:lang w:val="th-TH"/>
        </w:rPr>
      </w:pPr>
      <w:r>
        <w:rPr>
          <w:rFonts w:eastAsia="Angsana New" w:cs="Angsana New" w:ascii="Angsana New" w:hAnsi="Angsana New"/>
          <w:sz w:val="26"/>
          <w:szCs w:val="26"/>
          <w:lang w:val="th-TH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ินทรัพย์ไม่หมุนเวียนที่ถือไว้เพื่อขาย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สินทรัพย์ไม่หมุนเวียนจะถูกจัดประเภทเป็นสินทรัพย์ที่ถือไว้เพื่อขายเมื่อมูลค่าตามบัญชีที่จะได้รับคืนส่วนใหญ่มาจาก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ขาย และการขายนั้นต้องมีความเป็นไปได้สูงมาก สินทรัพย์ไม่หมุนเวียนดังกล่าวจะหยุดคิดค่าเสื่อมราคาทันที ณ วันที่การจัดประเภทเป็นสินทรัพย์ไม่หมุนเวียนที่ถือไว้เพื่อขาย และจะวัดมูลค่าด้ว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จำนวนที่ต่ำกว่าระหว่างมูลค่าตามบัญชีกับมูลค่ายุติธรรมหักต้นทุนในการขาย หากมูลค่าตามบัญชีที่จะได้รับคืน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่วนใหญ่มาจากการขายมากกว่าที่จะได้รับคืนจาก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ใช้สินทรัพย์นั้นต่อไป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ลุ่มบริษัทจะจัดประเภทอสังหาริมทรัพย์เพื่อการลงทุนและสิทธิการเช่าที่เกี่ยวข้องไปเป็นสินทรัพย์ไม่หมุนเวียนที่ถือไว้เพื่อขายเมื่อเข้าเกณฑ์ดังกล่าวข้างต้น นอกจากนี้กลุ่มบริษัทจะจัดประเภทรายการอื่นๆ ที่เกี่ยวข้องกับสินทรัพย์ไม่หมุนเวียนที่ถือไว้เพื่อขายด้วย เนื่องจากรายการดังกล่าวจะต้องจำหน่ายออกไปเมื่อสินทรัพย์ไม่หมุนเวียนมีการขายออกไป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อื่นๆ ที่เกี่ยวข้องกับสินทรัพย์ไม่หมุนเวียนที่ถือไว้เพื่อขาย ประกอบด้วย รายได้จากสัญญาเช่าดำเนินงานรอตัดบัญชีสิทธิการเช่า และสินทรัพย์ไม่หมุนเวียนอื่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  <w:r>
        <w:br w:type="page"/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ลงทุ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กลุ่มบริษัทจัดประเภทเงินลงทุนที่นอกเหนือจากเงินลงทุนในบริษัทย่อ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 บริษัทร่วม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และการร่วมค้า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เป็นเงินลงทุน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ที่จัดประเภทเป็นเงินลงทุน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เผื่อขา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และเงินลงทุนทั่วไป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 การจัดประเภทนี้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 xml:space="preserve">ขึ้นอยู่กับจุดมุ่งหมายขณะลงทุน ฝ่ายบริหารจะเป็นผู้กำหนดการจัดประเภทที่เหมาะสมสำหรับเงินลงทุนณ เวลาลงทุนและทบทวนการจัดประเภทเป็นระยะ 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เปลี่ยนแปลง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2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ดือนนับแต่วันสิ้นรอบระยะเวลารายงาน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Normal"/>
        <w:ind w:left="360" w:firstLine="72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360" w:firstLine="72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ดังกล่าว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นั้นรวมทั้งค่าใช้จ่ายในการทำรายการ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เผื่อขายวัดมูลค่าในเวลาต่อมาด้วยมูลค่ายุติธรรม มูลค่ายุติธรรมของเงินลงทุน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ในตราสาทุนที่จดทะเบียนใน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ตลาดหลักทรัพย์แห่งประเทศไทย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วัดตามราคาเสนอซื้อที่อ้างอิงจากตลาดหลักทรัพย์แห่งประเทศไทย ณ วันทำการสุดท้ายของวันที่ในงบแสดงฐานะการเงิน โดยอ้างอิงราคาเสนอซื้อล่าสุดจากตลาดหลักทรัพย์แห่งประเทศไทย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ส่วนเงินลงทุนในหน่วยลงทุนในหน่วยลงทุนตราสารหนี้วัดตามมูลค่าสุทธิทางบัญชี 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(NAV)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 xml:space="preserve">ที่จัดทำโดยบริษัทบริหารจัดการ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360" w:firstLine="72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จะทดสอบค่าเผื่อการลดลงของมูลค่าของเงินลงทุนเมื่อมีข้อบ่งชี้ว่าเงินลงทุนนั้นอาจมีค่าเผื่อการลดลงของมูล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ลดลงของมูล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  <w:r>
        <w:br w:type="page"/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อสังหาริมทรัพย์เพื่อการลงทุน</w:t>
      </w:r>
    </w:p>
    <w:p>
      <w:pPr>
        <w:pStyle w:val="Style5"/>
        <w:tabs>
          <w:tab w:val="clear" w:pos="720"/>
          <w:tab w:val="left" w:pos="1620" w:leader="none"/>
        </w:tabs>
        <w:ind w:left="1080" w:right="386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กลุ่มบริษัท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กลุ่มบริษัท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ที่เข้าเงื่อนไขหยุดชะงักลง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ค่าเสื่อมราคาสะสม และค่าเผื่อ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ผลขาดทุนจากการด้อยค่า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ถ้ามี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ที่ดินไม่มีการคิดค่าเสื่อมราคา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เพื่อที่ปันส่วนราคาทุนตลอดประมาณการอายุการให้ประโยชน์ดังนี้</w:t>
      </w:r>
    </w:p>
    <w:p>
      <w:pPr>
        <w:pStyle w:val="Style5"/>
        <w:tabs>
          <w:tab w:val="clear" w:pos="720"/>
          <w:tab w:val="left" w:pos="1620" w:leader="none"/>
        </w:tabs>
        <w:ind w:left="1080" w:right="29" w:hanging="0"/>
        <w:rPr>
          <w:rFonts w:ascii="Angsana New" w:hAnsi="Angsana New" w:eastAsia="Angsana New" w:cs="Angsana New"/>
          <w:spacing w:val="-4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าคารและคลังสินค้า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และ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่วนปรับปรุงอาคาร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, 25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และ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บบสาธารณูปโภค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และ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ุกสิ้นรอบระยะเวลารายงาน กลุ่มบริษัทได้มีการทบทวนและปรับปรุงอายุการให้ประโยชน์ของสินทรัพย์ให้เหมาะสม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ตามบัญชีของส่วนที่ถูกเปลี่ยนแทนออก</w:t>
      </w:r>
      <w:r>
        <w:br w:type="page"/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ตั้งต้นทุนการกู้ยืมเป็นราคาทุน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กู้ยืมที่ใช้ในการก่อสร้างสินทรัพย์ให้เสร็จสมบูรณ์หรือเตรียมสินทรัพย์ให้อยู่ในสภาพพร้อมที่จะใช้ได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ประสงค์ได้บันทึกรวมเป็นราคาทุนของสินทรัพย์ ต้นทุนการกู้ยืมประกอบด้วยดอกเบี้ยจากเงินกู้ยืมทั้งระยะ</w:t>
      </w:r>
      <w:r>
        <w:rPr>
          <w:rFonts w:ascii="Angsana New" w:hAnsi="Angsana New" w:cs="Angsana New"/>
          <w:sz w:val="26"/>
          <w:sz w:val="26"/>
          <w:szCs w:val="26"/>
        </w:rPr>
        <w:t>สั้นและ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อัตราที่ใช้คำนวณต้นทุนการกู้ยืมที่รวมเป็นราคาทุนของสินทรัพย์ คือ อัตราดอกเบี้ยถัวเฉลี่ยของยอดเงินกู้ยืม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ปี ในกรณีที่เงินกู้ยืมเกิดขึ้นโดยเฉพาะเพื่อซื้อ ก่อสร้างหรือผลิตสินทรัพย์ จำนวนต้นทุนการกู้ยืมที่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ราคาทุนของสินทรัพย์จะเป็นต้นทุนการกู้ยืมที่เกิดจริงในระหว่างปีของเงินกู้ยืมนั้นหักด้วยรายได้ที่เกิดจากการนำเงินกู้ยืมดังกล่าวไปลงทุนเป็นการชั่วคราว 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ิทธิการเช่า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รายจ่ายเพื่อให้ได้มาซึ่งสิทธิการเช่า ได้บันทึกเป็นสินทรัพย์และตัดจำหน่ายโดยใช้วิธีเส้นตรงตลอดอายุการเช่าเป็นระยะเวลา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ปี 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ที่ดิน อาคารและอุปกรณ์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US"/>
        </w:rPr>
        <w:t>ที่ดิน อาคารและอุปกรณ์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วัดมูลค่าด้วยราคาทุนหักด้วยค่าเสื่อมราคาสะสม ต้นทุนเริ่มแรกจะรวมต้นทุนทางตรงอื่นๆ 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กี่ยวข้องกับการซื้อสินทรัพย์นั้น 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ได้อย่างน่าเชื่อถือ และจะตัดมูลค่าตามบัญชีของชิ้นส่วนที่ถูกเปลี่ยนแทนออก สำหรับค่าซ่อมแซมและบำรุงรักษาอื่น ๆ กลุ่มบริษัทจะรับรู้ต้นทุนดังกล่าวเป็นค่าใช้จ่ายในกำไรหรือขาดทุนเมื่อเกิดขึ้น </w:t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ดินไม่มีการคิดค่าเสื่อมราค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เสื่อมราคาขอ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ง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อาคาร และอุปกรณ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ำนวณโดยใช้วิธีเส้นตรง ตลอดอายุการให้ประโยชน์ที่ประมาณการไว้ของสินทรัพย์ดังต่อไปนี้</w:t>
      </w:r>
    </w:p>
    <w:p>
      <w:pPr>
        <w:pStyle w:val="Style5"/>
        <w:ind w:left="1080" w:right="29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ส่วนปรับปรุงอาคาร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ให้เช่า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1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ใช้สำนักงาน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มือเครื่องใช้คลังสินค้า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 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ถยนต์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 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3"/>
          <w:sz w:val="26"/>
          <w:sz w:val="26"/>
          <w:szCs w:val="26"/>
          <w:lang w:val="en-GB"/>
        </w:rPr>
        <w:t>ทุกสิ้นรอบระยะเวลารายงาน กลุ่มบริษัทได้มีการทบทวนและปรับปรุงมูลค่าคงเหลือและอายุการให้ประโยชน์ของสินทรัพย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ห้เหมาะสม </w:t>
      </w:r>
      <w:r>
        <w:br w:type="page"/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ที่ดิน อาคารและอุปกรณ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ะได้รับคืนทันท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2.15)</w:t>
      </w:r>
    </w:p>
    <w:p>
      <w:pPr>
        <w:pStyle w:val="Style5"/>
        <w:ind w:left="1080" w:right="0" w:hanging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ลกำไรหรือขาดทุนที่เกิดจากการจำหน่า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US"/>
        </w:rPr>
        <w:t>ที่ดิน อาคาร และอุปกรณ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ำนวณโดยเปรียบเทียบจากสิ่งตอบแทนสุทธิ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สินทรัพย์ไม่มีตัวต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080" w:hanging="0"/>
        <w:jc w:val="left"/>
        <w:outlineLvl w:val="0"/>
        <w:rPr>
          <w:rFonts w:ascii="Angsana New" w:hAnsi="Angsana New" w:eastAsia="Angsana New" w:cs="Angsana New"/>
          <w:b/>
          <w:b/>
          <w:bCs/>
          <w:sz w:val="26"/>
          <w:szCs w:val="26"/>
          <w:lang w:val="th-TH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มีลักษณะ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ฉพาะเจาะจงซึ่งบริษัทเป็นผู้ดูแล 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ีความเป็นไปได้ทางเทคนิคที่กิจการจะทำสินทรัพย์ไม่มีตัวตนให้เสร็จสมบูรณ์เพื่อนำมาใช้ประโยชน์หรือขายได้</w:t>
      </w:r>
    </w:p>
    <w:p>
      <w:pPr>
        <w:pStyle w:val="Normal"/>
        <w:numPr>
          <w:ilvl w:val="0"/>
          <w:numId w:val="8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มีความตั้งใจที่จะทำสินทรัพย์ไม่มีตัวตนให้เสร็จสมบูรณ์และนำมาใช้ประโยชน์หรือขาย</w:t>
      </w:r>
    </w:p>
    <w:p>
      <w:pPr>
        <w:pStyle w:val="Normal"/>
        <w:numPr>
          <w:ilvl w:val="0"/>
          <w:numId w:val="8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มีความสามารถที่จะนำสินทรัพย์ไม่มีตัวตนนั้นมาใช้ประโยชน์หรือขาย</w:t>
      </w:r>
    </w:p>
    <w:p>
      <w:pPr>
        <w:pStyle w:val="Normal"/>
        <w:numPr>
          <w:ilvl w:val="0"/>
          <w:numId w:val="8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Normal"/>
        <w:numPr>
          <w:ilvl w:val="0"/>
          <w:numId w:val="8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สินทรัพย์ไม่มีตัวตนมาใช้ประโยชน์หรือนำมาขายได้</w:t>
      </w:r>
    </w:p>
    <w:p>
      <w:pPr>
        <w:pStyle w:val="Normal"/>
        <w:numPr>
          <w:ilvl w:val="0"/>
          <w:numId w:val="8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มีความสามารถที่จะวัดมูลค่าของรายจ่ายที่เกี่ยวข้องกับสินทรัพย์ไม่มีตัวตนที่เกิดขึ้นในระหว่างการพัฒนา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ไปแล้ว จะไม่รับรู้เป็นสินทรัพย์ไม่มีตัวตนในเวลา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เส้นตรงตลอดอายุการให้ประโยชน์ตามประมาณการแต่ไม่เกิ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br w:type="page"/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สินทรัพย์ไม่มีตัวต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right="-18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ิทธิ์ในการจัดจำหน่าย </w:t>
      </w:r>
      <w:r>
        <w:rPr>
          <w:rFonts w:cs="Angsana New" w:ascii="Angsana New" w:hAnsi="Angsana New"/>
          <w:sz w:val="26"/>
          <w:szCs w:val="26"/>
          <w:u w:val="single"/>
        </w:rPr>
        <w:t>(Exclusive right)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ทธิ์ในการจัดจำหน่ายน้ำให้แก่ลูกค้าที่อยู่ในกลุ่มนิคมอุตสาหกรรม ซึ่งได้มาจากการซื้อธุรกิจ จะรับรู้ด้วยมูลค่ายุติธรร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ณ วันซื้อธุรกิจ ค่าสิทธิ์ในการจัดจำหน่ายน้ำ จะไม่มีการตีราคาเพิ่ม แต่จะมีการทดสอบการด้อยค่าทุกปี และปรับปรุ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หากการด้อยค่าเกิด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คำสั่งซื้อที่ทำสัญญาแล้ว </w:t>
      </w:r>
      <w:r>
        <w:rPr>
          <w:rFonts w:cs="Angsana New" w:ascii="Angsana New" w:hAnsi="Angsana New"/>
          <w:sz w:val="26"/>
          <w:szCs w:val="26"/>
          <w:u w:val="single"/>
        </w:rPr>
        <w:t>(Order backlog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ของคำสั่งซื้อที่ทำสัญญาแล้วที่ได้มาจากการซื้อกิจการ จะรับรู้ด้วยมูลค่ายุติธรรม ณ วันซื้อธุรกิจ มูลค่าของคำสั่งซื้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ทำสัญญาแล้วจะแสดงด้วยราคายุติธรรมซึ่งจะมีการตัดจำหน่ายเป็นต้นทุน เมื่อมีการรับรู้รายได้จากสินทรัพย์ที่เกี่ยวข้อง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คำสั่งซื้อที่ทำสัญญาแล้วจะไม่มีการตีราคาเพิ่ม แต่จะมีการทบทวนราคาตามบัญชีใหม่ในแต่ละปี และปรับปรุงหากการด้อยค่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กิด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สิทธิ์ในการลงทุนในธุรกิจโรง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ของ</w:t>
      </w:r>
      <w:r>
        <w:rPr>
          <w:rFonts w:ascii="Angsana New" w:hAnsi="Angsana New" w:cs="Angsana New"/>
          <w:sz w:val="26"/>
          <w:sz w:val="26"/>
          <w:szCs w:val="26"/>
        </w:rPr>
        <w:t>สิทธิ์ในการลงทุนในธุรกิจโรงไฟฟ้า</w:t>
      </w:r>
      <w:r>
        <w:rPr>
          <w:rFonts w:ascii="Angsana New" w:hAnsi="Angsana New" w:cs="Angsana New"/>
          <w:sz w:val="26"/>
          <w:sz w:val="26"/>
          <w:szCs w:val="26"/>
        </w:rPr>
        <w:t>ที่ได้มาจากการซื้อกิจการ จะรับรู้ด้วยมูลค่ายุติธรรม ณ วันซื้อธุรกิจ มูลค่าของ</w:t>
      </w:r>
      <w:r>
        <w:rPr>
          <w:rFonts w:ascii="Angsana New" w:hAnsi="Angsana New" w:cs="Angsana New"/>
          <w:sz w:val="26"/>
          <w:sz w:val="26"/>
          <w:szCs w:val="26"/>
        </w:rPr>
        <w:t>สิทธิ์จะรับรู้เป็นต้นทุนของเงินลงทุนในบริษัทร่วมเมื่อบริษัทได้เข้าร่วมการลงทุนในครั้งแรก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่าความนิยม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ค่าความนิยมคือ สิ่งตอบแทนที่โอนให้ที่สูงกว่ามูลค่ายุติธรรมของส่วนแบ่งของกลุ่มบริษัทในสินทรัพย์และหนี้สินที่ระบุได้ และหนี้สินที่อาจเกิดขึ้นของบริษัทย่อย 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ค่าความนิยมจะ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หน่วยนั้นอาจจะเป็นหน่วยเดียวหรือหลายหน่วยรวมกันซึ่งคาดว่าจะได้รับประโยชน์จากการรวมธุรกิจ ซึ่งค่าความนิยมเกิดขึ้นจากส่วนงานปฏิบัติการที่ระบุได้</w:t>
      </w:r>
      <w:r>
        <w:br w:type="page"/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ด้อยค่าของสินทรัพย์</w:t>
      </w:r>
    </w:p>
    <w:p>
      <w:pPr>
        <w:pStyle w:val="Style5"/>
        <w:ind w:left="1080" w:right="386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สินทรัพย์ที่มีอายุการให้ประโยชน์ไม่ทราบแน่ชัด เช่น ค่าความนิยม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รายได้จากสัญญาเช่าดำเนินงานรอตัดบัญชี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รายได้จากสัญญาเช่าดำเนินงานรอตัดบัญชีเกิดขึ้นจากการรับรู้รายได้ค่าเช่าและค่าบริการจากสัญญาเช่าดำเนินงานระยะยาวซึ่งรับรู้โดยวิธีเส้นตรงตลอดอายุของสัญญาเช่า 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จะหยุดการรับรู้รายได้ค่าเช่าและค่าบริการโดยวิธีเส้นตรงเมื่ออสังหาริมทรัพย์เพื่อการลงทุนที่เกี่ยวข้องได้ถูกจัดประเภทไปเป็นสินทรัพย์ไม่หมุนเวียนที่ถือไว้เพื่อขาย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ัญญาเช่าระยะยาว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29" w:hanging="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รณีที่กลุ่มบริษัทเป็นผู้เช่า</w:t>
      </w:r>
    </w:p>
    <w:p>
      <w:pPr>
        <w:pStyle w:val="Style5"/>
        <w:ind w:left="1080" w:right="29" w:hanging="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u w:val="single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US"/>
        </w:rPr>
        <w:t>สัญญาเช่าดำเนินงาน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u w:val="single"/>
          <w:lang w:val="en-US"/>
        </w:rPr>
      </w:pPr>
      <w:r>
        <w:rPr>
          <w:rFonts w:cs="Angsana New" w:ascii="Angsana New" w:hAnsi="Angsana New"/>
          <w:sz w:val="26"/>
          <w:szCs w:val="26"/>
          <w:u w:val="single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สุทธิจากสิ่งตอบแทน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US"/>
        </w:rPr>
        <w:t>จูงใจที่ได้รับจากผู้ให้เช่า</w:t>
      </w:r>
      <w:r>
        <w:rPr>
          <w:rFonts w:cs="Angsana New" w:ascii="Angsana New" w:hAnsi="Angsana New"/>
          <w:spacing w:val="-8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US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Style5"/>
        <w:ind w:left="1080" w:right="0" w:hanging="0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cs="Angsana New" w:ascii="Angsana New" w:hAnsi="Angsana New"/>
          <w:spacing w:val="-8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lang w:val="en-US"/>
        </w:rPr>
        <w:t>ค่าใช้จ่ายที่เกิดขึ้นจากการยกเลิกสัญญาเช่าดำเนินงานก่อนหมดอายุการเช่า เช่น เงินเพิ่มที่ต้องจ่ายให้แก่ผู้ให้เช่า จะบันทึกเป็นค่าใช้จ่ายในรอบระยะเวลาบัญชีที่การยกเลิกนั้นเกิดขึ้น</w:t>
      </w:r>
      <w:r>
        <w:br w:type="page"/>
      </w:r>
    </w:p>
    <w:p>
      <w:pPr>
        <w:pStyle w:val="Style5"/>
        <w:ind w:left="1080" w:right="0" w:hanging="0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cs="Angsana New" w:ascii="Angsana New" w:hAnsi="Angsana New"/>
          <w:spacing w:val="-8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สัญญาเช่า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29" w:hanging="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รณีที่กลุ่มบริษัทเป็นผู้ให้เช่า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ที่ให้เช่าภายใต้สัญญาเช่าดำเนินงานแสดงรวมอยู่ในงบแสดงฐานะการเงินในส่วนอสังหาริมทรัพย์เพื่อการลงทุน และตัดค่าเสื่อมราคาตลอดอายุการให้ประโยชน์ของสินทรัพย์ด้วยเกณฑ์เดียวกันกับรายการอสังหาริมทรัพย์เพื่อการลงทุนของกลุ่มบริษัท รายได้ค่าเช่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ุทธิจากสิ่งตอบแทนจูงใจที่ได้จ่ายให้กับผู้เช่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รับรู้ด้วยวิธีเส้นตรงตลอดช่วงเวลาการให้เช่า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left"/>
        <w:rPr>
          <w:rFonts w:ascii="Angsana New" w:hAnsi="Angsana New" w:eastAsia="Arial Unicode MS" w:cs="Angsana New"/>
          <w:sz w:val="26"/>
          <w:szCs w:val="26"/>
        </w:rPr>
      </w:pPr>
      <w:r>
        <w:rPr>
          <w:rFonts w:eastAsia="Arial Unicode MS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left"/>
        <w:rPr>
          <w:rFonts w:ascii="Angsana New" w:hAnsi="Angsana New" w:eastAsia="Arial Unicode MS" w:cs="Angsana New"/>
          <w:sz w:val="26"/>
          <w:szCs w:val="26"/>
        </w:rPr>
      </w:pPr>
      <w:r>
        <w:rPr>
          <w:rFonts w:ascii="Angsana New" w:hAnsi="Angsana New" w:eastAsia="Arial Unicode MS" w:cs="Angsana New"/>
          <w:sz w:val="26"/>
          <w:sz w:val="26"/>
          <w:szCs w:val="26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</w:t>
      </w:r>
      <w:r>
        <w:rPr>
          <w:rFonts w:eastAsia="Arial Unicode MS" w:cs="Angsana New" w:ascii="Angsana New" w:hAnsi="Angsana New"/>
          <w:sz w:val="26"/>
          <w:szCs w:val="26"/>
        </w:rPr>
        <w:br/>
      </w:r>
      <w:r>
        <w:rPr>
          <w:rFonts w:ascii="Angsana New" w:hAnsi="Angsana New" w:eastAsia="Arial Unicode MS" w:cs="Angsana New"/>
          <w:sz w:val="26"/>
          <w:sz w:val="26"/>
          <w:szCs w:val="26"/>
        </w:rPr>
        <w:t xml:space="preserve">ถือเป็นสัญญาเช่าการเงิน </w:t>
      </w:r>
      <w:r>
        <w:rPr>
          <w:rFonts w:ascii="Angsana New" w:hAnsi="Angsana New" w:cs="Angsana New"/>
          <w:sz w:val="26"/>
          <w:sz w:val="26"/>
          <w:szCs w:val="26"/>
        </w:rPr>
        <w:t>รายได้จากสัญญาเช่าการเงินรับรู้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 xml:space="preserve"> ณ วันเริ่มต้นของสัญญาเช่าการเงินโดยใช้ราคายุติธรรมของสินทรัพย์หรือราคาที่ต่ำกว่ามูลค่าปัจจุบันของผลรวมขั้นต่ำที่ต้องจ่ายตามสัญญาเช่า ต้นทุนของสัญญาเช่าการเงินบันทึกเป็นต้นทุน ณ วันที่เริ่มสัญญาเช่า โดยใช้ราคาทุนของสินทรัพย์ที่ให้เช่า หรือราคาตามบัญชี ผลต่างระหว่างรายได้และต้นทุนจากสัญญาเช่าการเงินบันทึกเป็นกำไรจากการให้เช่าภายใต้สัญญาเช่าการเงิน</w:t>
      </w:r>
    </w:p>
    <w:p>
      <w:pPr>
        <w:pStyle w:val="Style5"/>
        <w:ind w:left="1080" w:right="0" w:hanging="0"/>
        <w:rPr>
          <w:rFonts w:ascii="Angsana New" w:hAnsi="Angsana New" w:eastAsia="Arial Unicode MS" w:cs="Angsana New"/>
          <w:sz w:val="26"/>
          <w:szCs w:val="26"/>
          <w:lang w:val="en-US"/>
        </w:rPr>
      </w:pPr>
      <w:r>
        <w:rPr>
          <w:rFonts w:eastAsia="Arial Unicode MS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กู้ยืม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ในเวลาต่อมา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กู้ยืมวัดมูลค่าด้วยวิธีราคาทุนตัดจำหน่ายตามวิธีอัตราดอกเบี้ยที่แท้จริง ผลต่างระหว่างสิ่งตอบแทน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จะใช้วงเงินบางส่วนหรือทั้งหมด ค่าธรรมเนียมจะรับรู้เป็นค่าใช้จ่ายจ่ายล่วงหน้าสำหรับการให้บริการสภาพคล่อง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ตัดจำหน่ายตามระยะเวลาของวงเงินกู้ที่เกี่ยวข้อง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เงินกู้ยืมจัดประเภทเป็นหนี้สินหมุนเวียนเมื่อบริษัทไม่มีสิทธิอันปราศจากเงื่อนไขให้เลื่อนชำระหนี้ออกไปอีกเป็นเวลา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ไม่น้อยกว่า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เดือน นับจากวันสิ้นรอบระยะเวลารายงาน</w:t>
      </w:r>
      <w:r>
        <w:br w:type="page"/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360" w:right="0" w:firstLine="72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ต้นทุนการกู้ยืม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th-TH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เมื่อการดำเนินการส่วนใหญ่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การชั่วคราวก่อน ต้องนำมาหักจากต้นทุนการกู้ยืมที่สามารถตั้งขึ้นเป็นต้นทุน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ต้นทุนการกู้ยืมอื่นๆ ต้องถือเป็นค่าใช้จ่าย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Style5"/>
        <w:ind w:left="1080" w:right="29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บริษัทได้กำหนด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กลุ่มบริษัทรับรู้หนี้สิน ค่าใช้จ่ายสำหรับโบนัส และรับรู้ประมาณการผลประโยชน์เมื่อมีภาระผูกพันตามกฎหมายหรือ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ตามประเพณีปฏิบัติในอดีตซึ่งก่อให้เกิดภาระผูกพันจากการอนุม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สำหรับโครงการสมทบเงิน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30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บริษัท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ไม่มีภาระผูกพัน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ครบกำหนดจ่าย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สำหรับโครงการ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ผลประโยชน์พนักงานของกลุ่มบริษัทประกอบด้วยผลประโยชน์หลังออกจากงาน โดยปกติโครงการผลประโยชน์จะกำหนดจำนวนผลประโยชน์ที่พนักงานจะได้รับเมื่อเกษียณอายุ ซึ่งจะขึ้นอยู่กับปัจจัยหนึ่งหรือหลายปัจจัย เช่น อายุของพนักงาน อายุการทำงาน และค่าตอบแทน เป็นต้น</w:t>
      </w:r>
      <w:r>
        <w:br w:type="page"/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29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ผลประโยชน์พนักงา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ระยะเวลารายงาน และปรับปรุงด้วยต้นทุนบริการในอดีตที่ยังไม่รับรู้ ภาระผูกพันนี้คำนวณโดยนักคณิตศาสตร์ประกันภั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พันธบัตรใกล้เคียงกับระยะเวลาที่ต้องชำระภาระผูกพันโครงการ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ผู้ถือหุ้นผ่านกำไรขาดทุนเบ็ดเสร็จอื่นในงวดที่เกิดขึ้น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ต้นทุนบริการในอดีตจะถูกรับรู้ทันทีในกำไรหรือขาดทุน 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29" w:hanging="54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ทั่วไป</w:t>
      </w:r>
    </w:p>
    <w:p>
      <w:pPr>
        <w:pStyle w:val="Style5"/>
        <w:ind w:left="1080" w:right="0" w:hanging="0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จะรับรู้ก็ต่อเมื่อ กลุ่มบริษัทมีภาระผูกพันในปัจจุบันตามกฎหมายหรือตามข้อตกลงซึ่งจัดทำไว้อันเป็นผลสืบเนื่องมาจากเหตุการณ์ในอดีต ซึ่งการชำระภาระผูกพันนั้นมีความเป็นไปได้ค่อนข้างแน่ว่าจะส่งผลให้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้องสูญเสียทรัพยากรออกไปและสามารถประมาณการจำนวนที่ต้องจ่าย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ุกประเภท แม้ว่าความเป็นไปได้ค่อนข้างแน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นี้ไม่ได้รวมเรื่องผลประโยชน์ตอบแทนพนักงาน เนื่องจากกลุ่มบริษัทได้กล่าวถึงนโยบายการ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ผลประโยชน์ตอบแทนพนักงานในหมายเหตุข้อ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ผลประโยชน์พนักงานแล้ว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หนี้สินตามสัญญาเช่า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ัญญาเช่าสินทรัพย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แล้วแต่มูลค่าใดจะต่ำกว่า 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สินทรัพย์ที่ได้มาตามสัญญาเช่าการเงินจะคิดค่าเสื่อมราคาตลอดอายุการใช้งานของสินทรัพย์ที่เช่า หรืออายุของสัญญาเช่า แล้วแต่ระยะเวลาใดจะน้อยกว่า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ทุนเรือนหุ้น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ุ้นสามัญที่สามารถกำหนดเงินปันผลได้อย่างอิสระจะจัดประเภทไว้เป็นส่วนของผู้ถือหุ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ต้นทุนที่เพิ่มขึ้นเกี่ยวกับการออกหุ้นใหม่หรือสิทธิในการซื้อขายหุ้นที่จ่ายออกไปโดยแสดงรายการดังกล่าวด้วยจำนวนเงินสุทธิจากภาษีไว้เป็นรายการหักในส่วนของผู้ถือหุ้น โดยนำไปหักจากสิ่งตอบแทนที่ได้รับจากการออก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ินทรัพย์ทางการเงินและหนี้สินทางการเงิน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สินทรัพย์ทางการเงินที่สำคัญซึ่งได้แสดงในงบแสดงฐานะการเงินประกอบด้วย เงินสดและรายการเทียบเท่าเงินส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งินลงทุนชั่วคราว ลูกหนี้การค้าและลูกหนี้อื่น เงินให้กู้ยืมระยะสั้นแก่กิจการที่เกี่ยวข้องกัน และเงินลงทุนในหลักทรัพย์เผื่อขา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หนี้สินทางการเงินที่แสดงในงบแสดงฐานะการเงินประกอบด้วยเงินเบิกเกินบัญชีธนาคารและเงินกู้ยืมระยะสั้นจากสถาบัน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เจ้าหนี้การค้าและเจ้าหนี้อื่น เงินกู้ยืมระยะสั้นจากกิจการที่เกี่ยวข้องกัน เงินกู้ยืมระยะยาวจากสถาบันการเงิน หนี้สินภายใต้สัญญาเช่าการเงิน หนี้สินหมุนเวียนอื่นบางประเภท และหุ้นกู้ ซึ่งนโยบายการบัญชีเฉพาะสำหรับรายการแต่ละรายการ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ได้เปิดเผยแยกไว้ในแต่ละหัวข้อที่เกี่ยวข้อง</w:t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รับรู้รายได้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6"/>
        <w:ind w:left="1080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GB"/>
        </w:rPr>
        <w:t>จากการขายอสังหาริมทรัพย์และอสังหาริมทรัพย์เพื่อการลงทุ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ประกอบด้วยมูลค่ายุติธรรมที่จะได้รับจากการขายสุทธิจากภาษีขายซึ่งไม่รวมการขายภายในกลุ่มบริษัทสำหรับงบการเงินรวม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ายได้จากการขายอสังหาริมทรัพย์และอสังหาริมทรัพย์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GB"/>
        </w:rPr>
        <w:t>เพื่อการลงทุ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ับรู้เมื่อความเสี่ยงและผลตอบแทนที่เป็นสาระสำคัญของความเป็นเจ้าของได้โอนไปยัง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ผู้ซื้อ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6"/>
          <w:szCs w:val="26"/>
        </w:rPr>
      </w:pPr>
      <w:r>
        <w:rPr>
          <w:rFonts w:cs="Angsana New" w:ascii="Angsana New" w:hAnsi="Angsana New"/>
          <w:b/>
          <w:bCs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เช่าและรายได้จากการให้บริการแก่ลูกค้าตามสัญญาเช่าดำเนินงานรับรู้โดยใช้วิธีอัตราเส้นตรงตลอดอายุสัญญาเช่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บริการตามเกณฑ์คงค้าง แต่จะหยุดรับรู้ตามเกณฑ์คงค้างและใช้เกณฑ์การรับชำระเงิน เมื่อค้างชำระนานเกินกว่าหกเดือนและมีความไม่แน่นอนเกี่ยวกับการชำระห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การรับรู้รายได้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จากการขายที่ดิน อาคารโรงงานอุตสาหกรรมสำเร็จรูป และอาคารชุดเต็มจำนวนเมื่อมีการโอนความเสี่ยงและผลตอบแทน โดยกรรมสิทธิ์ได้โอนไปยังผู้ซื้อและรับชำระเงินตามสัญญาครบถ้วนแล้ว ส่วนต้นทุนขายคำนวณจากต้นทุนประมาณการต่อไร่ที่ขายได้ของแต่ละโครงการย่อย ต้นทุนประมาณการของแต่ละโครงการย่อยที่ประมาณการไว้จะมีการปรับปรุง เมื่อมีการเปลี่ยนแปลงอย่างมีสาระสำคัญในจำนวนต้นทุนที่คาดว่าจะเกิดขึ้นจริงในการพัฒนาแต่ละโครงการย่อย</w:t>
      </w:r>
    </w:p>
    <w:p>
      <w:pPr>
        <w:pStyle w:val="Normal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และต้นทุนค่าบริการและค่าสาธารณูปโภค</w:t>
      </w:r>
      <w:r>
        <w:rPr>
          <w:rFonts w:ascii="Angsana New" w:hAnsi="Angsana New" w:cs="Angsana New"/>
          <w:sz w:val="26"/>
          <w:sz w:val="26"/>
          <w:szCs w:val="26"/>
        </w:rPr>
        <w:t>รับรู้</w:t>
      </w:r>
      <w:r>
        <w:rPr>
          <w:rFonts w:ascii="Angsana New" w:hAnsi="Angsana New" w:cs="Angsana New"/>
          <w:sz w:val="26"/>
          <w:sz w:val="26"/>
          <w:szCs w:val="26"/>
        </w:rPr>
        <w:t>ตามเกณฑ์คงค้าง สำหรับรายได้ค่าบริการซึ่งประกอบด้วย รายได้ค่าบริการสาธารณูปโภคและสิ่งอำนวยความสะดวก รายได้จากการขายน้ำประปา น้ำดิบและน้ำหมุนเวียน รายได้จากการบำบัดน้ำเสียในนิคมอุตสาหกรรม รายได้จากการรับจ้างก่อสร้างต่อเติมอาคาร รายได้จากการให้เช่าที่ดิน อาคารพาณิชย์ อาคารคลังสินค้า อาคารโรงงาน ที่พักอาศัยและฐานวางท่อขนถ่ายวัตถุในนิคมอุตสาหกรรม รายได้จากศูนย์ฝึกอบรม และรายได้จากศูนย์ธุรกิจ ส่วนต้นทุนค่าบริการเป็นต้นทุนที่เกิดจากการให้บริการดังกล่าว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มีนโยบายหยุดรับรู้รายได้ค่าบริการสาธารณูปโภคจากลูกหนี้ที่หยุดดำเนินกิจการและมีปัญหาในการจ่ายชำระห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รายได้และต้นทุนจากการรับจ้างก่อสร้างอาคารโรงงานอุตสาหกรรมขนาดกลางและขนาดเล็ก</w:t>
      </w:r>
      <w:r>
        <w:rPr>
          <w:rFonts w:ascii="Angsana New" w:hAnsi="Angsana New" w:cs="Angsana New"/>
          <w:sz w:val="26"/>
          <w:sz w:val="26"/>
          <w:szCs w:val="26"/>
        </w:rPr>
        <w:t>รับรู้</w:t>
      </w:r>
      <w:r>
        <w:rPr>
          <w:rFonts w:ascii="Angsana New" w:hAnsi="Angsana New" w:cs="Angsana New"/>
          <w:sz w:val="26"/>
          <w:sz w:val="26"/>
          <w:szCs w:val="26"/>
        </w:rPr>
        <w:t>เมื่อได้มีการทำสัญญาก่อสร้าง และรับเงินค่างวดแล้วโดยวิธีอัตราส่วนของงานที่แล้ว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ดอกเบี้ยรับรับรู้ตามเกณฑ์สัดส่วนของเวลา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ต้นทุนทางการเงิ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้นทุนทางการเงินประกอบด้วย ดอกเบี้ยจ่ายจากเงินกู้ยืมจากสถาบันการเงิน หุ้นกู้ เงินกู้ยืมจาก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ดอกเบี้ยจ่ายจากหนี้สินภายใต้สัญญาเช่าการเงิน และค่าธรรมเนียมในการตัดจำหน่ายหุ้นกู้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ปันผลที่จ่ายไปยังผู้ถือหุ้นของกลุ่มบริษัทจะรับรู้ในด้านหนี้สินในงบการเงินของกลุ่มบริษัทในรอบระยะเวลาบัญชีซึ่งที่ประชุมผู้ถือหุ้นของกลุ่มบริษัทได้อนุมัติการจ่ายเงินปันผล 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0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ภาษีเงินได้งวดปัจจุบันและภาษีเงินได้รอการตัดบัญชี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ที่คาดได้ค่อนข้างแน่ว่าจะมีผลบังคับใช้ภายในสิ้นรอบระยะเวลาที่รายงานในประเทศที่บริษัทย่อยและบริษัทร่วมของกลุ่มบริษัทได้ดำเนินงา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นำกฎหมายภาษีอากรไปปฏิบัติ ซึ่งขึ้นอยู่กับการตีความและจะตั้งประมาณการค่าใช้จ่ายภาษีอากร หากคาดว่าจะต้องจ่ายชำระ</w:t>
      </w:r>
      <w:r>
        <w:rPr>
          <w:rFonts w:ascii="Angsana New" w:hAnsi="Angsana New" w:cs="Angsana New"/>
          <w:sz w:val="26"/>
          <w:sz w:val="26"/>
          <w:szCs w:val="26"/>
        </w:rPr>
        <w:t>เจ้าหน้าที่ภาษีอาก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6"/>
          <w:szCs w:val="26"/>
        </w:rPr>
        <w:br/>
        <w:t>(</w:t>
      </w:r>
      <w:r>
        <w:rPr>
          <w:rFonts w:ascii="Angsana New" w:hAnsi="Angsana New" w:cs="Angsana New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มีผลบังคับใช้อยู่ หรือที่คาดได้ค่อนข้างแน่ว่าจะมีผลบังคับใช้ภายในสิ้นรอบระยะเวลาที่รายงาน และคาดว่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อัตราภาษีดังกล่าวจะนำไปใช้เมื่อสินทรัพย์ภาษีเงินได้รอตัดบัญชีที่เกี่ยวข้องได้รับประโยชน์ หรือหนี้สินภาษีเงินได้รอตัดบัญชี</w:t>
      </w:r>
      <w:r>
        <w:rPr>
          <w:rFonts w:ascii="Angsana New" w:hAnsi="Angsana New" w:cs="Angsana New"/>
          <w:sz w:val="26"/>
          <w:sz w:val="26"/>
          <w:szCs w:val="26"/>
        </w:rPr>
        <w:t>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</w:t>
      </w:r>
      <w:r>
        <w:rPr>
          <w:rFonts w:ascii="Angsana New" w:hAnsi="Angsana New" w:cs="Angsana New"/>
          <w:sz w:val="26"/>
          <w:sz w:val="26"/>
          <w:szCs w:val="26"/>
        </w:rPr>
        <w:t>ในบริษัทร่วม และ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 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 โดยการเรียกเก็บเป็นหน่วยภาษีเดียวกันหรือหน่วยภาษีต่างกัน ซึ่งตั้งใจจะจ่ายหนี้สินและ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ของงวดปัจจุบันด้วยยอดสุทธิ</w:t>
      </w:r>
      <w:r>
        <w:br w:type="page"/>
      </w:r>
    </w:p>
    <w:p>
      <w:pPr>
        <w:pStyle w:val="Style5"/>
        <w:ind w:left="1080" w:right="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ข้อมูลจำแนกตามส่วนงาน 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มีอำนาจตัดสินใจสูงสุดด้านการดำเนินงานหมายถึง 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Style5"/>
        <w:ind w:left="1080" w:right="0" w:hanging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th-TH"/>
        </w:rPr>
        <w:t>กลุ่มบริษัทดำเนินธุรกิจในส่วนงานด้านการให้เช่าโรงงาน คลังสินค้า และอสังหาริมทรัพย์อื่นๆ และการขาย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อสังหาริมทรัพย์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ภายหลังการซื้อกิจการ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มหาชน</w:t>
      </w:r>
      <w:r>
        <w:rPr>
          <w:rFonts w:cs="Angsana New" w:ascii="Angsana New" w:hAnsi="Angsana New"/>
          <w:sz w:val="26"/>
          <w:szCs w:val="26"/>
          <w:lang w:val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ซึ่งเป็นบริษัทย่อยใน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กลุ่มบริษัทได้มีธุรกิจเพิ่มเติมคือ ธุรกิจอสังหาริมทรัพย์ ธุรกิจพลังงาน อื่นๆ และบริษัทโฮลดิ้งในต่างประเทศ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th-TH"/>
        </w:rPr>
        <w:t>กลุ่มบริษัทดำเนินธุรกิจในส่วนงา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th-TH"/>
        </w:rPr>
        <w:t>ภูมิศาสตร์ในประเทศไทยเป็นหลัก และมีธุรกิจบางส่วนในต่างประเทศ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701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เพิ่มเติ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ทำการซื้อกิจการใน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จึงมีนโยบายการบัญชีเพิ่มเติ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ซึ่งได้แสดงไว้ใ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ทางการเงิน</w:t>
      </w:r>
    </w:p>
    <w:p>
      <w:pPr>
        <w:pStyle w:val="Normal"/>
        <w:ind w:left="1066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ิจกรรมของกลุ่มบริษัทย่อมมีความเสี่ยงทางการเงินที่หลากหลายซึ่งได้แก่ ความเสี่ยงด้านกระแสเงินสดอันเกิดจากการเปลี่ยนแปลงในอัตราดอกเบี้ย และความเสี่ยงด้านการให้สินเชื่อ แผนการจัดการความเสี่ยงโดยรวมของกลุ่มบริษัทจึงมุ่งเน้น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ห้เหลือน้อยที่สุดเท่าที่เป็นไปได้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ารจัดการความเสี่ยงดำเนินงานโดยฝ่ายบริหารซึ่งเป็นไปตาม</w:t>
      </w:r>
      <w:r>
        <w:rPr>
          <w:rFonts w:ascii="Angsana New" w:hAnsi="Angsana New" w:eastAsia="Angsana New" w:cs="Angsana New"/>
          <w:sz w:val="26"/>
          <w:sz w:val="26"/>
          <w:szCs w:val="26"/>
        </w:rPr>
        <w:t>นโยบายที่อนุมัติโดยคณะกรรมการบริษัท โดยจะทำการประเมิน และป้องกันความเสี่ยงทางการเงิน และ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ำหนดหลักการจัดการโดยภาพรวมเพื่อจัดการความเสี่ยงและกำหนดนโยบายที่เกี่ยวข้องไว้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พื่อครอบคลุมความเสี่ยงอย่างเฉพาะเจาะจง 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ความเสี่ยงด้านสภาพคล่อง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ในการหาแหล่งเงินทุนพบได้จากการที่มีวงเงินสินเชื่อในการกู้ยืมที่ได้มีการตกลงไว้แล้วอย่างเพียงพอ ส่วนงานบริหาร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ารเงินของกลุ่มบริษัทได้ตั้งเป้าหมายว่าจะใช้ความยืดหยุ่นในการระดมเงินทุนโดยการรักษาวงเงินสินเชื่อที่ตกลงไว้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ห้เพียงพอในระดับหนึ่ง เพื่อรองรับการเปลี่ยนแปลงของกระแสเงินสดที่อาจจะเกิดขึ้นได้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เพื่อทำให้เชื่อมั่นได้ว่าได้ให้เช่าและให้บริการแก่ลูกค้าที่มีประวัติสินเชื่ออยู่ในระดับที่เหมาะสม เงินฝากธนาคาร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ได้เลือกที่จะทำรายการกับสถาบันการเงินที่มีระดับความน่าเชื่อถือสูง 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jc w:val="left"/>
        <w:rPr/>
      </w:pP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ความเสี่ยงด้านอัตราดอกเบี้ยคือ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ความเสี่ยงที่มูลค่าของเครื่องมือทางการเงินจะเปลี่ยนแปลงไปเนื่องจาก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เปลี่ยนแปลงอัตราดอกเบี้ยในตลาด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รายได้และกระแสเงินสดจากการดำเนินงานของกลุ่มบริษัทส่วนใหญ่ไม่ขึ้นกับการเปลี่ยนแปลงอัตราดอกเบี้ยในตลาด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ลุ่มบริษัทไม่มีสินทรัพย์ที่ต้องอ้างอิงอัตราดอกเบี้ยอย่างมีนัยสำคัญ อย่างไรก็ตาม กลุ่มบริษัทมีการทำสัญญา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เงินกู้ยืม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ระยะยาวกับสถาบันการเงิน แบบอัตราดอกเบี้ยลอยตัว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ซึ่ง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ลุ่มบริษัทไม่ได้ทำสัญญาแลกเปลี่ยนอัตราดอกเบี้ยในการป้องกันความเสี่ยงจากอัตราดอกเบี้ยสำหรับเงินกู้ยืมดังกล่าว นอกจากนี้กลุ่มบริษัทได้มีการออกหุ้นกู้แบบอัตราดอกเบี้ยคงที่ ซึ่งกลุ่มบริษัทได้มีการทำสัญญาแลกเปลี่ยนอัตราดอกเบี้ยจากอัตราดอกเบี้ยคงที่เป็นแบบอัตราดอกเบี้ยลอยตัวสำหรับหุ้นกู้บางส่ว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มายเหตุ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8</w:t>
      </w:r>
      <w:r>
        <w:rPr>
          <w:rFonts w:eastAsia="Angsana New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พื่อลดต้นทุนทางการเงินทั้งนี้ฝ่ายบริหารเชื่อว่าผลกระทบจากการผันผวนของอัตราดอกเบี้ยตามสัญญาเงินกู้ยืมระยะยาวกับสถาบันการเงินและสัญญาแลกเปลี่ยนดอกเบี้ยดังกล่าวข้างต้นจะไม่มีผลกระทบต่อกลุ่มบริษัทอย่างมีนัยสำคัญ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2"/>
          <w:szCs w:val="22"/>
          <w:lang w:val="en-GB"/>
        </w:rPr>
      </w:pPr>
      <w:r>
        <w:rPr>
          <w:rFonts w:eastAsia="Angsana New"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2"/>
          <w:szCs w:val="22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14"/>
          <w:szCs w:val="14"/>
          <w:lang w:val="en-US"/>
        </w:rPr>
      </w:pPr>
      <w:r>
        <w:rPr>
          <w:rFonts w:eastAsia="Angsana New" w:cs="Angsana New" w:ascii="Angsana New" w:hAnsi="Angsana New"/>
          <w:sz w:val="14"/>
          <w:szCs w:val="14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1620" w:right="0" w:hanging="54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 xml:space="preserve">ความเสี่ยงจากอัตราดอกเบี้ย 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ต่อ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 xml:space="preserve">ยอดคงเหลือของสินทรัพย์และหนี้สินทางการเงินที่สำคัญและอัตราดอกเบี้ย ณ วันที่ 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. 2557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สรุปได้ดังต่อไปนี้</w:t>
      </w:r>
    </w:p>
    <w:tbl>
      <w:tblPr>
        <w:tblW w:w="149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260"/>
        <w:gridCol w:w="1170"/>
        <w:gridCol w:w="1170"/>
        <w:gridCol w:w="1350"/>
        <w:gridCol w:w="1170"/>
        <w:gridCol w:w="1710"/>
        <w:gridCol w:w="1350"/>
      </w:tblGrid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2558 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คงที่ระยะเวลาคงเหล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่อนครบกำหนดของ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อัตร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รือก่อนกำหนดอัตรา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ลอยตั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คงที่</w:t>
            </w:r>
          </w:p>
        </w:tc>
      </w:tr>
      <w:tr>
        <w:trPr>
          <w:trHeight w:val="121" w:hRule="atLeast"/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5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19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5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19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กับสถาบันการเงินที่ติดภาระค้ำ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8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8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8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8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5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1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4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1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4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7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ูกหนี้การค้าและลูกหนี้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4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83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4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83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2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3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3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9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9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5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3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0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4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7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0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7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9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9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0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ถึงกำหนดชำระภายในหนึ่งปีของ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1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8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1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8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MLR-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MLR-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่วนที่ถึงกำหนดชำระภายในหนึ่งปีของหุ้นกู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7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7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 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0</w:t>
            </w:r>
          </w:p>
        </w:tc>
      </w:tr>
      <w:tr>
        <w:trPr>
          <w:trHeight w:val="333" w:hRule="atLeast"/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8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6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8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65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2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3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2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3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MLR-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MLR-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ที่เกี่ยวข้องโดยตรงกับสินทรัพย์ไม่หมุนเวียนที่ถือไว้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48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7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48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7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ุ้นกู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7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48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7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48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5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4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017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69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8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95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234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8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29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342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8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5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116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781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GB"/>
              </w:rPr>
              <w:t>4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ครื่องมือทางการเงินและ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54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1620" w:right="0" w:hanging="54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 xml:space="preserve">ความเสี่ยงจากอัตราดอกเบี้ย 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ต่อ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22"/>
          <w:szCs w:val="22"/>
          <w:lang w:val="en-US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 xml:space="preserve">ยอดคงเหลือของสินทรัพย์และหนี้สินทางการเงินที่สำคัญและอัตราดอกเบี้ย ณ 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7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 xml:space="preserve">สรุปได้ดังต่อไปนี้ 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ต่อ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8"/>
          <w:szCs w:val="8"/>
          <w:lang w:val="en-US"/>
        </w:rPr>
      </w:pPr>
      <w:r>
        <w:rPr>
          <w:rFonts w:eastAsia="Angsana New" w:cs="Angsana New" w:ascii="Angsana New" w:hAnsi="Angsana New"/>
          <w:sz w:val="8"/>
          <w:szCs w:val="8"/>
          <w:lang w:val="en-US"/>
        </w:rPr>
      </w:r>
    </w:p>
    <w:tbl>
      <w:tblPr>
        <w:tblW w:w="149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260"/>
        <w:gridCol w:w="1170"/>
        <w:gridCol w:w="1170"/>
        <w:gridCol w:w="1350"/>
        <w:gridCol w:w="1170"/>
        <w:gridCol w:w="1710"/>
        <w:gridCol w:w="1350"/>
      </w:tblGrid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 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ัตราดอกเบี้ยคงที่ระยะเวลาคงเหล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ับขึ้นลง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่อนครบกำหนดของ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อัตร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รือก่อนกำหนดอัตรา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ไม่ม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1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ัตราลอยตั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ัตราคงที่</w:t>
            </w:r>
          </w:p>
        </w:tc>
      </w:tr>
      <w:tr>
        <w:trPr>
          <w:trHeight w:val="121" w:hRule="atLeast"/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 xml:space="preserve">10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0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3,848,4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3,848,4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2,900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.40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spacing w:lineRule="exact" w:line="28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63,150,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GB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GB" w:eastAsia="en-US"/>
              </w:rPr>
              <w:t>3,7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lang w:val="en-GB" w:eastAsia="en-US"/>
              </w:rPr>
              <w:t>7,9</w:t>
            </w:r>
            <w:r>
              <w:rPr>
                <w:rFonts w:cs="Angsana New" w:ascii="Angsana New" w:hAnsi="Angsana New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lang w:val="en-GB" w:eastAsia="en-US"/>
              </w:rPr>
              <w:t>5,695</w:t>
            </w:r>
            <w:r/>
            <w:r>
              <w:rPr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ธนาคารและเงินกู้ยืมระยะสั้น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ถึงกำหนดชำระภายในหนึ่งปีของ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 xml:space="preserve">2.375 </w:t>
            </w:r>
            <w:r>
              <w:rPr>
                <w:rFonts w:ascii="Angsana New" w:hAnsi="Angsana New" w:cs="Angsana New"/>
                <w:lang w:val="en-GB"/>
              </w:rPr>
              <w:t>ถึ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>1.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ที่ถึงกำหนดชำระภายในหนึ่งปีของหนี้สินตามสัญญาเช่า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 xml:space="preserve">47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64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 xml:space="preserve">2.375 </w:t>
            </w:r>
            <w:r>
              <w:rPr>
                <w:rFonts w:ascii="Angsana New" w:hAnsi="Angsana New" w:cs="Angsana New"/>
                <w:lang w:val="en-GB"/>
              </w:rPr>
              <w:t>ถึ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>1.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ภายใต้สัญญาเช่าการ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 xml:space="preserve">47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64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ี่ยวข้องโดยตรงกับสินทรัพย์ไม่หมุนเวียนที่ถือไว้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 xml:space="preserve">2.375 </w:t>
            </w:r>
            <w:r>
              <w:rPr>
                <w:rFonts w:ascii="Angsana New" w:hAnsi="Angsana New" w:cs="Angsana New"/>
                <w:lang w:val="en-GB"/>
              </w:rPr>
              <w:t>ถึง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MLR -</w:t>
            </w:r>
            <w:r>
              <w:rPr>
                <w:rFonts w:cs="Angsana New" w:ascii="Angsana New" w:hAnsi="Angsana New"/>
                <w:lang w:val="en-GB"/>
              </w:rPr>
              <w:t>1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 xml:space="preserve">75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0</w:t>
            </w:r>
          </w:p>
        </w:tc>
      </w:tr>
      <w:tr>
        <w:trPr>
          <w:cantSplit w:val="true"/>
        </w:trPr>
        <w:tc>
          <w:tcPr>
            <w:tcW w:w="5784" w:type="dxa"/>
            <w:tcBorders/>
            <w:vAlign w:val="bottom"/>
          </w:tcPr>
          <w:p>
            <w:pPr>
              <w:pStyle w:val="Normal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เป็นคู่สัญญาในอนุพันธ์ที่เป็นเครื่องมือทางการเงิน ได้แก่ สัญญาแลกเปลี่ยนอัตราดอกเบี้ย เครื่องมือดังกล่าวไม่</w:t>
      </w:r>
      <w:r>
        <w:rPr>
          <w:rFonts w:ascii="Angsana New" w:hAnsi="Angsana New" w:cs="Angsana New"/>
          <w:sz w:val="26"/>
          <w:sz w:val="26"/>
          <w:szCs w:val="26"/>
        </w:rPr>
        <w:t>รับรู้ในงบการเงินในวันเริ่มแรก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ัญญาแลกเปลี่ยนอัตราดอกเบี้ยช่วยป้องกันกลุ่มบริษัทจากความเคลื่อนไหวของอัตราดอกเบี้ย ส่วนต่างที่จะต้องจ่ายหรื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จะได้รับจากสัญญาแลกเปลี่ยนอัตราดอกเบี้ยรับรู้เป็นส่วนประกอบของรายได้ดอกเบี้ยหรือดอกเบี้ยจ่ายตลอดอายุของสัญญา</w:t>
      </w:r>
      <w:r>
        <w:rPr>
          <w:rFonts w:ascii="Angsana New" w:hAnsi="Angsana New" w:cs="Angsana New"/>
          <w:sz w:val="26"/>
          <w:sz w:val="26"/>
          <w:szCs w:val="26"/>
        </w:rPr>
        <w:t xml:space="preserve"> รายการกำไรและรายการขาดทุนจากการเลิกสัญญาแลกเปลี่ยนอัตราดอกเบี้ยก่อนกำหนดหรือจากการจ่ายชำระเงินกู้ยื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รับรู้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ละเอียดของอนุพันธ์ที่เป็นเครื่องมือทางการเงินที่กลุ่มบริษัทเป็นคู่สัญญาได้เปิดเผย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3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108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โดยประมาณของสินทรัพย์ทางการเงินและหนี้สินทางการเงินที่มีอายุคงเหลือต่ำกว่าหนึ่งปีมีค่าใกล้เคียงกับมูลค่าที่ตราไว้หักด้วยจำนวนเงินที่เปลี่ยนแปลงไปจากการประมาณการปรับปรุงด้วยระดับความน่าเชื่อถือ มูลค่ายุติธรรมของหนี้สินทางการเงินที่ใช้เพื่อการเปิดเผยข้อมูล ประมาณขึ้นจากการคิดลดกระแสเงินสดที่กลุ่มบริษัทหรือบริษัทสามารถกู้ยืมได้ด้วยเครื่องมือทางการเงินที่คล้ายคลึงกันตามอัตราดอกเบี้ย ณ อัตราตลาดใ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เกี่ยวกับมูลค่ายุติธรรมของเงินกู้ยืม เปิดเผยรวมอยู่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ประมาณการทางบัญชีที่สำคัญ และข้อสมมติฐ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  <w:u w:val="single"/>
        </w:rPr>
      </w:pPr>
      <w:r>
        <w:rPr>
          <w:rFonts w:eastAsia="Angsana New"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มูลค่าปัจจุบันของภาระผูกพันผลประโยชน์พนักงาน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มูลค่าของ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กลุ่มบริษัทพิจารณาใช้ 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เมื่อเกษียณอายุ และมีอายุครบกำหนดใกล้เคียงกับระยะเวลาที่ต้องจ่ายชำระภาระผูกพันผลประโยชน์พนักงาน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ข้อสมมติฐานหลักอื่นๆสำหรับภาระผูกพันผลประโยชน์พนักงานอ้างอิงกับสถานการณ์ปัจจุบันในตลาด ข้อมูลเพิ่มเติมเปิดเผย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หมายเหตุ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1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ค่าเผื่อหนี้สงสัยจะสู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บริษัทได้ประมาณการค่าเผื่อหนี้สงสัยจะสูญเพื่อให้สะท้อนถึงการด้อยค่าลงของลูกหนี้การค้าอันเป็นผลมาจากการที่ลูกหนี้ผิดนัด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ชำระหนี้หรือไม่มีความสามารถในการชำระหนี้ โดยการประมาณการนั้นจะพิจารณาจากประสบการณ์ในอดีตของการติดตามทวงถาม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ความมีชื่อเสียงและการผิดนัดชำระหนี้ของลูกหนี้แต่ละรา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ประมาณการการด้อยค่าของค่าความนิย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กลุ่มบริษัททดสอบการด้อยค่าของค่าความนิยมทุกปี ตามที่ได้กล่าวในหมายเหตุข้อ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มูลค่าที่คาดว่าจะได้รับคืนของหน่วยสินทรัพย์ที่ก่อให้เกิดเงินสด พิจารณาจากการคำนวณมูลค่าจากการใช้ การคำนวณดังกล่าวอาศัยการประมาณการ 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หมายเหตุ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.17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  <w:t>Synergy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หากประมาณการอัตราคิดลดโดยใช้อัตราถัวเฉลี่ยถ่วงน้ำหนักของเงินทุน ณ 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เพิ่มสูงขึ้นเกินกว่าร้อยละ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89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ของประมาณการที่ผู้บริหารประมาณไว้เมื่อ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ลุ่มบริษัทจะต้องพิจารณาตั้งประมาณการด้อยค่าของค่าความนิยม</w:t>
      </w:r>
    </w:p>
    <w:p>
      <w:pPr>
        <w:pStyle w:val="Normal"/>
        <w:ind w:firstLine="540"/>
        <w:jc w:val="left"/>
        <w:rPr>
          <w:rFonts w:ascii="Angsana New" w:hAnsi="Angsana New" w:eastAsia="Angsana New" w:cs="Angsana New"/>
          <w:b/>
          <w:b/>
          <w:bCs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ุรกิจพัฒนาอสังหาริมทรัพย์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หากประมาณการอัตราการเติบโตของจำนวนที่ดินที่โอนขายและพื้นที่เช่าส่วนเพิ่ม ณ วันที่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2559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ลดลงเกินกว่าร้อยละ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6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ของประมาณการที่ผู้บริหารประมาณไว้เมื่อ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ลุ่มบริษัทจะต้องพิจารณาตั้งประมาณการด้อยค่าของค่าความนิย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</w:r>
    </w:p>
    <w:p>
      <w:pPr>
        <w:pStyle w:val="Normal"/>
        <w:ind w:firstLine="54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ุรกิจน้ำ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หากประมาณการอัตราการเติบโตของยอดขาย ณ 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ลดลงเกินกว่าร้อยละ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63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ของประมาณการที่ผู้บริหารประมาณไว้เมื่อ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ลุ่มบริษัทจะต้องพิจารณาตั้งประมาณการด้อยค่าของค่าความนิย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ุรกิจพลังง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หากประมาณการเงินปันผลที่จะได้รับ ณ 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ลดลงเกินกว่าร้อยละ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1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5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ของประมาณการที่ผู้บริหารประมาณไว้เมื่อ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ลุ่มบริษัทจะต้องพิจารณาตั้งประมาณการด้อยค่าของค่าความนิยม</w:t>
      </w:r>
    </w:p>
    <w:p>
      <w:pPr>
        <w:pStyle w:val="Normal"/>
        <w:ind w:firstLine="540"/>
        <w:jc w:val="left"/>
        <w:rPr>
          <w:rFonts w:ascii="Angsana New" w:hAnsi="Angsana New" w:eastAsia="Angsana New" w:cs="Angsana New"/>
          <w:spacing w:val="-2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pacing w:val="-2"/>
          <w:sz w:val="26"/>
          <w:szCs w:val="26"/>
          <w:u w:val="single"/>
        </w:rPr>
      </w:r>
    </w:p>
    <w:p>
      <w:pPr>
        <w:pStyle w:val="Normal"/>
        <w:ind w:firstLine="54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ภาษีเงินได้</w:t>
      </w:r>
    </w:p>
    <w:p>
      <w:pPr>
        <w:pStyle w:val="Normal"/>
        <w:ind w:firstLine="54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กลุ่มบริษัทมีหน้าที่ต้องเสียภาษีเงินได้ในหลายประเทศ ในการประมาณหนี้สินภาษีเงินได้ต้องใช้ดุลยพินิจอย่างเป็นสาระสำคัญ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เนื่องจากมีรายการค้าและการคำนวณจำนวนมากที่เกิดขึ้นจากการดำเนินธุรกิจของกลุ่มบริษัท กลุ่มบริษัทรับรู้หนี้สินภาษีเงินได้ที่คาดว่า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จะเกิด โดยใช้เกณฑ์การประมาณภาษีส่วนเพิ่มที่จะถึงกำหนดชำระ ผลแตกต่างระหว่างภาษีเงินได้ที่ชำระจริงกับประมาณการจะกระทบต่อภาษีเงินได้ และสินทรัพย์และหนี้สินภาษีเงินได้รอตัดบัญชีในงวดที่มี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สำหรับสินทรัพย์ภาษีเงินได้รอตัดบัญชีจากรายการผลขาดทุนสะสมยกมาของกลุ่มบริษัท ผู้บริหารได้ทำการประมาณการกำไรทางภาษีไม่เกิน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ปีตั้งแต่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ถึง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63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ซึ่งมีความเพียงพอกับสินทรัพย์ภาษีเงินได้รอตัดบัญชีที่ได้บันทึกไว้ ณ วันที่ 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br/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เพื่อลดต้นทุนของเงิน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ตามส่ว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กลุ่มบริษัทดำเนินธุรกิจในส่วนงานด้านการให้เช่าโรงงาน คลังสินค้า และอสังหาริมทรัพย์อื่นๆ และการขายอสังหาริมทรัพย์ภายหลังการซื้อกิจการ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มหาชน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ซึ่งเป็น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  <w:shd w:fill="FFFFFF" w:val="clear"/>
        </w:rPr>
        <w:t xml:space="preserve">ในไตรมาสที่ 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shd w:fill="FFFFFF" w:val="clear"/>
          <w:lang w:val="en-GB"/>
        </w:rPr>
        <w:t>กลุ่มบริษัทได้มีธุรกิจเพิ่มเติมคือ ธุรกิจอสังหาริมทรัพย์ ธุรกิจพลังงาน อื่น ๆ และบริษัทโฮลดิ้งในต่างประเทศ</w:t>
      </w:r>
      <w:r>
        <w:rPr>
          <w:rFonts w:ascii="Angsana New" w:hAnsi="Angsana New" w:cs="Angsana New"/>
          <w:spacing w:val="-4"/>
          <w:sz w:val="26"/>
          <w:sz w:val="26"/>
          <w:szCs w:val="26"/>
          <w:shd w:fill="FFFFFF" w:val="clear"/>
          <w:lang w:val="en-GB"/>
        </w:rPr>
        <w:t xml:space="preserve"> กลุ่มบริษัทได้พิจารณาส่วนงานของกลุ่มและจัดส่วนงานเป็นส่วนงานหลักออกเป็น ธุรกิจอสังหาริมทรัพย์ และธุรกิจพลัง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shd w:fill="FFFFFF" w:val="clear"/>
        </w:rPr>
        <w:t>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ที่รายงานแก่คณะกรรมการนั้นวัดมูลค่าลักษณะเดียวกันกับมูลค่าในงบกำไรขาดทุ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shd w:fill="FFFFFF" w:val="clear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เกี่ยวกับรายได้และกำไรตามส่วนงานทางธุรกิจในประเทศและต่างประเทศสำหรับปีสิ้นสุด 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58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57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b/>
          <w:b/>
          <w:bCs/>
          <w:sz w:val="26"/>
          <w:szCs w:val="20"/>
          <w:lang w:val="en-GB"/>
        </w:rPr>
      </w:pPr>
      <w:r>
        <w:rPr>
          <w:rFonts w:cs="Angsana New" w:ascii="Angsana New" w:hAnsi="Angsana New"/>
          <w:b/>
          <w:bCs/>
          <w:sz w:val="26"/>
          <w:szCs w:val="20"/>
          <w:lang w:val="en-GB"/>
        </w:rPr>
      </w:r>
    </w:p>
    <w:tbl>
      <w:tblPr>
        <w:tblW w:w="1567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24"/>
        <w:gridCol w:w="1224"/>
        <w:gridCol w:w="1224"/>
        <w:gridCol w:w="1224"/>
        <w:gridCol w:w="1224"/>
        <w:gridCol w:w="1249"/>
        <w:gridCol w:w="1084"/>
        <w:gridCol w:w="1076"/>
        <w:gridCol w:w="1224"/>
        <w:gridCol w:w="1224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585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5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ลัง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ลังงา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5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3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และ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3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จากการขาย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284,293,51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ิจการร่วมค้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สุทธิส่วนที่เป็นของส่วนได้เสี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สุทธิส่วนที่เป็นของบริษัทใหญ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shd w:fill="FFFFFF" w:val="clear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จัดประเภทสินทรัพย์ของแต่ละส่วนงานธุรกิจในประเทศและต่างประเทศในงบแสดงฐานะการเงินรวม ณ 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58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57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b/>
          <w:b/>
          <w:bCs/>
          <w:sz w:val="26"/>
          <w:szCs w:val="20"/>
          <w:lang w:val="en-GB"/>
        </w:rPr>
      </w:pPr>
      <w:r>
        <w:rPr>
          <w:rFonts w:cs="Angsana New" w:ascii="Angsana New" w:hAnsi="Angsana New"/>
          <w:b/>
          <w:bCs/>
          <w:sz w:val="26"/>
          <w:szCs w:val="20"/>
          <w:lang w:val="en-GB"/>
        </w:rPr>
      </w:r>
    </w:p>
    <w:tbl>
      <w:tblPr>
        <w:tblW w:w="1564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49"/>
        <w:gridCol w:w="1170"/>
        <w:gridCol w:w="1080"/>
        <w:gridCol w:w="1170"/>
        <w:gridCol w:w="1224"/>
        <w:gridCol w:w="1224"/>
        <w:gridCol w:w="1152"/>
        <w:gridCol w:w="1224"/>
        <w:gridCol w:w="1224"/>
        <w:gridCol w:w="1224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60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9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4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ลัง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ลัง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ตามส่วนงา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9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ไม่ได้ปันส่ว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8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ั้งสิ้นตามงบการเงินรวม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7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3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ี่ไม่ได้ปันส่ว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1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ั้งสิ้นตามงบการเงินรวม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4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124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7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ที่ไม่ได้ปันส่ว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ที่ไม่ได้ปันส่ว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24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540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cap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440"/>
        <w:gridCol w:w="1296"/>
        <w:gridCol w:w="1440"/>
        <w:gridCol w:w="1296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86,296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86,296,33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801,541,1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801,541,1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440"/>
        <w:gridCol w:w="1296"/>
        <w:gridCol w:w="1440"/>
        <w:gridCol w:w="1296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51,315,2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51,315,22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666,350,15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666,350,15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ไม่มีรายการโอนระหว่าง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ระดับ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ลำดับชั้นมูลค่ายุติธรรมในระหว่างงวด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3,871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็คในมือ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548,6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548,681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ินฝ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46,430,3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,260,8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3,869,0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,031,298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54,719,1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0,937,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3,969,9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0,693,8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ฝากสถาบันการเงินที่ติดภาระ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ฝ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กลุ่มบริษัทได้นำเงินฝากออมทรัพย์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5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าท ใช้เป็นหลักประกันเงินกู้ยืม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ากสถาบันการ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(31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7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: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ไม่มี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6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สถาบันการเงินมีอัตราดอกเบี้ยดังต่อไป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ินฝ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 - 2.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10 - 1.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10 - 1.1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ชั่วคราว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ะสมทรัพย์ตราสารหนี้ที่จัดประเภ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งินลงทุนเผื่อ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12,393,6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921,0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86,030,925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กำไรที่ยังไม่รับรู้จากการตีมูลค่ายุติธรร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เงินลงทุนเผื่อ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6,6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641,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,8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08,65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15,244,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15,034,9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137,8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88,239,58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ชั่วคราว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การเปลี่ยนแปลง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252" w:hRule="atLeast"/>
        </w:trPr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15,034,9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3,495,6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88,239,5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,78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ชั่วคราวเพิ่มขึ้น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61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885,000,000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ชั่วคราวจำหน่าย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,003,955,55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211,088,56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939,109,91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099,107,689)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ที่ยังไม่รับรู้จากการตีมูลค่ายุติธรร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เงินลงทุนเผื่อ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34,60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27,8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991,7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08,484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15,244,7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15,034,9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137,8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88,239,58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ชั่วคราวของกลุ่มบริษัท จำนวน </w:t>
      </w:r>
      <w:r>
        <w:rPr>
          <w:rFonts w:cs="Angsana New" w:ascii="Angsana New" w:hAnsi="Angsana New"/>
          <w:sz w:val="26"/>
          <w:szCs w:val="26"/>
          <w:lang w:val="en-GB"/>
        </w:rPr>
        <w:t>1,515,244,77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1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3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หน่วยลงทุนในกองทุนรวมของธนาคารในประเทศที่ถือไว้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highlight w:val="green"/>
        </w:rPr>
      </w:pPr>
      <w:r>
        <w:rPr>
          <w:rFonts w:cs="Angsana New" w:ascii="Angsana New" w:hAnsi="Angsana New"/>
          <w:sz w:val="26"/>
          <w:szCs w:val="26"/>
          <w:highlight w:val="green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มูลค่ายุติธรรมข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ลงทุนชั่วครา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อ้างอิงจ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าคาตลา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โดยใช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าคาปิด ณ วันสิ้นรอบบัญช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มูลค่ายุติธรรมนี้ถูกจัดอยู่ในระด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ลำดับชั้นของมูลค่ายุติธรรม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เงินลงทุนในหลักทรัพย์เผื่อขาย</w:t>
      </w:r>
    </w:p>
    <w:p>
      <w:pPr>
        <w:pStyle w:val="Normal"/>
        <w:ind w:left="426" w:firstLine="142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</w:p>
    <w:p>
      <w:pPr>
        <w:pStyle w:val="Normal"/>
        <w:ind w:left="99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2"/>
                <w:szCs w:val="12"/>
              </w:rPr>
            </w:pPr>
            <w:r>
              <w:rPr>
                <w:rFonts w:cs="Angsana New" w:ascii="Angsana New" w:hAnsi="Angsana New"/>
                <w:caps/>
                <w:sz w:val="12"/>
                <w:szCs w:val="12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99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6,576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,348,7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,566,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,099,652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23,001,90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7,404,3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left="3600" w:right="-72" w:hanging="36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7,404,359)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3,574,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27,944,43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,566,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27,695,29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99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ลูกหนี้เงินค่ามัดจำสัญญาเช่า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5,300,3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5,300,31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เช่า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140,1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140,15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ูกหนี้อื่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9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หรือบุคคล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228,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517,5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บี้ยประกัน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right="-13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ค่าใช้จ่ายจ่ายล่วงหน้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,047,0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338,8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841,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338,889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2,2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2,222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,495,5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540,3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749,4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086,476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จัดตั้ง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ในต่างประเทศ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585,6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2,8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926,422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ที่เรียกคื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,353,7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432,6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,353,7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432,669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น้ำค่าไฟค้างรั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,670,9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,881,0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7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,460,5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43,4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ลูกหนี้การค้าและลูกหนี้อื่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5,830,3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3,848,4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4,496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1,486,29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เงินลงทุนในหลักทรัพย์เผื่อข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ลูกหนี้การค้า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บริษัทอื่น แยกตามอายุหนี้ที่ค้างชำระได้ดังนี้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</w:tr>
      <w:tr>
        <w:trPr/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ที่อยู่ในกำหนดชำร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9,795,01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,004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,106,8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771,142</w:t>
            </w:r>
          </w:p>
        </w:tc>
      </w:tr>
      <w:tr>
        <w:trPr/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ที่เกินกำหนดชำร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6,781,25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,344,3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,459,6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,328,510</w:t>
            </w:r>
          </w:p>
        </w:tc>
      </w:tr>
      <w:tr>
        <w:trPr/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6,576,27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,348,79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,566,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,099,65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23,001,90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7,404,3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7,404,359)</w:t>
            </w:r>
          </w:p>
        </w:tc>
      </w:tr>
      <w:tr>
        <w:trPr/>
        <w:tc>
          <w:tcPr>
            <w:tcW w:w="43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3,574,36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7,944,43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,566,56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7,695,2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มีลูกหนี้การค้า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อื่นที่เกินกำหนดชำระ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6,781,258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26,344,39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ได้มีการทบทวนความสามารถในการชำระหนี้ของลูกหนี้และพิจารณาตั้งสำร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ค่าเผื่อหนี้สงสัยจะสูญเป็น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3,001,90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7,404,3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ลูกหนี้การค้ากิจการที่เกี่ยวข้องกั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สามารถวิเคราะห์ตามอายุหนี้ที่ค้างชำระได้ดังนี้</w:t>
      </w:r>
    </w:p>
    <w:p>
      <w:pPr>
        <w:pStyle w:val="Normal"/>
        <w:ind w:left="99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ที่อยู่ใน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228,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การค้าที่เกินกำหนดชำร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228,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,517,5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228,0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,517,5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99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>ไม่</w:t>
      </w:r>
      <w:r>
        <w:rPr>
          <w:rFonts w:ascii="Angsana New" w:hAnsi="Angsana New" w:cs="Angsana New"/>
          <w:sz w:val="26"/>
          <w:sz w:val="26"/>
          <w:szCs w:val="26"/>
        </w:rPr>
        <w:t>มีลูกหนี้การค้า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>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กินกำหนดชำระ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</w:t>
      </w:r>
      <w:r>
        <w:rPr>
          <w:rFonts w:ascii="Angsana New" w:hAnsi="Angsana New" w:cs="Angsana New"/>
          <w:sz w:val="26"/>
          <w:sz w:val="26"/>
          <w:szCs w:val="26"/>
        </w:rPr>
        <w:t>จึงไม่</w:t>
      </w:r>
      <w:r>
        <w:rPr>
          <w:rFonts w:ascii="Angsana New" w:hAnsi="Angsana New" w:cs="Angsana New"/>
          <w:sz w:val="26"/>
          <w:sz w:val="26"/>
          <w:szCs w:val="26"/>
        </w:rPr>
        <w:t>ได้มีการทบทวนความสามารถในการชำระหนี้ของลูกหนี้และ</w:t>
      </w:r>
      <w:r>
        <w:rPr>
          <w:rFonts w:ascii="Angsana New" w:hAnsi="Angsana New" w:cs="Angsana New"/>
          <w:sz w:val="26"/>
          <w:sz w:val="26"/>
          <w:szCs w:val="26"/>
        </w:rPr>
        <w:t>ไม่</w:t>
      </w:r>
      <w:r>
        <w:rPr>
          <w:rFonts w:ascii="Angsana New" w:hAnsi="Angsana New" w:cs="Angsana New"/>
          <w:sz w:val="26"/>
          <w:sz w:val="26"/>
          <w:szCs w:val="26"/>
        </w:rPr>
        <w:t xml:space="preserve">พิจารณาตั้งสำรองค่าเผื่อหนี้สงสัยจะสู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เงินลงทุนในหลักทรัพย์เผื่อข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990" w:hanging="45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จ่ายล่วงหน้าค่าซื้อเงินลงทุนในหลักทรัพย์เผื่อขาย</w:t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เงินจ่ายล่วงหน้าค่าซื้อ</w:t>
      </w:r>
      <w:r>
        <w:rPr>
          <w:rFonts w:ascii="Angsana New" w:hAnsi="Angsana New" w:eastAsia="Angsana New" w:cs="Angsana New"/>
          <w:sz w:val="26"/>
          <w:sz w:val="26"/>
          <w:szCs w:val="26"/>
        </w:rPr>
        <w:t>เงิ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ลงทุน ณ 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และ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96"/>
        <w:gridCol w:w="1296"/>
        <w:gridCol w:w="1296"/>
        <w:gridCol w:w="1296"/>
      </w:tblGrid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15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left="-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99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จ่ายล่วงหน้าค่าซื้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153" w:right="-72" w:firstLine="72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32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กองทรัสต์เพื่อ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153" w:right="-72" w:firstLine="72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32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อสังหาริมทรัพย์และสิทธิการเช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153" w:right="-72" w:firstLine="72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-32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67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9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 พรีเมี่ยม โกร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firstLine="42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4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4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firstLine="42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4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4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3" w:right="-72" w:firstLine="425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43,449,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52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43,449,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99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255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8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ริษัทมีเงินจ่ายล่วงหน้าค่าซื้อหน่วยลงทุนในกองทรัสต์เพื่อการลงทุนในอสังหาริมทรัพย์และสิทธิการเช่า ดับบลิวเอชเอ พรีเมี่ยม โกรท จำนวน 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74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344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922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หน่วย ซึ่งเป็นการจองซื้อหน่วยลงทุนเพิ่มทุนราคาหน่วยละ 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>10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ป็นจำนวนเงิ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743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49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2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ซึ่งได้มีการซื้อขายใน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99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overflowPunct w:val="false"/>
        <w:autoSpaceDE w:val="false"/>
        <w:ind w:left="540" w:hanging="540"/>
        <w:textAlignment w:val="baseline"/>
        <w:rPr/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2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 xml:space="preserve">ต้นทุนโครงการพัฒนาอสังหาริมทรัพย์ 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สุทธิ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ในต้นทุนโครงการพัฒนาอสังหาริมทรัพย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ามารถ</w:t>
      </w:r>
      <w:r>
        <w:rPr>
          <w:rFonts w:ascii="Angsana New" w:hAnsi="Angsana New" w:cs="Angsana New"/>
          <w:sz w:val="26"/>
          <w:sz w:val="26"/>
          <w:szCs w:val="26"/>
        </w:rPr>
        <w:t>สรุปได้ดังนี้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372"/>
        <w:gridCol w:w="1220"/>
        <w:gridCol w:w="1296"/>
        <w:gridCol w:w="1296"/>
      </w:tblGrid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15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7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left="-153" w:right="-72" w:firstLine="72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32"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153" w:right="-72" w:firstLine="283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,876,204,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ิ่มขึ้นระหว่างงว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153" w:right="-72" w:firstLine="283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55,671,38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ทางการเงินที่บันทึกเป็นต้นทุนโครงก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left="-153" w:right="-72" w:firstLine="283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ะหว่า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153" w:right="-72" w:firstLine="283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7,499,5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อนไปเป็นอสังหาริมทรัพย์เพื่อการ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-153" w:right="-72" w:firstLine="28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437,026,346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ind w:left="567" w:right="-13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อนไปเป็นต้นทุนขายระหว่างงว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3" w:right="-72" w:firstLine="142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2,407,080,26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67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ธันวาคม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3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,425,268,3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547" w:right="-1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ดินบางส่วนในโครงการของกลุ่มบริษัทถูกจดจำนองเพื่อเป็นหลักประกันในการกู้ยืมเงินก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สถาบันการเงินในประเทศ และนิติบุคคล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หมุนเวียนอื่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หมุนเวียน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71"/>
        <w:gridCol w:w="1296"/>
        <w:gridCol w:w="1296"/>
        <w:gridCol w:w="1296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จ่ายล่วงหน้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6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รอขอคื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,112,5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มูลค่าเพิ่มรอขอคื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8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,667,8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ซื้อที่ยังไม่ถึงกำหนดขอคื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,776,5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496,8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569,0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482,235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ลูกหนี้จากสัญญาแลกเปลี่ยนอัตราดอกเบี้ย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484,7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484,734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right="-15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,652,8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9,649,3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ลี่ยนแปลงในสินทรัพย์ไม่หมุนเวียนถือไว้เพื่อขาย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ามารถวิเคราะห์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26"/>
          <w:szCs w:val="26"/>
          <w:u w:val="single"/>
          <w:lang w:eastAsia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u w:val="single"/>
          <w:lang w:eastAsia="en-GB"/>
        </w:rPr>
        <w:t>สินทรัพย์ไม่หมุนเวีย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16"/>
          <w:szCs w:val="16"/>
          <w:u w:val="single"/>
          <w:lang w:eastAsia="en-GB"/>
        </w:rPr>
      </w:pPr>
      <w:r>
        <w:rPr>
          <w:rFonts w:eastAsia="Times New Roman" w:cs="Angsana New" w:ascii="Angsana New" w:hAnsi="Angsana New"/>
          <w:sz w:val="16"/>
          <w:szCs w:val="16"/>
          <w:u w:val="single"/>
          <w:lang w:eastAsia="en-GB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282"/>
        <w:gridCol w:w="1148"/>
        <w:gridCol w:w="1008"/>
        <w:gridCol w:w="1170"/>
        <w:gridCol w:w="1260"/>
        <w:gridCol w:w="1218"/>
      </w:tblGrid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6" w:type="dxa"/>
            <w:gridSpan w:val="6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. 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งบการเงินรวม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อสังหาริมทรัพย์เพื่อการลงทุ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6"/>
                <w:szCs w:val="26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ที่ด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อาคารและ อุปกรณ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สิทธิการ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รายได้จากสัญญาเช่าดำเนินงาน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GB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สินทรัพย์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GB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ไม่หมุนเวียนอื่น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รวม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ราคาตามบัญชีต้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295,173,2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,861,2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1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5,9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304,961,616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เพิ่มขึ้นระหว่า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Times New Roman" w:cs="Angsana New"/>
                <w:spacing w:val="-4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spacing w:val="-4"/>
                <w:sz w:val="26"/>
                <w:szCs w:val="26"/>
                <w:lang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บริษัทเหมราช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7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4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อสังห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ิมทรัพย์เพื่อ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บริษัทเหมราช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3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5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5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04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ราคาตามบัญชีปลา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,537,3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56" w:right="-72" w:firstLine="56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26"/>
          <w:szCs w:val="26"/>
          <w:u w:val="single"/>
          <w:lang w:eastAsia="en-GB"/>
        </w:rPr>
      </w:pPr>
      <w:r>
        <w:br w:type="page"/>
      </w:r>
      <w:r>
        <w:rPr>
          <w:rFonts w:eastAsia="Times New Roman" w:cs="Angsana New" w:ascii="Angsana New" w:hAnsi="Angsana New"/>
          <w:sz w:val="26"/>
          <w:szCs w:val="26"/>
          <w:u w:val="single"/>
          <w:lang w:eastAsia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u w:val="single"/>
          <w:lang w:eastAsia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u w:val="single"/>
          <w:lang w:eastAsia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ลี่ยนแปลงในสินทรัพย์ไม่หมุนเวียนถือไว้เพื่อขาย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ามารถวิเคราะห์ได้ดังนี้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26"/>
          <w:szCs w:val="26"/>
          <w:u w:val="single"/>
          <w:lang w:eastAsia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u w:val="single"/>
          <w:lang w:eastAsia="en-GB"/>
        </w:rPr>
        <w:t>สินทรัพย์ไม่หมุนเวียนที่ถือไว้เพื่อขาย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16"/>
          <w:szCs w:val="16"/>
          <w:u w:val="single"/>
          <w:lang w:eastAsia="en-GB"/>
        </w:rPr>
      </w:pPr>
      <w:r>
        <w:rPr>
          <w:rFonts w:eastAsia="Times New Roman" w:cs="Angsana New" w:ascii="Angsana New" w:hAnsi="Angsana New"/>
          <w:sz w:val="16"/>
          <w:szCs w:val="16"/>
          <w:u w:val="single"/>
          <w:lang w:eastAsia="en-GB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96"/>
        <w:gridCol w:w="1148"/>
        <w:gridCol w:w="1066"/>
        <w:gridCol w:w="1080"/>
        <w:gridCol w:w="1282"/>
        <w:gridCol w:w="1187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  <w:t>. 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งบการเงินเฉพาะบริษัท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อสังหาริมทรัพย์เพื่อการลงทุ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6"/>
                <w:szCs w:val="26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ที่ด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อาคารและ อุปกรณ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สิทธิการ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รายได้จากสัญญาเช่าดำเนินงาน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GB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รอ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สินทรัพย์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GB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ไม่หมุนเวียนอื่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eastAsia="en-GB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ราคาตามบัญชีต้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295,173,2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,861,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1,1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5,9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304,961,61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432" w:right="-17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เพิ่มขึ้นระหว่า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432" w:right="-178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การโอนออกเป็นอสังหาริ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spacing w:val="-4"/>
                <w:sz w:val="26"/>
                <w:szCs w:val="26"/>
                <w:lang w:eastAsia="en-GB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432" w:right="-178" w:hanging="0"/>
              <w:jc w:val="left"/>
              <w:rPr>
                <w:rFonts w:ascii="Angsana New" w:hAnsi="Angsana New" w:cs="Angsana New"/>
                <w:sz w:val="26"/>
                <w:szCs w:val="26"/>
                <w:lang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en-GB"/>
              </w:rPr>
              <w:t xml:space="preserve"> 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ทรัพย์เพื่อ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432" w:right="-1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3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ราคาตามบัญชีปลา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eastAsia="en-GB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3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u w:val="single"/>
          <w:lang w:eastAsia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u w:val="single"/>
          <w:lang w:eastAsia="en-GB"/>
        </w:rPr>
        <w:t>หนี้สินที่เกี่ยวข้องโดยตรงกับสินทรัพย์ไม่หมุนเวียนที่ถือไว้เพื่อขา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6"/>
          <w:szCs w:val="16"/>
          <w:u w:val="single"/>
          <w:lang w:eastAsia="en-GB"/>
        </w:rPr>
      </w:pPr>
      <w:r>
        <w:rPr>
          <w:rFonts w:eastAsia="Times New Roman" w:cs="Angsana New" w:ascii="Angsana New" w:hAnsi="Angsana New"/>
          <w:sz w:val="16"/>
          <w:szCs w:val="16"/>
          <w:u w:val="single"/>
          <w:lang w:eastAsia="en-GB"/>
        </w:rPr>
      </w:r>
    </w:p>
    <w:tbl>
      <w:tblPr>
        <w:tblW w:w="9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52"/>
        <w:gridCol w:w="1080"/>
        <w:gridCol w:w="746"/>
        <w:gridCol w:w="1008"/>
        <w:gridCol w:w="1008"/>
        <w:gridCol w:w="1020"/>
        <w:gridCol w:w="1182"/>
      </w:tblGrid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>. 2558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หนี้ส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ภาษีเงินได้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อการตัดบัญชี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ดอกเบี้ย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ค้าง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เงินมัดจำจากสัญญาเช่า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ค่าใช้จ่ายจาก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สัญญาเช่าดำเนิน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อตัดบัญช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หนี้สินไม่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หมุนเวียนอื่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วม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ราคาตามบัญชีต้น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491,2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97,1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71,065,6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562,662,781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eastAsia="Times New Roman" w:cs="Angsana New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เพิ่มขึ้นระหว่า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ลุ่มบริษัทเหมราช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86,594,6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0,615,3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12,572,731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9,311,6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14,311,608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ลงระหว่า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ลุ่มบริษัทเหมราช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9,906,61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9,906,610)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82,500,000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397,143)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9,198,96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02,096,111)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ระหว่า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ลุ่มบริษัทเหมราช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5,362,804)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21,914,32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0,615,31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47,892,437)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right="-17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70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70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75" w:leader="none"/>
              </w:tabs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75" w:leader="none"/>
              </w:tabs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75" w:leader="none"/>
              </w:tabs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75" w:leader="none"/>
              </w:tabs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7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ราคาตามบัญชีปลาย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48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77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4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48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77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4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eastAsia="en-GB"/>
        </w:rPr>
      </w:pPr>
      <w:r>
        <w:br w:type="page"/>
      </w:r>
      <w:r>
        <w:rPr>
          <w:rFonts w:eastAsia="Times New Roman" w:cs="Angsana New" w:ascii="Angsana New" w:hAnsi="Angsana New"/>
          <w:sz w:val="26"/>
          <w:szCs w:val="26"/>
          <w:lang w:eastAsia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  <w:u w:val="single"/>
          <w:lang w:eastAsia="en-GB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u w:val="single"/>
          <w:lang w:eastAsia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ลี่ยนแปลงในสินทรัพย์ไม่หมุนเวียนถือไว้เพื่อขาย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ามารถวิเคราะห์ได้ดังนี้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u w:val="single"/>
          <w:lang w:eastAsia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u w:val="single"/>
          <w:lang w:eastAsia="en-GB"/>
        </w:rPr>
        <w:t>หนี้สินที่เกี่ยวข้องโดยตรงกับสินทรัพย์ไม่หมุนเวียนที่ถือไว้เพื่อขาย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0"/>
          <w:szCs w:val="10"/>
          <w:u w:val="single"/>
          <w:lang w:eastAsia="en-GB"/>
        </w:rPr>
      </w:pPr>
      <w:r>
        <w:rPr>
          <w:rFonts w:eastAsia="Times New Roman" w:cs="Angsana New" w:ascii="Angsana New" w:hAnsi="Angsana New"/>
          <w:sz w:val="10"/>
          <w:szCs w:val="10"/>
          <w:u w:val="single"/>
          <w:lang w:eastAsia="en-GB"/>
        </w:rPr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06"/>
        <w:gridCol w:w="1080"/>
        <w:gridCol w:w="936"/>
        <w:gridCol w:w="1008"/>
        <w:gridCol w:w="1008"/>
        <w:gridCol w:w="1099"/>
        <w:gridCol w:w="1061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  <w:t>. 2558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729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งบการเงินเฉพาะบริษัท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หนี้ส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ภาษีเงินได้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อการตัดบัญชี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ดอกเบี้ย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ค้าง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เงินมัดจำจากสัญญาเช่า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ค่าใช้จ่ายจาก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สัญญาเช่าดำเนินงา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อตัดบัญช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หนี้ส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ไม่หมุนเวียนอื่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2"/>
                <w:sz w:val="22"/>
                <w:szCs w:val="22"/>
                <w:lang w:eastAsia="en-GB"/>
              </w:rPr>
              <w:t>รวม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ามบัญชีต้น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491,2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97,1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71,065,6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,562,662,781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ระหว่า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9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1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6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14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1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608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ดลงระหว่า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82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50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97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4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98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968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02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96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1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ระหว่าง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,703,700,00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67,674,53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1,771,374,53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ตามบัญชีปลาย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  <w:lang w:eastAsia="en-GB"/>
              </w:rPr>
              <w:t>ป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,503,7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,503,74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ไม่หมุนเวียนที่ถือไว้เพื่อขายและหนี้สินที่เกี่ยวข้องโดยตรงกับสินทรัพย์ไม่หมุนเวียนที่ถือไว้เพื่อขาย ณ วัน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64"/>
        <w:gridCol w:w="1296"/>
        <w:gridCol w:w="1296"/>
        <w:gridCol w:w="1296"/>
        <w:gridCol w:w="1296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</w:tcPr>
          <w:p>
            <w:pPr>
              <w:pStyle w:val="Style5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/>
          </w:tcPr>
          <w:p>
            <w:pPr>
              <w:pStyle w:val="Style5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u w:val="single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295,173,2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,238,9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295,173,22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861,2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861,28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978,594,0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4,034,5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,238,9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4,034,50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อื่นที่เกี่ยวข้อง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สัญญาเช่าดำเนินงา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,1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,14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ินทรัพย์ไม่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5,9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5,96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986,725,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4,961,6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,832,9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4,961,61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540" w:hanging="0"/>
              <w:jc w:val="lef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ี่เกี่ยวข้องโดยตรงกับสินทรัพย์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ไม่หมุนเวียนที่ถือไว้เพื่อข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ภายในหนึ่งปี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ากสัญญาเช่าระยะยาว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  <w:u w:val="single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u w:val="single"/>
        </w:rPr>
        <w:t>บริษัทใหญ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ินทรัพย์ไม่หมุนเวียนที่ถือไว้เพื่อขาย ประกอบด้วย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ครงการโดยมีมูลค่ารวม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4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br/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ะกอบด้วย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ครงการ โดยมีมูลค่ารวม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04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ย่อยมีสินทรัพย์ที่ถือไว้เพื่อขายในงบการเงินรวมได้รวมเงินลงทุนในบริษัท มิลเลี่ยน ไอส์แลนด์ พัทยา จำกัด และบริษัท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อช ฟีนิกซ์ พร็อพเพอร์ตี้ จำกัด ซึ่งเป็นบริษัทย่อยของ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เป็นผู้ถือกรรมสิทธิ์ในทรัพย์สินซึ่งอยู่ในธุรกิจที่ไม่ใช่ธุรกิจหลักของกลุ่มบริษัท และพื้นที่บางส่วนของอาคารยู เอ็ม ทาวเวอร์ที่บริษัทเป็นเจ้าขอ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ในขณะเดียวกันสินทรัพย์ที่ถือไว้เพื่อขายและหนี้สินที่เกี่ยวข้องโดยตรงกับสินทรัพย์ที่ถือไว้เพื่อขายในงบการเงินรวมได้รวมสินทรัพย์และหนี้สินของบริษัทย่อยทั้งสองดังกล่าว รวมทั้งพื้นที่บางส่วนของอาคารยู เอ็ม ทาวเวอร์ ที่เป็นเจ้าของโดยบริษัทและบริษัทย่อยอีกแห่งหนึ่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ณะกรรมการ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มีมติอนุมัติให้มีการจำหน่าย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ซึ่งสินทรัพย์ซึ่งไม่ได้ใช้ในการดำเนินงานในธุรกิจหลักของกลุ่มบริษัทดังกล่าวข้างต้น ทั้งนี้บริษัทได้ดำเนินการให้มีการเปิดประมูลการเสนอราคาแก่ผู้สนใจทั่วไปในช่วงระหว่า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ณะกรรมการบริหารของบริษัทในการประชุม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5/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มีมติคัดเลือกผู้ชนะการประมูลเพื่อเสนอราคา 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ทำการลงนามในสัญญาซื้อขายสินทรัพย์ดังกล่าวกับผู้ชนะการประมูล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และหนี้สิ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เกี่ยวข้องดังกล่าวจึงถูกจัดประเภทเป็นสินทรัพย์ที่ถือไว้เพื่อขายแสดงภายใต้สินทรัพย์หมุนเวียน ณ 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มากลุ่มบริษัทได้ทำการขายทรัพย์สินและเงินลงทุนดังกล่าวรวมถึงการโอนหุ้นและทรัพย์สินต่างๆ ตลอดจนถึงการรับชำระค่าตอบแทนของสินทรัพย์ที่ถือไว้เพื่อขายแล้วเสร็จ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ด้รับรู้กำไรจากการจำหน่ายสินทรัพย์ที่ถือไว้เพื่อขายรวมอยู่ในงบการกำไรขาดทุนเบ็ดเสร็จรวม เป็นจำนว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12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3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แสดงอยู่ใน รายได้จากการขายอสังหาริมทรัพย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2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0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9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แสดงอยู่ในรายได้อื่น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10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2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2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38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ย่อยได้อนุมัติการขายอสังหาริมทรัพย์เพื่อการลงทุนแก่กองทรัสต์เพื่อการลงทุนในสิทธิการเช่าอสังหาริมทรัพย์เหมราช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ยู่ระหว่างการจัดตั้ง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แผนการดังกล่าวคาดว่าจะเสร็จสิ้นภายใ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 ดังนั้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ย่อยจึงทำการจัดประเภทในเฉพาะส่วนอาคาร อาคารโรงงานและคลังสินค้าที่เข้าเงื่อนไขเป็นสัญญาเช่าทางการเงินเป็นสินทรัพย์ไม่หมุนเวียนที่ถือไว้เพื่อขาย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ของรายได้ที่รับรู้ในกำไรขาดทุนเบ็ดเสร็จที่เกี่ยวข้องกับสินทรัพย์ไม่หมุนเวียนที่ถือไว้เพื่อขาย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และค่าบริการภายหลังการจัดประเภ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สินทรัพย์ไม่หมุนเวียนที่ถือไว้เพื่อ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06,456,3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5,236,6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1,652,2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5,236,66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ินทรัพย์ไม่หมุนเวียนที่ถือไว้เพื่อขายบางส่วนได้ถูกนำไปจดจำนองเพื่อเป็นหลักประกันเงินกู้ยืมระยะยา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6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หลักทรัพย์เผ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ในหลักทรัพย์เผื่อขาย 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440"/>
        <w:gridCol w:w="1296"/>
        <w:gridCol w:w="1440"/>
        <w:gridCol w:w="1296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87,461,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87,461,15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.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ารซื้อหน่วยลงทุน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>-</w:t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หน่วยลงทุนในกองทรัสต์เพื่อการ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ในอสังหาริมทรัพย์และสิทธิก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ดับบลิวเอชเอ พรีเมี่ยม โกร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>-</w:t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หน่วยลงทุนในกองทรัสต์เพื่อการ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ในอสังหาริมทรัพย์และสิทธิก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ดับบลิวเอชเอ บิสซิเนส คอมเพล็กซ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3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    การลดมูลค่าที่ตราไว้ของหลัก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>-</w:t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หน่วยลงทุนในกองทรัสต์เพื่อการ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ในอสังหาริมทรัพย์และสิทธิการ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170" w:leader="none"/>
              </w:tabs>
              <w:ind w:left="540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ดับบลิวเอชเอ พรีเมี่ยม โกร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จากการเปลี่ยนแป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มูลค่ายุติธรรม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8,495,4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330,9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8,580,12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330,925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หลักทรัพย์เผื่อข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720"/>
        <w:gridCol w:w="900"/>
        <w:gridCol w:w="900"/>
        <w:gridCol w:w="900"/>
        <w:gridCol w:w="720"/>
        <w:gridCol w:w="90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การเงิน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ุน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รัสต์ฯ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ุน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รัสต์ฯ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่วยลงทุนเป็นเงินลงทุนใน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ผื่อขา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52,089,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148,264,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6,185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862,359,200</w:t>
            </w:r>
          </w:p>
        </w:tc>
      </w:tr>
      <w:tr>
        <w:trPr>
          <w:trHeight w:val="6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right="-18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  <w:lang w:val="en-GB"/>
              </w:rPr>
              <w:t>17.3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8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ปลี่ยนแปลงมูลค่ายุติธร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5,103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6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7,451,5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8,713,0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2,330,92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1,043,975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4,523,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9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286,296,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387,461,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3,854,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851,315,2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720"/>
        <w:gridCol w:w="900"/>
        <w:gridCol w:w="900"/>
        <w:gridCol w:w="900"/>
        <w:gridCol w:w="720"/>
        <w:gridCol w:w="90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บริษัท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น่วย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ุน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รัสต์ฯ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ุน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กองทรัสต์ฯ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น่วยลงทุนเป็นเงินลงทุนใน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ผื่อขา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52,089,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148,264,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6,185,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862,359,2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ปลี่ยนแปลงมูลค่ายุติธรร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5,103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3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7,536,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8,713,0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2,330,92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(11,043,975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2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7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64,523,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,285,800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387,461,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63,854,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851,315,2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ลงทุนในหน่วยลงทุนของกองทุนฯ และกองทรัสต์ฯ เพื่อดำรงสัดส่วนการถือหน่วยลงทุนให้อยู่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ให้ใช้เงินลงทุนของกลุ่มบริษัท เงินกู้ยืมจากสถาบันการเงินและเงินที่ได้จากการออกหุ้นกู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ถ้า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นการซื้อหน่วยลงทุน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6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eastAsia="en-US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ารเปลี่ยนแปลงในราคาตามบัญชีของเงินลงทุนในบริษัทร่วม สำหรับปีสิ้นสุด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และ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440"/>
        <w:gridCol w:w="1296"/>
        <w:gridCol w:w="1440"/>
        <w:gridCol w:w="1296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่วนแบ่งผล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หลัง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6"/>
          <w:szCs w:val="26"/>
          <w:lang w:val="en-GB" w:eastAsia="en-US"/>
        </w:rPr>
      </w:pPr>
      <w:r>
        <w:rPr>
          <w:rFonts w:eastAsia="Times New Roman" w:cs="Angsana New" w:ascii="Angsana New" w:hAnsi="Angsana New"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6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>ต่อ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)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40" w:before="0" w:after="0"/>
        <w:ind w:left="1080" w:right="45" w:hanging="540"/>
        <w:rPr>
          <w:rFonts w:ascii="Angsana New" w:hAnsi="Angsana New" w:eastAsia="Times New Roman" w:cs="Angsana New"/>
          <w:b/>
          <w:b/>
          <w:bCs/>
          <w:sz w:val="16"/>
          <w:szCs w:val="16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  <w:lang w:val="en-GB" w:eastAsia="en-US"/>
        </w:rPr>
      </w:r>
    </w:p>
    <w:p>
      <w:pPr>
        <w:pStyle w:val="BodyText2"/>
        <w:tabs>
          <w:tab w:val="clear" w:pos="720"/>
          <w:tab w:val="left" w:pos="1080" w:leader="none"/>
        </w:tabs>
        <w:spacing w:lineRule="auto" w:line="240" w:before="0" w:after="0"/>
        <w:ind w:left="1080" w:right="45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ร่วม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โดยกลุ่มบริษัท เหมราชพัฒนาที่ดิ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BodyText2"/>
        <w:tabs>
          <w:tab w:val="clear" w:pos="720"/>
          <w:tab w:val="left" w:pos="1080" w:leader="none"/>
        </w:tabs>
        <w:spacing w:lineRule="auto" w:line="240" w:before="0" w:after="0"/>
        <w:ind w:left="1080" w:right="45" w:hanging="0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BodyText2"/>
        <w:tabs>
          <w:tab w:val="clear" w:pos="720"/>
          <w:tab w:val="left" w:pos="1080" w:leader="none"/>
        </w:tabs>
        <w:spacing w:lineRule="auto" w:line="240" w:before="0" w:after="0"/>
        <w:ind w:left="1080" w:right="45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มีเงินลงทุนในบริษัทร่วม ดังนี้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389"/>
        <w:gridCol w:w="1388"/>
        <w:gridCol w:w="1269"/>
        <w:gridCol w:w="1270"/>
        <w:gridCol w:w="1327"/>
        <w:gridCol w:w="1212"/>
        <w:gridCol w:w="1270"/>
      </w:tblGrid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284"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0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540" w:right="11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</w:rPr>
              <w:t>การเงินเฉพาะบริษัท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540" w:right="11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ามวิธีส่วนได้เสี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540" w:right="11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57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540" w:right="2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ร่วมโดยตรง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ก็คโค่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วัน จำกัด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/>
            </w:pPr>
            <w:r>
              <w:rPr>
                <w:rFonts w:ascii="Angsana New" w:hAnsi="Angsana New" w:cs="Angsana New"/>
              </w:rPr>
              <w:t xml:space="preserve">บริษัท ห้วยเหาะ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กองทุนรวมอสังหาริมทรัพย์และสิทธิการเช่า</w:t>
            </w:r>
            <w:r>
              <w:rPr>
                <w:rFonts w:ascii="Angsana New" w:hAnsi="Angsana New" w:cs="Angsana New"/>
              </w:rPr>
              <w:t>เหมราชอินดัสเตรียล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,700,000,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,700,000,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677,897,8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ร่วมโดยอ้อม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/>
            </w:pPr>
            <w:r>
              <w:rPr>
                <w:rFonts w:ascii="Angsana New" w:hAnsi="Angsana New" w:cs="Angsana New"/>
              </w:rPr>
              <w:t xml:space="preserve">บริษัท โรงไฟฟ้าห้วยเหาะ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,000,000*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0,000,000*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/>
            </w:pPr>
            <w:r>
              <w:rPr>
                <w:rFonts w:ascii="Angsana New" w:hAnsi="Angsana New" w:cs="Angsana New"/>
              </w:rPr>
              <w:t xml:space="preserve">บริษัท โกลว์ เหมราช วินด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left="-134"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-134"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53,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กัลฟ์ เจพี เอ็นแอลแอล จำกัด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ind w:left="540" w:right="28" w:hanging="0"/>
              <w:rPr/>
            </w:pPr>
            <w:r>
              <w:rPr>
                <w:rFonts w:ascii="Angsana New" w:hAnsi="Angsana New" w:cs="Angsana New"/>
              </w:rPr>
              <w:t xml:space="preserve">บริษัท กัลฟ์ โซล่า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่อวินคลีน อินเนอร์จ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ลฟ์ วีทีพี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ลฟ์ ทีเอส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,517,4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ลฟ์ ทีเอส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4,267,7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ลฟ์ ทีเอส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,766,7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ลฟ์ ทีเอส</w:t>
            </w:r>
            <w:r>
              <w:rPr>
                <w:rFonts w:cs="Angsana New" w:ascii="Angsana New" w:hAnsi="Angsana New"/>
                <w:lang w:val="en-GB"/>
              </w:rPr>
              <w:t>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,266,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74,258,5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ind w:left="540" w:right="2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3" w:leader="none"/>
              </w:tabs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540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*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6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>ต่อ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sz w:val="26"/>
          <w:szCs w:val="26"/>
          <w:lang w:eastAsia="en-US"/>
        </w:rPr>
      </w:r>
    </w:p>
    <w:p>
      <w:pPr>
        <w:pStyle w:val="BodyText2"/>
        <w:spacing w:lineRule="auto" w:line="240" w:before="0" w:after="0"/>
        <w:ind w:left="1080" w:right="45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ร่ว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2"/>
        <w:tabs>
          <w:tab w:val="clear" w:pos="720"/>
          <w:tab w:val="left" w:pos="1440" w:leader="none"/>
        </w:tabs>
        <w:spacing w:lineRule="auto" w:line="240" w:before="0" w:after="0"/>
        <w:ind w:left="1440" w:right="45" w:hanging="36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ถือหุ้นทางตรงในบริษัท ห้วยเหาะไทย จำกัด ร้อยละ </w:t>
      </w:r>
      <w:r>
        <w:rPr>
          <w:rFonts w:cs="Angsana New" w:ascii="Angsana New" w:hAnsi="Angsana New"/>
          <w:sz w:val="26"/>
          <w:szCs w:val="26"/>
          <w:lang w:val="en-GB"/>
        </w:rPr>
        <w:t>5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 บริษัท ห้วยเหาะไทย จำกัด ถือหุ้นในบริษัท โรงไฟฟ้าห้วยเหาะ จำกัด จดทะเบียนในประเทศสาธารณรัฐประชาธิปไตยประชาชนล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ใช้สกุลเงินดอลลาร์สหรัฐในการดำเนินธุรกิ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ม่ได้จัดทำงบการเงินรวมในส่วนของ บริษัท ห้วยเหาะไทย จำกัด เนื่องจากบริษัทเป็นหุ้นส่วนยุทธศาสตร์ ส่วนผู้ลงทุนอื่นมีความเชี่ยวชาญในการดำเนินงานโรงไฟฟ้าทั้งหมด 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7"/>
          <w:sz w:val="26"/>
          <w:sz w:val="26"/>
          <w:szCs w:val="26"/>
        </w:rPr>
        <w:t xml:space="preserve">ถือหุ้นทางอ้อมโดยผ่านบริษัท เหมราช เอ็นเนอร์ยี่ จำกัด ใน บริษัท โกลว์ เหมราช วินด์ จำกัด ร้อยละ </w:t>
      </w:r>
      <w:r>
        <w:rPr>
          <w:rFonts w:cs="Angsana New" w:ascii="Angsana New" w:hAnsi="Angsana New"/>
          <w:spacing w:val="-7"/>
          <w:sz w:val="26"/>
          <w:szCs w:val="26"/>
          <w:lang w:val="en-GB"/>
        </w:rPr>
        <w:t>51</w:t>
      </w:r>
      <w:r>
        <w:rPr>
          <w:rFonts w:cs="Angsana New" w:ascii="Angsana New" w:hAnsi="Angsana New"/>
          <w:spacing w:val="-7"/>
          <w:sz w:val="26"/>
          <w:szCs w:val="26"/>
        </w:rPr>
        <w:t xml:space="preserve"> </w:t>
      </w:r>
      <w:r>
        <w:rPr>
          <w:rFonts w:ascii="Angsana New" w:hAnsi="Angsana New" w:cs="Angsana New"/>
          <w:spacing w:val="-7"/>
          <w:sz w:val="26"/>
          <w:sz w:val="26"/>
          <w:szCs w:val="26"/>
        </w:rPr>
        <w:t>โดยมีทุนจดทะเบียน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ิ่มต้น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บริษัท เหมราช เอ็นเนอร์ยี่ จำกัด ได้จ่ายชำระค่าหุ้น หุ้นละ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ได้ลงทุนในบริษัท กัลฟ์ โซล่าร์ จำกัด 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ือหุ้นทางอ้อม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ผ่านบริษัท เหมราช เอ็นเนอร์ยี่ จำกัด ใน บริษัท บ่อวินคลีน อินเนอร์จี จำกัด ซึ่งมีทุ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4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บริษัท เหมราช เอ็นเนอร์ยี่ จำกัด ได้จ่ายชำระค่าหุ้น หุ้นละ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 </w:t>
      </w: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ถือหุ้นทางอ้อมร้อยละ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ผ่านบริษัท เหมราช เอ็นเนอร์ยี่ จำกัด ใน บริษัท กัลฟ์ วีทีพี จำกัด ซึ่งมีทุน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66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และบริษัท เหมราชเอ็นเนอร์ยี่ จำกัด ได้จ่ายชำระค่าหุ้น</w:t>
      </w:r>
      <w:r>
        <w:rPr>
          <w:rFonts w:ascii="Angsana New" w:hAnsi="Angsana New" w:cs="Angsana New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 </w:t>
      </w: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ถือหุ้นทางอ้อมร้อยละ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ผ่านบริษัท เหมราช เอ็นเนอร์ยี่ จำกัด ใน บริษัท กัลฟ์ ทีเอส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มีทุน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69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และบริษัท เหมราช เอ็นเนอร์ยี่ จำกัด ได้จ่ายชำระค่าหุ้น</w:t>
      </w:r>
      <w:r>
        <w:rPr>
          <w:rFonts w:ascii="Angsana New" w:hAnsi="Angsana New" w:cs="Angsana New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 </w:t>
      </w:r>
      <w:r>
        <w:rPr>
          <w:rFonts w:cs="Angsana New" w:ascii="Angsana New" w:hAnsi="Angsana New"/>
          <w:sz w:val="26"/>
          <w:szCs w:val="26"/>
          <w:lang w:val="en-GB"/>
        </w:rPr>
        <w:t>43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ถือหุ้นทางอ้อมร้อยละ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ผ่านบริษัท เหมราช เอ็นเนอร์ยี่ จำกัด ใน บริษัท กัลฟ์ ทีเอส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มีทุน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70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และบริษัท เหมราช เอ็นเนอร์ยี่ จำกัด ได้จ่ายชำระค่าหุ้น</w:t>
      </w:r>
      <w:r>
        <w:rPr>
          <w:rFonts w:ascii="Angsana New" w:hAnsi="Angsana New" w:cs="Angsana New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 </w:t>
      </w:r>
      <w:r>
        <w:rPr>
          <w:rFonts w:cs="Angsana New" w:ascii="Angsana New" w:hAnsi="Angsana New"/>
          <w:sz w:val="26"/>
          <w:szCs w:val="26"/>
          <w:lang w:val="en-GB"/>
        </w:rPr>
        <w:t>4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ถือหุ้นทางอ้อมร้อยละ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ผ่านบริษัท เหมราช เอ็นเนอร์ยี่ จำกัด ใน บริษัท กัลฟ์ ทีเอส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มีทุน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66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และบริษัท เหมราช เอ็นเนอร์ยี่ จำกัด ได้จ่ายชำระค่าหุ้น</w:t>
      </w:r>
      <w:r>
        <w:rPr>
          <w:rFonts w:ascii="Angsana New" w:hAnsi="Angsana New" w:cs="Angsana New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 </w:t>
      </w:r>
      <w:r>
        <w:rPr>
          <w:rFonts w:cs="Angsana New" w:ascii="Angsana New" w:hAnsi="Angsana New"/>
          <w:sz w:val="26"/>
          <w:szCs w:val="26"/>
          <w:lang w:val="en-GB"/>
        </w:rPr>
        <w:t>4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7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240" w:before="0" w:after="0"/>
        <w:ind w:left="1440" w:right="11" w:hanging="36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ถือหุ้นทางอ้อมร้อยละ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ผ่านบริษัท เหมราช เอ็นเนอร์ยี่ จำกัด ใน บริษัท กัลฟ์ ทีเอส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มีทุน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6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และบริษัท เหมราช เอ็นเนอร์ยี่ จำกัด ได้จ่ายชำระค่าหุ้น</w:t>
      </w:r>
      <w:r>
        <w:rPr>
          <w:rFonts w:ascii="Angsana New" w:hAnsi="Angsana New" w:cs="Angsana New"/>
          <w:sz w:val="26"/>
          <w:sz w:val="26"/>
          <w:szCs w:val="26"/>
        </w:rPr>
        <w:t>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 </w:t>
      </w:r>
      <w:r>
        <w:rPr>
          <w:rFonts w:cs="Angsana New" w:ascii="Angsana New" w:hAnsi="Angsana New"/>
          <w:sz w:val="26"/>
          <w:szCs w:val="26"/>
          <w:lang w:val="en-GB"/>
        </w:rPr>
        <w:t>4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tabs>
          <w:tab w:val="clear" w:pos="720"/>
          <w:tab w:val="left" w:pos="1440" w:leader="none"/>
        </w:tabs>
        <w:spacing w:lineRule="auto" w:line="240" w:before="0" w:after="0"/>
        <w:ind w:left="1440" w:right="45" w:hanging="36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BodyText2"/>
        <w:tabs>
          <w:tab w:val="clear" w:pos="720"/>
          <w:tab w:val="left" w:pos="1440" w:leader="none"/>
        </w:tabs>
        <w:spacing w:lineRule="auto" w:line="240" w:before="0" w:after="0"/>
        <w:ind w:left="1440" w:right="45" w:hanging="36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BodyText2"/>
        <w:tabs>
          <w:tab w:val="clear" w:pos="720"/>
          <w:tab w:val="left" w:pos="1440" w:leader="none"/>
        </w:tabs>
        <w:spacing w:lineRule="auto" w:line="240" w:before="0" w:after="0"/>
        <w:ind w:left="1440" w:right="45" w:hanging="36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BodyText2"/>
        <w:spacing w:lineRule="auto" w:line="240" w:before="0" w:after="0"/>
        <w:ind w:left="540" w:right="45" w:firstLine="14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6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>ต่อ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)</w:t>
      </w:r>
    </w:p>
    <w:p>
      <w:pPr>
        <w:pStyle w:val="BodyText2"/>
        <w:spacing w:lineRule="auto" w:line="240" w:before="0" w:after="0"/>
        <w:ind w:left="540" w:right="45" w:firstLine="14"/>
        <w:jc w:val="left"/>
        <w:rPr>
          <w:rFonts w:ascii="Angsana New" w:hAnsi="Angsana New" w:eastAsia="Times New Roman" w:cs="Angsana New"/>
          <w:sz w:val="26"/>
          <w:szCs w:val="26"/>
          <w:lang w:val="en-GB" w:eastAsia="en-US"/>
        </w:rPr>
      </w:pPr>
      <w:r>
        <w:rPr>
          <w:rFonts w:eastAsia="Times New Roman" w:cs="Angsana New" w:ascii="Angsana New" w:hAnsi="Angsana New"/>
          <w:sz w:val="26"/>
          <w:szCs w:val="26"/>
          <w:lang w:val="en-GB" w:eastAsia="en-US"/>
        </w:rPr>
      </w:r>
    </w:p>
    <w:p>
      <w:pPr>
        <w:pStyle w:val="BodyText2"/>
        <w:spacing w:lineRule="auto" w:line="240" w:before="0" w:after="0"/>
        <w:ind w:left="1080" w:right="45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ร่วมที่มีส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ำ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ะส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ำ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ัญ</w:t>
      </w:r>
    </w:p>
    <w:p>
      <w:pPr>
        <w:pStyle w:val="BodyText2"/>
        <w:spacing w:lineRule="auto" w:line="240" w:before="0" w:after="0"/>
        <w:ind w:left="540" w:right="45" w:firstLine="14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BodyText2"/>
        <w:spacing w:lineRule="auto" w:line="240" w:before="0" w:after="0"/>
        <w:ind w:left="1080" w:right="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งบแสดงฐานะการเงินโดยสรุป</w:t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843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firstLine="104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ริษัท เก็คโค่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วัน จำกัด 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firstLine="104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่วนที่หมุนเวีย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52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สินทรัพย์หมุนเวียนอื่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รวมเงินสด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8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7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37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ินทรัพย์หมุนเวียน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2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89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12"/>
                <w:szCs w:val="12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ทางการเงินหมุนเวีย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รวมเจ้าหนี้การค้า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1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4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42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หมุนเวียนอื่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เจ้าหนี้การค้า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8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6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27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หมุนเวียน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0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69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12"/>
                <w:szCs w:val="12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่วนที่ไม่หมุนเวีย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6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21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0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5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98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9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0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65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หนี้สินไม่หมุนเวียน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0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5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63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8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4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78</w:t>
            </w:r>
          </w:p>
        </w:tc>
      </w:tr>
    </w:tbl>
    <w:p>
      <w:pPr>
        <w:pStyle w:val="BodyText2"/>
        <w:tabs>
          <w:tab w:val="clear" w:pos="720"/>
          <w:tab w:val="left" w:pos="1134" w:leader="none"/>
        </w:tabs>
        <w:spacing w:lineRule="auto" w:line="240" w:before="0" w:after="0"/>
        <w:ind w:right="45" w:firstLine="54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843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งบกำไรขาดทุนเบ็ดเสร็จโดยสรุป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2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2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0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7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7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8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81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8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6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หรือขาดทุนจากการดำเนินงานต่อเนื่อ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6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3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75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5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0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71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ปันผลรับจากบริษัทร่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1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2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52</w:t>
            </w:r>
          </w:p>
        </w:tc>
      </w:tr>
    </w:tbl>
    <w:p>
      <w:pPr>
        <w:pStyle w:val="BodyText2"/>
        <w:spacing w:lineRule="auto" w:line="240" w:before="0" w:after="0"/>
        <w:ind w:left="540" w:right="45" w:firstLine="14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6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>ต่อ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)</w:t>
      </w:r>
    </w:p>
    <w:p>
      <w:pPr>
        <w:pStyle w:val="BodyText2"/>
        <w:spacing w:lineRule="auto" w:line="240" w:before="0" w:after="0"/>
        <w:ind w:left="540" w:right="45" w:firstLine="14"/>
        <w:jc w:val="left"/>
        <w:rPr>
          <w:rFonts w:ascii="Angsana New" w:hAnsi="Angsana New" w:eastAsia="Times New Roman" w:cs="Angsana New"/>
          <w:sz w:val="16"/>
          <w:szCs w:val="16"/>
          <w:lang w:val="en-GB" w:eastAsia="en-US"/>
        </w:rPr>
      </w:pPr>
      <w:r>
        <w:rPr>
          <w:rFonts w:eastAsia="Times New Roman" w:cs="Angsana New" w:ascii="Angsana New" w:hAnsi="Angsana New"/>
          <w:sz w:val="16"/>
          <w:szCs w:val="16"/>
          <w:lang w:val="en-GB" w:eastAsia="en-US"/>
        </w:rPr>
      </w:r>
    </w:p>
    <w:p>
      <w:pPr>
        <w:pStyle w:val="BodyText2"/>
        <w:spacing w:lineRule="auto" w:line="240" w:before="0" w:after="0"/>
        <w:ind w:left="1080" w:right="45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ร่วมที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ข้างต้นเป็นจำนวนที่รวมอยู่ในงบการเงินของบริษัทร่ว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ซึ่งไม่ใช่เพียงแค่ส่วนแบ่งของกลุ่มบริษัทในบริษัทร่วม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ปรับปรุงเกี่ยวกับความแตกต่างของนโยบายการบัญชีของกลุ่มบริษัทและบริษัทร่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กระทบยอดรายการข้อมูลทางการเงินโดยสรุป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ิจการในบริษัทร่วม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843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firstLine="104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ริษัท เก็คโค่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วัน จำกัด 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firstLine="104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สินทรัพย์สุทธิ ณ 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8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07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ในระหว่าง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71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1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4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0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ินทรัพย์สุทธิ ณ วันสิ้นป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8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4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78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ส่วนได้เสียในบริษัทร่วม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5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2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0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01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ปรับปรุงมูลค่ายุติธรรมจากการซื้อธุรกิ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2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16</w:t>
            </w:r>
          </w:p>
        </w:tc>
      </w:tr>
      <w:tr>
        <w:trPr/>
        <w:tc>
          <w:tcPr>
            <w:tcW w:w="7632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มูลค่าตามบัญชีหลังปรับปรุ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6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3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1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นอกเหนือจากส่วนได้เสียในบริษัทร่วมดังกล่าวข้างต้นกลุ่มบริษัทยังมีส่วนได้เสียในบริษัทร่วมที่แต่ละรายไม่มีสาระสำคัญอีกจำนวนหนึ่ง ซึ่งได้บันทึกเงินลงทุนโดยใช้วิธีส่วนได้เสีย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843"/>
      </w:tblGrid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firstLine="104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มูลค่าตามบัญชีโดยรวมของส่วนได้เสียในบริษัทร่วมซึ่งกิจการบันทึกบัญช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ามวิธีส่วนได้เสียแต่ละรายที่ไม่มีสาระสำคัญ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6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73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ปรับปรุงมูลค่ายุติธรรมจากการซื้อธุรกิ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4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9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มูลค่าตามบัญชีหลังปรับปรุ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8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2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22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จำนวนรวมของส่วนแบ่งในบริษัทร่วม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;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หรือขาดทุนจากการดำเนินงานต่อเนื่อ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,046,931,574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หรือขาดทุนหลังภาษีจากการดำเนินงานที่ยกเลิ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6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,046,931,57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การเปลี่ยนแปลงในราคาตามบัญชีของเงินลงทุนในบริษัทย่อย สำหรับปีสิ้นสุด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8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ตามบัญชีสุทธิ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6,91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ารลงทุนเพิ่มขึ้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พัฒนาที่ดิ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 ดับบลิวเอชเอ เรียล เอสเตท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,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บริษัท ดับบลิวเอชเอ คอร์ปอเรชั่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ินเตอร์เนชั่นแนล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1,13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บริษัท ดับบลิวเอชเอ คอร์ปอเรชั่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ฮ่องก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83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highlight w:val="yellow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PT WHA International Indones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บริษัท ดับบลิวเอชเอ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ินโฟนิท โฮลดิ้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ตามบัญชีสุทธิ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,88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62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  <w:tab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ลงทุนเพิ่ม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บริษัท ดับบลิวเอชเอ เวนเจอร์ โฮลดิ้ง จำกัด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pacing w:val="-4"/>
          <w:sz w:val="16"/>
          <w:szCs w:val="16"/>
          <w:u w:val="single"/>
        </w:rPr>
      </w:pPr>
      <w:r>
        <w:rPr>
          <w:rFonts w:eastAsia="Angsana New" w:cs="Angsana New" w:ascii="Angsana New" w:hAnsi="Angsana New"/>
          <w:spacing w:val="-4"/>
          <w:sz w:val="16"/>
          <w:szCs w:val="16"/>
          <w:u w:val="single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ุมภาพันธ์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บริษัทได้จดทะเบียนกับกระทรวงพาณิชย์จัดตั้งบริษัทย่อย คือ บริษัท ดับบลิวเอชเอ เวนเจอร์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โฮลดิ้ง จำกัด เพื่อดำเนินธุรกิจการลงทุนในบริษัทอื่น โดยบริษัทถือหุ้นในบริษัทย่อยดังกล่าว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00,00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หุ้น คิดเป็นอัตราส่วนร้อย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0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3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บริษัทย่อยดังกล่าวได้จดทะเบียนเพิ่มขึ้น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99,900,00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หุ้น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บริษัท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ทุนจดทะเบียน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0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ุ้น 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ูลค่าที่ตราไว้หุ้น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โดยบริษัทถือหุ้น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99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999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99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ุ้น คิดเป็นอัตราส่วนการถือหุ้นร้อย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ซึ่งได้มีการเรียกชำระเต็มมูลค่าแล้ว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  <w:t>PT WHA International Indonesia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ริษัทได้จดทะเบียนกับกระทรวงพาณิชย์จัดตั้งบริษัทย่อย คือ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PT WHA International Indonesia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พื่อดำเนินธุรกิจการลงทุนในบริษัทอื่น โดยบริษัท ดับบลิวเอชเอ คอร์ปอเรชั่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ฮ่องกง</w:t>
      </w:r>
      <w:r>
        <w:rPr>
          <w:rFonts w:eastAsia="Angsana New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จำกัด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บริษัทย่อยของบริษัท ดับบลิวเอชเอ คอร์</w:t>
      </w:r>
      <w:r>
        <w:rPr>
          <w:rFonts w:ascii="Angsana New" w:hAnsi="Angsana New" w:eastAsia="Angsana New" w:cs="Angsana New"/>
          <w:sz w:val="26"/>
          <w:sz w:val="26"/>
          <w:szCs w:val="26"/>
        </w:rPr>
        <w:t>ปอเรชั่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จำกัด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หาชน</w:t>
      </w:r>
      <w:r>
        <w:rPr>
          <w:rFonts w:eastAsia="Angsana New" w:cs="Angsana New" w:ascii="Angsana New" w:hAnsi="Angsana New"/>
          <w:sz w:val="26"/>
          <w:szCs w:val="26"/>
        </w:rPr>
        <w:t>)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ถือหุ้นในบริษัทย่อยดังกล่าว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,999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0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หุ้น คิดเป็นอัตราส่วนร้อย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00 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บริษัท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มีทุนจดทะเบียนจำนวน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ดอลลาร์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สหรัฐ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จำนวน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,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หุ้น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มูลค่าที่ตราไว้หุ้นละ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ดอลลาร์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สหรัฐ โ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ดยบริษัทย่อยดังกล่าวถือหุ้น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,999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หุ้น คิดเป็นอัตราส่วน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ารถือหุ้นร้อย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ารเปลี่ยนแปลงในราคาตามบัญชีของเงินลงทุนในบริษัทย่อย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  <w:tab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ารลงทุนเพิ่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highlight w:val="yellow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highlight w:val="yellow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บริษัท ดับบลิวเอชเอ อินโฟนิท โฮลดิ้ง จำกัด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ตุลาคม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บริษัทได้จดทะเบียนกับกระทรวงพาณิชย์จัดตั้งบริษัทย่อย คือ บริษัท ดับบลิวเอชเอ อินโฟนิท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โฮลดิ้ง จำกัด เพื่อดำเนินธุรกิจการ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ห้บริการศูนย์บริการระบบข้อมูลสารสนเทศ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โดยบริษัทถือหุ้นในบริษัทย่อยดังกล่าวจำนวน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89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999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หุ้น คิดเป็นอัตราส่วนร้อย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90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บริษัท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ทุนจดทะเบียน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จำนวน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00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00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บาท โดยบริษัทถือหุ้นจำนว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89</w:t>
      </w:r>
      <w:r>
        <w:rPr>
          <w:rFonts w:eastAsia="Angsana New" w:cs="Angsana New" w:ascii="Angsana New" w:hAnsi="Angsana New"/>
          <w:sz w:val="26"/>
          <w:szCs w:val="26"/>
        </w:rPr>
        <w:t>,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999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ุ้น คิดเป็นอัตราส่วนการถือหุ้นร้อย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90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ซึ่งได้มีการเรียกชำระเต็มมูลค่าแล้ว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.1.2</w:t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การขายเงินลงทุน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u w:val="single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62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ด้จำหน่ายหุ้นบริษัท มิลเลี่ยน ไอส์แลนด์ พัทยา จำกัด และบริษัท เอช ฟีนิกซ์ พร็อพเพอร์ตี้ จำกัด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เป็นบริษัทย่อยและเป็นผู้ถือกรรมสิทธิ์ในทรัพย์สินซึ่งอยู่ในธุรกิจที่ไม่ใช่ธุรกิจหลักของกลุ่มบริษัทโดยการประมูล ซึ่งบริษัทได้ประกาศในหนังสือพิมพ์เปิดรับการเสนอราคาจากผู้สนใจทั่วไปในช่วงระหว่าง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คณะกรรมการบริหารของบริษัทในการประชุม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มติคัดเลือกผู้ชนะการประมูล และได้ทำการลงนามในสัญญาซื้อขายสินทรัพย์ดังกล่าวกับผู้ชนะการประมูล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จำหน่ายเงินลงทุนดังกล่าวมีผลทำให้อำนาจควบคุมของกลุ่มบริษัทต่อบริษัท มิลเลี่ยน ไอส์แลนด์ พัทยา จำกัด และบริษัท เอช ฟีนิกซ์ พร็อพเพอร์ตี้ จำกัด นั้นหมดไป ดังนั้นบริษัทไม่ได้รวมข้อมูลทางการเงินระหว่างกาลของบริษัท มิลเลี่ยน ไอส์แลนด์ พัทยา จำกัด และบริษัท เอช ฟีนิกซ์ พร็อพเพอร์ตี้ จำกัด ในข้อมูลทางการเงินรวมระหว่างกาล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ันทึกผลกำไรจากการจำหน่ายเงินลงทุนในบริษัทย่อยสุทธิจากค่าใช้จ่ายในการขาย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ซึ่งกลุ่มบริษัทดับบลิวเอชเอได้รับรู้รายการรวมอยู่ในงบกำไรขาดทุนเบ็ดเสร็จรวมแล้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การเปลี่ยนแปลงในราคาตามบัญชีของเงินลงทุนในบริษัทย่อย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7.1.2</w:t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การขายเงินลง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  <w:u w:val="single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ตามบัญชีของสินทรัพย์สุทธิของบริษัทย่อย ณ วันที่ถูกจำหน่ายของการจำหน่ายมีรายละเอียดดัง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20"/>
      </w:tblGrid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62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41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162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ind w:left="162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5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และลูกหนื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54,434,826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 อาคารและอุปกรณ์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หมุนเวียนและสินทรัพย์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32,17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หมุนเวียนและหนี้ส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สุทธิของบริษัทย่อยที่ถูก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84,575,82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งินสดรับจากการจำหน่ายเงินลงทุนใน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9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16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5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บริษัทย่อย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78"/>
        <w:gridCol w:w="1095"/>
        <w:gridCol w:w="727"/>
        <w:gridCol w:w="810"/>
        <w:gridCol w:w="1026"/>
        <w:gridCol w:w="1026"/>
        <w:gridCol w:w="1017"/>
        <w:gridCol w:w="1017"/>
        <w:gridCol w:w="1017"/>
        <w:gridCol w:w="1017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ัดส่วนของหุ้นสามัญที่ถือ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ัดส่วนของหุ้นสามัญที่ถือโดย</w:t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บริษั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โดยบริษัทใหญ่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่วนได้เสียที่ไม่มีอำนาจควบคุม</w:t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 xml:space="preserve">ทุนชำระแล้ว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ประเทศ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จด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432" w:right="0" w:hanging="0"/>
              <w:jc w:val="center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ขอ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ทะเบีย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จัดตั้ง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วร์เฮาส์ เอเชีย อะไลแอนซ์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ให้เช่าโรงงานคลังสินค้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6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7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66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76,9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  <w:lang w:val="en-GB"/>
              </w:rPr>
              <w:t>และอสังหาริมทรัพย์อื่นๆ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ดับบลิวเอชเอ อะไลแอนซ์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ให้เช่าโรงงานคลังสินค้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6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6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9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6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399,96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  <w:lang w:val="en-GB"/>
              </w:rPr>
              <w:t>และอสังหาริมทรัพย์อื่นๆ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ดับบลิวเอชเอ เรียล เอสเตท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มเนจเม้นท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ผู้จัดการกองทรัสต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,0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เพื่อการลงทุนใ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อสังหาริ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ดับบลิวเอชเอ คอร์ปอเรชั่น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  <w:lang w:val="en-GB"/>
              </w:rPr>
              <w:t>เพื่อการลงทุนในบริษัท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สาธารณรัฐ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1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1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13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ินเตอร์เนชั่นแนล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มอริเชียส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ดับบลิวเอชเอ คอร์ปอเรชั่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  <w:lang w:val="en-GB"/>
              </w:rPr>
              <w:t>เพื่อการลงทุนในบริษัท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ฮ่องกง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24,61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,83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2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1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2,83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ดับบลิวเอชเอ </w:t>
            </w: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>เวนเจอร์ โฮลดิ้ง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  <w:lang w:val="en-GB"/>
              </w:rPr>
              <w:t>เพื่อการลงทุนในบริษัท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,000,000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ดับบลิวเอชเ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>อ</w:t>
            </w: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>ินโฟนิท</w:t>
            </w: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 xml:space="preserve"> โฮลดิ้ง จำกัด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ให้บริ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ศูนย์บริกา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000,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9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ระบบข้อมูล</w:t>
            </w: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สารสนเทศ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pacing w:val="-2"/>
                <w:sz w:val="18"/>
                <w:szCs w:val="18"/>
              </w:rPr>
              <w:t xml:space="preserve"> 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spacing w:val="-2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09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3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0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84</w:t>
            </w:r>
          </w:p>
        </w:tc>
      </w:tr>
      <w:tr>
        <w:trPr>
          <w:trHeight w:val="19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อ้อม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ย่อยภายใต้บริษัทดับบลิวเอชเอคอร์ปอเรชั่น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>
          <w:trHeight w:val="19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PT WHA International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Indonesia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ให้เช่าโรงงานคลังสินค้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val="en-GB"/>
              </w:rPr>
              <w:t>อินโดนีเซี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*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  <w:lang w:val="en-GB"/>
              </w:rPr>
              <w:t>และอสังหาริมทรัพย์อื่นๆ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4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4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4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บริษัทย่อย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138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80"/>
        <w:gridCol w:w="1260"/>
        <w:gridCol w:w="1095"/>
        <w:gridCol w:w="727"/>
        <w:gridCol w:w="810"/>
        <w:gridCol w:w="1026"/>
        <w:gridCol w:w="1026"/>
        <w:gridCol w:w="1026"/>
        <w:gridCol w:w="855"/>
        <w:gridCol w:w="855"/>
        <w:gridCol w:w="855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20"/>
              <w:ind w:left="432" w:right="-7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ัดส่วนของหุ้นสามัญที่ถือ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ัดส่วนของหุ้นสามัญที่ถือโดย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บริษั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20"/>
              <w:ind w:left="43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โดยบริษัทใหญ่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่วนได้เสียที่ไม่มีอำนาจควบคุม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 xml:space="preserve">ทุนชำระแล้ว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20"/>
              <w:ind w:left="43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ประเทศ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จด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220"/>
              <w:ind w:left="432" w:right="-72" w:hanging="0"/>
              <w:jc w:val="center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ขอ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ทะเบีย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จัดตั้ง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  <w:lang w:val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spacing w:lineRule="exact" w:line="220"/>
              <w:ind w:left="432" w:right="-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บริษัทย่อยภายใต้บริษัทดับบลิวเอชเอ เวนเจอร์ โฮลดิ้ง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หมราชพัฒนาที่ด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บริการ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2.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7.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82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7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20"/>
              <w:ind w:left="432" w:right="-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ูปโภคและสิ่งอำนวยความสะดว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32" w:right="-71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ind w:left="36" w:right="3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ย่อยที่ถือหุ้นโดยตรง โดย บริษัท เหมราชพัฒนาที่ดิ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62" w:right="-72" w:hanging="205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อีสเทิร์นอินดัสเตรียลเอสเตท 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00,0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อีสเทิร์น ซีบอร์ด อินดัสเตรียล เอสเตท 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5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71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ยอง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6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อีสเทิร์นซีบอร์ด อิสดัสเตรียลเอสเตท 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61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อีสเทิร์น ไพพ์ไลน์ เซอร์วิสเซ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ให้เช่าฐานวางท่อขนถ่ายวัตถุ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ระยอง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12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6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H-International (BVI) Company Limited 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British Virgin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7,6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Island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Hemaraj International Limited 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Cayman Islands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,2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8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อช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คอนสตรัคชั่น แมนเนจเม้นท์ แอนด์ 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ออกแบบและควบคุมการก่อสร้า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7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80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อ็นจิเนียริ่ง 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ดอะพาร์คเรสซิเดนซ์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และบริหารจัดการ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บริการ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สเอ็มอี แฟคทอรี่ จำกัด 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และให้เช่าโรงงานสำเร็จรูป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9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หมราช คลีน วอเตอร์ 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 น้ำเพื่อการอุตสาหกรรม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5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116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116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 xml:space="preserve">บริษัท อีสเทิร์นซีบอร์ด พร็อพเพอร์ตี้ แอนด์ มารีน่า 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เพื่อการลงทุนแล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18"/>
                <w:sz w:val="18"/>
                <w:szCs w:val="18"/>
              </w:rPr>
              <w:t>เซอร์วิสเซส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จัดการและให้บริการด้านท่าเรือ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240" w:before="0" w:after="0"/>
        <w:ind w:left="1094" w:right="-14" w:hanging="547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left="18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right="-14" w:hanging="0"/>
        <w:jc w:val="left"/>
        <w:rPr>
          <w:rFonts w:ascii="Angsana New" w:hAnsi="Angsana New" w:cs="Angsana New"/>
          <w:sz w:val="8"/>
          <w:szCs w:val="8"/>
          <w:lang w:val="en-GB"/>
        </w:rPr>
      </w:pPr>
      <w:r>
        <w:rPr>
          <w:rFonts w:cs="Angsana New" w:ascii="Angsana New" w:hAnsi="Angsana New"/>
          <w:sz w:val="8"/>
          <w:szCs w:val="8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บริษัทย่อย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BodyText2"/>
        <w:spacing w:lineRule="auto" w:line="240" w:before="0" w:after="0"/>
        <w:ind w:left="1080" w:right="-14" w:firstLine="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5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095"/>
        <w:gridCol w:w="727"/>
        <w:gridCol w:w="810"/>
        <w:gridCol w:w="1026"/>
        <w:gridCol w:w="1026"/>
        <w:gridCol w:w="1026"/>
        <w:gridCol w:w="855"/>
        <w:gridCol w:w="855"/>
        <w:gridCol w:w="855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20"/>
              <w:ind w:left="432" w:right="-72" w:hanging="0"/>
              <w:jc w:val="left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ัดส่วนของหุ้นสามัญที่ถือ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ัดส่วนของหุ้นสามัญที่ถือโดย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บริษั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20"/>
              <w:ind w:left="43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โดยบริษัทใหญ่</w:t>
            </w:r>
          </w:p>
        </w:tc>
        <w:tc>
          <w:tcPr>
            <w:tcW w:w="2052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ส่วนได้เสียที่ไม่มีอำนาจควบคุม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 xml:space="preserve">ทุนชำระแล้ว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220"/>
              <w:ind w:left="43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ประเทศ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จด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pacing w:lineRule="exact" w:line="2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GB"/>
              </w:rPr>
              <w:t>255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220"/>
              <w:ind w:left="432" w:right="-72" w:hanging="0"/>
              <w:jc w:val="center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ขอ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ทะเบีย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จัดตั้ง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2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  <w:lang w:val="th-TH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Style5"/>
              <w:snapToGrid w:val="false"/>
              <w:spacing w:lineRule="exact" w:line="80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ย่อยที่ถือหุ้นโดยตรง โดย บริษัท เหมราชพัฒนาที่ดิน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20"/>
              <w:ind w:left="162" w:right="-72" w:hanging="205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9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จัดตั้งขึ้นใหม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6"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หมราช รีท แมนเนจเม้นท์ จํา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ู้จัดการกองทรัสต์เพื่อการลงทุนใน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-11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H-International (SG) PTE. LTD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พื่อรองรับการดำเนินธุรกิจในต่างประเทศ</w:t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4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เอ็นเนอร์ย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8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234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9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02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85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80"/>
              <w:ind w:left="432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ย่อยโดยอ้อ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 เหมราช ระยอง ที่ดินอุตสาหกรรม จำกัด </w:t>
            </w: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GB"/>
              </w:rPr>
              <w:t>7</w:t>
            </w: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วอเตอร์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บริหารและจัดการทรัพยากรน้ำ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เอ็นเนอร์ยี่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20"/>
              <w:ind w:left="432" w:right="28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หมราช เอ็นเนอร์ย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48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3"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ind w:left="432" w:right="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เงินลงทุ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20"/>
              <w:ind w:left="36" w:right="3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ind w:left="-43"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BodyText2"/>
        <w:spacing w:lineRule="auto" w:line="240" w:before="0" w:after="0"/>
        <w:ind w:left="1080" w:right="9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ascii="Angsana New" w:hAnsi="Angsana New" w:cs="Angsana New"/>
          <w:spacing w:val="-4"/>
          <w:szCs w:val="20"/>
        </w:rPr>
        <w:t xml:space="preserve">ถือหุ้นทางตรง 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74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 xml:space="preserve">และถือหุ้นทางอ้อมโดยผ่านบริษัท อีสเทิร์นอินดัสเตรียลเอสเตท จำกัด อีก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25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ascii="Angsana New" w:hAnsi="Angsana New" w:cs="Angsana New"/>
          <w:spacing w:val="-4"/>
          <w:szCs w:val="20"/>
        </w:rPr>
        <w:t xml:space="preserve">ถือหุ้นทางตรง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69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 xml:space="preserve">และถือหุ้นทางอ้อมโดยผ่านบริษัท เหมราช ระยอง ที่ดินอุตสาหกรรม จำกัด 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30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440" w:hanging="36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cs="Angsana New" w:ascii="Angsana New" w:hAnsi="Angsana New"/>
          <w:spacing w:val="-4"/>
          <w:szCs w:val="20"/>
        </w:rPr>
        <w:t xml:space="preserve">H-International (BVI) Company Limited </w:t>
      </w:r>
      <w:r>
        <w:rPr>
          <w:rFonts w:ascii="Angsana New" w:hAnsi="Angsana New" w:cs="Angsana New"/>
          <w:spacing w:val="-4"/>
          <w:szCs w:val="20"/>
        </w:rPr>
        <w:t xml:space="preserve">จดทะเบียนใน </w:t>
      </w:r>
      <w:r>
        <w:rPr>
          <w:rFonts w:cs="Angsana New" w:ascii="Angsana New" w:hAnsi="Angsana New"/>
          <w:spacing w:val="-4"/>
          <w:szCs w:val="20"/>
        </w:rPr>
        <w:t>British Virgin Islands (</w:t>
      </w:r>
      <w:r>
        <w:rPr>
          <w:rFonts w:ascii="Angsana New" w:hAnsi="Angsana New" w:cs="Angsana New"/>
          <w:spacing w:val="-4"/>
          <w:szCs w:val="20"/>
        </w:rPr>
        <w:t>ใช้สกุลเงินดอลลาร์สหรัฐในการดำเนินธุรกิจ</w:t>
      </w:r>
      <w:r>
        <w:rPr>
          <w:rFonts w:cs="Angsana New" w:ascii="Angsana New" w:hAnsi="Angsana New"/>
          <w:spacing w:val="-4"/>
          <w:szCs w:val="20"/>
        </w:rPr>
        <w:t xml:space="preserve">) </w:t>
      </w:r>
      <w:r>
        <w:rPr>
          <w:rFonts w:ascii="Angsana New" w:hAnsi="Angsana New" w:cs="Angsana New"/>
          <w:spacing w:val="-4"/>
          <w:szCs w:val="20"/>
        </w:rPr>
        <w:t>ไม่มีการสำรองภาษีเงินได้ของประเทศไทยไว้สำหรับกำไรของบริษัทย่อยในต่างประเทศที่ยังไม่ได้แบ่งสรร เนื่องจากบริษัทตั้งใจที่จะคงกำไรดังกล่าวไว้ที่บริษัทย่อยเพื่อวัตถุประสงค์ในการลงทุนต่อ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cs="Angsana New" w:ascii="Angsana New" w:hAnsi="Angsana New"/>
          <w:spacing w:val="-4"/>
          <w:szCs w:val="20"/>
        </w:rPr>
        <w:t xml:space="preserve">Hemaraj International Limited </w:t>
      </w:r>
      <w:r>
        <w:rPr>
          <w:rFonts w:ascii="Angsana New" w:hAnsi="Angsana New" w:cs="Angsana New"/>
          <w:spacing w:val="-4"/>
          <w:szCs w:val="20"/>
        </w:rPr>
        <w:t xml:space="preserve">จดทะเบียนใน </w:t>
      </w:r>
      <w:r>
        <w:rPr>
          <w:rFonts w:cs="Angsana New" w:ascii="Angsana New" w:hAnsi="Angsana New"/>
          <w:spacing w:val="-4"/>
          <w:szCs w:val="20"/>
        </w:rPr>
        <w:t>Cayman Islands (</w:t>
      </w:r>
      <w:r>
        <w:rPr>
          <w:rFonts w:ascii="Angsana New" w:hAnsi="Angsana New" w:cs="Angsana New"/>
          <w:spacing w:val="-4"/>
          <w:szCs w:val="20"/>
        </w:rPr>
        <w:t>ใช้สกุลเงินดอลลาร์สหรัฐในการดำเนินธุรกิจ</w:t>
      </w:r>
      <w:r>
        <w:rPr>
          <w:rFonts w:cs="Angsana New" w:ascii="Angsana New" w:hAnsi="Angsana New"/>
          <w:spacing w:val="-4"/>
          <w:szCs w:val="20"/>
        </w:rPr>
        <w:t>)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/>
      </w:pPr>
      <w:r>
        <w:rPr>
          <w:rFonts w:ascii="Angsana New" w:hAnsi="Angsana New" w:cs="Angsana New"/>
          <w:spacing w:val="-4"/>
          <w:szCs w:val="20"/>
        </w:rPr>
        <w:t xml:space="preserve">ในระหว่างไตรมาส </w:t>
      </w:r>
      <w:r>
        <w:rPr>
          <w:rFonts w:cs="Angsana New" w:ascii="Angsana New" w:hAnsi="Angsana New"/>
          <w:spacing w:val="-4"/>
          <w:szCs w:val="20"/>
          <w:lang w:val="en-GB"/>
        </w:rPr>
        <w:t>1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>ปี พ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ascii="Angsana New" w:hAnsi="Angsana New" w:cs="Angsana New"/>
          <w:spacing w:val="-4"/>
          <w:szCs w:val="20"/>
        </w:rPr>
        <w:t>ศ</w:t>
      </w:r>
      <w:r>
        <w:rPr>
          <w:rFonts w:cs="Angsana New" w:ascii="Angsana New" w:hAnsi="Angsana New"/>
          <w:spacing w:val="-4"/>
          <w:szCs w:val="20"/>
        </w:rPr>
        <w:t xml:space="preserve">. </w:t>
      </w:r>
      <w:r>
        <w:rPr>
          <w:rFonts w:cs="Angsana New" w:ascii="Angsana New" w:hAnsi="Angsana New"/>
          <w:spacing w:val="-4"/>
          <w:szCs w:val="20"/>
          <w:lang w:val="en-GB"/>
        </w:rPr>
        <w:t>2558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 xml:space="preserve">บริษัทได้จ่ายชำระค่าหุ้นเพิ่มทุนในบริษัท เดอะพาร์คเรสซิเดนซ์ จำกัด จำนวนเงินรวม </w:t>
      </w:r>
      <w:r>
        <w:rPr>
          <w:rFonts w:cs="Angsana New" w:ascii="Angsana New" w:hAnsi="Angsana New"/>
          <w:spacing w:val="-4"/>
          <w:szCs w:val="20"/>
          <w:lang w:val="en-GB"/>
        </w:rPr>
        <w:t>3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cs="Angsana New" w:ascii="Angsana New" w:hAnsi="Angsana New"/>
          <w:spacing w:val="-4"/>
          <w:szCs w:val="20"/>
          <w:lang w:val="en-GB"/>
        </w:rPr>
        <w:t>60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>ล้านบาท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/>
      </w:pPr>
      <w:r>
        <w:rPr>
          <w:rFonts w:ascii="Angsana New" w:hAnsi="Angsana New" w:cs="Angsana New"/>
          <w:spacing w:val="-4"/>
          <w:szCs w:val="20"/>
        </w:rPr>
        <w:t xml:space="preserve">ในระหว่างไตรมาส </w:t>
      </w:r>
      <w:r>
        <w:rPr>
          <w:rFonts w:cs="Angsana New" w:ascii="Angsana New" w:hAnsi="Angsana New"/>
          <w:spacing w:val="-4"/>
          <w:szCs w:val="20"/>
          <w:lang w:val="en-GB"/>
        </w:rPr>
        <w:t>1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>ปี พ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ascii="Angsana New" w:hAnsi="Angsana New" w:cs="Angsana New"/>
          <w:spacing w:val="-4"/>
          <w:szCs w:val="20"/>
        </w:rPr>
        <w:t>ศ</w:t>
      </w:r>
      <w:r>
        <w:rPr>
          <w:rFonts w:cs="Angsana New" w:ascii="Angsana New" w:hAnsi="Angsana New"/>
          <w:spacing w:val="-4"/>
          <w:szCs w:val="20"/>
        </w:rPr>
        <w:t xml:space="preserve">. </w:t>
      </w:r>
      <w:r>
        <w:rPr>
          <w:rFonts w:cs="Angsana New" w:ascii="Angsana New" w:hAnsi="Angsana New"/>
          <w:spacing w:val="-4"/>
          <w:szCs w:val="20"/>
          <w:lang w:val="en-GB"/>
        </w:rPr>
        <w:t>2558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 xml:space="preserve">บริษัทได้จ่ายชำระค่าหุ้นเพิ่มทุนในบริษัท เอสเอ็มอี แฟคทอรี จำกัด จำนวนเงินรวม </w:t>
      </w:r>
      <w:r>
        <w:rPr>
          <w:rFonts w:cs="Angsana New" w:ascii="Angsana New" w:hAnsi="Angsana New"/>
          <w:spacing w:val="-4"/>
          <w:szCs w:val="20"/>
          <w:lang w:val="en-GB"/>
        </w:rPr>
        <w:t>100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>ล้านบาท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ascii="Angsana New" w:hAnsi="Angsana New" w:cs="Angsana New"/>
          <w:spacing w:val="-4"/>
          <w:szCs w:val="20"/>
        </w:rPr>
        <w:t xml:space="preserve">ถือหุ้นทางอ้อมโดยผ่านบริษัท เหมราช สระบุรี ที่ดินอุตสาหกรรม จำกัด 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</w:p>
    <w:p>
      <w:p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ascii="Angsana New" w:hAnsi="Angsana New" w:cs="Angsana New"/>
          <w:spacing w:val="-4"/>
          <w:szCs w:val="20"/>
        </w:rPr>
        <w:t xml:space="preserve">ถือหุ้นทางอ้อมโดยผ่านบริษัท เหมราช </w:t>
      </w:r>
      <w:r>
        <w:rPr>
          <w:rFonts w:ascii="Angsana New" w:hAnsi="Angsana New" w:cs="Angsana New"/>
          <w:spacing w:val="-4"/>
          <w:szCs w:val="20"/>
        </w:rPr>
        <w:t xml:space="preserve">คลีน วอเตอร์ จำกัด </w:t>
      </w:r>
      <w:r>
        <w:rPr>
          <w:rFonts w:ascii="Angsana New" w:hAnsi="Angsana New" w:cs="Angsana New"/>
          <w:spacing w:val="-4"/>
          <w:szCs w:val="20"/>
        </w:rPr>
        <w:t xml:space="preserve">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BodyText2"/>
        <w:numPr>
          <w:ilvl w:val="0"/>
          <w:numId w:val="13"/>
        </w:numPr>
        <w:tabs>
          <w:tab w:val="clear" w:pos="720"/>
        </w:tabs>
        <w:spacing w:lineRule="auto" w:line="240" w:before="0" w:after="0"/>
        <w:ind w:left="1080" w:hanging="0"/>
        <w:jc w:val="left"/>
        <w:rPr>
          <w:rFonts w:ascii="Angsana New" w:hAnsi="Angsana New" w:cs="Angsana New"/>
          <w:spacing w:val="-4"/>
          <w:szCs w:val="20"/>
        </w:rPr>
      </w:pPr>
      <w:r>
        <w:rPr>
          <w:rFonts w:ascii="Angsana New" w:hAnsi="Angsana New" w:cs="Angsana New"/>
          <w:spacing w:val="-4"/>
          <w:szCs w:val="20"/>
        </w:rPr>
        <w:t xml:space="preserve">ถือหุ้นทางอ้อมโดยผ่านบริษัท เหมราช </w:t>
      </w:r>
      <w:r>
        <w:rPr>
          <w:rFonts w:ascii="Angsana New" w:hAnsi="Angsana New" w:cs="Angsana New"/>
          <w:spacing w:val="-4"/>
          <w:szCs w:val="20"/>
        </w:rPr>
        <w:t xml:space="preserve">เอ็นเนอร์ยี่ </w:t>
      </w:r>
      <w:r>
        <w:rPr>
          <w:rFonts w:cs="Angsana New" w:ascii="Angsana New" w:hAnsi="Angsana New"/>
          <w:spacing w:val="-4"/>
          <w:szCs w:val="20"/>
          <w:lang w:val="en-GB"/>
        </w:rPr>
        <w:t>3</w:t>
      </w:r>
      <w:r>
        <w:rPr>
          <w:rFonts w:cs="Angsana New" w:ascii="Angsana New" w:hAnsi="Angsana New"/>
          <w:spacing w:val="-4"/>
          <w:szCs w:val="20"/>
        </w:rPr>
        <w:t xml:space="preserve"> </w:t>
      </w:r>
      <w:r>
        <w:rPr>
          <w:rFonts w:ascii="Angsana New" w:hAnsi="Angsana New" w:cs="Angsana New"/>
          <w:spacing w:val="-4"/>
          <w:szCs w:val="20"/>
        </w:rPr>
        <w:t xml:space="preserve">จำกัด </w:t>
      </w:r>
      <w:r>
        <w:rPr>
          <w:rFonts w:ascii="Angsana New" w:hAnsi="Angsana New" w:cs="Angsana New"/>
          <w:spacing w:val="-4"/>
          <w:szCs w:val="20"/>
        </w:rPr>
        <w:t xml:space="preserve">ร้อยละ 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  <w:r>
        <w:rPr>
          <w:rFonts w:cs="Angsana New" w:ascii="Angsana New" w:hAnsi="Angsana New"/>
          <w:spacing w:val="-4"/>
          <w:szCs w:val="20"/>
        </w:rPr>
        <w:t>.</w:t>
      </w:r>
      <w:r>
        <w:rPr>
          <w:rFonts w:cs="Angsana New" w:ascii="Angsana New" w:hAnsi="Angsana New"/>
          <w:spacing w:val="-4"/>
          <w:szCs w:val="20"/>
          <w:lang w:val="en-GB"/>
        </w:rPr>
        <w:t>99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u w:val="single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u w:val="single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ซื้อธุรกิจ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วัตถุประสงค์ในการซื้อ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ด้ซื้อหุ้นของบริษัทเหมราชพัฒนาที่ดิ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6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9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4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 จากการซื้อกิจการ ทำให้กลุ่มบริษัทเกิดการส่งเสริมกัน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สร้างโอกาสให้กลุ่มบริษัทขยายธุรกิจสู่ธุรกิจอื่น ได้แก่ ธุรกิจพัฒนานิคมอุตสาหกรรม ธุรกิจบริการด้านสาธารณูปโภคสำหรับนิคมอุตสาหกรรม และธุรกิจไฟฟ้า เพื่อเสริมสร้างความแข็งแกร่งของบริษัท และลดความเสี่ยงของ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ากการประกอบธุรกิจพัฒนาโรงงานและคลังสินค้าเพียงอย่างเดียว</w:t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เสริมสร้างความแข็งแกร่งให้แก่ ธุรกิจพัฒนาโรงงานคลังสินค้าของบริษัทจากการได้รับ </w:t>
      </w:r>
      <w:r>
        <w:rPr>
          <w:rFonts w:cs="Angsana New" w:ascii="Angsana New" w:hAnsi="Angsana New"/>
          <w:sz w:val="26"/>
          <w:szCs w:val="26"/>
        </w:rPr>
        <w:t xml:space="preserve">Synergy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ส่วนต่างๆ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ากธุรกิจพัฒนานิคมอุตสาหกรรมของ บริษัท เหมราชฯ อาทิเช่น การขยายฐานลูกค้าที่กว้างขึ้น เนื่องจากกลุ่มลูกค้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องกลุ่มบริษัทและบริษัทเหมราชไม่ทับซ้อนกัน โดยกลุ่มลูกค้าหลักของกลุ่มบริษัท อาทิเช่น กลุ่มสินค้าอุปโภคบริโภค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กลุ่มยาเวชภัณฑ์และผู้ให้บริการโลจิสติกส์ ในขณะที่กลุ่มลูกค้าบริษัทเหมราช ประกอบด้วย กลุ่มผู้ผลิตยานยนต์ กลุ่มผู้ผลิตชิ้นส่วนยานยนต์ กลุ่มอุตสาหกรรมปิโตรเคมี กลุ่มพลังงาน กลุ่มอุตสาหกรรมเหล็ก และกลุ่มอิเล็กทรอนิกส์ หรือการใช้พื้นที่ </w:t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เป็นผู้บริการต่อลูกค้าที่ครบวงจร </w:t>
      </w:r>
      <w:r>
        <w:rPr>
          <w:rFonts w:cs="Angsana New" w:ascii="Angsana New" w:hAnsi="Angsana New"/>
          <w:spacing w:val="-4"/>
          <w:sz w:val="26"/>
          <w:szCs w:val="26"/>
        </w:rPr>
        <w:t xml:space="preserve">(Total Solution Service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ไม่ว่าจะเป็นการขยายธุรกิจในแนวดิ่ง </w:t>
      </w:r>
      <w:r>
        <w:rPr>
          <w:rFonts w:cs="Angsana New" w:ascii="Angsana New" w:hAnsi="Angsana New"/>
          <w:spacing w:val="-4"/>
          <w:sz w:val="26"/>
          <w:szCs w:val="26"/>
        </w:rPr>
        <w:t>(Vertical Integration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ธุรกิจพัฒนานิคมอุตสาหกรรม รวมทั้งธุรกิจที่เกี่ยวเนื่องได้แก่ การให้บริการด้านสาธารณูปโภคทั้งธุรกิจน้ำและไฟฟ้าแก่ลูกค้าในนิคมอุตสาหกรรม และการขยายธุรกิจในแนวราบ </w:t>
      </w:r>
      <w:r>
        <w:rPr>
          <w:rFonts w:cs="Angsana New" w:ascii="Angsana New" w:hAnsi="Angsana New"/>
          <w:sz w:val="26"/>
          <w:szCs w:val="26"/>
        </w:rPr>
        <w:t xml:space="preserve">(Horizontal Integration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การเพิ่มผลิตภัณฑ์ของคลังสินค้าและโรงงานให้เช่าที่หลากหลายขึ้นไม่ว่าจะเป็น </w:t>
      </w:r>
      <w:r>
        <w:rPr>
          <w:rFonts w:cs="Angsana New" w:ascii="Angsana New" w:hAnsi="Angsana New"/>
          <w:sz w:val="26"/>
          <w:szCs w:val="26"/>
        </w:rPr>
        <w:t xml:space="preserve">Built-to-Suit Factory </w:t>
      </w:r>
      <w:r>
        <w:rPr>
          <w:rFonts w:ascii="Angsana New" w:hAnsi="Angsana New" w:cs="Angsana New"/>
          <w:sz w:val="26"/>
          <w:sz w:val="26"/>
          <w:szCs w:val="26"/>
        </w:rPr>
        <w:t>เพื่อสนองความต้องการของลูกค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นิคมอุตสาหกรรม และสินค้าประเภทโรงงานและคลังสินค้าสำเร็จรูปสำหรับลูกค้าขนาดกลางและเล็กที่ต้องการพื้นที่แบบทันท่วงที </w:t>
      </w:r>
      <w:r>
        <w:rPr>
          <w:rFonts w:cs="Angsana New" w:ascii="Angsana New" w:hAnsi="Angsana New"/>
          <w:sz w:val="26"/>
          <w:szCs w:val="26"/>
        </w:rPr>
        <w:t xml:space="preserve">(Ready Built Factory and Warehouse) </w:t>
      </w:r>
      <w:r>
        <w:rPr>
          <w:rFonts w:ascii="Angsana New" w:hAnsi="Angsana New" w:cs="Angsana New"/>
          <w:sz w:val="26"/>
          <w:sz w:val="26"/>
          <w:szCs w:val="26"/>
        </w:rPr>
        <w:t>โดยนำประสบการณ์และความชำนาญของบริษัทมาพัฒนา ธุรกิจโรงงานและคลังสินค้าเพื่อให้เช่าของ บริษัท เหมราช ให้มีประสิทธิภาพเพิ่มมากขึ้น</w:t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การรวมตัวของกลุ่มบริษัทและการขยายตัวของกิจการทำให้กลุ่มบริษัท มีอำนาจในการต่อรองมากขึ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้นทุนรว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ารพัฒนาและต้นทุนการก่อสร้างโรงงานและคลังสินค้าจึงมีแนวโน้มจะลดลงและเปิดช่องทางในการบริหารต้นทุนทางการเงินมากขึ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จะช่วยให้บริษัทสามารถลดต้นทุนทางการเงินได้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ซื้อธุรกิจ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การมีอำนาจควบคุม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ด้ซื้อหุ้นของบริษัทเหมราชพัฒนาที่ดิ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ป็น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จดทะเบียนในตลาดหลักทรัพย์แห่งประเทศไทยจากผู้ถือหุ้นรายใหญ่ และได้ดำเนินการทำคำเสนอซื้อหุ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Tender offer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ก่ผู้ถือหุ้นที่สนใจในระหว่า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พื่อให้มีสัดส่วนการถือหุ้นเกินก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ถือหุ้นใน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4.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กรรมการของกลุ่ม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ข้าเป็นกรรมการส่วนใหญ่ในบริษัท เหมราชพัฒนาที่ดิน จำกั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ซึ่งกลุ่มบริษัทพิจารณาว่า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วันที่กลุ่มบริษัทมีอำนาจควบคุมบริษัท เหมราชพัฒนาที่ดิน จำกั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เมื่อสิ้นสุดระยะเวล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ำคำเสนอซื้อหุ้น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บริษัทมีสัดส่วนการถือหุ้นทั้งสิ้นอยู่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2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จำนวน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6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9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4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ซึ่งการดำเนินการทำคำเสนอซื้อหุ้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ถือว่าเป็นขั้นตอนต่อเนื่องกับการที่กลุ่มบริษัทเป็นผู้ถือหุ้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ใหญ่และมีอำนาจควบคุมแล้ว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Normal"/>
        <w:tabs>
          <w:tab w:val="clear" w:pos="720"/>
          <w:tab w:val="left" w:pos="3568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3568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่งตอบแทนที่คาดว่าจะจ่าย และสินทรัพย์ที่ได้มาและหนี้สินที่จะรับรู้ สรุปได้ดังรายละเอียดของตารางข้างล่าง</w:t>
      </w:r>
    </w:p>
    <w:p>
      <w:pPr>
        <w:pStyle w:val="Normal"/>
        <w:tabs>
          <w:tab w:val="clear" w:pos="720"/>
          <w:tab w:val="left" w:pos="356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56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สิ่งตอบแทน ณ 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58</w:t>
      </w:r>
    </w:p>
    <w:p>
      <w:pPr>
        <w:pStyle w:val="Normal"/>
        <w:tabs>
          <w:tab w:val="clear" w:pos="720"/>
          <w:tab w:val="left" w:pos="3568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440"/>
      </w:tblGrid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45</w:t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ิ่งตอบแทนทั้งหม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45</w:t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ต้นทุนที่เกี่ยวข้องกับการซื้อ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อยู่ในค่าใช้จ่ายในการบริหาร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กำไรหรือขาดทุนสำหรับปีสิ้นสุด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5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2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9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</w:tr>
    </w:tbl>
    <w:p>
      <w:pPr>
        <w:pStyle w:val="Normal"/>
        <w:tabs>
          <w:tab w:val="clear" w:pos="720"/>
          <w:tab w:val="left" w:pos="3568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จัดให้มีการวัดมูลค่ายุติธรรมของสินทรัพย์ และหนี้สินที่ได้มา รวมทั้งระบุสินทรัพย์ไม่มีตัวตนโดยผู้ประเมินราคาอิสระที่มีความเชี่ยวชาญในการประเมินราคา ทั้งนี้สินทรัพย์สุทธิที่ได้มาบันทึกตามมูลค่ายุติธรรม ณ วันที่ซื้อกิจการ ราคาซื้อส่วนที่เกินกว่ามูลค่ายุติธรรมของสินทรัพย์สุทธิจะถูกบันทึกไว้ในบัญชีค่าความนิยม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ซื้อธุรกิจ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ูลค่ายุติธรรมสินทรัพย์สุทธิของ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440"/>
      </w:tblGrid>
      <w:tr>
        <w:trPr>
          <w:trHeight w:val="23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0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0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ลูกหนี้การค้าและลูกหนี้อื่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3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4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31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2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7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59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2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ต้นทุนโครงการพัฒนาอสังหาริมทรัพย์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5,876,204,015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2,242,743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8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26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ลงทุนใน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,334,087,200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21,891,412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,199,791,195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2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2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55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ให้เช่า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3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7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,633,306,731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สินทรัพย์ไม่หมุนเวียนอื่น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53,297,577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5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9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0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0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2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ส่วนของหุ้นกู้ระยะยาวที่ถึงกำหนดชำระภายในหนึ่งปี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1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1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ษีเงินได้นิติบุคคล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3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2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9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6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3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2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7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หนี้สินภาษีเงินได้รอตัดบัญชี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5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1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0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5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ประมาณการหนี้สินจากการค้ำประกันรายได้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8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9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ายได้ค่าเช่าและค่าสิทธิ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9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9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4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0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ที่สามารถระบุได้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6,323,922,532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9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2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7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ind w:left="987" w:hanging="0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,335,594,692</w:t>
            </w:r>
          </w:p>
        </w:tc>
      </w:tr>
      <w:tr>
        <w:trPr>
          <w:trHeight w:val="23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่งตอบแทนที่คาดว่าจะต้องจ่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45</w:t>
            </w:r>
          </w:p>
        </w:tc>
      </w:tr>
    </w:tbl>
    <w:p>
      <w:pPr>
        <w:pStyle w:val="Normal"/>
        <w:autoSpaceDE w:val="false"/>
        <w:ind w:left="108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ซื้อธุรกิจ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autoSpaceDE w:val="false"/>
        <w:ind w:left="1080" w:hanging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autoSpaceDE w:val="false"/>
        <w:ind w:left="108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่วนได้เสียที่ไม่มีอำนาจควบคุม</w:t>
      </w:r>
    </w:p>
    <w:p>
      <w:pPr>
        <w:pStyle w:val="Normal"/>
        <w:autoSpaceDE w:val="false"/>
        <w:ind w:left="108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autoSpaceDE w:val="false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เลือกที่จะรับรู้ส่วนได้เสียที่ไม่มีอำนาจควบคุมในผู้ถูกซื้อด้วยราคายุติธรรม มูลค่าต้นทุนที่เกี่ยวข้องกับการซื้อ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26"/>
          <w:szCs w:val="26"/>
          <w:lang w:val="en-GB"/>
        </w:rPr>
        <w:t>127</w:t>
      </w:r>
      <w:r>
        <w:rPr>
          <w:rFonts w:eastAsia="Times New Roman" w:cs="Angsana New" w:ascii="Angsana New" w:hAnsi="Angsana New"/>
          <w:spacing w:val="-6"/>
          <w:sz w:val="26"/>
          <w:szCs w:val="26"/>
        </w:rPr>
        <w:t>,</w:t>
      </w:r>
      <w:r>
        <w:rPr>
          <w:rFonts w:eastAsia="Times New Roman" w:cs="Angsana New" w:ascii="Angsana New" w:hAnsi="Angsana New"/>
          <w:spacing w:val="-6"/>
          <w:sz w:val="26"/>
          <w:szCs w:val="26"/>
          <w:lang w:val="en-GB"/>
        </w:rPr>
        <w:t>791</w:t>
      </w:r>
      <w:r>
        <w:rPr>
          <w:rFonts w:eastAsia="Times New Roman" w:cs="Angsana New" w:ascii="Angsana New" w:hAnsi="Angsana New"/>
          <w:spacing w:val="-6"/>
          <w:sz w:val="26"/>
          <w:szCs w:val="26"/>
        </w:rPr>
        <w:t>,</w:t>
      </w:r>
      <w:r>
        <w:rPr>
          <w:rFonts w:eastAsia="Times New Roman" w:cs="Angsana New" w:ascii="Angsana New" w:hAnsi="Angsana New"/>
          <w:spacing w:val="-6"/>
          <w:sz w:val="26"/>
          <w:szCs w:val="26"/>
          <w:lang w:val="en-GB"/>
        </w:rPr>
        <w:t>232</w:t>
      </w:r>
      <w:r>
        <w:rPr>
          <w:rFonts w:eastAsia="Times New Roman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าท ได้รับรู้เป็นค่าใช้จ่ายในการบริหารในงบกำไรขาดทุนรวมสำหรับปี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autoSpaceDE w:val="false"/>
        <w:ind w:left="108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และผลกำไ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ที่ถูกซื้อมาก่อให้เกิดรายได้จำนว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6,200,401,46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และ กำไรจำนวน </w:t>
      </w:r>
      <w:r>
        <w:rPr>
          <w:rFonts w:eastAsia="Calibri" w:cs="Angsana New" w:ascii="Angsana New" w:hAnsi="Angsana New"/>
          <w:sz w:val="26"/>
          <w:szCs w:val="26"/>
          <w:lang w:val="en-GB"/>
        </w:rPr>
        <w:t>2</w:t>
      </w:r>
      <w:r>
        <w:rPr>
          <w:rFonts w:eastAsia="Calibri" w:cs="Angsana New" w:ascii="Angsana New" w:hAnsi="Angsana New"/>
          <w:sz w:val="26"/>
          <w:szCs w:val="26"/>
        </w:rPr>
        <w:t>,</w:t>
      </w:r>
      <w:r>
        <w:rPr>
          <w:rFonts w:eastAsia="Calibri" w:cs="Angsana New" w:ascii="Angsana New" w:hAnsi="Angsana New"/>
          <w:sz w:val="26"/>
          <w:szCs w:val="26"/>
          <w:lang w:val="en-GB"/>
        </w:rPr>
        <w:t>795</w:t>
      </w:r>
      <w:r>
        <w:rPr>
          <w:rFonts w:eastAsia="Calibri" w:cs="Angsana New" w:ascii="Angsana New" w:hAnsi="Angsana New"/>
          <w:sz w:val="26"/>
          <w:szCs w:val="26"/>
        </w:rPr>
        <w:t>,</w:t>
      </w:r>
      <w:r>
        <w:rPr>
          <w:rFonts w:eastAsia="Calibri" w:cs="Angsana New" w:ascii="Angsana New" w:hAnsi="Angsana New"/>
          <w:sz w:val="26"/>
          <w:szCs w:val="26"/>
          <w:lang w:val="en-GB"/>
        </w:rPr>
        <w:t>980</w:t>
      </w:r>
      <w:r>
        <w:rPr>
          <w:rFonts w:eastAsia="Calibri" w:cs="Angsana New" w:ascii="Angsana New" w:hAnsi="Angsana New"/>
          <w:sz w:val="26"/>
          <w:szCs w:val="26"/>
        </w:rPr>
        <w:t>,</w:t>
      </w:r>
      <w:r>
        <w:rPr>
          <w:rFonts w:eastAsia="Calibri" w:cs="Angsana New" w:ascii="Angsana New" w:hAnsi="Angsana New"/>
          <w:sz w:val="26"/>
          <w:szCs w:val="26"/>
          <w:lang w:val="en-GB"/>
        </w:rPr>
        <w:t>895</w:t>
      </w:r>
      <w:r>
        <w:rPr>
          <w:rFonts w:eastAsia="Calibri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ให้แก่กลุ่มบริษัทสำหรับรอบระยะเวลา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น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ถ้าการซื้อกิจการเกิดขึ้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ยได้รวมและกำไร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ะเป็น 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7,471,129,192 </w:t>
      </w:r>
      <w:r>
        <w:rPr>
          <w:rFonts w:ascii="Angsana New" w:hAnsi="Angsana New" w:cs="Angsana New"/>
          <w:sz w:val="26"/>
          <w:sz w:val="26"/>
          <w:szCs w:val="26"/>
        </w:rPr>
        <w:t>บาท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3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9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6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 ตามลำดับ</w:t>
      </w:r>
    </w:p>
    <w:p>
      <w:pPr>
        <w:pStyle w:val="Normal"/>
        <w:autoSpaceDE w:val="false"/>
        <w:ind w:left="1080" w:hanging="0"/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autoSpaceDE w:val="false"/>
        <w:ind w:left="1080" w:hanging="0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กลุ่มบริษัทได้นำใบหุ้นของ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เหมราชพัฒนาที่ดิ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เป็นหลักประกันในการกู้ยืมเงิน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6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่าความนิย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440"/>
      </w:tblGrid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การซื้อธุรกิจ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2</w:t>
            </w:r>
          </w:p>
        </w:tc>
      </w:tr>
      <w:tr>
        <w:trPr/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92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่าความนิยมจำนวน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3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59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9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เกิดขึ้นจากหลายปัจจัย เช่น สิ่งที่คาดหวังจากการรวมการดำเนินงานของกิจการ โดยรวมแรงงานที่มีทักษะสูงและจะทำให้เกิดการประหยัดเนื่องจากขนาด</w:t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ค่าความนิย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07"/>
        <w:gridCol w:w="1134"/>
        <w:gridCol w:w="1134"/>
        <w:gridCol w:w="1134"/>
        <w:gridCol w:w="1161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ธุรกิจพัฒน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ynerg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พลัง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น้ำ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ปันส่วนค่าความนิยม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995" w:type="dxa"/>
            <w:gridSpan w:val="2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ความนิยม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ในการประเมินการด้อยค่าของสินทรัพย์ สินทรัพย์จะถูกจัดประเภทไปยังระดับที่เล็กสุดเพื่อใช้ในการคำนวณ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น่วยสินทรัพย์ที่ก่อให้เกิด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บริหารได้จัดทำการประเมินมูลค่าที่คาดว่าจะได้รับคืน โดยได้ประมาณการกระแส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งินสดก่อนภาษีอ้างอิงจากการประมาณการทางการเงิน โดยคิดลดครอบคลุม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ปี โดยอ้างอิงจากแผน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การดำเนินงานของหน่วยสินทรัพย์ ซึ่งได้รับการอนุมัติจากผู้บริหาร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07"/>
        <w:gridCol w:w="1134"/>
        <w:gridCol w:w="1134"/>
        <w:gridCol w:w="1134"/>
      </w:tblGrid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ธุรกิจพัฒน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Synergy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พลัง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น้ำ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เติบโต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ิดลด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GB"/>
        </w:rPr>
        <w:t>1</w:t>
      </w:r>
      <w:r>
        <w:rPr>
          <w:rFonts w:cs="Angsana New" w:ascii="Angsana New" w:hAnsi="Angsana New"/>
          <w:sz w:val="26"/>
          <w:szCs w:val="26"/>
          <w:vertAlign w:val="superscript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ำไรขั้นต้นจากงบประมาณ สำหรับธุรกิจพลังงานกลุ่มบริษัทได้รับกระแสเงินสดในรูปของเงินปันผลจากการถือหุ้นในสัดส่วนตั้งแต่</w:t>
      </w:r>
      <w:r>
        <w:rPr>
          <w:rFonts w:ascii="Angsana New" w:hAnsi="Angsana New" w:cs="Angsana New"/>
          <w:sz w:val="26"/>
          <w:sz w:val="26"/>
          <w:szCs w:val="26"/>
        </w:rPr>
        <w:t>ร้อย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มาณการเงินปันผลที่จะได้รับมาจากประสบการณ์ในอดีตสำหรับโครงการปัจจุบันปรับปรุงด้วยการเปลี่ยนแปลงผลประโยชน์ทางด้านภาษีและประมาณการทางการเงินล่าสุดของโครงการในอนาคต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GB"/>
        </w:rPr>
        <w:t>2</w:t>
      </w:r>
      <w:r>
        <w:rPr>
          <w:rFonts w:cs="Angsana New" w:ascii="Angsana New" w:hAnsi="Angsana New"/>
          <w:sz w:val="28"/>
          <w:szCs w:val="28"/>
          <w:vertAlign w:val="superscript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ัตราการเติบโตถัวเฉลี่ยถ่วงน้ำหนักของกระแสเงินสดสำหรับรอบระยะเวลาที่ครอบคลุมโดยงบประมาณหรื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ประมาณการทางการเงินล่าสุ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อัตราคิดลดก่อนภาษีที่ใช้ในการประมาณการกระแสเงินส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สมมติฐานเหล่านี้ได้ถูกใช้เพื่อการวิเคราะห์หน่วยสินทรัพย์ที่ก่อให้เกิดเงินสดภายในส่วนงานธุรกิจ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ฝ่ายบริหารพิจารณากำไรขั้นต้นจากประมาณโดยอ้างอิงจากผลประกอบการในอดีตที่ผ่านมา ประกอบกับการคาดการณ์การเติบโตของตลาด อัตราการเติบโตถัวเฉลี่ยถ่วงน้ำหนักที่ใช้สอดคล้องกับประมาณการที่รวมอยู่ในรายงานของอุตสาหกรรม ซึ่งอัตราคิดลดต้องเป็นอัตราก่อนหักภาษีที่สะท้อนถึงความเสี่ยง ซึ่งเป็นลักษณะเฉพาะที่เกี่ยวข้องกับส่วนงานนั้น ๆ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่วนได้เสียที่ไม่มีอำนาจควบคุม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1080" w:right="-43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2"/>
        <w:gridCol w:w="923"/>
        <w:gridCol w:w="1098"/>
        <w:gridCol w:w="923"/>
        <w:gridCol w:w="922"/>
        <w:gridCol w:w="923"/>
        <w:gridCol w:w="922"/>
        <w:gridCol w:w="923"/>
      </w:tblGrid>
      <w:tr>
        <w:trPr/>
        <w:tc>
          <w:tcPr>
            <w:tcW w:w="97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ที่ไม่มีอำนาจควบคุม</w:t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กำไรที่แบ่งให้กับส่วนได้เสียที่ไม่มีอำนาจควบคุมในบริษัทย่อยในระหว่า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ปันผลจ่ายให้กับ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ส่วนได้เสีย</w:t>
            </w:r>
            <w:r>
              <w:rPr>
                <w:rFonts w:ascii="Angsana New" w:hAnsi="Angsana New" w:cs="Angsana New"/>
                <w:spacing w:val="-6"/>
              </w:rPr>
              <w:t>ที่ไม่มีอำนาจควบคุมในระหว่าง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158" w:right="-72" w:hanging="158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158" w:right="-72" w:hanging="15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หมราชพัฒนาที่ดิ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และบริษัทย่อย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0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7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0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งบแสดงฐานะการเงินโดยสรุป</w:t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1"/>
        <w:gridCol w:w="1584"/>
      </w:tblGrid>
      <w:tr>
        <w:trPr>
          <w:trHeight w:val="23" w:hRule="atLeast"/>
        </w:trPr>
        <w:tc>
          <w:tcPr>
            <w:tcW w:w="7891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1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6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3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3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56</w:t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77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891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7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3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งบกำไรขาดทุนเบ็ดเสร็จโดยสรุป</w:t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584"/>
      </w:tblGrid>
      <w:tr>
        <w:trPr>
          <w:trHeight w:val="23" w:hRule="atLeast"/>
        </w:trPr>
        <w:tc>
          <w:tcPr>
            <w:tcW w:w="7906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สำหรับปีสิ้นสุด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0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สำหรับ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08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2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906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1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9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56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  <w:u w:val="single"/>
        </w:rPr>
      </w:pPr>
      <w:r>
        <w:rPr>
          <w:rFonts w:eastAsia="Angsana New" w:cs="Angsana New" w:ascii="Angsana New" w:hAnsi="Angsana New"/>
          <w:sz w:val="16"/>
          <w:szCs w:val="16"/>
          <w:u w:val="single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u w:val="single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ส่วนได้เสียที่ไม่มีอำนาจควบคุ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u w:val="single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งบ</w:t>
      </w: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กระแสเงินสด</w:t>
      </w: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โดยสรุป</w:t>
      </w:r>
    </w:p>
    <w:tbl>
      <w:tblPr>
        <w:tblW w:w="9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440"/>
      </w:tblGrid>
      <w:tr>
        <w:trPr>
          <w:trHeight w:val="32" w:hRule="atLeast"/>
        </w:trPr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2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snapToGrid w:val="false"/>
              <w:ind w:left="987" w:hanging="0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2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4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4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79</w:t>
            </w:r>
          </w:p>
        </w:tc>
      </w:tr>
      <w:tr>
        <w:trPr>
          <w:trHeight w:val="32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79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49</w:t>
            </w:r>
          </w:p>
        </w:tc>
      </w:tr>
      <w:tr>
        <w:trPr>
          <w:trHeight w:val="32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กระแสเงินสดใช้ไปในกิจกรรมจัดหา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56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72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2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7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6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2" w:hRule="atLeast"/>
        </w:trPr>
        <w:tc>
          <w:tcPr>
            <w:tcW w:w="8025" w:type="dxa"/>
            <w:tcBorders/>
            <w:vAlign w:val="bottom"/>
          </w:tcPr>
          <w:p>
            <w:pPr>
              <w:pStyle w:val="Normal"/>
              <w:ind w:left="987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75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13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99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sz w:val="26"/>
          <w:szCs w:val="26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เปลี่ยนแปลงในราคาตามบัญชีของ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การร่วมค้า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สำหรับปีสิ้นสุด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296"/>
        <w:gridCol w:w="1296"/>
        <w:gridCol w:w="1296"/>
        <w:gridCol w:w="1296"/>
      </w:tblGrid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021,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,400,1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79,293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เพิ่มขึ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ส่วนแบ่งผลขาดทุ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หลังภาษ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ร่วมค้าระหว่างบริษัทดับบลิวเอชเอ คอร์ปอเรชั่น จ</w:t>
      </w:r>
      <w:r>
        <w:rPr>
          <w:rFonts w:ascii="Angsana New" w:hAnsi="Angsana New" w:eastAsia="Angsana New" w:cs="Angsana New"/>
          <w:sz w:val="26"/>
          <w:sz w:val="26"/>
          <w:szCs w:val="26"/>
          <w:u w:val="single"/>
          <w:lang w:val="th-TH"/>
        </w:rPr>
        <w:t xml:space="preserve">ำกัด </w:t>
      </w:r>
      <w:r>
        <w:rPr>
          <w:rFonts w:eastAsia="Angsana New" w:cs="Angsana New" w:ascii="Angsana New" w:hAnsi="Angsana New"/>
          <w:sz w:val="26"/>
          <w:szCs w:val="26"/>
          <w:u w:val="single"/>
          <w:lang w:val="th-TH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u w:val="single"/>
          <w:lang w:val="th-TH"/>
        </w:rPr>
        <w:t>มหาชน</w:t>
      </w:r>
      <w:r>
        <w:rPr>
          <w:rFonts w:eastAsia="Angsana New" w:cs="Angsana New" w:ascii="Angsana New" w:hAnsi="Angsana New"/>
          <w:sz w:val="26"/>
          <w:szCs w:val="26"/>
          <w:u w:val="single"/>
          <w:lang w:val="th-TH"/>
        </w:rPr>
        <w:t xml:space="preserve">) </w:t>
      </w:r>
      <w:r>
        <w:rPr>
          <w:rFonts w:ascii="Angsana New" w:hAnsi="Angsana New" w:eastAsia="Angsana New" w:cs="Angsana New"/>
          <w:sz w:val="26"/>
          <w:sz w:val="26"/>
          <w:szCs w:val="26"/>
          <w:u w:val="single"/>
          <w:lang w:val="th-TH"/>
        </w:rPr>
        <w:t>กับ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บริษัท ดับบลิวเอชเอ เคพีเอ็น อะไลแอนซ์ จำกั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 ดับบลิวเอชเอ เคพีเอ็น อะไลแอนซ์ จำกัด ได้เรียกชำระค่าหุ้นเพิ่มเติม โดยให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ียกชำระค่าหุ้นจาก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พิ่มเติมหุ้นละ </w:t>
      </w:r>
      <w:r>
        <w:rPr>
          <w:rFonts w:cs="Angsana New" w:ascii="Angsana New" w:hAnsi="Angsana New"/>
          <w:sz w:val="26"/>
          <w:szCs w:val="26"/>
          <w:lang w:val="en-GB"/>
        </w:rPr>
        <w:t>7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จำนวน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9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ุ้น 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เรียก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ชำระค่าหุ้นเพิ่มเติม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8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ุ้น รวมเป็น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49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62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7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ลงทุนรวมคิดเป็นมูลค่าทั้งสิ้น 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499</w:t>
      </w:r>
      <w:r>
        <w:rPr>
          <w:rFonts w:eastAsia="SimSun;宋体" w:cs="Angsana New" w:ascii="Angsana New" w:hAnsi="Angsana New"/>
          <w:sz w:val="26"/>
          <w:szCs w:val="26"/>
          <w:lang w:eastAsia="zh-CN"/>
        </w:rPr>
        <w:t>,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000</w:t>
      </w:r>
      <w:r>
        <w:rPr>
          <w:rFonts w:eastAsia="SimSun;宋体" w:cs="Angsana New" w:ascii="Angsana New" w:hAnsi="Angsana New"/>
          <w:sz w:val="26"/>
          <w:szCs w:val="26"/>
          <w:lang w:eastAsia="zh-CN"/>
        </w:rPr>
        <w:t>,</w:t>
      </w:r>
      <w:r>
        <w:rPr>
          <w:rFonts w:eastAsia="SimSun;宋体" w:cs="Angsana New" w:ascii="Angsana New" w:hAnsi="Angsana New"/>
          <w:sz w:val="26"/>
          <w:szCs w:val="26"/>
          <w:lang w:val="en-GB" w:eastAsia="zh-CN"/>
        </w:rPr>
        <w:t>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49,337,57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เงินลงทุนในการร่วมค้า ซึ่งจัดตั้งขึ้นในประเทศไทยทั้งหมด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2340"/>
        <w:gridCol w:w="1620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ของส่วนได้เสีย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ุนเรียกชำระแล้ว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3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ของ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ัดตั้ง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623,8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623,8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1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873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5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1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873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5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8"/>
                <w:szCs w:val="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8"/>
                <w:szCs w:val="8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snapToGrid w:val="false"/>
              <w:ind w:left="14" w:right="-72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8"/>
                <w:szCs w:val="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8"/>
                <w:szCs w:val="8"/>
                <w:lang w:eastAsia="zh-CN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7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7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7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snapToGrid w:val="false"/>
              <w:ind w:left="14"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เงินลงทุนในการร่วมค้า ซึ่งจัดตั้งขึ้นในประเทศไทยทั้งหมด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2340"/>
        <w:gridCol w:w="1620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ของส่วนได้เสีย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ุนเรียกชำระแล้ว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3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4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ของ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ัดตั้ง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8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7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7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9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5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3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875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3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875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2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05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86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2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05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8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0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7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7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ind w:left="-108"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11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ดับบลิวเอชเอ กันกุล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11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4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11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9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4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กรีนโซล่าร์รูฟ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ลังงานแสงอาทิต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ind w:left="14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lang w:val="en-GB" w:eastAsia="zh-CN"/>
              </w:rPr>
              <w:t>12</w:t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lang w:eastAsia="zh-CN"/>
              </w:rPr>
              <w:t>บริษัท ดับบลิวเอชเอ เคพีเอ็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โครงการอาค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ลังสิน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6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.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64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.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8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8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499,000,0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249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337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  <w:t>5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อะไลแอนซ์ 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ศูนย์กระจายสิน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snapToGrid w:val="false"/>
              <w:ind w:left="14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ดับพรีเมี่ย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Default"/>
              <w:autoSpaceDE w:val="true"/>
              <w:snapToGrid w:val="false"/>
              <w:ind w:left="-108"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2351" w:type="dxa"/>
            <w:tcBorders/>
          </w:tcPr>
          <w:p>
            <w:pPr>
              <w:pStyle w:val="Default"/>
              <w:autoSpaceDE w:val="true"/>
              <w:ind w:left="14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4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06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9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0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64" w:right="864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ไม่มีภาระที่เกี่ยวข้องกับหนี้สินที่อาจจะเกิดขึ้นในภายหน้าของกิจการร่วมค้า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ารร่วมค้า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ละเอียดเกี่ยวกับเงินลงทุนในการร่วมค้า ซึ่งจัดตั้งขึ้นในประเทศไทยทั้งหมด ณ วันที่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. 2558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นำใบหุ้นของบริษัท ดับบลิวเอชเอ กันกุล กรีนโซล่าร์รูฟ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ึ่งเป็นกิจการร่วมค้าเพื่อเป็นหลักประกันในการกู้ยืมเงิน ตาม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44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สามัญของบริษัท ดับบลิวเอชเอ กันกุล กรีนโซล่าร์รูฟ 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86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8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</w:p>
    <w:p>
      <w:pPr>
        <w:pStyle w:val="ListParagraph"/>
        <w:spacing w:lineRule="auto" w:line="240" w:before="0" w:after="0"/>
        <w:ind w:left="144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สามัญของบริษัท ดับบลิวเอชเอ กันกุล กรีนโซล่าร์รูฟ 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5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</w:p>
    <w:p>
      <w:pPr>
        <w:pStyle w:val="ListParagraph"/>
        <w:spacing w:lineRule="auto" w:line="240" w:before="0" w:after="0"/>
        <w:ind w:left="144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สามัญของบริษัท ดับบลิวเอชเอ กันกุล กรีนโซล่าร์รูฟ 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5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</w:p>
    <w:p>
      <w:pPr>
        <w:pStyle w:val="ListParagraph"/>
        <w:spacing w:lineRule="auto" w:line="240" w:before="0" w:after="0"/>
        <w:ind w:left="144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สามัญของบริษัท ดับบลิวเอชเอ กันกุล กรีนโซล่าร์รูฟ 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99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3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36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ส่วนได้เสียร้อยละ </w:t>
      </w:r>
      <w:r>
        <w:rPr>
          <w:rFonts w:cs="Angsana New" w:ascii="Angsana New" w:hAnsi="Angsana New"/>
          <w:sz w:val="26"/>
          <w:szCs w:val="26"/>
          <w:lang w:val="en-GB"/>
        </w:rPr>
        <w:t>7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6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กิจการร่วมค้า บริษัท ดับบลิวเอชเอ กันกุล กรีนโซล่าร์รูฟ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,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และบริษัท ดับบลิวเอชเอ เคพีเอ็น อะไลแอนซ์ จำกัด ซึ่งเป็นผู้ขายสินค้าและให้บริการในการผลิตและจำหน่ายไฟฟ้า พลังงานแสงอาทิตย์ และดำเนินโครงการอาคารคลังสินค้าและศูนย์กระจายสินค้าระดับพรีเมี่ยม ตามลำดับ </w:t>
      </w:r>
    </w:p>
    <w:p>
      <w:pPr>
        <w:pStyle w:val="Normal"/>
        <w:tabs>
          <w:tab w:val="clear" w:pos="720"/>
          <w:tab w:val="left" w:pos="36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36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ร่วมค้าที่แต่ละรายไม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spacing w:val="-2"/>
          <w:sz w:val="26"/>
          <w:sz w:val="26"/>
          <w:szCs w:val="26"/>
        </w:rPr>
        <w:t>กลุ่มบริษัทมีส่วนได้เสียในบริษัทร่วม</w:t>
      </w:r>
      <w:r>
        <w:rPr>
          <w:spacing w:val="-2"/>
          <w:sz w:val="26"/>
          <w:sz w:val="26"/>
          <w:szCs w:val="26"/>
        </w:rPr>
        <w:t>ค้า</w:t>
      </w:r>
      <w:r>
        <w:rPr>
          <w:spacing w:val="-2"/>
          <w:sz w:val="26"/>
          <w:sz w:val="26"/>
          <w:szCs w:val="26"/>
        </w:rPr>
        <w:t>ที่แต่ละรายไม่มีสาระสำคัญจำนวนหนึ่ง ซึ่งได้บันทึกเงินลงทุนโดยใช้วิธีส่วนได้เสี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tbl>
      <w:tblPr>
        <w:tblW w:w="984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1440"/>
        <w:gridCol w:w="1440"/>
      </w:tblGrid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ind w:left="136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ind w:left="136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ind w:left="1369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โดยรวมของส่วนได้เสียในบริษัทร่วมค้าซึ่งกิจการบันทึก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แต่ละรายที่ไม่มีสาระสำค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2</w:t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รวมของส่วนแบ่งในบริษัทร่วม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หรือขาดทุนจากการดำเนินงานต่อเนื่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หรือขาดทุนหลังภาษีจากการดำเนินงานที่ยกเลิ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ind w:left="136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29" w:right="720" w:gutter="0" w:header="709" w:top="1440" w:footer="57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19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ระยะยาวอื่น 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สุทธิ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>)</w:t>
      </w:r>
    </w:p>
    <w:p>
      <w:pPr>
        <w:pStyle w:val="BodyText2"/>
        <w:spacing w:lineRule="auto" w:line="240" w:before="0" w:after="0"/>
        <w:ind w:left="540" w:right="-11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ระยะยาว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กอบด้วยรายละเอียดดังนี้ </w:t>
      </w:r>
    </w:p>
    <w:p>
      <w:pPr>
        <w:pStyle w:val="BodyText2"/>
        <w:spacing w:lineRule="auto" w:line="240" w:before="0" w:after="0"/>
        <w:ind w:left="540" w:right="-1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1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1584"/>
        <w:gridCol w:w="1584"/>
      </w:tblGrid>
      <w:tr>
        <w:trPr/>
        <w:tc>
          <w:tcPr>
            <w:tcW w:w="5962" w:type="dxa"/>
            <w:tcBorders/>
          </w:tcPr>
          <w:p>
            <w:pPr>
              <w:pStyle w:val="Normal"/>
              <w:snapToGrid w:val="false"/>
              <w:ind w:left="90" w:right="-1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snapToGrid w:val="false"/>
              <w:ind w:left="90" w:right="-13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snapToGrid w:val="false"/>
              <w:ind w:left="90" w:right="-13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snapToGrid w:val="false"/>
              <w:ind w:left="90" w:right="-137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center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MacroText"/>
              <w:tabs>
                <w:tab w:val="clear" w:pos="480"/>
                <w:tab w:val="left" w:pos="72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90" w:right="-137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ind w:left="90" w:right="-1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สเทิร์น ฟลูอิด ทรานสปอร์ต จำกัด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500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ind w:left="90" w:right="-1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ด้อยค่า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sing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sing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ind w:left="90" w:right="-1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สุทธิ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double" w:sz="4" w:space="1" w:color="000000"/>
              </w:pBdr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500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doub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snapToGrid w:val="false"/>
              <w:ind w:left="90" w:right="-13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center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ind w:left="90" w:right="-137" w:hanging="0"/>
              <w:rPr>
                <w:rFonts w:ascii="Angsana New" w:hAnsi="Angsana New" w:cs="Angsana New"/>
                <w:sz w:val="26"/>
                <w:szCs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th-TH"/>
              </w:rPr>
              <w:t>กิจการอื่น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ind w:left="90" w:right="-137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บริษัท โกลว์ ไอพีพี จำกัด 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309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86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277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ind w:left="90" w:right="-137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อื่น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single" w:sz="4" w:space="1" w:color="000000"/>
              </w:pBdr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sing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0" w:right="-1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310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86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277</w:t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40" w:leader="none"/>
              </w:tabs>
              <w:ind w:left="90" w:right="-137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ค่าเผื่อการด้อยค่า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single" w:sz="4" w:space="1" w:color="000000"/>
              </w:pBdr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717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sing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90" w:right="-137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ิจการอื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double" w:sz="4" w:space="1" w:color="000000"/>
              </w:pBdr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309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369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277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doub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90" w:right="-13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HRDFS"/>
              <w:tabs>
                <w:tab w:val="clear" w:pos="994"/>
              </w:tabs>
              <w:snapToGrid w:val="false"/>
              <w:ind w:left="0" w:right="-72" w:hanging="4"/>
              <w:jc w:val="right"/>
              <w:rPr>
                <w:color w:val="000000"/>
                <w:sz w:val="12"/>
                <w:szCs w:val="12"/>
                <w:lang w:val="en-US" w:eastAsia="en-US"/>
              </w:rPr>
            </w:pPr>
            <w:r>
              <w:rPr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96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90" w:right="-1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double" w:sz="4" w:space="1" w:color="000000"/>
              </w:pBdr>
              <w:tabs>
                <w:tab w:val="clear" w:pos="994"/>
              </w:tabs>
              <w:ind w:left="0" w:right="-72" w:hanging="4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GB" w:eastAsia="en-US"/>
              </w:rPr>
              <w:t>310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869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color w:val="000000"/>
                <w:sz w:val="26"/>
                <w:szCs w:val="26"/>
                <w:lang w:val="en-GB" w:eastAsia="en-US"/>
              </w:rPr>
              <w:t>277</w:t>
            </w:r>
          </w:p>
        </w:tc>
        <w:tc>
          <w:tcPr>
            <w:tcW w:w="1584" w:type="dxa"/>
            <w:tcBorders/>
          </w:tcPr>
          <w:p>
            <w:pPr>
              <w:pStyle w:val="HRDFS"/>
              <w:pBdr>
                <w:bottom w:val="double" w:sz="4" w:space="1" w:color="000000"/>
              </w:pBdr>
              <w:tabs>
                <w:tab w:val="clear" w:pos="994"/>
              </w:tabs>
              <w:ind w:left="0" w:right="-72" w:hanging="4"/>
              <w:jc w:val="center"/>
              <w:rPr/>
            </w:pPr>
            <w:r>
              <w:rPr>
                <w:rFonts w:eastAsia="Angsana New"/>
                <w:color w:val="000000"/>
                <w:sz w:val="26"/>
                <w:szCs w:val="26"/>
                <w:lang w:val="en-US" w:eastAsia="en-US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 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tbl>
      <w:tblPr>
        <w:tblW w:w="14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  <w:gridCol w:w="1560"/>
        <w:gridCol w:w="1560"/>
        <w:gridCol w:w="1419"/>
        <w:gridCol w:w="1560"/>
      </w:tblGrid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6099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ระบ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7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7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ซื้อเพิ่มขึ้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ที่ถือเป็นต้นทุนอสังหาริมทรัพย์เพื่อการ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,667,7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,667,758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เข้าเป็นอสังหาริมทรัพย์เพื่อ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โอนออกเป็นสินทรัพย์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660,243,856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,982,336,01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4,809,387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7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 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  <w:gridCol w:w="1560"/>
        <w:gridCol w:w="1560"/>
        <w:gridCol w:w="1419"/>
        <w:gridCol w:w="1560"/>
      </w:tblGrid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6099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ส่วนปรับปรุง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ระบบ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7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left="540" w:hanging="0"/>
              <w:jc w:val="left"/>
              <w:rPr>
                <w:rFonts w:ascii="Angsana New" w:hAnsi="Angsana New" w:cs="Angsana New"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pacing w:lineRule="exact" w:line="30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5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ซื้อเพิ่มขึ้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6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ที่ถือเป็นอสังหาริมทรัย์เพื่อการ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2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จากต้นทุนพัฒน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4,185,854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เข้าเป็นอสังหาริมทรัพย์เพื่อ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โอนออกเป็นสินทรัพย์ไม่หมุนเวี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,215,170,46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4,337,582,328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7,702,10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6,560,454,904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โอนกลับจาก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75,356,054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left="540" w:hanging="0"/>
              <w:jc w:val="left"/>
              <w:rPr>
                <w:rFonts w:ascii="Angsana New" w:hAnsi="Angsana New" w:cs="Angsana New"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z w:val="4"/>
                <w:szCs w:val="4"/>
                <w:lang w:val="en-GB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4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 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tbl>
      <w:tblPr>
        <w:tblW w:w="14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  <w:gridCol w:w="1560"/>
        <w:gridCol w:w="1560"/>
        <w:gridCol w:w="1560"/>
        <w:gridCol w:w="1419"/>
      </w:tblGrid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609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ระบ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7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7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ซื้อเพิ่มขึ้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ที่ถือเป็นต้นทุนอสังหาริมทรัพย์เพื่อ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8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เข้าเป็นอสังหาริมทรัพย์เพื่อ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โอนออกเป็น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9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3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0</w:t>
            </w:r>
            <w:r>
              <w:rPr>
                <w:rFonts w:cs="Angsana New" w:ascii="Angsana New" w:hAnsi="Angsana New"/>
                <w:sz w:val="24"/>
                <w:szCs w:val="24"/>
              </w:rPr>
              <w:t>13)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4,809,387)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7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 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tbl>
      <w:tblPr>
        <w:tblW w:w="14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  <w:gridCol w:w="1560"/>
        <w:gridCol w:w="1560"/>
        <w:gridCol w:w="1560"/>
        <w:gridCol w:w="1419"/>
      </w:tblGrid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609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าคารและระบ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7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5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ซื้อเพิ่มขึ้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3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ที่ถือเป็นต้นทุนอสังหาริมทรัพย์เพื่อ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,859,0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,859,022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เข้าเป็นอสังหาริมทรัพย์เพื่อ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596,573,96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โอนกลับจาก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6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15,340,236)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4"/>
                <w:szCs w:val="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4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9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นำที่ดิน อาคารและคลังสินค้าไปจดจำนองเพื่อเป็นหลักประกันเงินกู้ยืมระยะสั้นและเงินกู้ยืมระยะยา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6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งส่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องกลุ่มบริษัท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ะเมินโดยผู้ประเมินอิสระ ซึ่งมีคุณสมบัติของผู้เชี่ยวชาญในวิชาชีพและมีประสบการณ์ในทำเลที่ตั้งและประเภทของอสังหาริมทรัพย์เพื่อการลงทุนที่มีการประเมินนั้น โดยใช้วิธีต้นทุ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(Cost method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ิธีรายได้ </w:t>
      </w:r>
      <w:r>
        <w:rPr>
          <w:rFonts w:cs="Angsana New" w:ascii="Angsana New" w:hAnsi="Angsana New"/>
          <w:sz w:val="26"/>
          <w:szCs w:val="26"/>
          <w:lang w:val="en-GB"/>
        </w:rPr>
        <w:t xml:space="preserve">(Income method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ยกเว้นที่ดินและอาคารสำหรับโครงการระหว่างก่อสร้างบริษัทไม่ได้ทำการประเมินเนื่องจากสินทรัพย์เหล่านี้อยู่ในระหว่างการก่อสร้างยังไม่แล้วเสร็จ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มูลค่ายุติธรรมของอสังหาริมทรัพย์เพื่อการลงทุนอ้างอิงจากวิธ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</w:rPr>
        <w:t>Income method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าคาคิดลดมูลค่ากระแสเงินสดที่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าดว่าจะเกิดในอนาคตเป็นมูลค่าปัจจุบั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ใช้วิธีเปรียบเทียบราคาตลา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</w:rPr>
        <w:t xml:space="preserve">Market method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การเปรียบเทียบมูลค่ายุติธรรมของที่ดิ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ูลค่ายุติธรร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องลำดับชั้นมูลค่ายุติธรร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มูลค่ายุติธรรมของอสังหาริมทรัพย์เพื่อการลงทุนของบริษัทจำนว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ครงการ ใช้วิธีอ้างอิงราคาขายสินทรัพย์เข้ากองอ</w:t>
      </w:r>
      <w:r>
        <w:rPr>
          <w:rFonts w:ascii="Angsana New" w:hAnsi="Angsana New" w:cs="Angsana New"/>
          <w:sz w:val="26"/>
          <w:sz w:val="26"/>
          <w:szCs w:val="26"/>
        </w:rPr>
        <w:t>สังหาริมทรัพย์และสิทธิการเช่า ดับบลิวเอชเอ บิสซิเนส คอมเพล็กซ์</w:t>
      </w:r>
      <w:r>
        <w:rPr>
          <w:rFonts w:ascii="Angsana New" w:hAnsi="Angsana New" w:cs="Angsana New"/>
          <w:sz w:val="26"/>
          <w:sz w:val="26"/>
          <w:szCs w:val="26"/>
        </w:rPr>
        <w:t xml:space="preserve"> มูลค่ายุติธรร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ลำดับชั้นมูลค่ายุติธรร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อสังหาริมทรัพย์เพื่อการลงทุนที่ทำการประเมินมีราคายุติธรรมในงบการเงินรวมและงบการเงิน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0,507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5,60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ตามลำดับ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72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4,923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ตามลำดับ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ส่วนสินทรัพย์ที่ไม่ได้ทำการประเมินในงบการเงินรวมและงบการเงิน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855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276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 ตามลำดับ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ประกอบด้วยที่ดิน สิ่งปลูกสร้างและงานระหว่างก่อสร้าง สำหรับโครงการระหว่างก่อสร้างฝ่ายบริหารพิจารณาว่า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ูลค่ายุติธรรมใกล้เคียงกับมูลค่าสุทธิทางบัญชีของรายการดังกล่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อสังหาริมทรัพย์เพื่อการลงทุนที่ทำการประเมินมีราคายุติธรรมในงบการเงินรวมและงบการเงิน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5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259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ส่วนสินทรัพย์ที่ไม่ได้ทำการประเมินในงบการเงินรวมและงบการเงิน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4,70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 นั้นประกอบด้วยที่ดิน สิ่งปลูกสร้างและงานระหว่างก่อสร้าง สำหรับโครงการระหว่างก่อสร้าง ซึ่งฝ่ายบริหารพิจารณาว่ามูลค่ายุติธรรมใกล้เคียงกับมูลค่าสุทธิทางบัญชีของรายการดังกล่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ำนวนเงินที่เกี่ยวข้องอสังหาริมทรัพย์เพื่อการลงทุน ที่ได้รับรู้ในกำไรหรือขาดทุน 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และค่า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,825,8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5,895,6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3,094,6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5,895,622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ก่อให้เกิดรายได้ค่าเช่าสำหรับ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,380,1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2,989,2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,653,045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ไม่ได้ก่อให้เกิดรายได้ค่าเช่าสำหรับ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395,1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สิทธิการเช่า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ทธิการเช่า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683"/>
        <w:gridCol w:w="1701"/>
      </w:tblGrid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6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2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2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โอนออกเป็น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34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34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9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IE"/>
        </w:rPr>
      </w:pP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ที่ดิน อาคารและอุปกรณ์อุปกรณ์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IE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IE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sz w:val="26"/>
          <w:szCs w:val="26"/>
          <w:lang w:val="en-IE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มีการเปลี่ยนแปลงดังนี้</w:t>
      </w:r>
    </w:p>
    <w:tbl>
      <w:tblPr>
        <w:tblW w:w="14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51"/>
        <w:gridCol w:w="1701"/>
        <w:gridCol w:w="1701"/>
        <w:gridCol w:w="1843"/>
      </w:tblGrid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68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ระบบสาธารณูปโภค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8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  ค่าเสื่อมราคาสะสม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6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สะสม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โอนไปยัง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8"/>
                <w:szCs w:val="8"/>
                <w:lang w:val="th-TH" w:eastAsia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 w:eastAsia="en-GB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3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  ค่าเสื่อมราคาสะสม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</w:tr>
    </w:tbl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IE"/>
        </w:rPr>
      </w:pP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ที่ดิน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อาคาร และอุปกรณ์อุปกรณ์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IE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IE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sz w:val="26"/>
          <w:szCs w:val="26"/>
          <w:lang w:val="en-IE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มีการเปลี่ยนแปลงดังนี้</w:t>
      </w:r>
    </w:p>
    <w:tbl>
      <w:tblPr>
        <w:tblW w:w="14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790"/>
        <w:gridCol w:w="1845"/>
        <w:gridCol w:w="1557"/>
        <w:gridCol w:w="1843"/>
      </w:tblGrid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ระบบสาธารณูปโภค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3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  ค่าเสื่อมราคาสะส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right="-16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1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14"/>
                <w:sz w:val="26"/>
                <w:szCs w:val="26"/>
                <w:lang w:val="en-GB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754,961,826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9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/>
              <w:ind w:left="540" w:right="-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สะส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9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/>
              <w:ind w:left="540" w:right="-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สินทรัพย์ระหว่างปี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โอนไปยัง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8"/>
                <w:szCs w:val="8"/>
                <w:lang w:val="th-TH" w:eastAsia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 w:eastAsia="en-GB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5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  ค่าเสื่อมราคาสะสม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3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</w:t>
            </w:r>
          </w:p>
        </w:tc>
      </w:tr>
    </w:tbl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IE"/>
        </w:rPr>
      </w:pP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ที่ดิน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อาคาร และอุปกรณ์อุปกรณ์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IE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IE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sz w:val="26"/>
          <w:szCs w:val="26"/>
          <w:lang w:val="en-IE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มีการเปลี่ยนแปลงดังนี้</w:t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47"/>
        <w:gridCol w:w="1701"/>
        <w:gridCol w:w="1701"/>
        <w:gridCol w:w="1843"/>
      </w:tblGrid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68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172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ระบบสาธารณูปโภค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4,810,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4,810,321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1,368,43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1,368,437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3,441,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3,441,884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th-TH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th-TH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3,441,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3,441,884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5,350,8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5,350,816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75,19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75,19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9,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9,194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โอนไปยัง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5,32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5,329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781,53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781,531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th-TH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th-TH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9,049,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9,049,316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81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1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81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40" w:right="1440" w:gutter="0" w:header="709" w:top="1440" w:footer="578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IE"/>
        </w:rPr>
      </w:pP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ที่ดิน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 xml:space="preserve">อาคาร และอุปกรณ์อุปกรณ์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IE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IE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ศ</w:t>
      </w:r>
      <w:r>
        <w:rPr>
          <w:rFonts w:cs="Angsana New" w:ascii="Angsana New" w:hAnsi="Angsana New"/>
          <w:sz w:val="26"/>
          <w:szCs w:val="26"/>
          <w:lang w:val="en-IE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IE"/>
        </w:rPr>
        <w:t>มีการเปลี่ยนแปลงดังนี้</w:t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47"/>
        <w:gridCol w:w="1701"/>
        <w:gridCol w:w="1701"/>
        <w:gridCol w:w="1843"/>
      </w:tblGrid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68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ส่วนปรับปรุง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อาคาร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ระบบสาธารณูปโภค</w:t>
            </w: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9,049,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9,049,316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2,619,48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2,619,481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th-TH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th-TH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6,429,835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39,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39,589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8,328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8,328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83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โอนไปยัง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,949,58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,949,584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4,109,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4,109,001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2"/>
                <w:szCs w:val="12"/>
                <w:lang w:val="th-TH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2"/>
                <w:szCs w:val="12"/>
                <w:lang w:val="th-TH" w:eastAsia="en-GB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540" w:right="-16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92,677,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92,677,683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6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8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6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8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28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4,109,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4,109,00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709" w:top="1440" w:footer="578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 อาคารและอุปกรณ์ได้ถูกจำหน่ายไปพร้อมกับทรัพย์สินอื่นซึ่งอยู่ในธุรกิจที่ไม่ใช่ธุรกิจหลักของกลุ่มบริษัทในระหว่าง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ตามบัญชีจำนวน </w:t>
      </w:r>
      <w:r>
        <w:rPr>
          <w:rFonts w:cs="Angsana New" w:ascii="Angsana New" w:hAnsi="Angsana New"/>
          <w:sz w:val="26"/>
          <w:szCs w:val="26"/>
          <w:lang w:val="en-GB"/>
        </w:rPr>
        <w:t>6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กลุ่มบริษัทได้รับรู้รวมอยู่ในงบกำไรขาดทุนเบ็ดเสร็จรวมแล้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300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ตามสัญญาเช่าการเงินที่กลุ่มบริษัทและบริษัทเป็นผู้เช่าซึ่งรวมแสดงในรายการข้างต้นประกอบด้วย</w:t>
      </w:r>
      <w:r>
        <w:rPr>
          <w:sz w:val="26"/>
          <w:sz w:val="26"/>
          <w:szCs w:val="26"/>
        </w:rPr>
        <w:t>ยานพาหน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รายละเอียด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ของสินทรัพย์ตามสัญญาเช่า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,992,1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498,0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498,086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7,275,01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906,243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858,19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906,243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717,0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591,8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55,0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591,84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IE"/>
        </w:rPr>
      </w:pPr>
      <w:r>
        <w:rPr>
          <w:rFonts w:cs="Angsana New" w:ascii="Angsana New" w:hAnsi="Angsana New"/>
          <w:sz w:val="26"/>
          <w:szCs w:val="26"/>
          <w:lang w:val="en-IE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ินทรัพย์ไม่มีตัวตนและค่าความนิยม</w:t>
      </w:r>
    </w:p>
    <w:p>
      <w:pPr>
        <w:pStyle w:val="BodyText3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BodyText3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3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นทรัพย์ไม่มีตัวต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BodyText3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10"/>
        <w:gridCol w:w="1719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96"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left="-96"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96"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5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ระหว่างงว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48,746,523)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ประเภทเป็นเงินลงทุนในบริษัทร่ว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66,201,666)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6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BodyText3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BodyText3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มีสินทรัพย์ไม่มีตัวตนซึ่งเกิดจากการซื้อธุรกิจประกอบด้วยคำสั่งซื้อที่ทำสัญญาแล้ว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ิทธิในการจัดจำหน่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สิทธิ์ในการลงทุนในธุรกิจไฟฟ้า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.3)</w:t>
      </w:r>
      <w:r>
        <w:br w:type="page"/>
      </w:r>
    </w:p>
    <w:p>
      <w:pPr>
        <w:pStyle w:val="BodyText3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ินทรัพย์ไม่มีตัวตนและค่าความนิย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BodyText3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3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ค่าความนิยม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BodyText3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10"/>
        <w:gridCol w:w="1719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96"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ind w:left="-96"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335,594,692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บริษัทได้ทำการซื้อธุรกิจจึงเกิดค่าความนิยมจำนวน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17,335,594,692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 xml:space="preserve">หมายเหตุ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>17.4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ินทรัพย์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นี้สิน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ประโยชน์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3,318,2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47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7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847,11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ประโยชน์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92,062,7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2,348,7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6,056,4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2,435,257</w:t>
            </w:r>
          </w:p>
        </w:tc>
      </w:tr>
      <w:tr>
        <w:trPr>
          <w:trHeight w:val="297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15,381,0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195,8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3,164,1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282,375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ประโยชน์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5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1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8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,351,11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,032,02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,351,112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ประโยชน์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,001,689,97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3,681,35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40,248,39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3,681,351)</w:t>
            </w:r>
          </w:p>
        </w:tc>
      </w:tr>
      <w:tr>
        <w:trPr>
          <w:trHeight w:val="23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,260,008,2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5,032,46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42,280,41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5,032,463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,044,627,21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163,3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83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ต้น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163,3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339,5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249,9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542,17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,163,950,61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กำไรหรือขาด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2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3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83,2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8,854,5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83,24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ส่ว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8,435,29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0,6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8,220,78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4,48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362,8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 xml:space="preserve">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ย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,044,627,21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163,3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883,7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249,9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59"/>
        <w:gridCol w:w="1701"/>
        <w:gridCol w:w="1559"/>
        <w:gridCol w:w="1701"/>
        <w:gridCol w:w="1560"/>
        <w:gridCol w:w="15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96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ึ้นจา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หน่าย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ซื้อบริษัทย่อ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701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774,37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,040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รับจากการขายที่ยังไม่รับรู้รายได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การวัดมูลค่าเงินลงทุนเผื่อ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การ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ระมาณการตามหลักคณิตศาสตร์ประกันภั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96,88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สะสมยกม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9" w:leader="none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เผื่อด้อยค่าของสินทรัพ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9" w:leader="none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เผื่อด้อยค่าของเงินลง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9" w:leader="none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ระมาณการเพื่อการซ่อมแซ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9" w:leader="none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ำรองเผื่อหนี้สินจากการค้ำประกันรายได้ค่าเช่าขั้นต่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ดอกเบี้ยจ่ายเงินกู้ยื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2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1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59"/>
        <w:gridCol w:w="1701"/>
        <w:gridCol w:w="1559"/>
        <w:gridCol w:w="1701"/>
        <w:gridCol w:w="1560"/>
        <w:gridCol w:w="156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ึ้นจา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หน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ซื้อบริษัทย่อ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รับมูลค่ายุติธรรมจากการซื้อกิจ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071,529,31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ำไรจากการวัดมูลค่าเงินลงทุนเผื่อ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7,853,49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7,906,125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ของสินทรัพย์ไม่หมุนเวียนที่ถือไว้เพื่อ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หักได้ทางภาษ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032,021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สัญญาเช่าดำเนินงานรอตัดบัญช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624,95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,568,721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759,29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67,90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127,205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แตกต่างทางด้านเวลาในการรับรู้รายได้ทางบัญชีและภาษ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0,155,50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82,90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0,338,405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ความแตกต่างทางด้านเวลา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เสื่อมราคาอาค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462,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7,853,49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462,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2" w:right="-1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163,39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2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720" w:right="1440" w:gutter="0" w:header="709" w:top="1729" w:footer="578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ากสัญญาเช่าระยะยาวที่อาย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ญา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ค้างจ่ายจากสัญญาเช่าระยะย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774,37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รับจากการขายที่ยังไม่รับรู้ราย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การวัดมูลค่าเงินลงทุนเผ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ของสินทรัพย์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ือไว้เพื่อขายที่หักได้ทาง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สัญญาเช่าดำเนินงาน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3,2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ากสัญญาเช่าระยะยาวที่อาย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ญา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ค้างจ่ายจากสัญญาเช่าระยะย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รับจากการขายที่ยังไม่รับรู้ราย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การวัดมูลค่าเงินลงทุนเผ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การ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ระมาณการตามหล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9" w:leader="none"/>
                <w:tab w:val="left" w:pos="821" w:leader="none"/>
              </w:tabs>
              <w:ind w:left="432"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ณิตศาสตร์ประกันภั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ำไรจากการวัดมูลค่าเงินลงทุนเผ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ของสินทรัพย์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ือไว้เพื่อขายที่หักได้ทาง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สัญญาเช่าดำเนินงาน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759,2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3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ากสัญญาเช่าระยะยาวที่อาย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ญา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ค้างจ่ายจากสัญญาเช่าระยะย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9,1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รับจากการขายที่ยังไม่รับรู้ราย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การวัดมูลค่าเงินลงทุนเผ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ของสินทรัพย์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ือไว้เพื่อขายที่หักได้ทาง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สัญญาเช่าดำเนินงาน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759,2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ภาษีเงินได้รอการตัดบัญชีที่คาดว่าจะสามารถใช้ประโยชน์ได้เกินกว่า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หลังจาก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ถูกวัดมูลค่าโดยใช้อัตราภาษีที่ร้อยละ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>
          <w:trHeight w:val="243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รอขอคื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อการรับรู้จากสัญญาเช่าดำเนิน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,088,8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022,3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022,34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ค่าธรรมเนียมโอนสิทธิการเช่ารอตัดจ่าย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070,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11,4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070,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11,40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421,9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,5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7,9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5,01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มัดจำจ่ายเพื่อซื้อที่ดิ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14,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659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14,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659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จ่ายล่วงหน้าค่าสิ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และ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จัดหาผลประโยชน์สุ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,841,9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873,2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107,2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46,0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107,21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9,255,8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578,4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,532,8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524,98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กู้ยื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จากสถาบ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ที่ถึงกำหนดชำระภายในหนึ่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819,994,2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,218,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10,775,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,218,8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ธรรมเนียมในการเบิก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5,908,58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,555,66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714,085,6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1,218,8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,219,63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1,218,8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นี้สินที่เกี่ยวข้องโดยตรงก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ไม่หมุนเวียนที่ถือไว้เพ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ที่ถึงกำหนดชำร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ธรรมเนียมในการเบิก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1,069,39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,931,08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ไม่หมุนเวียน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u w:val="single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u w:val="single"/>
        </w:rPr>
        <w:t>บริษัทใหญ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u w:val="single"/>
        </w:rPr>
      </w:pPr>
      <w:r>
        <w:rPr>
          <w:rFonts w:cs="Angsana New" w:ascii="Angsana New" w:hAnsi="Angsana New"/>
          <w:spacing w:val="-6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มีเงินกู้ยืมระยะสั้นไม่มีหลักประกันจากสถาบันการเงินในประเทศแห่งหนึ่งในรูปตั๋วแลกเงิ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ชนิดไม่มีดอกเบี้ยเป็นจำนวนเงินทั้งสิ้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693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86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7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าท มีระยะเวลาครบกำหนดภายใ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8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- 19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วัน นับจากวันที่เริ่มต้นสัญญา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ูลค่า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หน้าตั๋วจำนวน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,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700</w:t>
      </w:r>
      <w:r>
        <w:rPr>
          <w:rFonts w:cs="Angsana New" w:ascii="Angsana New" w:hAnsi="Angsana New"/>
          <w:spacing w:val="-8"/>
          <w:sz w:val="26"/>
          <w:szCs w:val="26"/>
        </w:rPr>
        <w:t>,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8"/>
          <w:sz w:val="26"/>
          <w:szCs w:val="26"/>
        </w:rPr>
        <w:t>,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บาทและมีส่วนลดจากมูลค่าหน้าตั๋วซึ่งถูกหักเป็นเงินสดเป็นจำนวน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8"/>
          <w:sz w:val="26"/>
          <w:szCs w:val="26"/>
        </w:rPr>
        <w:t>,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13</w:t>
      </w:r>
      <w:r>
        <w:rPr>
          <w:rFonts w:cs="Angsana New" w:ascii="Angsana New" w:hAnsi="Angsana New"/>
          <w:spacing w:val="-8"/>
          <w:sz w:val="26"/>
          <w:szCs w:val="26"/>
        </w:rPr>
        <w:t>,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>430</w:t>
      </w:r>
      <w:r>
        <w:rPr>
          <w:rFonts w:cs="Angsana New" w:ascii="Angsana New" w:hAnsi="Angsana New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บาท ซึ่งส่วนลดมูลค่า</w:t>
      </w:r>
      <w:r>
        <w:rPr>
          <w:rFonts w:cs="Angsana New" w:ascii="Angsana New" w:hAnsi="Angsana New"/>
          <w:spacing w:val="-8"/>
          <w:sz w:val="26"/>
          <w:szCs w:val="26"/>
        </w:rPr>
        <w:br/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ตั๋วแลกเงิ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ะถูกตัดจำหน่ายตลอดระยะเวลานับตั้งแต่วันที่ได้รับตราสารหนี้จนถึงวันครบกำหนด ตั๋วแลกเงินมีอายุครบกำหนดภายในเดือ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9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>มีเงินกู้ยืมระยะสั้นที่มีหลักประกันจากสถาบัน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งินในประเทศแห่งหนึ่งจำนวน </w:t>
      </w:r>
      <w:r>
        <w:rPr>
          <w:rFonts w:cs="Angsana New" w:ascii="Angsana New" w:hAnsi="Angsana New"/>
          <w:sz w:val="26"/>
          <w:szCs w:val="26"/>
          <w:lang w:val="en-GB"/>
        </w:rPr>
        <w:t>25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กู้ยืมจากสถาบันการเงินมีระยะเวลาครบกำหนดภายใ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นับจากวันที่เริ่มต้นสัญญา และมีอัตราดอกเบี้ย </w:t>
      </w:r>
      <w:r>
        <w:rPr>
          <w:rFonts w:cs="Angsana New" w:ascii="Angsana New" w:hAnsi="Angsana New"/>
          <w:spacing w:val="-4"/>
          <w:sz w:val="26"/>
          <w:szCs w:val="26"/>
        </w:rPr>
        <w:t xml:space="preserve">MLR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บ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ปีและมีเงื่อนไขการชำระคืนเงินต้นและดอกเบี้ยภายในระยะเวลาที่กำหนดในสัญญา เงินกู้ยืมดังกล่าวมีหลักทรัพย์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้ำประกันโดยการจดจำนองที่ดินของบริษั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ชำระคืนเงินกู้ยืมดังกล่าวทั้งจำนวน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เงินกู้ยืมที่ไม่มีหลักประกันจากสถาบันการเงินในประเทศแห่งหนึ่ง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9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56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65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งินกู้ยืมจากสถาบันการเงินมีระยะเวลาครบกำหนดภายใน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จากวันที่เริ่มต้นสัญญา และมีอัตราดอกเบี้ย </w:t>
      </w:r>
      <w:r>
        <w:rPr>
          <w:rFonts w:cs="Angsana New" w:ascii="Angsana New" w:hAnsi="Angsana New"/>
          <w:sz w:val="26"/>
          <w:szCs w:val="26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</w:rPr>
        <w:t xml:space="preserve">ลบร้อยละ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7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 และมีเงื่อนไขการชำระคืนเงินต้นและดอกเบี้ยภายในระยะเวลาที่กำหนดใน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มีเงินกู้ยืมที่มีหลักประกันจากสถาบันการเงินในประเทศหลายแห่งเป็นจำนวนทั้งสิ้น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64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66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4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: 2,401,131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กู้ยืมจากสถาบันการเงินมีระยะเวลาครบกำหนด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นับจากวันที่เริ่มต้นสัญญา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บ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.37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บ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บ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.37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บ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มีเงื่อนไขการชำระคืนเงินต้นและดอกเบี้ยภายในระยะเวลาที่กำหนดในสัญญา โดยมีหลักทรัพย์ค้ำประกั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90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้ำประกันโดยสินทรัพย์ไม่หมุนเวียนที่ถือไว้เพื่อขาย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4)</w:t>
      </w:r>
    </w:p>
    <w:p>
      <w:pPr>
        <w:pStyle w:val="Normal"/>
        <w:ind w:left="90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้ำประกันโดยการจดจำนองที่ดินอาคารและคลังสินค้าของบริษั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0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ค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อนสิทธิการรับเงินตามสัญญาเช่าคลังสินค้า ภายใต้สัญญาเช่าระยะยาวให้กับเจ้าหนี้เงินกู้ยืมสถาบันการเงิน</w:t>
      </w:r>
    </w:p>
    <w:p>
      <w:pPr>
        <w:pStyle w:val="Normal"/>
        <w:ind w:left="90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้ำประกันโดยหุ้นของบริษัทย่อย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900" w:hanging="36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จ</w:t>
      </w:r>
      <w:r>
        <w:rPr>
          <w:rFonts w:cs="Angsana New" w:ascii="Angsana New" w:hAnsi="Angsana New"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้ำประกันโดยบัญชีเงินฝากออมทรัพย์ของบริษัทและบริษัทย่อย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นอกจากนี้ กลุ่มบริษัทอยู่ภายใต้ข้อกำหนดของสัญญาเงินกู้ยืมซึ่งกำหนดให้กลุ่มบริษัทต้องดำรงอัตราส่วนทางการเงิน สัดส่วนการถือ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ผู้บริหาร และเงื่อนไขอื่นๆ ภายใต้สัญญาเงินกู้ยืมที่ได้กำหนดไว้สำหรับวงเงินกู้ยืมในแต่ละสัญญ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เงินกู้ยืมระยะยาวในสกุลเงินบาทจากสถาบันการเงินในประเทศ โดยมียอดคงเหลือ 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เงินกู้ยืมมีระยะเวลาครบกำหนดภายในระหว่าง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ึ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จากวันที่เริ่มต้นสัญญา และมีอัตราดอกเบี้ยที่ </w:t>
      </w:r>
      <w:r>
        <w:rPr>
          <w:rFonts w:cs="Angsana New" w:ascii="Angsana New" w:hAnsi="Angsana New"/>
          <w:sz w:val="26"/>
          <w:szCs w:val="26"/>
        </w:rPr>
        <w:t xml:space="preserve">MLR -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z w:val="26"/>
          <w:szCs w:val="26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</w:rPr>
        <w:t>ต่อปี ตามที่กำหนดไว้ในแต่ละสัญญ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สามารถวิเคราะห์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8,131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97,605,7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8,131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97,605,747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57,730,8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รับจา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51,82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299,143,0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51,82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299,143,042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229,469,5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56,213,5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390,556,5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56,213,51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ล่วงหน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,185,00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,244,74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,244,74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ส่วนลดจากตั๋วแลก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371,5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556,4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371,5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556,491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ในการเบิก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75,218,21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4,052,61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ัดจำหน่ายค่าธรรมเนียมในการเบิก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8,240,2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,565,8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301,820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249,143,04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301,820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249,143,042)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,646,336,14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97,000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947,700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97,000,000)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635,203,8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8,131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52,687,3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8,131,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วามเสี่ยงจากอัตราดอกเบี้ยของเงินกู้ยืมของกลุ่มบริษัท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43,186,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93,186,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892,017,2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59,500,7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เงินกู้ยืมของกลุ่มบริษัทและบริษัทที่มีความเสี่ยงในเรื่องของการเปลี่ยนแปลงอัตราดอกเบี้ยและช่วงเวลาการกู้ยืมซึ่งจะมีผลต่อ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ารวัด</w:t>
      </w:r>
      <w:r>
        <w:rPr>
          <w:rFonts w:ascii="Angsana New" w:hAnsi="Angsana New" w:cs="Angsana New"/>
          <w:sz w:val="26"/>
          <w:sz w:val="26"/>
          <w:szCs w:val="26"/>
        </w:rPr>
        <w:t>มูลค่าใหม่ของเงินกู้ยืม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138"/>
        <w:gridCol w:w="1138"/>
        <w:gridCol w:w="1138"/>
        <w:gridCol w:w="1138"/>
        <w:gridCol w:w="1138"/>
      </w:tblGrid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หรือ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้อยกว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รว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02,344,4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,252,788,8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,377,194,07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59,689,95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,892,017,262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รว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2,50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059,918,8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60,00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15,712,2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,308,131,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138"/>
        <w:gridCol w:w="1036"/>
        <w:gridCol w:w="1240"/>
        <w:gridCol w:w="1138"/>
        <w:gridCol w:w="1138"/>
      </w:tblGrid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หรื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้อยกว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รว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43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7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4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4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8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3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59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54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รว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059,918,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6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1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,308,131,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ัตราดอกเบี้ยที่แท้จริง ณ วันที่ในงบแสดงฐานะการเงิน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คาตามบัญชีของเงินกู้ยืมระยะยาว มีดังต่อไป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502,405,4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93,186,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,000,0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จากธนาค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58,131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59,500,7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58,131,0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635,203,8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8,131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52,687,3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08,131,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ค่าธรรมเนียมในการเบิกเงินกู้ยื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52,687,3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คาตามบัญชีและมูลค่ายุติธรรมของเงินกู้ยืมระยะยาว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าคาตาม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าคาตาม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4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เงินกู้ยืม</w:t>
      </w:r>
      <w:r>
        <w:rPr>
          <w:rFonts w:ascii="Angsana New" w:hAnsi="Angsana New" w:eastAsia="Angsana New" w:cs="Angsana New"/>
          <w:sz w:val="26"/>
          <w:sz w:val="26"/>
          <w:szCs w:val="26"/>
        </w:rPr>
        <w:t>จากสถาบันการเงิน</w:t>
      </w:r>
      <w:r>
        <w:rPr>
          <w:rFonts w:ascii="Angsana New" w:hAnsi="Angsana New" w:cs="Angsana New"/>
          <w:sz w:val="26"/>
          <w:sz w:val="26"/>
          <w:szCs w:val="26"/>
        </w:rPr>
        <w:t>คำนวณจากกระแสเงินสดในอนาคตซึ่งคิดลดด้วยอัตราดอกเบี้ยเงินกู้ยืมที่ฝ่ายบริหารคาดว่ากลุ่มบริษัทและบริษัทจะต้องจ่าย ณ วันที่ในงบแสดงฐานะการเงิน ส่วนมูลค่ายุติธรรมของเงินกู้ยืมระยะสั้น และเงินเบิกเกินบัญชีธนาคารนั้น ใกล้เคียงกับราคาตามบัญชีของรายการดังกล่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ูลค่ายุติธรรมของเงินกู้ยืม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ูลค่ายุติธรรมคำนวณจากกระแสเงินสดในอนาคตซึ่งคิดลดด้วยอัตราดอกเบี้ยเงินกู้ยืมที่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45</w:t>
      </w:r>
      <w:r>
        <w:rPr>
          <w:rFonts w:cs="Angsana New" w:ascii="Angsana New" w:hAnsi="Angsana New"/>
          <w:sz w:val="26"/>
          <w:szCs w:val="26"/>
        </w:rPr>
        <w:t xml:space="preserve"> -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9</w:t>
      </w:r>
      <w:r>
        <w:rPr>
          <w:rFonts w:cs="Angsana New" w:ascii="Angsana New" w:hAnsi="Angsana New"/>
          <w:sz w:val="26"/>
          <w:szCs w:val="26"/>
        </w:rPr>
        <w:t xml:space="preserve"> -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4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อยู่ใน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ลำดับชั้น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อัตราดอกเบี้ยลอยตัว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83,087,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83,087,800</w:t>
            </w:r>
          </w:p>
        </w:tc>
      </w:tr>
      <w:tr>
        <w:trPr>
          <w:trHeight w:val="6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วงเงินกู้ยืมที่จะครบกำหนดภายในหนึ่งปี เป็นวงเงินกู้ยืมของแต่ละปีที่จะมีการทบทวนตามวาระ 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จ้าหนี้การค้าและเจ้าหนี้อื่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,172,301,9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31,130,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417,162,9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30,512,64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ประกันผล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02,489,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22,740,7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97,974,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22,740,72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60,699,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82,645,6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46,20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1,268,02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86,591,7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2,618,7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065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7,801,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1,359,18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24,174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24,174,22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9,552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2,386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4,431,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2,249,7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,713,3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4,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ต้นทุนโครงการพัฒนาอสังหาริมทรัพย์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,253,667,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6,552,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7,497,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,743,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901,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,743,4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381,065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>597,440,478</w:t>
            </w:r>
            <w:r/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97,483,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24,048,0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กู้และค่าใช้จ่ายทางตรงในการออกหุ้นกู้รอตัดจ่าย สำหรับปี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มีการเปลี่ยนแปลง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7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,695,283,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9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7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,695,283,36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630" w:right="-11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ุ้นกู้ตามมูล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2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4,5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2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4,500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630" w:right="-11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5,662,8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6,709,4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5,662,8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6,709,465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ดลง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0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057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871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ใช้จ่ายทางตรงในการออก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9,255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,196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656,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,196,2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4,952,234,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190,77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88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63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190,770,13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40"/>
        <w:gridCol w:w="1440"/>
        <w:gridCol w:w="1440"/>
        <w:gridCol w:w="1440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ุ้นกู้ราคาตามมูล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5,002,659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2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0,40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200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50,424,2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9,229,8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11,236,3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9,229,862)</w:t>
            </w:r>
          </w:p>
        </w:tc>
      </w:tr>
      <w:tr>
        <w:trPr>
          <w:trHeight w:val="216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ุ้นกู้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4,952,234,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190,77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0,388,763,6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190,770,1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ุ้นกู้ที่ถึงกำหนดชำระภายในหนึ่ง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3,174,986,7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1,629,224,7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1,777,248,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190,770,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8,759,538,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190,770,1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napToGrid w:val="false"/>
              <w:ind w:left="540" w:right="-119" w:hanging="0"/>
              <w:jc w:val="lef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ทางตรงในการออกหุ้นกู้รอตัด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9,679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,426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4,892,6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,426,10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ค่าใช้จ่ายทางตรงในการออกหุ้น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9,255,55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2,196,2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3,656,3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2,196,24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0,424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9,229,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,236,3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9,229,86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มติอนุมัติให้ออกและเสนอขายหุ้นกู้ไม่เกิน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มติเอกฉันท์อนุมัติให้ออก และเสนอขายหุ้นกู้ไม่เกิ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ปีสิ้นสุดวัน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ออกและเสนอขายหุ้นกู้ชนิดระบุชื่อผู้ถือ ประเภทไม่มีหลักประกั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ไม่ด้อยสิทธิ ไม่มีผู้แทนผู้ถือหุ้นกู้ และไม่สามารถไถ่ถอนก่อนครบกำหนด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ชุด 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4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>35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ตามลำดับ 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3,20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cs="Angsana New"/>
          <w:sz w:val="26"/>
          <w:sz w:val="26"/>
          <w:szCs w:val="26"/>
        </w:rPr>
        <w:t>จำหน่ายแก่นักลงทุนตามประกาศ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กรรมการกำกับหลักทรัพย์และตลาดหลักทรัพย์ โดยมีวัตถุประสงค์เพื่อนำเงินที่ได้จากการออกหุ้นกู้ดังกล่าวไปใช้ชำระคืนหนี้เดิม</w:t>
      </w:r>
      <w:r>
        <w:rPr>
          <w:rFonts w:ascii="Angsana New" w:hAnsi="Angsana New" w:cs="Angsana New"/>
          <w:sz w:val="26"/>
          <w:sz w:val="26"/>
          <w:szCs w:val="26"/>
        </w:rPr>
        <w:t xml:space="preserve"> ซึ่งจะเป็นการลดภาระต้นทุนทางการเงินของบริษัท และเพื่อเป็นเงินทุนหมุนเวียนสำหรับพัฒนาโครงการปัจจุบันและโครงการใหม่และรองรับการขยายธุรกิจของบริษัท หุ้นกู้ดังกล่าวมีมูลค่าที่ตราไว้หน่วยละ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กำหนดชำระดอกเบี้ยทุก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สำหรับหุ้นกู้ชุด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มีกำหนดชำระดอกเบี้ยทุก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สำหรับหุ้นกู้ชุด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</w:t>
      </w:r>
      <w:r>
        <w:rPr>
          <w:rFonts w:ascii="Angsana New" w:hAnsi="Angsana New" w:cs="Angsana New"/>
          <w:sz w:val="26"/>
          <w:sz w:val="26"/>
          <w:szCs w:val="26"/>
        </w:rPr>
        <w:t>มีกำหน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ชำระคืนเงินต้นครั้งเดียวใ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วันครบกำหนดไถ่ถอนหุ้นกู้</w:t>
      </w:r>
    </w:p>
    <w:p>
      <w:pPr>
        <w:pStyle w:val="Normal"/>
        <w:tabs>
          <w:tab w:val="clear" w:pos="720"/>
          <w:tab w:val="left" w:pos="36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</w:rPr>
        <w:t>รายละเอียดที่สำคัญของหุ้นกู้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ใหญ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GB"/>
        </w:rPr>
        <w:t>มหาชน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76"/>
        <w:gridCol w:w="1522"/>
        <w:gridCol w:w="1386"/>
        <w:gridCol w:w="1973"/>
        <w:gridCol w:w="2075"/>
        <w:gridCol w:w="3044"/>
        <w:gridCol w:w="2007"/>
      </w:tblGrid>
      <w:tr>
        <w:trPr/>
        <w:tc>
          <w:tcPr>
            <w:tcW w:w="97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ชุดที่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จำนวนหน่ว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มูลค่ารวม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ตลอดอายุหุ้นกู้</w:t>
            </w:r>
          </w:p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GB"/>
              </w:rPr>
              <w:t>วันออกหุ้นกู้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อายุ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ารไถ่ถอนก่อนครบกำหนด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วันครบกำหนดไถ่ถอน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 w:eastAsia="en-GB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ุมภาพันธ์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ุมภาพันธ์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ฤษภ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ฤษภ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ฤษภ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ฤษภ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2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8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5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.4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2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.7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4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0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.0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อาจทำการไถ่ถอนหุ้นกู้ก่อนวั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น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7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GB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รบกำหนดไถ่ถ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</w:t>
            </w:r>
            <w:r>
              <w:rPr>
                <w:rFonts w:ascii="Angsana New" w:hAnsi="Angsana New" w:cs="Angsana New"/>
                <w:spacing w:val="-9"/>
                <w:sz w:val="24"/>
                <w:sz w:val="24"/>
                <w:szCs w:val="24"/>
              </w:rPr>
              <w:t>เงื่อนไขที่กำหนดไว้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8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ุล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0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.0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ฤศจิก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ฤศจิก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9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00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0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.1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,0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7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76"/>
        <w:gridCol w:w="1522"/>
        <w:gridCol w:w="1386"/>
        <w:gridCol w:w="1973"/>
        <w:gridCol w:w="2075"/>
        <w:gridCol w:w="3044"/>
        <w:gridCol w:w="2007"/>
      </w:tblGrid>
      <w:tr>
        <w:trPr/>
        <w:tc>
          <w:tcPr>
            <w:tcW w:w="97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ชุดที่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จำนวนหน่ว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มูลค่ารวม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ตลอดอายุหุ้นกู้</w:t>
            </w:r>
          </w:p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GB"/>
              </w:rPr>
              <w:t>วันออกหุ้นกู้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อายุหุ้นกู้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การไถ่ถอนก่อนครบกำหนด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วันครบกำหนดไถ่ถอน</w:t>
            </w:r>
          </w:p>
        </w:tc>
      </w:tr>
      <w:tr>
        <w:trPr/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 w:eastAsia="en-GB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แต่วันออกหุ้นกู้</w:t>
            </w:r>
          </w:p>
        </w:tc>
        <w:tc>
          <w:tcPr>
            <w:tcW w:w="304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พฤศจิกายน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บแต่วันออกหุ้นกู้</w:t>
            </w:r>
          </w:p>
        </w:tc>
        <w:tc>
          <w:tcPr>
            <w:tcW w:w="304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GB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ยใต้ข้อกำหนดว่าด้วยสิทธิและหน้าที่ของผู้ออกหุ้นกู้ บริษัทต้องปฏิบัติตามเงื่อนไขทางการเงินซึ่งกำหนดให้บริษัทต้องดำรงอัตราส่วนทางการเงิน และมีข้อจำกัดในการกระทำใดๆ ที่มีผลกระทบในทางล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ย่างมีสาระสำคัญต่อความสามารถในการชำระหนี้ตามหุ้นกู้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ย่อ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760"/>
        <w:gridCol w:w="1907"/>
        <w:gridCol w:w="2494"/>
        <w:gridCol w:w="2076"/>
        <w:gridCol w:w="2214"/>
        <w:gridCol w:w="2931"/>
      </w:tblGrid>
      <w:tr>
        <w:trPr/>
        <w:tc>
          <w:tcPr>
            <w:tcW w:w="972" w:type="dxa"/>
            <w:tcBorders/>
            <w:vAlign w:val="bottom"/>
          </w:tcPr>
          <w:p>
            <w:pPr>
              <w:pStyle w:val="Style5"/>
              <w:snapToGrid w:val="false"/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Style5"/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อัตราดอกเบี้ยคงที่ตลอดอายุหุ้นกู้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ชุดที่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จำนวนหน่วย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มูลค่ารวม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58"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  <w:t>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GB"/>
              </w:rPr>
              <w:t>วันออกหุ้นกู้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อายุ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วันครบกำหนดไถ่ถอน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 w:eastAsia="en-GB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3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ุล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3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ุล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2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ุล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4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ุล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ปี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5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กฎ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4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6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6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ษ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ษายน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7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ุมภาพันธ์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ุมภาพันธ์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5</w:t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.0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ุมภาพันธ์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นับแต่วันออกหุ้นกู้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ุมภาพันธ์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8</w:t>
            </w:r>
          </w:p>
        </w:tc>
      </w:tr>
      <w:tr>
        <w:trPr/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ราคาตามมูลค่า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,93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มูลค่ายุติธรรม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9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737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ออกจำหน่ายหุ้นกู้ไม่ด้อยสิทธิและไม่มีหลักประกั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,5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โดยออกจำหน่าย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,5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หน่วยในราคาหน่ว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</w:t>
      </w:r>
      <w:r>
        <w:rPr>
          <w:rFonts w:ascii="Angsana New" w:hAnsi="Angsana New" w:cs="Angsana New"/>
          <w:sz w:val="26"/>
          <w:sz w:val="26"/>
          <w:szCs w:val="26"/>
        </w:rPr>
        <w:t>ท</w: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864" w:right="864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ุ้นกู้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หุ้นกู้คำนวณจากกระแสเงินสดในอนาคตซึ่งคิดลดด้วยอัตราผลตอบแทน พันธบัตรรัฐบาลที่มีอายุคงเหลือใกล้เคียงกับอายุคงเหลือของหุ้นกู้ ณ วันที่ในงบแสดงฐานะการเงิน มูลค่ายุติธรรมของหุ้นกู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งบการเงินรวมและงบ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มีมูลค่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0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2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4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0,645,330,6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ตามลำ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7,409,845,05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สำหรับงบการเงินรวมและงบการเงินเฉพาะบริษัท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ได้เข้าทำสัญญาแลกเปลี่ยนดอกเบี้ยกับธนาคารพาณิชย์ในประเทศ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ห่งหนึ่ง เพื่อแลกเปลี่ยนอัตราดอกเบี้ยสำหรับหุ้นกู้ที่บริษัทออกจำหน่าย โดยมีรายละเอียดดังนี้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081"/>
        <w:gridCol w:w="3355"/>
        <w:gridCol w:w="1777"/>
        <w:gridCol w:w="1702"/>
      </w:tblGrid>
      <w:tr>
        <w:trPr/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left="540" w:right="38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-29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left="540" w:right="38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-29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จ้าหนี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ากสัญญาแลกเปลี่ยนอัตราดอกเบี้ย</w:t>
            </w:r>
          </w:p>
        </w:tc>
      </w:tr>
      <w:tr>
        <w:trPr/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left="540" w:right="38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ind w:left="-29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มีผลบังคับใช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บริษัทออกแล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16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อ้างอิง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ักษณะสัญญา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สนอขายหุ้นกู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 w:eastAsia="en-GB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ind w:left="-29" w:right="-108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ุ้นกู้ชุดที่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-29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แลกเปลี่ยนอัตราดอกเบี้ยคงที่ร้อยละ </w:t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4,247,846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-29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ต่อปี ตลอดอายุหุ้นกู้ เป็นแบบอัตราดอกเบี้ยลอยตัว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M THBFIX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ปีแรก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ที่สองถึงปีที่สี่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และอัตร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M THBFIX (In Arrears)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ในปีที่ห้าถึงปีที่แปด</w:t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  <w:lang w:val="en-GB" w:eastAsia="en-GB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ุ้นกู้ชุดที่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00</w:t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-29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แลกเปลี่ยนอัตราดอกเบี้ยคงที่ร้อยละ </w:t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ษายน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3,081,527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-29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ต่อปี ตลอดอายุหุ้นกู้ เป็นแบบอัตราดอกเบี้ยลอยตัว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M THBFIX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ในปีแรก 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ที่สองถึง</w:t>
            </w:r>
          </w:p>
          <w:p>
            <w:pPr>
              <w:pStyle w:val="Normal"/>
              <w:ind w:left="-29" w:right="-108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ปีที่สี่ และอัตร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M THBFIX (In Arrears)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ในปีที่ห้าถึงปีที่เก้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 w:eastAsia="en-GB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ุ้นกู้ชุดที่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-29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แลกเปลี่ยนอัตราดอกเบี้ยคงที่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ุมภาพันธ์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639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-29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ตลอดอายุหุ้นกู้ เป็นแบบอัตราดอกเบี้ยลอยตัว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M THBFIX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ในปีแรก 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ปีที่สองถึงปีที่สี่ และอัตร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M THBFIX (In Arrears)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ในปีที่ห้าถึงปีที่สิบ</w:t>
            </w:r>
          </w:p>
        </w:tc>
        <w:tc>
          <w:tcPr>
            <w:tcW w:w="177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6075" w:type="dxa"/>
            <w:gridSpan w:val="3"/>
            <w:tcBorders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ผลกระทบจาก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กเปลี่ยน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(9,731,496)</w:t>
            </w:r>
          </w:p>
        </w:tc>
      </w:tr>
    </w:tbl>
    <w:p>
      <w:pPr>
        <w:pStyle w:val="Normal"/>
        <w:ind w:left="540" w:hanging="526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มัดจำจาก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มัดจำจากสัญญาเช่าระยะยาว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ำหรับ 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ามารถวิเคราะห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มัดจำเพิ่มระหว่า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มัดจำขอคืนระหว่า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โอนออกเป็นสินทรัพย์ไม่หมุนเวีย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ที่ถือไว้เพื่อขาย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ายในระหว่า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153,222,27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8,448,58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คงเหลือ ณ สิ้น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รับจากการขายที่ยังไม่รับรู้ราย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ตกลงรับประกันรายได้ค่าเช่าและค่าบริการขั้นต่ำจากการขายสินทรัพย์ที่ยังไม่มีผู้เช่าไปยังกองทรัสต์เพื่อการลงทุนใ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อสังหาริมทรัพย์และสิทธิการเช่า ดับบลิวเอชเอ พรีเมี่ยม โกรท ซึ่งกองทรัสต์ฯ จะได้รับเงินดังกล่าวจากบริษัทเป็นระยะเวลาตั้งแต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 - 2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ป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บริษัทได้คำนวณ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ูลค่าเงินรับจากการขายที่ยังไม่รับรู้รายได้ค่าเช่าและค่าบริการดังกล่าวตามมูลค่าปัจจุบันของกระแสเงินสดคิดลด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ที่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้องชำระให้แก่กองทรัสต์ฯ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ในระหว่างปีมีการเปลี่ยนแปลง 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รวมและ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ิ่มขึ้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จ่ายชำระ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6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รับจากการขายที่ยังไม่รับรู้รายได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รับจากการขายที่ยังไม่รับรู้รายได้ ณ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ประกอบด้วยรายละเอียด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รวมและ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รับจากการขายที่ยังไม่รับรู้ราย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,394,41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ที่จะครบกำหนดชำระ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84</w:t>
            </w:r>
          </w:p>
        </w:tc>
      </w:tr>
      <w:tr>
        <w:trPr>
          <w:trHeight w:val="6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4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6,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7,20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ดำเนินการจำหน่ายและโอนกรรมสิทธิ์ในอสังหาริมทรัพย์เพื่อการลงทุ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ให้กับทรัสต์เพื่อการลงทุนในอสังหาริมทรัพย์และสิทธิการเช่าดับบลิวเอชเอ บิสซิเนส คอมเพล็กซ์ </w:t>
      </w:r>
      <w:r>
        <w:rPr>
          <w:rFonts w:cs="Angsana New" w:ascii="Angsana New" w:hAnsi="Angsana New"/>
          <w:sz w:val="26"/>
          <w:szCs w:val="26"/>
        </w:rPr>
        <w:t xml:space="preserve">(WHABT)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ประกอบด้วย กรรมสิทธิ์ในที่ดินและอาคารโครงการ เอสเจ อินฟินิต วัน บิสซิเนส คอมเพล็กซ์ และสิทธิการเช่าที่ดิน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นับจากวันที่กองทรัสต์เข้าลงทุนในครั้งแรกและกรรมสิทธิ์ในอาคารโครงการ บางนา บิสซิเนส คอมเพล็กซ์ โดยมีมูลค่าการซื้อขาย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8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รวมภาษีมูลค่าเพิ่ม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จำหน่ายทรัพย์สินอาคารสำนักงา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ห่ง ของบริษัทให้แก่ผู้ซื้อนั้น บริษัทยังคงมีภาระค่าใช้จ่ายในอนาคตตามสัญญารับประกันกำไรจากการดำเนินงานขั้นต่ำของโครงการเอสเจ อินฟินิต วัน บิสซิเนส คอมเพล็กซ์ และ โครงการ บางนา บิสซิเนส คอมเพล็กซ์  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และ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ตามลำดับ ซึ่งพิจารณาว่าความเสี่ยงและผลตอบแทนที่มีนัยสำคัญยังไม่ได้โอนไปยังผู้ซื้อ  ดังนั้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จึงยังไม่รับรู้รายได้จากการจำหน่ายสินทรัพย์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3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8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4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โครงการทั้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ครงการยังคงแสดงอยู่ในอสังหาริมทรัพย์เพื่อการลงทุนจำน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,130,104,18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มายเหตุ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0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ภาระผูกพันผลประโยชน์พนักงานสำหรับปีสิ้นสุด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กร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376,2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376,29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7,809,6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ือไว้เพ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496,72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บริการปัจจุบ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85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575,6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9,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วัดมูลค่าใหม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และขาดทุนที่เกิดจากก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ปลี่ยนแปลงข้อสมมติด้านประชากรศาสตร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338,32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338,32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และขาดทุนที่เกิดขึ้นจากการ</w:t>
            </w:r>
          </w:p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ลี่ยนแปลงข้อสมมติทาง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814,1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,814,1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และขาดทุนที่เกิดจากประสบกา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008,5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008,5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,371,9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,660,8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ค่าใช้จ่ายจำนวน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67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4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6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9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: 1,931,17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รวมอยู่ในค่าใช้จ่ายในการบริห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393"/>
        <w:gridCol w:w="1411"/>
        <w:gridCol w:w="141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.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4.3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เพิ่มขึ้นของเงินเดือนที่คาด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.4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 - 8.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ลาออกของพนั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ยุเกษีย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55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ปี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ี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ปี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 w:eastAsia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en-US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43"/>
        <w:gridCol w:w="2126"/>
        <w:gridCol w:w="2410"/>
      </w:tblGrid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53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eastAsia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eastAsia="en-GB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เพิ่มขึ้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ลดลง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eastAsia="Arial" w:cs="Angsan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นข้อสมมต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องข้อสมมต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องข้อสมมติ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red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red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red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red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หมุนเวียนของพนักงา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5.53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15.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0.69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9.30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43"/>
        <w:gridCol w:w="2126"/>
        <w:gridCol w:w="2410"/>
      </w:tblGrid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>
          <w:trHeight w:val="153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eastAsia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eastAsia="en-GB"/>
              </w:rPr>
            </w:r>
          </w:p>
        </w:tc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เพิ่มขึ้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ลดลง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napToGrid w:val="false"/>
              <w:ind w:left="540" w:hanging="0"/>
              <w:jc w:val="left"/>
              <w:rPr>
                <w:rFonts w:ascii="Angsana New" w:hAnsi="Angsana New" w:eastAsia="Arial" w:cs="Angsana New"/>
                <w:b/>
                <w:b/>
                <w:bCs/>
                <w:sz w:val="26"/>
                <w:szCs w:val="26"/>
                <w:lang w:val="en-GB" w:eastAsia="en-GB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6"/>
                <w:szCs w:val="26"/>
                <w:lang w:val="en-GB" w:eastAsia="en-GB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นข้อสมมต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องข้อสมมต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70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องข้อสมมติ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 w:eastAsia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red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red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red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red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 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 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</w:t>
            </w:r>
          </w:p>
        </w:tc>
      </w:tr>
      <w:tr>
        <w:trPr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หมุนเวียนของพนักงา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.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.69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firstLine="7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</w:t>
      </w:r>
      <w:r>
        <w:rPr>
          <w:rFonts w:ascii="Angsana New" w:hAnsi="Angsana New" w:cs="Angsana New"/>
          <w:sz w:val="26"/>
          <w:sz w:val="26"/>
          <w:szCs w:val="26"/>
        </w:rPr>
        <w:t>สถานการณ์ดังกล่าวยากที่จะเกิดขึ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การเปลี่ยนแปลง</w:t>
      </w:r>
      <w:r>
        <w:rPr>
          <w:rFonts w:ascii="Angsana New" w:hAnsi="Angsana New" w:cs="Angsana New"/>
          <w:sz w:val="26"/>
          <w:sz w:val="26"/>
          <w:szCs w:val="26"/>
        </w:rPr>
        <w:t>ใน</w:t>
      </w:r>
      <w:r>
        <w:rPr>
          <w:rFonts w:ascii="Angsana New" w:hAnsi="Angsana New" w:cs="Angsana New"/>
          <w:sz w:val="26"/>
          <w:sz w:val="26"/>
          <w:szCs w:val="26"/>
        </w:rPr>
        <w:t>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ใน</w:t>
      </w:r>
      <w:r>
        <w:rPr>
          <w:rFonts w:ascii="Angsana New" w:hAnsi="Angsana New" w:cs="Angsana New"/>
          <w:sz w:val="26"/>
          <w:sz w:val="26"/>
          <w:szCs w:val="26"/>
        </w:rPr>
        <w:t>ข้อสมมติหลักได้ใช้วิธีเดียวกั</w:t>
      </w:r>
      <w:r>
        <w:rPr>
          <w:rFonts w:ascii="Angsana New" w:hAnsi="Angsana New" w:cs="Angsana New"/>
          <w:sz w:val="26"/>
          <w:sz w:val="26"/>
          <w:szCs w:val="26"/>
        </w:rPr>
        <w:t>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มูลค่าปัจจุบันของภา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cs="Angsana New" w:ascii="Angsana New" w:hAnsi="Angsana New"/>
          <w:sz w:val="26"/>
          <w:szCs w:val="26"/>
        </w:rPr>
        <w:t xml:space="preserve">(Projected Unit Credit Method)) </w:t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ณ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วันสิ้นรอบระยะเวลารายงาน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ในการคำนวณหนี้สินบำเหน็จบำนาญที่รับรู้ในงบแสดงฐานะการเงิ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42</w:t>
      </w:r>
      <w:r>
        <w:rPr>
          <w:rFonts w:cs="Angsana New" w:ascii="Angsana New" w:hAnsi="Angsana New"/>
          <w:sz w:val="26"/>
          <w:szCs w:val="26"/>
        </w:rPr>
        <w:t xml:space="preserve"> -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7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numPr>
          <w:ilvl w:val="0"/>
          <w:numId w:val="0"/>
        </w:numPr>
        <w:ind w:left="540" w:firstLine="7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bidi="ar-SA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วิเคราะห์การครบกำหนดของการจ่ายชำระผลประโยชน์พนักงานที่ไม่มีการคิดลด</w:t>
      </w:r>
    </w:p>
    <w:p>
      <w:pPr>
        <w:pStyle w:val="Normal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bidi="ar-SA"/>
        </w:rPr>
      </w:pPr>
      <w:r>
        <w:rPr>
          <w:rFonts w:cs="Angsana New" w:ascii="Angsana New" w:hAnsi="Angsana New"/>
          <w:b/>
          <w:bCs/>
          <w:sz w:val="26"/>
          <w:szCs w:val="26"/>
          <w:lang w:bidi="ar-SA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418"/>
        <w:gridCol w:w="1275"/>
        <w:gridCol w:w="1276"/>
        <w:gridCol w:w="1276"/>
        <w:gridCol w:w="1197"/>
      </w:tblGrid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42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ผลประโยชน์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346,7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,689,7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1,611,718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346,7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,689,7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1,611,718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42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ผลประโยชน์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</w:p>
        </w:tc>
      </w:tr>
    </w:tbl>
    <w:p>
      <w:pPr>
        <w:pStyle w:val="Normal"/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sz w:val="26"/>
          <w:szCs w:val="26"/>
          <w:lang w:eastAsia="en-US"/>
        </w:rPr>
      </w:pPr>
      <w:r>
        <w:rPr>
          <w:rFonts w:eastAsia="Times New Roman" w:cs="Angsana New" w:ascii="Angsana New" w:hAnsi="Angsana New"/>
          <w:sz w:val="26"/>
          <w:szCs w:val="26"/>
          <w:lang w:eastAsia="en-US"/>
        </w:rPr>
      </w:r>
    </w:p>
    <w:p>
      <w:pPr>
        <w:pStyle w:val="Normal"/>
        <w:ind w:left="540" w:hanging="54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32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ประมาณการหนี้สินจากการค้ำประกันรายได้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 w:eastAsia="en-US"/>
        </w:rPr>
        <w:t>ค่าเช่า</w:t>
      </w:r>
    </w:p>
    <w:p>
      <w:pPr>
        <w:pStyle w:val="Normal"/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sz w:val="26"/>
          <w:szCs w:val="26"/>
          <w:lang w:val="en-GB" w:eastAsia="en-US"/>
        </w:rPr>
      </w:pPr>
      <w:r>
        <w:rPr>
          <w:rFonts w:eastAsia="Times New Roman" w:cs="Angsana New" w:ascii="Angsana New" w:hAnsi="Angsana New"/>
          <w:sz w:val="26"/>
          <w:szCs w:val="26"/>
          <w:lang w:val="en-GB" w:eastAsia="en-US"/>
        </w:rPr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ได้ประมาณหนี้สินจากการค้ำประกันรายได้ค่าเช่าขั้นต่ำ โดยใช้มูลค่าปัจจุบันของกระแสเงินสดที่กลุ่มบริษัทคาดว่าต้องชำระให้แก่กองทุนรวมอสังหาริมทรัพย์และสิทธิการเช่าเหมราชอินดัสเตรียล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ทรัสต์เพื่อการลงทุนในอสังหาริมทรัพย์และสิทธิการเช่าดับบลิวเอชเอ บิสซิเนส คอมเพล็กซ์ทั้งสิ้นแสดงดังต่อไปนี้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ค้ำประกันรายได้ค่าเช่าขั้นต่ำต้น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.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ใน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,558,1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ดลงจากรายจ่ายที่เกิดขึ้นจริ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ค้ำประกันรายได้ค่าเช่าขั้นต่ำปลาย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7,579,1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BodyText2"/>
        <w:spacing w:lineRule="auto" w:line="240" w:before="0" w:after="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32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>ประมาณการหนี้สินจากการค้ำประกันรายได้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 w:eastAsia="en-US"/>
        </w:rPr>
        <w:t>ค่าเช่า</w:t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val="en-GB" w:eastAsia="en-US"/>
        </w:rPr>
        <w:t xml:space="preserve"> 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>ต่อ</w:t>
      </w:r>
      <w:r>
        <w:rPr>
          <w:rFonts w:eastAsia="Times New Roman" w:cs="Angsana New" w:ascii="Angsana New" w:hAnsi="Angsana New"/>
          <w:sz w:val="26"/>
          <w:szCs w:val="26"/>
          <w:lang w:eastAsia="en-US"/>
        </w:rPr>
        <w:t>)</w:t>
      </w:r>
    </w:p>
    <w:p>
      <w:pPr>
        <w:pStyle w:val="BodyText2"/>
        <w:spacing w:lineRule="auto" w:line="240" w:before="0" w:after="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ทำสัญญาตกลงรับประกันกำไรจากการดำเนินงานขั้นต่ำ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ทรัสต์เพื่อการลงทุนในอสังหาริมทรัพย์และสิทธิการเช่าดับบลิวเอชเอ บิสซิเนส คอมเพล็กซ์ </w:t>
      </w:r>
      <w:r>
        <w:rPr>
          <w:rFonts w:ascii="Angsana New" w:hAnsi="Angsana New" w:cs="Angsana New"/>
          <w:sz w:val="26"/>
          <w:sz w:val="26"/>
          <w:szCs w:val="26"/>
        </w:rPr>
        <w:t xml:space="preserve">จะได้รับจากบริษัท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ำหรับโครงการบางนาและ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ำหรับโครงการ </w:t>
      </w:r>
      <w:r>
        <w:rPr>
          <w:rFonts w:cs="Angsana New" w:ascii="Angsana New" w:hAnsi="Angsana New"/>
          <w:sz w:val="26"/>
          <w:szCs w:val="26"/>
        </w:rPr>
        <w:t xml:space="preserve">SJ Infinite I </w:t>
      </w:r>
      <w:r>
        <w:rPr>
          <w:rFonts w:ascii="Angsana New" w:hAnsi="Angsana New" w:cs="Angsana New"/>
          <w:sz w:val="26"/>
          <w:sz w:val="26"/>
          <w:szCs w:val="26"/>
        </w:rPr>
        <w:t>นับตั้งแต่วันที่</w:t>
      </w:r>
      <w:r>
        <w:rPr>
          <w:rFonts w:ascii="Angsana New" w:hAnsi="Angsana New" w:cs="Angsana New"/>
          <w:sz w:val="26"/>
          <w:sz w:val="26"/>
          <w:szCs w:val="26"/>
        </w:rPr>
        <w:t>กองทรัสต์เข้าลง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จะชำระเป็นรายไตรมาส</w:t>
      </w:r>
    </w:p>
    <w:p>
      <w:pPr>
        <w:pStyle w:val="BodyText2"/>
        <w:spacing w:lineRule="auto" w:line="240" w:before="0" w:after="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>ได้ทำสัญญาตกลงรับประกันรายได้ค่าเช่าขั้นต่ำที่กองทุนรวมอสังหาริมทรัพย์และสิทธิการเช่าเหมราชอินดัสเตรีย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จะได้รับจากกลุ่มบริษัท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ที่กองทุนรวมอสังหาริมทรัพย์และสิทธิการเช่าเหมราชอินดัสเตรีย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ดทะเบียนรับโอนกรรมสิทธิ์</w:t>
      </w:r>
    </w:p>
    <w:p>
      <w:pPr>
        <w:pStyle w:val="BodyText2"/>
        <w:spacing w:lineRule="auto" w:line="240" w:before="0" w:after="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ะมาณการหนี้สินจากการค้ำประกันรายได้ค่าเช่า ณ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ประกอบด้วยรายละเอียดดังนี้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2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ระมาณการหนี้สินจากการค้ำประกันราย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2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7,579,1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ที่จะครบกำหนดชำระ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7,579,1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ไม่หมุนเวียน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ไม่หมุนเวียนอื่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ค่าประกันผลงานก่อสร้า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ค่าใช้จ่ายค้างจ่ายสำหรับโครง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4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8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มูลค่าหุ้น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2"/>
        <w:gridCol w:w="1181"/>
        <w:gridCol w:w="1181"/>
        <w:gridCol w:w="1135"/>
        <w:gridCol w:w="1054"/>
        <w:gridCol w:w="1181"/>
      </w:tblGrid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35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ใบสำคัญ</w:t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8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ทุนที่ออกและ</w:t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35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ทุนที่ออกและ</w:t>
            </w:r>
          </w:p>
        </w:tc>
        <w:tc>
          <w:tcPr>
            <w:tcW w:w="105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แสดงสิทธิ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่วนเกิน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82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ทุนจดทะเบีย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รียกชำระแล้ว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ทุนจดทะเบียน</w:t>
            </w:r>
          </w:p>
        </w:tc>
        <w:tc>
          <w:tcPr>
            <w:tcW w:w="1135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รียกชำระแล้ว</w:t>
            </w:r>
          </w:p>
        </w:tc>
        <w:tc>
          <w:tcPr>
            <w:tcW w:w="105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ซื้อหุ้นสามัญ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ูลค่าหุ้น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จำนวนหุ้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จำนวนหุ้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05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17,998,47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17,992,49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,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,47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,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,49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,7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,73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ลดทุนจดทะเบียนที่ยัง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ไม่ได้เรียกชำระระหว่างปี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5,980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5,980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การออกหุ้นเพิ่มระหว่างปี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5,899,6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5,899,27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5,899,6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5,899,27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 w:eastAsia="en-US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255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63,892,11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63,891,76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63,892,1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63,891,76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,548,743,73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ลดทุนจดทะเบียนที่ยังไม่ได้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รียกชำร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350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350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 w:eastAsia="en-US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การออกหุ้นเพิ่มระหว่าง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67,341,4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50,506,09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67,341,4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50,506,09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3,407,2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,781,331,532</w:t>
            </w:r>
          </w:p>
        </w:tc>
      </w:tr>
      <w:tr>
        <w:trPr>
          <w:trHeight w:val="32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3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33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3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314,397,8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431,233,2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314,397,8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3,407,2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,330,075,264</w:t>
            </w:r>
          </w:p>
        </w:tc>
      </w:tr>
      <w:tr>
        <w:trPr>
          <w:trHeight w:val="7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ารแตกหุ้นระหว่างไตรมาส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2,881,099,09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1,829,580,79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30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มิถุนายน พ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4,312,332,33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,143,978,6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431,233,2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314,397,8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3,407,2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9,330,075,264</w:t>
            </w:r>
          </w:p>
        </w:tc>
      </w:tr>
      <w:tr>
        <w:trPr>
          <w:trHeight w:val="7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ลดทุนจดทะเบียนที่ยังไม่ได้</w:t>
            </w:r>
          </w:p>
          <w:p>
            <w:pPr>
              <w:pStyle w:val="Normal"/>
              <w:ind w:left="601" w:right="-162" w:hanging="169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4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เรียกชำร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 w:eastAsia="en-US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การออกหุ้นเพิ่มระหว่าง</w:t>
            </w:r>
          </w:p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ไตรมาส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,365,397,8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36,539,7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30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 xml:space="preserve"> พ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7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3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,143,978,6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567,773,0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314,397,8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3,407,2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,330,075,264</w:t>
            </w:r>
          </w:p>
        </w:tc>
      </w:tr>
      <w:tr>
        <w:trPr>
          <w:trHeight w:val="7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ใช้สิทธิซื้อหุ้น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>WHA-W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ระหว่าง</w:t>
            </w:r>
          </w:p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pacing w:val="-2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 xml:space="preserve">ไตรมาสที่ </w:t>
            </w: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178,363,00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7,836,30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,060,879,266</w:t>
            </w:r>
          </w:p>
        </w:tc>
      </w:tr>
      <w:tr>
        <w:trPr>
          <w:trHeight w:val="99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  <w:lang w:val="en-GB"/>
              </w:rPr>
              <w:t>31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>ธันวาคม พ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spacing w:val="-8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77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30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4,322,341,6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567,773,0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432,234,16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3,407,2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2,390,954,5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z w:val="16"/>
          <w:szCs w:val="1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มติเอกฉันท์ให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z w:val="16"/>
          <w:szCs w:val="16"/>
          <w:u w:val="single"/>
          <w:lang w:val="en-GB"/>
        </w:rPr>
      </w:r>
    </w:p>
    <w:p>
      <w:pPr>
        <w:pStyle w:val="Normal"/>
        <w:numPr>
          <w:ilvl w:val="0"/>
          <w:numId w:val="14"/>
        </w:numPr>
        <w:spacing w:lineRule="exact" w:line="320"/>
        <w:ind w:left="850" w:hanging="288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 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การออกและเสนอขายใบสำคัญแสดงสิทธิที่จะซื้อหุ้นสามัญของบริษัทชุด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บสำคัญแสดงสิทธิชุด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,314,397,86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น่วย ให้แก่ผู้ถือหุ้นเดิม โดยจะจัดสรรใบสำคัญแสดงสิทธิชุด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บบไม่คิดมูลค่าในอัตราส่วนการจัดสรร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ุ้นสามัญเดิ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ุ้น ต่อ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หน่ว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บสำคัญแสดงสิทธิ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ว้นแต่ในกรณีมีการปรับสิทธิ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มีราคาใช้สิทธิที่ราค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ว้นแต่ในกรณีมีการปรับสิทธิ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บสำคัญแสดงสิทธิเริ่มซื้อขายในตลาดหลักทรัพย์แห่งประเทศไท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  <w:lang w:val="en-GB"/>
        </w:rPr>
      </w:r>
    </w:p>
    <w:p>
      <w:pPr>
        <w:pStyle w:val="Normal"/>
        <w:numPr>
          <w:ilvl w:val="0"/>
          <w:numId w:val="14"/>
        </w:numPr>
        <w:spacing w:lineRule="exact" w:line="320"/>
        <w:ind w:left="850" w:hanging="288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 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โดยตัดหุ้นจดทะเบียนที่ยังไม่ได้ออกจำหน่า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ซึ่งเป็นหุ้นที่เหลือจากการออกหุ้นปันผลตามมติที่ประชุมสามัญผู้ถือหุ้นประจำปี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ลังจากการลดทุนจดทะเบียนดังกล่าว บริษัทจะมี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ุนจดทะเบียนและทุนชำระแล้วจำนวนทั้งสิ้น </w:t>
      </w:r>
      <w:bookmarkStart w:id="0" w:name="OLE_LINK1"/>
      <w:r>
        <w:rPr>
          <w:rFonts w:cs="Angsana New" w:ascii="Angsana New" w:hAnsi="Angsana New"/>
          <w:spacing w:val="-6"/>
          <w:sz w:val="26"/>
          <w:szCs w:val="26"/>
          <w:lang w:val="en-GB"/>
        </w:rPr>
        <w:t>13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43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978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66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bookmarkEnd w:id="0"/>
      <w:r>
        <w:rPr>
          <w:rFonts w:ascii="Angsana New" w:hAnsi="Angsana New" w:cs="Angsana New"/>
          <w:spacing w:val="-6"/>
          <w:sz w:val="26"/>
          <w:sz w:val="26"/>
          <w:szCs w:val="26"/>
        </w:rPr>
        <w:t>บาท บริษัทได้ดำเนินการจดทะเบียนลดทุนกับกระทรวงพาณิชย์แล้ว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</w:p>
    <w:p>
      <w:pPr>
        <w:pStyle w:val="Normal"/>
        <w:ind w:left="85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exact" w:line="320"/>
        <w:ind w:left="850" w:hanging="288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เพิ่มทุนจากทุนจดทะเบียนเดิ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3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3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3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ป็นทุนจดทะเบียนใหม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6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7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1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โดยออกหุ้นสามัญใหม่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6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9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6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พื่อรองรับการปรับสิทธิของใบสำคัญแสดงสิทธิชุด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และรองรับการออกและเสนอขายใบสำคัญแสดงสิทธิชุด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4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9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6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 บริษัทได้ดำเนิน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มูลค่า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ประชุมใหญ่สามัญผู้ถือหุ้นประจำป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มติเอกฉันท์ให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อนุมัติแก้ไขมูลค่าที่ตราไว้ของหุ้นสามัญของบริษัท จากเดิม</w:t>
      </w:r>
      <w:r>
        <w:rPr>
          <w:rFonts w:ascii="Angsana New" w:hAnsi="Angsana New" w:cs="Angsana New"/>
          <w:sz w:val="26"/>
          <w:sz w:val="26"/>
          <w:szCs w:val="26"/>
        </w:rPr>
        <w:t xml:space="preserve">ทุนจดทะเบียน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43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3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ป็นทุนจดทะเบียนใหม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4,312,332,3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</w:rPr>
        <w:t xml:space="preserve">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ตางค์ เป็น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431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3</w:t>
      </w:r>
      <w:r>
        <w:rPr>
          <w:rFonts w:cs="Angsana New" w:ascii="Angsana New" w:hAnsi="Angsana New"/>
          <w:spacing w:val="-6"/>
          <w:sz w:val="26"/>
          <w:szCs w:val="26"/>
        </w:rPr>
        <w:t>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3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 บริษัทได้ดำเนิน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409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การจัดสรรเงินกำไรสุทธิเป็นทุนสำรองตามกฎหมายเพิ่มอีก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เมื่อรวมจำนวนที่กันเป็นเงินทุนสำรองในระหว่างปี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 บริษัทจะมีทุนสำรองรวม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ซึ่งเกิน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องกำไรสุทธิประจำปี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 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5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มติเอกฉันท์ให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90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โดยตัดหุ้นจดทะเบียนที่ยังไม่ได้ออกจำหน่าย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ซึ่งเป็นหุ้นที่เหลือจากการออกหุ้นปันผลตามมติที่ประชุมสามัญผู้ถือหุ้นประจำปี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ลังจากการลดทุนจดทะเบียนดังกล่าว บริษัทจะมีทุนจดทะเบียนและทุนชำระแล้วจำนวนทั้งสิ้น </w:t>
      </w:r>
      <w:bookmarkStart w:id="1" w:name="OLE_LINK3"/>
      <w:r>
        <w:rPr>
          <w:rFonts w:cs="Angsana New" w:ascii="Angsana New" w:hAnsi="Angsana New"/>
          <w:spacing w:val="-4"/>
          <w:sz w:val="26"/>
          <w:szCs w:val="26"/>
          <w:lang w:val="en-GB"/>
        </w:rPr>
        <w:t>96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9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6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bookmarkEnd w:id="1"/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บริษัทได้ดำเนินการ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เพิ่มทุนจดทะเบียนของบริษัทอีก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67,341,46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ป็นจำนวน </w:t>
      </w:r>
      <w:bookmarkStart w:id="2" w:name="OLE_LINK4"/>
      <w:r>
        <w:rPr>
          <w:rFonts w:cs="Angsana New" w:ascii="Angsana New" w:hAnsi="Angsana New"/>
          <w:spacing w:val="-4"/>
          <w:sz w:val="26"/>
          <w:szCs w:val="26"/>
          <w:lang w:val="en-GB"/>
        </w:rPr>
        <w:t>467,341,46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bookmarkEnd w:id="2"/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>จาก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ดทะเบียนเดิ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63,891,76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ุนจดทะเบียนหลังจากจดทะเบียน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5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ทุนจดทะเบียนใหม่ </w:t>
      </w:r>
      <w:r>
        <w:rPr>
          <w:rFonts w:cs="Angsana New" w:ascii="Angsana New" w:hAnsi="Angsana New"/>
          <w:sz w:val="26"/>
          <w:szCs w:val="26"/>
          <w:lang w:val="en-GB"/>
        </w:rPr>
        <w:t>1,431,233,23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</w:p>
    <w:p>
      <w:pPr>
        <w:pStyle w:val="Normal"/>
        <w:numPr>
          <w:ilvl w:val="1"/>
          <w:numId w:val="16"/>
        </w:numPr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พื่อรองรับการเสนอขายหุ้นสามัญเพิ่มทุนของบริษัท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5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6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9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พื่อเสนอขายให้แก่ผู้ถือหุ้นเดิมของบริษัท ตามสัดส่วนจำนวนหุ้นที่ผู้ถือหุ้นแต่ละรายถืออยู่ ในอัตราจัดสรร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เดิมต่อ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ใหม่ ใน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ขาย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ต่อหุ้น  และ</w:t>
      </w:r>
    </w:p>
    <w:p>
      <w:pPr>
        <w:pStyle w:val="Normal"/>
        <w:numPr>
          <w:ilvl w:val="1"/>
          <w:numId w:val="16"/>
        </w:numPr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รองรับการใช้สิทธิใบสำคัญแสดงสิทธิที่จะซื้อหุ้นสามัญ </w:t>
      </w:r>
      <w:r>
        <w:rPr>
          <w:rFonts w:cs="Angsana New" w:ascii="Angsana New" w:hAnsi="Angsana New"/>
          <w:sz w:val="26"/>
          <w:szCs w:val="26"/>
        </w:rPr>
        <w:t>(WHA-W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116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3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6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36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ดำเนินการ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4"/>
        </w:numPr>
        <w:ind w:left="90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ได้รับเงินเพิ่มทุนจากการใช้สิทธิใบสำคัญแสดงสิทธิที่จะซื้อหุ้นสามัญ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</w:rPr>
        <w:t>WHA-W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8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6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คิดเป็นเงินจำนวน </w:t>
      </w:r>
      <w:bookmarkStart w:id="3" w:name="OLE_LINK2"/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0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2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bookmarkEnd w:id="3"/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หลังจากการเพิ่มทุนดังกล่าว บริษัทจะมีทุนจดทะเบียนชำระแล้ว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32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34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บริษัทได้ดำเนินการ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มูลค่า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ประชุมสามัญผู้ถือหุ้น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มติเอกฉันท์ให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8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โดยตัดหุ้นจดทะเบียนที่ยังไม่ได้ออก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8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ซึ่งเป็นหุ้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ี่เหลือจากการออกหุ้นปันผลตามมติที่ประชุมวิสามัญผู้ถือหุ้นครั้ง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>/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หลังจากการลดทุนจดทะเบียนดังกล่าว บริษัทจะม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ุนจดทะเบียนและทุนชำระแล้วจำนวนทั้งสิ้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17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92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9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บริษัทได้ดำเนินการจดทะเบียนลดทุนกับกระทรวงพาณิชย์แล้ว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นุมัติเพิ่มทุนจดทะเบียนของบริษัทอีก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99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99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>จาก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จดทะเบียนเดิม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17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92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94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ทุนจดทะเบียนหลังจากจดทะเบียน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8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ทุนจดทะเบียนใหม่ </w:t>
      </w:r>
      <w:r>
        <w:rPr>
          <w:rFonts w:cs="Angsana New" w:ascii="Angsana New" w:hAnsi="Angsana New"/>
          <w:sz w:val="26"/>
          <w:szCs w:val="26"/>
          <w:lang w:val="en-GB"/>
        </w:rPr>
        <w:t>96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9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1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เพื่อรองรับการจ่ายหุ้นปันผลให้แก่ผู้ถือหุ้นของบริษัทในอัตรา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 บริษัทได้ดำเนินการ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ListParagraph"/>
        <w:spacing w:lineRule="auto" w:line="240" w:before="0" w:after="0"/>
        <w:contextualSpacing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จัดสรรเพิ่มระหว่าง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ยอดคงเหลือสิ้น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</w:tbl>
    <w:p>
      <w:pPr>
        <w:pStyle w:val="HTMLPreformatted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มพระราชบัญญัติบริษัทมหาชนจำกัด บริษัทจะต้องจัดสรรกำไรสุทธิประจำปีส่วนหนึ่งไว้เป็นทุนสำรองไม่น้อยกว่าร้อยละห้าของกำไรสุทธิประจำปีหักด้วยขาดทุนสะสมยกม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ถ้า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นกว่าทุนสำรองนี้จะมีจำนวนไม่น้อยกว่าร้อยละสิบของทุน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ดท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บียน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สำรองตามกฎหมายนี้ไม่สามารถนำไปจ่ายเงินปันผลได้ ทุนสำรองตามกฎหมายต้องได้รับอนุมัติจากที่ประชุมสามัญประจำป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ถือหุ้น</w:t>
      </w:r>
    </w:p>
    <w:p>
      <w:pPr>
        <w:pStyle w:val="HTMLPreformatted"/>
        <w:tabs>
          <w:tab w:val="clear" w:pos="720"/>
        </w:tabs>
        <w:ind w:left="54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ind w:left="547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ำไรสะสมยังไม่ได้จัดสรรในงบการเงินรวม ได้รวมทุนสำรองตามกฎหมายของบริษัทย่อยจำนวน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,159,974,55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</w:p>
    <w:p>
      <w:pPr>
        <w:pStyle w:val="HTMLPreformatted"/>
        <w:tabs>
          <w:tab w:val="clear" w:pos="720"/>
        </w:tabs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540" w:hanging="54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บสำคัญแสดงสิทธิซื้อหุ้นสามัญ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6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มติให้ออกใบสำคัญแสดงสิทธิซื้อหุ้นสามัญของ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ด้วยวิธีออกสิ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บสำคัญแสดงสิทธิสำหรับหุ้นสามัญ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(WHA-W2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000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544"/>
      </w:tblGrid>
      <w:tr>
        <w:trPr/>
        <w:tc>
          <w:tcPr>
            <w:tcW w:w="3456" w:type="dxa"/>
            <w:tcBorders/>
          </w:tcPr>
          <w:p>
            <w:pPr>
              <w:pStyle w:val="Normal"/>
              <w:ind w:left="486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จำนวนใบสำคัญแสดง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:</w:t>
              <w:tab/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314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39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95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หน่วย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486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ราคาขายต่อหน่วย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4" w:hanging="274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ใบสําคัญแสดงสิทธิ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หน่วย มีสิทธิซื้อหุ้นสามัญได้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หุ้น ในราคาหุ้นละ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.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7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บาท เว้นแต่กรณีมีการปรับอัตราการใช้สิทธิตามเงื่อนไขการปรับสิทธิ ใบสำคัญแสดงสิทธิมีราคาหน่วยละ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.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0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486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อัตราส่วนการแปลงสภาพ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4" w:hanging="274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ใบสำคัญแสดงสิทธิ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หน่วยต่อหุ้นสามัญ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หุ้น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486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ราคาการใช้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4" w:hanging="274"/>
              <w:jc w:val="lef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:</w:t>
              <w:tab/>
              <w:t>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.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 xml:space="preserve">70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บาทต่อหุ้นสามัญ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หุ้น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486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กำหนดการใช้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4" w:hanging="274"/>
              <w:jc w:val="lef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ใช้สิทธิได้ไม่เกิน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เดือน นับจากวันที่ออกและเสนอขายใบสำคัญแสดงสิทธิ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วันที่ออกใบสำคัญแสดงสิทธิคือวัน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5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วันใช้สิทธิครั้งสุดท้ายคือวัน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4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5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ซึ่งใบสําคัญแสดงสิทธิจะพ้นสภาพจากการเป็นหลักทรัพย์จดทะเบียนในวัน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5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โดยบริษัทฯ จะไม่ขยายอายุของใบสําคัญแสดงสิทธิ และไม่มีข้อกําหนดเรียกให้ผู้ถือหน่วยใช้สิทธิก่อนครบกําหนด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จัดสรรและออกใบสำคัญแสดงสิทธิซื้อหุ้นสามัญ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,314,395,9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น่วย ในอัตราหน่ว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รวมเป็น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ให้กั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ถือหุ้น ใบสำคัญแสดงสิทธิเริ่มซื้อขายในตลาดหลักทรัพย์แห่งประเทศไทย 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</w:p>
    <w:p>
      <w:pPr>
        <w:pStyle w:val="Style5"/>
        <w:ind w:left="540" w:right="386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บสำคัญแสดงสิทธิดังกล่าวได้ถูกใช้สิทธิครบถ้วนและหมดอายุแล้ว </w:t>
      </w:r>
      <w:r>
        <w:br w:type="page"/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540" w:hanging="540"/>
        <w:contextualSpacing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บสำคัญแสดงสิทธิซื้อหุ้นสามัญ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6.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1/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มติให้ออกใบสำคัญแสดงสิทธิซื้อหุ้นสามัญของบริษัทด้วยวิธีออกสิ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บสำคัญแสดงสิทธิสำหรับหุ้นสามัญ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(WHA-W1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544"/>
      </w:tblGrid>
      <w:tr>
        <w:trPr/>
        <w:tc>
          <w:tcPr>
            <w:tcW w:w="345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จำนวนใบสำคัญแสดง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SimSun;宋体" w:cs="Angsana New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:</w:t>
              <w:tab/>
              <w:t>116,835,366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หน่วย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ราคาขายต่อหน่วย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pacing w:val="-4"/>
                <w:sz w:val="26"/>
                <w:sz w:val="26"/>
                <w:szCs w:val="26"/>
                <w:lang w:eastAsia="en-US"/>
              </w:rPr>
              <w:t xml:space="preserve">เสนอขายให้แก่ผู้ถือหุ้นเดิมในอัตราส่วน </w:t>
            </w: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en-US"/>
              </w:rPr>
              <w:t>3</w:t>
            </w: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pacing w:val="-4"/>
                <w:sz w:val="26"/>
                <w:sz w:val="26"/>
                <w:szCs w:val="26"/>
                <w:lang w:eastAsia="en-US"/>
              </w:rPr>
              <w:t>หุ้นสามัญเพิ่มทุนที่ได้มีการ</w:t>
            </w: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eastAsia="en-US"/>
              </w:rPr>
              <w:br/>
            </w:r>
            <w:r>
              <w:rPr>
                <w:rFonts w:ascii="Angsana New" w:hAnsi="Angsana New" w:eastAsia="SimSun;宋体" w:cs="Angsana New"/>
                <w:spacing w:val="-4"/>
                <w:sz w:val="26"/>
                <w:sz w:val="26"/>
                <w:szCs w:val="26"/>
                <w:lang w:eastAsia="en-US"/>
              </w:rPr>
              <w:t>จอง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ซื้อและชำระราคาค่าจองซื้อ ต่อ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หน่วยใบสำคัญแสดงสิทธิในอัตราหน่วยละ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.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0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อัตราส่วนการแปลงสภาพ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ใบสำคัญแสดงสิทธิ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หน่วยต่อหุ้นสามัญ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หุ้น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ราคาการใช้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:</w:t>
              <w:tab/>
              <w:t xml:space="preserve">35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บาทต่อหุ้นสามัญ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หุ้น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กำหนดการใช้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ใช้สิทธิได้ทุกทุก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6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เดือน ตั้งแต่วันที่ออกใบสำคัญแสดงสิทธิ วันใช้สิทธิวันแรกกำหนดให้เป็นวัน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ธันวาคม พ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ศ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.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58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ระยะเวลาใช้สิทธิ</w:t>
            </w:r>
          </w:p>
        </w:tc>
        <w:tc>
          <w:tcPr>
            <w:tcW w:w="5544" w:type="dxa"/>
            <w:tcBorders/>
          </w:tcPr>
          <w:p>
            <w:pPr>
              <w:pStyle w:val="Normal"/>
              <w:ind w:left="270" w:hanging="270"/>
              <w:jc w:val="left"/>
              <w:rPr>
                <w:rFonts w:ascii="Angsana New" w:hAnsi="Angsana New" w:eastAsia="SimSun;宋体" w:cs="Angsana New"/>
                <w:sz w:val="26"/>
                <w:szCs w:val="26"/>
                <w:lang w:eastAsia="en-US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:</w:t>
              <w:tab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วันใช้สิทธิวันสุดท้ายตรงกับวันที่ใบสำคัญแสดงสิทธิมีอายุครบ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ปี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br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นับจากวันที่ออก ซึ่งระยะเวลาใช้สิทธิจะอยู่ระหว่างวัน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br/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พ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ศ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.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5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 xml:space="preserve">ถึงวันที่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มีนาคม พ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>.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en-US"/>
              </w:rPr>
              <w:t>ศ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en-US"/>
              </w:rPr>
              <w:t xml:space="preserve">.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256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จัดสรรและออกใบสำคัญแสดงสิทธิซื้อหุ้นสามัญ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6,835,36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น่วย ในอัตราหน่ว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รวมเป็น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 ให้กั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ถือหุ้น ใบสำคัญแสดงสิทธิเริ่มซื้อขายในตลาดหลักทรัพย์แห่งประเทศไทย 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ประชุมใหญ่สามัญผู้ถือหุ้นประจำปี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มติเอกฉันท์ให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นุมัติแก้ไขมูลค่าที่ตราไว้ของ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สามัญของบริษัท จาก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ตางค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ดังนั้นราคาการใช้สิทธิเปลี่ยนจาก </w:t>
      </w:r>
      <w:r>
        <w:rPr>
          <w:rFonts w:cs="Angsana New" w:ascii="Angsana New" w:hAnsi="Angsana New"/>
          <w:sz w:val="26"/>
          <w:szCs w:val="26"/>
          <w:lang w:val="en-GB"/>
        </w:rPr>
        <w:t>3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สามัญ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เป็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สามัญ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และจำนวนใบสำคัญแสดงสิทธิเปลี่ยนจาก </w:t>
      </w:r>
      <w:r>
        <w:rPr>
          <w:rFonts w:cs="Angsana New" w:ascii="Angsana New" w:hAnsi="Angsana New"/>
          <w:sz w:val="26"/>
          <w:szCs w:val="26"/>
          <w:lang w:val="en-GB"/>
        </w:rPr>
        <w:t>116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35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6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เป็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6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5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มติ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ประชุมผู้ถือหุ้นวิสามัญ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มีมติอนุมัติออกและเสนอขาย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(</w:t>
      </w:r>
      <w:r>
        <w:rPr>
          <w:rFonts w:cs="Angsana New" w:ascii="Angsana New" w:hAnsi="Angsana New"/>
          <w:sz w:val="26"/>
          <w:szCs w:val="26"/>
          <w:lang w:val="en-GB"/>
        </w:rPr>
        <w:t>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บสำคัญแสดงสิทธิฯ </w:t>
      </w:r>
      <w:r>
        <w:rPr>
          <w:rFonts w:cs="Angsana New" w:ascii="Angsana New" w:hAnsi="Angsana New"/>
          <w:sz w:val="26"/>
          <w:szCs w:val="26"/>
          <w:lang w:val="en-GB"/>
        </w:rPr>
        <w:t>WHA-W2”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จึงต้องปรับสิทธิของใบสำคัญแสดงสิทธิฯ </w:t>
      </w:r>
      <w:r>
        <w:rPr>
          <w:rFonts w:cs="Angsana New" w:ascii="Angsana New" w:hAnsi="Angsana New"/>
          <w:sz w:val="26"/>
          <w:szCs w:val="26"/>
          <w:lang w:val="en-GB"/>
        </w:rPr>
        <w:t>WHA-W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ได้เปลี่ยนแปลงราคาใช้สิทธิของใบสํา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WHA-W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ากเดิม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ต่อหุ้น เป็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431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ต่อหุ้น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การแปลงใบสำคัญแสดงสิทธิ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จะซื้อหุ้นสามัญ </w:t>
      </w:r>
      <w:r>
        <w:rPr>
          <w:rFonts w:cs="Angsana New" w:ascii="Angsana New" w:hAnsi="Angsana New"/>
          <w:sz w:val="26"/>
          <w:szCs w:val="26"/>
        </w:rPr>
        <w:t>(WHA-W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6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น่วย แปลงเป็นหุ้นสามัญได้จำนวน 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0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เป็นเงินจำนวน </w:t>
      </w:r>
      <w:r>
        <w:rPr>
          <w:rFonts w:cs="Angsana New" w:ascii="Angsana New" w:hAnsi="Angsana New"/>
          <w:sz w:val="26"/>
          <w:szCs w:val="26"/>
          <w:lang w:val="en-GB"/>
        </w:rPr>
        <w:t>30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4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</w:rPr>
        <w:t>โดยจำนวนหุ้นสามัญที่ออกและชำระเต็มมูลค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หลังการใช้สิทธิมี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2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3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7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วันที่เริ่มซื้อขายหุ้นเพิ่มทุนได้คือ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งค์ประกอบอื่นของส่วนของผู้ถื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40"/>
        <w:gridCol w:w="1440"/>
      </w:tblGrid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นเฉพาะ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บริษัท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0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ปรับมูลค่ายุติธรรม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ปรับมูลค่ายุติธรรมเงินลงทุนเผ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4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ขาดทุนจา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ตามหลักคณิตศาสตร์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อัตราแลกเปลี่ยนจากการแปลงค่างบ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735,83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60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38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อื่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0"/>
                <w:szCs w:val="1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,249,1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,249,15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บริหาร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890,0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อสังหาริมทรัพย์เงินลงทุนใ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ขายสิน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9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,527,0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้นทุน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้นทุนทาง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2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,506,7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1,568,9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9,489,2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1,568,94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กู้ยืมจาก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.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063,6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743,07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371,5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71,5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,9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1,3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,96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ในการจัดจำหน่ายหุ้นก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ต้นทุ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ค่าใช้จ่ายที่สำคัญ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ถูกจัดประเภทตามลักษณะดังต่อไปนี้ ซึ่งแสดงรวมไว้ใ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ก่อนต้นทุนทางการเงินและภาษีเงินได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ผลประโยชน์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2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34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20,426,2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2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63,165,2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5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33,815,33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8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7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956,3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907,7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78,342,6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38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โครงการพัฒนาอสังหาริม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407,080,2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ภาษีธุรกิจเฉพาะและค่าธรรมเนียมโอน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3,351,6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รายการกระทบยอด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. 2557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right="-16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ภาษีเงินได้ในงวดปัจจุบันสำหรับกำไรทาง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4,736,7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7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20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right="-16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เกิดจากผลแตกต่างชั่วคร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5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9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2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2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47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569" w:leader="none"/>
                <w:tab w:val="right" w:pos="1138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7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7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569" w:leader="none"/>
                <w:tab w:val="right" w:pos="1138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37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Style6"/>
        <w:ind w:left="547" w:right="0" w:hanging="0"/>
        <w:jc w:val="left"/>
        <w:rPr>
          <w:rFonts w:ascii="Angsana New" w:hAnsi="Angsana New" w:cs="Angsana New"/>
          <w:b w:val="false"/>
          <w:b w:val="false"/>
          <w:bCs w:val="false"/>
          <w:sz w:val="26"/>
          <w:szCs w:val="26"/>
          <w:lang w:val="en-GB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GB"/>
        </w:rPr>
      </w:r>
    </w:p>
    <w:p>
      <w:pPr>
        <w:pStyle w:val="Style6"/>
        <w:ind w:left="547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GB"/>
        </w:rPr>
        <w:t xml:space="preserve">ภาษีเงินได้สำหรับกำไรก่อนหักภาษีของกลุ่มบริษัทมียอดจำนวนเงินที่แตกต่างจากการคำนวณกำไรทางบัญชีคูณกับภาษีของประเทศที่บริษัทใหญ่ตั้งอยู่ โดยมีรายละเอียดดังนี้ </w:t>
      </w:r>
      <w:r>
        <w:rPr/>
        <w:t>: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253,923,77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202,668,71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3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62,574,123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าดทุนของกิจการที่ได้รับยกเว้นภาษีเงินได้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805,000,315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120,52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241,134,969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120,529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่วนแบ่ง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ขาดทุนจากเงินลง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1,038,018,509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739,97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10,904,9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217,529,2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2,486,1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69,694,652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คำนวณจากอัตราภาษี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2,180,99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3,505,84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8,497,23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3,938,930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233" w:hRule="atLeast"/>
        </w:trPr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ี่ไม่ต้องนำมารวมคำนวณ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213,477,196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19,649,831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72,981,859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19,649,831)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ที่ไม่สามารถนำมาคำนวณกำไรทาง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3,918,82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98,40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023,21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098,377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ค่าใช้จ่ายที่สามารถนำมา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คำนวณกำไรทาง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3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6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3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9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6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ที่ต้องจ่ายเพิ่มเมื่อใช้เกิน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BOI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,073,7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7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อัตราภาษีที่แตกต่า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0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ปีก่อนบันทึกต่ำไป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ทางภาษีของปีก่อนที่บันทึกเป็นสินทรัพย์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ในปีปัจจุบ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8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3,201,32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,16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7,024,72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4,053,47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,674,67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4,418,373</w:t>
            </w:r>
          </w:p>
        </w:tc>
      </w:tr>
    </w:tbl>
    <w:p>
      <w:pPr>
        <w:pStyle w:val="Normal"/>
        <w:ind w:left="540" w:hanging="51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4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งว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ำหรับ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หุ้นปรับลดคำนวณจากจำนวนหุ้นสามัญถัวเฉลี่ยถ่วงน้ำหนักที่มีสมมติฐานว่าหุ้นสามัญเทียบเท่าปรับลดได้ถูกแปลงเป็นหุ้นสามัญทั้งหมด ซึ่งได้แก่ใบสำคัญแสดงสิทธิซื้อหุ้นสามัญตามรายละเอียด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36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คำนวณ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>ต่อหุ้นขั้นพื้นฐานและ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>ต่อหุ้นปรับลด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สำหรับ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ปี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และ พ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สดงได้ดังนี้</w:t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ถัว</w:t>
            </w:r>
            <w:r>
              <w:rPr>
                <w:rStyle w:val="PageNumber"/>
                <w:rFonts w:ascii="Angsana New" w:hAnsi="Angsana New" w:eastAsia="Wingdings" w:cs="Angsana New"/>
                <w:sz w:val="26"/>
                <w:sz w:val="26"/>
                <w:szCs w:val="26"/>
              </w:rPr>
              <w:t xml:space="preserve">เฉลี่ยถ่วงน้ำหนัก </w:t>
            </w:r>
            <w:r>
              <w:rPr>
                <w:rStyle w:val="PageNumber"/>
                <w:rFonts w:eastAsia="Wingdings"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eastAsia="Wingdings" w:cs="Angsana New"/>
                <w:sz w:val="26"/>
                <w:sz w:val="26"/>
                <w:szCs w:val="26"/>
              </w:rPr>
              <w:t>หุ้น</w:t>
            </w:r>
            <w:r>
              <w:rPr>
                <w:rStyle w:val="PageNumber"/>
                <w:rFonts w:eastAsia="Wingdings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ลกระทบของหุ้นสามัญเทียบเท่า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zh-CN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ที่ใช้ใน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ำนวณ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14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53,730,0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1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4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ำนวนหุ้นสามัญถัวเฉลี่ยถ่วงน้ำหนักสำหรับ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คำนวณใหม่โดยรวมการแก้ไขมูลค่าที่ตราไว้ของหุ้นสามัญของบริษัทจาก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เป็น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ตางค์ </w:t>
      </w:r>
      <w:r>
        <w:rPr>
          <w:rFonts w:ascii="Angsana New" w:hAnsi="Angsana New" w:cs="Angsana New"/>
          <w:sz w:val="26"/>
          <w:sz w:val="26"/>
          <w:szCs w:val="26"/>
        </w:rPr>
        <w:t>ซึ่งได้รับการอนุมัติจากที่ประชุมสามัญผู้ถือหุ้นประจำ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กำไรต่อหุ้น</w:t>
      </w:r>
    </w:p>
    <w:p>
      <w:pPr>
        <w:pStyle w:val="Normal"/>
        <w:ind w:left="526" w:hanging="526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 </w:t>
      </w:r>
      <w:r>
        <w:br w:type="page"/>
      </w:r>
    </w:p>
    <w:p>
      <w:pPr>
        <w:pStyle w:val="Normal"/>
        <w:ind w:left="526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การเงินหรือตราสารทุ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ของกิจการหนึ่งเพิ่ม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ไม่มีนโยบายที่จะประกอบธุรกรรมเครื่องมือทางการเงินที่เป็นตราสารอนุพันธ์ เพื่อการเก็งกำไรหรือเพื่อการ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ยอดคงเหลือ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ครื่องมือทางการเงินที่บันทึกในงบแสดงฐานะ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/>
        <w:tc>
          <w:tcPr>
            <w:tcW w:w="27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3403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บริษัท</w:t>
            </w:r>
          </w:p>
        </w:tc>
      </w:tr>
      <w:tr>
        <w:trPr/>
        <w:tc>
          <w:tcPr>
            <w:tcW w:w="27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8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GB"/>
              </w:rPr>
              <w:t>2557</w:t>
            </w:r>
          </w:p>
        </w:tc>
      </w:tr>
      <w:tr>
        <w:trPr/>
        <w:tc>
          <w:tcPr>
            <w:tcW w:w="27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เครื่องมืออนุพันธ์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</w:tr>
      <w:tr>
        <w:trPr/>
        <w:tc>
          <w:tcPr>
            <w:tcW w:w="27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right="-72" w:hanging="0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ัญญาแลกเปลี่ยนอัตราดอกเบี้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ทำสัญญาแลกเปลี่ยนอัตราดอกเบี้ยเพื่อป้องกันความเสี่ยงเกี่ยวกับความผันผวนของอัตราดอกเบี้ยที่อาจจะเกิดขึ้นในอนาคตสำหรับหุ้นกู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จากอัตราดอกเบี้ยแบบคงที่เป็นอัตราดอกเบี้ยลอยตัวภายใต้สัญญาแลกเปลี่ยนอัตราดอกเบี้ย 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ตกลงที่จะแลกเปลี่ยนผลแตกต่างระหว่างจำนวนดอกเบี้ยแบบอัตราคงที่และอัตราลอยตัวซึ่งคำนวณจากจำนวนเงิน ตามสัญญ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ตกลงไว้ในแต่ละช่วงเวลาที่กำหนดไว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สุทธิของเครื่องมืออนุพันธ์ทางการเงิ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สุทธิของเครื่องมืออนุพันธ์ทางการเงิน ณ วันที่ในงบแสดงฐานะการเงินและจัดประเภทเป็นการป้องกันความเสี่ยงกระแสเงินสด มีดังนี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ที่มีมูลค่ายุติธรรมเชิงบวก</w:t>
            </w:r>
            <w:r>
              <w:rPr>
                <w:rFonts w:cs="Angsana New" w:ascii="Angsana New" w:hAnsi="Angsana New"/>
                <w:sz w:val="26"/>
                <w:szCs w:val="26"/>
              </w:rPr>
              <w:t>/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บ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ัญญาแลกเปลี่ยน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หรือกิจการที่เกี่ยวข้องกับบริษัท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ถือหุ้นรายใหญ่ของบริษัทประกอบด้วยบริษัท ดับบลิวเอชเอ โฮลดิ้ง จำกัด และตระกูลอนันตประยูร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57.92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่วน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6"/>
          <w:szCs w:val="26"/>
          <w:lang w:val="en-GB"/>
        </w:rPr>
        <w:t>4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08 </w:t>
      </w:r>
      <w:r>
        <w:rPr>
          <w:rFonts w:ascii="Angsana New" w:hAnsi="Angsana New" w:cs="Angsana New"/>
          <w:sz w:val="26"/>
          <w:sz w:val="26"/>
          <w:szCs w:val="26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337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6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ind w:left="162" w:right="-72" w:hanging="0"/>
              <w:jc w:val="center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วร์เฮาส์ เอเซีย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เรียล เอสเตท แมเนจเม้นท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ดับบลิวเอชเอ คอร์ปอเรชั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เนชั่นแน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ดับบลิวเอชเอ คอร์ปอเรชั่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ฮ่องก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พัฒนาที่ดิ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ทางอ้อม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)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T WHA International Indonesia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ทางอ้อม</w:t>
            </w:r>
          </w:p>
          <w:p>
            <w:pPr>
              <w:pStyle w:val="Normal"/>
              <w:ind w:left="162" w:right="-72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ิ่มตั้งแต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แอนด์ เจ โฮลดิ้ง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ี่เกี่ยวข้องกันโดยมีกรรมการร่วมกัน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ินโฟนิท โฮลดิ้ง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ของ 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ีดังต่อไปนี้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เริ่มตั้งแต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 2558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80"/>
      </w:tblGrid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6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511" w:right="28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62"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สเทิร์นอินดัสเตรียลเอสเตท 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-7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อ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มราช อีสเทิร์นซีบอร์ด อิสดัสเตรียลเอสเตท 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อีสเทิร์น ไพพ์ไลน์ เซอร์วิสเซส จำกัด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ะยอ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H-International (BVI) Company Limited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Hemaraj International Limited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-8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 แมนเนจเม้นท์ แอนด์ เอ็นจิเนียริ่ง 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ดอะพาร์คเรสซิเดนซ์ จำกัด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อสเอ็มอี แฟคทอรี่ จำกัด 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มราช คลีน วอเตอร์ 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-116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511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อีสเทิร์นซีบอร์ด พร็อพเพอร์ตี้ แอนด์ มารีน่า เซอร์วิสเซส จำ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511" w:right="2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432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หมราช รีท แมนเนจเม้นท์ จํากัด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432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H-International (SG) PTE. LTD.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ระยอง ที่ดินอุตสาหกรรม จำกัด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ของบริษัท เหมราช สระบุรี ที่ดินอุตสาหกรรม จำกัด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432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วอเตอร์ จำกัด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ของบริษัท เหมราช คลีน วอเตอร์ จำกัด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432" w:right="2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เอ็นเนอร์ยี่ จำกัด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ของบริษัท เหมราช คลีน วอเตอร์ จำกัด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ind w:left="432" w:right="2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ย่อยของบริษัท เหมราช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ind w:left="432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หมราช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ินทรัพย์ที่ถือไว้เพื่อขาย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ถือไว้ตั้งแต่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จนถึง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29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 2558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327"/>
      </w:tblGrid>
      <w:tr>
        <w:trPr>
          <w:trHeight w:val="299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6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>
          <w:trHeight w:val="70" w:hRule="atLeast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snapToGrid w:val="false"/>
              <w:ind w:left="162"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5130" w:type="dxa"/>
            <w:tcBorders/>
          </w:tcPr>
          <w:p>
            <w:pPr>
              <w:pStyle w:val="Normal"/>
              <w:ind w:left="432" w:right="2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เอช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ฟีนิกซ์ พร็อพเพอร์ตี้ จำกัด</w:t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5130" w:type="dxa"/>
            <w:tcBorders/>
          </w:tcPr>
          <w:p>
            <w:pPr>
              <w:pStyle w:val="Normal"/>
              <w:ind w:left="432" w:right="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มิลเลียน ไอส์แลนด์ พัทยา จำกัด</w:t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ร่วมของ บริษัท เหมราชพัฒนาทิ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 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เริ่มตั้งแต่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 2558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140"/>
      </w:tblGrid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6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ind w:left="432" w:right="28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162"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ก็คโค่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 จำกัด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ห้วยเหาะไทย จำกัด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โรงไฟฟ้าห้วยเหาะ จำกัด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432" w:right="-72" w:hanging="27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โกลว์ เหมราช วินด์ จำกัด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กัลฟ์ เจพี เอ็นแอลแอล จำกัด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เหมราชอินดัสเตรียล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กัลฟ์ โซล่าร์ จำกัด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่อวินคลีน อินเนอร์จ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ิ่ม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ฤษภ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ัลฟ์ วีทีพี จำกัด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ัลฟ์ ทีเอส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ัลฟ์ ทีเอส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ัลฟ์ ทีเอส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5310" w:type="dxa"/>
            <w:tcBorders/>
          </w:tcPr>
          <w:p>
            <w:pPr>
              <w:pStyle w:val="Normal"/>
              <w:ind w:left="432" w:right="2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ัลฟ์ ทีเอส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16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ร่วม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ในบริษัทร่วมและบริษัทย่อยแสดงไว้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1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ตามที่กล่าว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บริษัทร่วมทุนมีความสัมพันธ์กับบริษัท โดยมีกรรมการร่วมกันและการถือหุ้นร่วม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และค่าใช้จ่าย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 มีรายการธุรกิจที่สำคัญกับบุคคลหรือ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ข้องโดยสามารถสรุป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71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6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,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รถยนต์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44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,2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ขายสินทรัพย์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5,16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7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063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743,07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บริการ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65,85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และ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สำนักงาน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1,249,3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254,9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869,7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024,844</w:t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รถยนต์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2,84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2,84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รายได้จากการบริหารกิจการ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07,4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07,4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07,4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107,486</w:t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รายได้ค่าเช่าหลังคากิจการ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,7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7,2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,7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7,266</w:t>
            </w:r>
          </w:p>
        </w:tc>
      </w:tr>
      <w:tr>
        <w:trPr>
          <w:trHeight w:val="328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ดอกเบี้ยรับจากกิจการร่วม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8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39,0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8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39,030</w:t>
            </w:r>
          </w:p>
        </w:tc>
      </w:tr>
      <w:tr>
        <w:trPr>
          <w:trHeight w:val="74" w:hRule="atLeast"/>
        </w:trPr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ร่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รายได้ค่าบริ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6,798,54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9,692,79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รายได้ค่านายหน้าและบริหาร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376,54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ค่าใช้จ่ายการรับประกันรายได้ขั้นต่ำ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1,401,39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้างชำระและการซื้อยานพาหนะ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"/>
        <w:gridCol w:w="1275"/>
        <w:gridCol w:w="7"/>
        <w:gridCol w:w="1275"/>
        <w:gridCol w:w="7"/>
        <w:gridCol w:w="1275"/>
        <w:gridCol w:w="7"/>
        <w:gridCol w:w="1275"/>
        <w:gridCol w:w="7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,622,39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อื่น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,516,831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ทดรองจ่าย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2,82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0,81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หุ้นเงินลงทุน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,44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3,967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บริการ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708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ูกหนี้ค่าบริการ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6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และกิจการที่เกี่ยวข้องกั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ซื้อทรัพย์ส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ถยนต์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345,651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5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51</w:t>
            </w:r>
          </w:p>
        </w:tc>
      </w:tr>
      <w:tr>
        <w:trPr/>
        <w:tc>
          <w:tcPr>
            <w:tcW w:w="4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ร่วมค้า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รับ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2,222</w:t>
            </w:r>
          </w:p>
        </w:tc>
        <w:tc>
          <w:tcPr>
            <w:tcW w:w="1282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2,22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ให้กู้ยืมแก่บุคคลหรือกิจการที่เกี่ยวข้องกัน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9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ซื้อบริษัทย่อ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32,9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เพิ่ม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1,9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1,900,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ืนเงินกู้ยืม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,900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49,000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8,900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49,000,000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32,9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9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771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900,000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รับชำระเงินให้กู้ยืมแก่กิจการร่วมค้าคืนทั้งจำนวนแล้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7</w:t>
      </w:r>
      <w:r>
        <w:rPr>
          <w:rFonts w:cs="Angsana New" w:ascii="Angsana New" w:hAnsi="Angsana New"/>
          <w:sz w:val="26"/>
          <w:szCs w:val="26"/>
        </w:rPr>
        <w:t xml:space="preserve"> 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ม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งินให้กู้ยืมแก่บริษัท ดับบลิวเอชเอ เคพีเอ็น อไลแอนซ์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ิจการร่วมค้า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ในรูปของตั๋วสัญญาใช้เงิน ไม่มีหลักประกัน มีจำนวน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,9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ซึ่ง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.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สั้นจากบริษัทย่อย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4,000,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เพิ่ม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6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99,000,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ชำระคืน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25,500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55,000,000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8,5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,0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มีเงินกู้ยืมจากบริษัทย่อยในรูปของตั๋วสัญญาใช้เงิน มีกำหนดชำระคืนเมื่อทวงถามและไม่มีหลักประกัน มี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798,50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ซึ่ง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8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: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98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ซึ่ง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8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ผู้บริหารระดับสูง เลขานุการ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หัวหน้าหน่วยงานตรวจสอบภายใน ค่าตอบแทนที่จ่ายหรือค้างจ่ายสำหรับผู้บริหารสำคัญ 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เดือนและผลประโยชน์ระยะสั้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7,548,5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435,9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,176,19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วม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22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,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42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ร่วมและเงินลงทุนในกิจการร่วมค้า แสดงไว้ในหมายเหตุประกอบงบการเงิ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spacing w:val="-4"/>
          <w:sz w:val="26"/>
          <w:szCs w:val="26"/>
        </w:rPr>
        <w:t xml:space="preserve">,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Arial Unicode MS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rial Unicode MS" w:cs="Angsana New"/>
          <w:b/>
          <w:b/>
          <w:bCs/>
          <w:sz w:val="26"/>
          <w:sz w:val="26"/>
          <w:szCs w:val="26"/>
        </w:rPr>
        <w:t xml:space="preserve">กลุ่มบริษัท เหมราชพัฒนาที่ดิน จำกัด </w:t>
      </w:r>
      <w:r>
        <w:rPr>
          <w:rFonts w:eastAsia="Arial Unicode MS"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eastAsia="Arial Unicode MS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eastAsia="Arial Unicode MS" w:cs="Angsana New" w:ascii="Angsana New" w:hAnsi="Angsana New"/>
          <w:b/>
          <w:bCs/>
          <w:sz w:val="26"/>
          <w:szCs w:val="26"/>
        </w:rPr>
        <w:t xml:space="preserve">) </w:t>
      </w:r>
      <w:r>
        <w:rPr>
          <w:rFonts w:ascii="Angsana New" w:hAnsi="Angsana New" w:eastAsia="Arial Unicode MS" w:cs="Angsana New"/>
          <w:b/>
          <w:b/>
          <w:bCs/>
          <w:sz w:val="26"/>
          <w:sz w:val="26"/>
          <w:szCs w:val="26"/>
        </w:rPr>
        <w:t xml:space="preserve">มีการทำสัญญาขายทรัพย์สินและสัญญาเช่าที่ดินและอาคารระยะยาวกับกองทุนรวมอสังหาริมทรัพย์และสิทธิการเช่าเหมราชอินดัสเตรียล </w:t>
      </w:r>
      <w:r>
        <w:rPr>
          <w:rFonts w:eastAsia="Arial Unicode MS" w:cs="Angsana New" w:ascii="Angsana New" w:hAnsi="Angsana New"/>
          <w:b/>
          <w:bCs/>
          <w:sz w:val="26"/>
          <w:szCs w:val="26"/>
        </w:rPr>
        <w:t>(“</w:t>
      </w:r>
      <w:r>
        <w:rPr>
          <w:rFonts w:ascii="Angsana New" w:hAnsi="Angsana New" w:eastAsia="Arial Unicode MS" w:cs="Angsana New"/>
          <w:b/>
          <w:b/>
          <w:bCs/>
          <w:sz w:val="26"/>
          <w:sz w:val="26"/>
          <w:szCs w:val="26"/>
        </w:rPr>
        <w:t>กองทุนฯ”</w:t>
      </w:r>
      <w:r>
        <w:rPr>
          <w:rFonts w:eastAsia="Arial Unicode MS" w:cs="Angsana New" w:ascii="Angsana New" w:hAnsi="Angsana New"/>
          <w:b/>
          <w:bCs/>
          <w:sz w:val="26"/>
          <w:szCs w:val="26"/>
        </w:rPr>
        <w:t xml:space="preserve">) </w:t>
      </w:r>
      <w:r>
        <w:rPr>
          <w:rFonts w:ascii="Angsana New" w:hAnsi="Angsana New" w:eastAsia="Arial Unicode MS" w:cs="Angsana New"/>
          <w:b/>
          <w:b/>
          <w:bCs/>
          <w:sz w:val="26"/>
          <w:sz w:val="26"/>
          <w:szCs w:val="26"/>
        </w:rPr>
        <w:t>ที่มีกลุ่มบริษัทที่เกี่ยวข้องกันเป็น</w:t>
      </w:r>
      <w:r>
        <w:rPr>
          <w:rFonts w:eastAsia="Arial Unicode MS" w:cs="Angsana New" w:ascii="Angsana New" w:hAnsi="Angsana New"/>
          <w:b/>
          <w:bCs/>
          <w:sz w:val="26"/>
          <w:szCs w:val="26"/>
        </w:rPr>
        <w:br/>
      </w:r>
      <w:r>
        <w:rPr>
          <w:rFonts w:ascii="Angsana New" w:hAnsi="Angsana New" w:eastAsia="Arial Unicode MS" w:cs="Angsana New"/>
          <w:b/>
          <w:b/>
          <w:bCs/>
          <w:sz w:val="26"/>
          <w:sz w:val="26"/>
          <w:szCs w:val="26"/>
        </w:rPr>
        <w:t>ผู้ถือหน่วยลงทุนดังนี้</w:t>
      </w:r>
    </w:p>
    <w:p>
      <w:pPr>
        <w:pStyle w:val="Normal"/>
        <w:ind w:left="1080" w:hanging="0"/>
        <w:jc w:val="left"/>
        <w:rPr>
          <w:rFonts w:ascii="Angsana New" w:hAnsi="Angsana New" w:eastAsia="Arial Unicode MS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b/>
          <w:bCs/>
          <w:spacing w:val="-4"/>
          <w:sz w:val="26"/>
          <w:szCs w:val="26"/>
          <w:lang w:val="en-GB"/>
        </w:rPr>
      </w:r>
    </w:p>
    <w:tbl>
      <w:tblPr>
        <w:tblW w:w="954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84"/>
        <w:gridCol w:w="1584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1332" w:right="-4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ตาม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1332" w:right="-4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1332" w:right="-4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1332" w:right="-48" w:hanging="27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ขายทรัพย์สินในนิคมอุตสาหกรรมเหมราชชลบุร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9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9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ที่ดินและอาคารในนิคมอุตสาหกรรมเหมราชชลบุร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7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7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ญาขายทรัพย์สินในนิคมอุตสาหกรรมอีสเทิร์นซีบอร์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อ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1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1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ญญาเช่าที่ดินและอาคารในนิคมอุตสาหกรรมอีสเทิร์นซีบอร์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อ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2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ขายทรัพยสินในนิคมอุตสาหกรรมเหมราชอีสเทิร์นซีบอร์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ที่ดินและอาคารในนิคมอุตสาหกรรมเหมราชอีสเทิร์นซีบอร์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332" w:right="-514" w:hanging="27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ัญญาเช่าที่ดินและอาคารในเขตประกอบการอุตสาหกรรมเหมราชสระบุร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1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1,000,000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ind w:left="1332" w:right="-514" w:hanging="27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0,000,0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0,000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Arial Unicode MS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rial Unicode MS" w:cs="Angsana New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Angsana New" w:ascii="Angsana New" w:hAnsi="Angsana New"/>
          <w:sz w:val="26"/>
          <w:szCs w:val="26"/>
          <w:lang w:val="en-GB"/>
        </w:rPr>
        <w:t>24</w:t>
      </w:r>
      <w:r>
        <w:rPr>
          <w:rFonts w:eastAsia="Arial Unicode MS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>ธันวาคม พ</w:t>
      </w:r>
      <w:r>
        <w:rPr>
          <w:rFonts w:eastAsia="Arial Unicode MS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>ศ</w:t>
      </w:r>
      <w:r>
        <w:rPr>
          <w:rFonts w:eastAsia="Arial Unicode MS" w:cs="Angsana New" w:ascii="Angsana New" w:hAnsi="Angsana New"/>
          <w:sz w:val="26"/>
          <w:szCs w:val="26"/>
        </w:rPr>
        <w:t xml:space="preserve">. </w:t>
      </w:r>
      <w:r>
        <w:rPr>
          <w:rFonts w:eastAsia="Arial Unicode MS" w:cs="Angsana New" w:ascii="Angsana New" w:hAnsi="Angsana New"/>
          <w:sz w:val="26"/>
          <w:szCs w:val="26"/>
          <w:lang w:val="en-GB"/>
        </w:rPr>
        <w:t>2556</w:t>
      </w:r>
      <w:r>
        <w:rPr>
          <w:rFonts w:eastAsia="Arial Unicode MS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 xml:space="preserve">กลุ่มบริษัท เหมราชพัฒนาที่ดิน จำกัด </w:t>
      </w:r>
      <w:r>
        <w:rPr>
          <w:rFonts w:eastAsia="Arial Unicode MS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>มหาชน</w:t>
      </w:r>
      <w:r>
        <w:rPr>
          <w:rFonts w:eastAsia="Arial Unicode MS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>ได้ลงนามในสัญญาเช่าที่ดินและอาคาร</w:t>
      </w:r>
      <w:r>
        <w:rPr>
          <w:rFonts w:eastAsia="Arial Unicode MS" w:cs="Angsana New" w:ascii="Angsana New" w:hAnsi="Angsana New"/>
          <w:sz w:val="26"/>
          <w:szCs w:val="26"/>
        </w:rPr>
        <w:br/>
      </w:r>
      <w:r>
        <w:rPr>
          <w:rFonts w:ascii="Angsana New" w:hAnsi="Angsana New" w:eastAsia="Arial Unicode MS" w:cs="Angsana New"/>
          <w:sz w:val="26"/>
          <w:sz w:val="26"/>
          <w:szCs w:val="26"/>
        </w:rPr>
        <w:t xml:space="preserve">ในนิคมอุตสาหกรรมเหมราชชลบุรี นิคมอุตสาหกรรมอีสเทิร์นซีบอร์ด </w:t>
      </w:r>
      <w:r>
        <w:rPr>
          <w:rFonts w:eastAsia="Arial Unicode MS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>ระยอง</w:t>
      </w:r>
      <w:r>
        <w:rPr>
          <w:rFonts w:eastAsia="Arial Unicode MS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 xml:space="preserve">นิคมอุตสาหกรรมเหมราชอิสเทิร์นซีบอร์ด และเขตประกอบการอุตสาหกรรมเหมราชสระบุรีกับกองทุนรวมอสังหาริมทรัพย์และสิทธิการเช่าเหมราชอินดัสเตรียล </w:t>
      </w:r>
      <w:r>
        <w:rPr>
          <w:rFonts w:eastAsia="Arial Unicode MS" w:cs="Angsana New" w:ascii="Angsana New" w:hAnsi="Angsana New"/>
          <w:sz w:val="26"/>
          <w:szCs w:val="26"/>
        </w:rPr>
        <w:br/>
      </w:r>
      <w:r>
        <w:rPr>
          <w:rFonts w:ascii="Angsana New" w:hAnsi="Angsana New" w:eastAsia="Arial Unicode MS" w:cs="Angsana New"/>
          <w:sz w:val="26"/>
          <w:sz w:val="26"/>
          <w:szCs w:val="26"/>
        </w:rPr>
        <w:t>โดยกลุ่มบริษัทตกลงให้กองทุนฯเช่าที่ดิน อาคารและอุปกรณ์</w:t>
      </w:r>
      <w:r>
        <w:rPr>
          <w:rFonts w:ascii="Angsana New" w:hAnsi="Angsana New" w:eastAsia="Arial Unicode MS" w:cs="Angsana New"/>
          <w:spacing w:val="-4"/>
          <w:sz w:val="26"/>
          <w:sz w:val="26"/>
          <w:szCs w:val="26"/>
        </w:rPr>
        <w:t xml:space="preserve">ที่เกี่ยวข้อง โดยบริษัทได้รับชำระค่าเช่าที่ดินในนิคมอุตสาหกรรมดังกล่าวสำหรับระยะเวลา </w:t>
      </w:r>
      <w:r>
        <w:rPr>
          <w:rFonts w:eastAsia="Arial Unicode MS" w:cs="Angsana New" w:ascii="Angsana New" w:hAnsi="Angsana New"/>
          <w:spacing w:val="-4"/>
          <w:sz w:val="26"/>
          <w:szCs w:val="26"/>
          <w:lang w:val="en-GB"/>
        </w:rPr>
        <w:t>30</w:t>
      </w:r>
      <w:r>
        <w:rPr>
          <w:rFonts w:eastAsia="Arial Unicode MS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rial Unicode MS" w:cs="Angsana New"/>
          <w:spacing w:val="-4"/>
          <w:sz w:val="26"/>
          <w:sz w:val="26"/>
          <w:szCs w:val="26"/>
        </w:rPr>
        <w:t xml:space="preserve">ปี เป็นจำนวนเงินรวม </w:t>
      </w:r>
      <w:r>
        <w:rPr>
          <w:rFonts w:eastAsia="Arial Unicode MS" w:cs="Angsana New" w:ascii="Angsana New" w:hAnsi="Angsana New"/>
          <w:spacing w:val="-4"/>
          <w:sz w:val="26"/>
          <w:szCs w:val="26"/>
          <w:lang w:val="en-GB"/>
        </w:rPr>
        <w:t>167</w:t>
      </w:r>
      <w:r>
        <w:rPr>
          <w:rFonts w:eastAsia="Arial Unicode MS" w:cs="Angsana New" w:ascii="Angsana New" w:hAnsi="Angsana New"/>
          <w:spacing w:val="-4"/>
          <w:sz w:val="26"/>
          <w:szCs w:val="26"/>
        </w:rPr>
        <w:t>.</w:t>
      </w:r>
      <w:r>
        <w:rPr>
          <w:rFonts w:eastAsia="Arial Unicode MS" w:cs="Angsana New" w:ascii="Angsana New" w:hAnsi="Angsana New"/>
          <w:spacing w:val="-4"/>
          <w:sz w:val="26"/>
          <w:szCs w:val="26"/>
          <w:lang w:val="en-GB"/>
        </w:rPr>
        <w:t>53</w:t>
      </w:r>
      <w:r>
        <w:rPr>
          <w:rFonts w:eastAsia="Arial Unicode MS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rial Unicode MS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eastAsia="Arial Unicode MS" w:cs="Angsana New"/>
          <w:sz w:val="26"/>
          <w:sz w:val="26"/>
          <w:szCs w:val="26"/>
        </w:rPr>
        <w:t>บาท ซึ่งบริษัทได้บันทึกไว้ในบัญชี “ค่าเช่า</w:t>
      </w:r>
      <w:r>
        <w:rPr>
          <w:rFonts w:eastAsia="Arial Unicode MS" w:cs="Angsana New" w:ascii="Angsana New" w:hAnsi="Angsana New"/>
          <w:sz w:val="26"/>
          <w:szCs w:val="26"/>
        </w:rPr>
        <w:br/>
      </w:r>
      <w:r>
        <w:rPr>
          <w:rFonts w:ascii="Angsana New" w:hAnsi="Angsana New" w:eastAsia="Arial Unicode MS" w:cs="Angsana New"/>
          <w:sz w:val="26"/>
          <w:sz w:val="26"/>
          <w:szCs w:val="26"/>
        </w:rPr>
        <w:t>รับล่วงหน้า” ในงบแสดงฐานะการเงิน และจะทยอยรับรู้เป็นรายได้ค่าเช่าโดยวิธีเส้นตรงตลอดอายุสัญญาเช่า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  <w:t>45</w:t>
      </w:r>
      <w:r>
        <w:rPr>
          <w:rFonts w:eastAsia="Times New Roman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  <w:lang w:eastAsia="en-US"/>
        </w:rPr>
        <w:t xml:space="preserve">สินทรัพย์ที่ใช้เป็นหลักประกัน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eastAsia="en-US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</w:t>
      </w:r>
      <w:r>
        <w:rPr>
          <w:rFonts w:ascii="Angsana New" w:hAnsi="Angsana New" w:eastAsia="Times New Roman" w:cs="Angsana New"/>
          <w:sz w:val="26"/>
          <w:sz w:val="26"/>
          <w:szCs w:val="26"/>
          <w:lang w:eastAsia="en-US"/>
        </w:rPr>
        <w:t>สินทรัพย์ที่ใช้เป็นหลักประกันของกลุ่มบริษัทเหมราช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en-GB" w:eastAsia="en-US"/>
        </w:rPr>
      </w:pPr>
      <w:r>
        <w:rPr>
          <w:rFonts w:eastAsia="Times New Roman" w:cs="Angsana New" w:ascii="Angsana New" w:hAnsi="Angsana New"/>
          <w:sz w:val="26"/>
          <w:szCs w:val="26"/>
          <w:lang w:val="en-GB" w:eastAsia="en-US"/>
        </w:rPr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 xml:space="preserve">)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หุ้นสามัญของบริษัท เก็คโค่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 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40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หุ้น จำนำเพื่อเป็นหลักประกันการกู้ยืมเงินให้กับบริษัทดังกล่าว </w:t>
      </w:r>
    </w:p>
    <w:p>
      <w:pPr>
        <w:pStyle w:val="ListParagraph"/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ในหุ้นสามัญของบริษัท โกลว์ ไอพีพี 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หุ้น จำนำเพื่อเป็นหลักประกันการกู้ยืมเงินให้กับบริษัทดังกล่าว</w:t>
      </w:r>
    </w:p>
    <w:p>
      <w:pPr>
        <w:pStyle w:val="ListParagraph"/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ดินบางส่วนในโครงการของบริษัทรวมทั้งส่วนควบ ถูกจดจำนองเพื่อใช้เป็นหลักประกันการกู้ยืมกับธนาคารพาณิชย์และสถาบันการเงินในประเทศ </w:t>
      </w:r>
    </w:p>
    <w:p>
      <w:pPr>
        <w:pStyle w:val="ListParagraph"/>
        <w:spacing w:lineRule="auto" w:line="240" w:before="0" w:after="0"/>
        <w:ind w:left="900" w:hanging="360"/>
        <w:contextualSpacing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อีสเทิร์นอินดัสเตรียลเอสเตท จำกัด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ในโครงการพัฒนาอสังหาริมทรัพย์บางส่วนของบริษัทได้นำไปจดจำนองเพื่อเป็นหลักประกันการกู้ยืมเงินต่อธนาคารพาณิชย์แห่งหนึ่ง</w:t>
      </w:r>
    </w:p>
    <w:p>
      <w:pPr>
        <w:pStyle w:val="BodyText2"/>
        <w:tabs>
          <w:tab w:val="clear" w:pos="720"/>
          <w:tab w:val="left" w:pos="851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อีสเทิร์น ซีบอร์ด อินดัสเตรียล เอสเตท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ระยอง</w:t>
      </w:r>
      <w:r>
        <w:rPr>
          <w:rFonts w:cs="Angsana New" w:ascii="Angsana New" w:hAnsi="Angsana New"/>
          <w:sz w:val="26"/>
          <w:szCs w:val="26"/>
          <w:u w:val="single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จำกัด</w:t>
      </w:r>
    </w:p>
    <w:p>
      <w:pPr>
        <w:pStyle w:val="Normal"/>
        <w:tabs>
          <w:tab w:val="left" w:pos="720" w:leader="none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และอาคารโรงงานอุตสาหกรรมสำเร็จรูปบางส่วนในโครงการของบริษัท จดจำนองเพื่อค้ำประกันเงินเบิกเกินบัญชี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กู้ยืมกับธนาคารพาณิชย์</w:t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หมราช อีสเทิร์นซีบอร์ด อินดัสเตรียลเอสเตท จำกัด</w:t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และอาคารโรงงานอุตสาหกรรมสำเร็จรูปบางส่วนในโครงการของบริษัทได้นำไปจดจำนองเพื่อเป็นหลักประกันการกู้ยืมเงินของบริษัทและบริษัทใหญ่ต่อธนาคารพาณิชย์ในประเทศ</w:t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หมราช ระยอง ที่ดินอุตสาหกรรม จำกั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ดินบางส่วนในโครงการของบริษัท ได้นำไปจดจำนองเพื่อใช้เป็นหลักประกันการกู้ยืมของบริษัทใหญ่กับธนาคารพาณิชย์ในประเทศแห่งหนึ่ง</w:t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หมราช เอ็นเนอร์ยี่ จำกัด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ลงทุนในหุ้นสามัญของบริษัท กัลฟ์ เจพี จำกัด จำนวน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หุ้น จำนำเพื่อเป็นหลักประกันการกู้ยืมเงินให้กับบริษัทดังกล่าว</w:t>
      </w:r>
      <w:r>
        <w:br w:type="page"/>
      </w:r>
    </w:p>
    <w:p>
      <w:pPr>
        <w:pStyle w:val="BodyText2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มีภาระผูกพันและหนี้สินที่อาจเกิดขึ้นในภายหน้ารวมทั้งสัญญาต่าง ๆ 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รายจ่ายฝ่าย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ัญญาซื้อขายที่ดินและสิทธิการ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ัญญาก่อสร้างคลังสิน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ภาระผูกพันรายจ่ายฝ่าย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6,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,51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,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6,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,511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</w:rPr>
        <w:t>ภาระผูกพันอื่น ๆ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1440" w:hanging="36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กรณีที่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ทำสัญญาเช่าดำเนินงานที่ไม่สามารถยกเลิกได้สำหรับสิทธิการเช่าที่ดินระยะเวลาของสัญญาเช่าอยู่ระหว่า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 และสัญญาเช่าส่วนใหญ่สามารถต่ออายุการเช่าได้โดยอัตราค่าเช่าใหม่เป็นไปตามอัตรา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ทำสัญญาเช่าดำเนินงานที่ไม่สามารถยกเลิกได้สำหรับสิทธิการเช่าที่ดิน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ะยะเวลาของสัญญาเช่าอยู่ระหว่า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อาคารสำนักงานและยานพาหนะ ระยะเวลาของสัญญาเช่าอยู่ระหว่า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สัญญาเช่าส่วนใหญ่สามารถต่ออายุการเช่าได้โดยอัตราค่าเช่าใหม่เป็นไปตามอัตราตลา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07,9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528,2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803,3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528,22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373,7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,194,56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373,746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1,027,2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,740,8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1,027,2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2,740,89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,462,9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1,642,86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7,025,0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1,642,86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BodyText2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กลุ่มบริษัทมีภาระผูกพันและหนี้สินที่อาจเกิดขึ้นในภายหน้ารวมทั้งสัญญาต่าง ๆ 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ภาระผูกพันที่มีสาระสำคัญ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right="-18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ตามที่กลุ่มบริษัทได้เข้าร่วมดำเนินงานโครงการจัดตั้งนิคมอุตสาหกรรม กับการนิคมอุตสาหกรรมแห่งประเทศไทย </w:t>
      </w:r>
      <w:r>
        <w:rPr>
          <w:rFonts w:cs="Angsana New" w:ascii="Angsana New" w:hAnsi="Angsana New"/>
          <w:sz w:val="26"/>
          <w:szCs w:val="26"/>
        </w:rPr>
        <w:t>(“</w:t>
      </w:r>
      <w:r>
        <w:rPr>
          <w:rFonts w:ascii="Angsana New" w:hAnsi="Angsana New" w:cs="Angsana New"/>
          <w:sz w:val="26"/>
          <w:sz w:val="26"/>
          <w:szCs w:val="26"/>
        </w:rPr>
        <w:t>กนอ</w:t>
      </w:r>
      <w:r>
        <w:rPr>
          <w:rFonts w:cs="Angsana New" w:ascii="Angsana New" w:hAnsi="Angsana New"/>
          <w:sz w:val="26"/>
          <w:szCs w:val="26"/>
        </w:rPr>
        <w:t xml:space="preserve">.”)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สัญญาร่วมดำเนินงาน </w:t>
      </w:r>
    </w:p>
    <w:p>
      <w:pPr>
        <w:pStyle w:val="BodyTextIndent3"/>
        <w:tabs>
          <w:tab w:val="clear" w:pos="720"/>
          <w:tab w:val="left" w:pos="1440" w:leader="none"/>
        </w:tabs>
        <w:ind w:left="1440" w:right="-18" w:hanging="360"/>
        <w:jc w:val="distribute"/>
        <w:rPr>
          <w:spacing w:val="-4"/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>)</w:t>
        <w:tab/>
      </w:r>
      <w:r>
        <w:rPr>
          <w:sz w:val="26"/>
          <w:sz w:val="26"/>
          <w:szCs w:val="26"/>
          <w:lang w:val="en-US"/>
        </w:rPr>
        <w:t xml:space="preserve">นิคมอุตสาหกรรมเหมราชชลบุรีระยะที่ 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และระยะที่ </w:t>
      </w:r>
      <w:r>
        <w:rPr>
          <w:sz w:val="26"/>
          <w:szCs w:val="26"/>
          <w:lang w:val="en-GB"/>
        </w:rPr>
        <w:t>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สัญญาลงวันที่ </w:t>
      </w:r>
      <w:r>
        <w:rPr>
          <w:sz w:val="26"/>
          <w:szCs w:val="26"/>
          <w:lang w:val="en-GB"/>
        </w:rPr>
        <w:t>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กรกฎาคม และวันที่ </w:t>
      </w:r>
      <w:r>
        <w:rPr>
          <w:sz w:val="26"/>
          <w:szCs w:val="26"/>
          <w:lang w:val="en-GB"/>
        </w:rPr>
        <w:t>2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ธันวาคม พ</w:t>
      </w:r>
      <w:r>
        <w:rPr>
          <w:sz w:val="26"/>
          <w:szCs w:val="26"/>
          <w:lang w:val="en-US"/>
        </w:rPr>
        <w:t>.</w:t>
      </w:r>
      <w:r>
        <w:rPr>
          <w:sz w:val="26"/>
          <w:sz w:val="26"/>
          <w:szCs w:val="26"/>
          <w:lang w:val="en-US"/>
        </w:rPr>
        <w:t>ศ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GB"/>
        </w:rPr>
        <w:t>253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ตามลำดับ ซึ่งบริษัทได้</w:t>
      </w:r>
      <w:r>
        <w:rPr>
          <w:spacing w:val="-4"/>
          <w:sz w:val="26"/>
          <w:sz w:val="26"/>
          <w:szCs w:val="26"/>
          <w:lang w:val="en-US"/>
        </w:rPr>
        <w:t>แก้ไขสัญญาร่วมดำเนินงานดังกล่าวกับ กนอ</w:t>
      </w:r>
      <w:r>
        <w:rPr>
          <w:spacing w:val="-4"/>
          <w:sz w:val="26"/>
          <w:szCs w:val="26"/>
          <w:lang w:val="en-US"/>
        </w:rPr>
        <w:t xml:space="preserve">. </w:t>
      </w:r>
      <w:r>
        <w:rPr>
          <w:spacing w:val="-4"/>
          <w:sz w:val="26"/>
          <w:sz w:val="26"/>
          <w:szCs w:val="26"/>
          <w:lang w:val="en-US"/>
        </w:rPr>
        <w:t xml:space="preserve">เมื่อวันที่ </w:t>
      </w:r>
      <w:r>
        <w:rPr>
          <w:spacing w:val="-4"/>
          <w:sz w:val="26"/>
          <w:szCs w:val="26"/>
          <w:lang w:val="en-GB"/>
        </w:rPr>
        <w:t>31</w:t>
      </w:r>
      <w:r>
        <w:rPr>
          <w:spacing w:val="-4"/>
          <w:sz w:val="26"/>
          <w:szCs w:val="26"/>
          <w:lang w:val="en-US"/>
        </w:rPr>
        <w:t xml:space="preserve"> </w:t>
      </w:r>
      <w:r>
        <w:rPr>
          <w:spacing w:val="-4"/>
          <w:sz w:val="26"/>
          <w:sz w:val="26"/>
          <w:szCs w:val="26"/>
          <w:lang w:val="en-US"/>
        </w:rPr>
        <w:t>ตุลาคม พ</w:t>
      </w:r>
      <w:r>
        <w:rPr>
          <w:spacing w:val="-4"/>
          <w:sz w:val="26"/>
          <w:szCs w:val="26"/>
          <w:lang w:val="en-US"/>
        </w:rPr>
        <w:t>.</w:t>
      </w:r>
      <w:r>
        <w:rPr>
          <w:spacing w:val="-4"/>
          <w:sz w:val="26"/>
          <w:sz w:val="26"/>
          <w:szCs w:val="26"/>
          <w:lang w:val="en-US"/>
        </w:rPr>
        <w:t>ศ</w:t>
      </w:r>
      <w:r>
        <w:rPr>
          <w:spacing w:val="-4"/>
          <w:sz w:val="26"/>
          <w:szCs w:val="26"/>
          <w:lang w:val="en-US"/>
        </w:rPr>
        <w:t xml:space="preserve">. </w:t>
      </w:r>
      <w:r>
        <w:rPr>
          <w:spacing w:val="-4"/>
          <w:sz w:val="26"/>
          <w:szCs w:val="26"/>
          <w:lang w:val="en-GB"/>
        </w:rPr>
        <w:t>2544</w:t>
      </w:r>
      <w:r>
        <w:rPr>
          <w:spacing w:val="-4"/>
          <w:sz w:val="26"/>
          <w:szCs w:val="26"/>
          <w:lang w:val="en-US"/>
        </w:rPr>
        <w:t xml:space="preserve"> </w:t>
      </w:r>
      <w:r>
        <w:rPr>
          <w:spacing w:val="-4"/>
          <w:sz w:val="26"/>
          <w:sz w:val="26"/>
          <w:szCs w:val="26"/>
          <w:lang w:val="en-US"/>
        </w:rPr>
        <w:t xml:space="preserve">ต่อมาเมื่อวันที่ </w:t>
      </w:r>
      <w:r>
        <w:rPr>
          <w:spacing w:val="-4"/>
          <w:sz w:val="26"/>
          <w:szCs w:val="26"/>
          <w:lang w:val="en-US"/>
        </w:rPr>
        <w:br/>
      </w:r>
      <w:r>
        <w:rPr>
          <w:spacing w:val="-4"/>
          <w:sz w:val="26"/>
          <w:szCs w:val="26"/>
          <w:lang w:val="en-GB"/>
        </w:rPr>
        <w:t>29</w:t>
      </w:r>
      <w:r>
        <w:rPr>
          <w:spacing w:val="-4"/>
          <w:sz w:val="26"/>
          <w:szCs w:val="26"/>
          <w:lang w:val="en-US"/>
        </w:rPr>
        <w:t xml:space="preserve"> </w:t>
      </w:r>
      <w:r>
        <w:rPr>
          <w:spacing w:val="-4"/>
          <w:sz w:val="26"/>
          <w:sz w:val="26"/>
          <w:szCs w:val="26"/>
          <w:lang w:val="en-US"/>
        </w:rPr>
        <w:t>มีนาคม พ</w:t>
      </w:r>
      <w:r>
        <w:rPr>
          <w:spacing w:val="-4"/>
          <w:sz w:val="26"/>
          <w:szCs w:val="26"/>
          <w:lang w:val="en-US"/>
        </w:rPr>
        <w:t>.</w:t>
      </w:r>
      <w:r>
        <w:rPr>
          <w:spacing w:val="-4"/>
          <w:sz w:val="26"/>
          <w:sz w:val="26"/>
          <w:szCs w:val="26"/>
          <w:lang w:val="en-US"/>
        </w:rPr>
        <w:t>ศ</w:t>
      </w:r>
      <w:r>
        <w:rPr>
          <w:spacing w:val="-4"/>
          <w:sz w:val="26"/>
          <w:szCs w:val="26"/>
          <w:lang w:val="en-US"/>
        </w:rPr>
        <w:t xml:space="preserve">. </w:t>
      </w:r>
      <w:r>
        <w:rPr>
          <w:spacing w:val="-4"/>
          <w:sz w:val="26"/>
          <w:szCs w:val="26"/>
          <w:lang w:val="en-GB"/>
        </w:rPr>
        <w:t>2548</w:t>
      </w:r>
      <w:r>
        <w:rPr>
          <w:spacing w:val="-4"/>
          <w:sz w:val="26"/>
          <w:szCs w:val="26"/>
          <w:lang w:val="en-US"/>
        </w:rPr>
        <w:t xml:space="preserve"> </w:t>
      </w:r>
      <w:r>
        <w:rPr>
          <w:spacing w:val="-4"/>
          <w:sz w:val="26"/>
          <w:sz w:val="26"/>
          <w:szCs w:val="26"/>
          <w:lang w:val="en-US"/>
        </w:rPr>
        <w:t xml:space="preserve">ได้รวมสัญญาทั้ง </w:t>
      </w:r>
      <w:r>
        <w:rPr>
          <w:spacing w:val="-4"/>
          <w:sz w:val="26"/>
          <w:szCs w:val="26"/>
          <w:lang w:val="en-GB"/>
        </w:rPr>
        <w:t>2</w:t>
      </w:r>
      <w:r>
        <w:rPr>
          <w:spacing w:val="-4"/>
          <w:sz w:val="26"/>
          <w:szCs w:val="26"/>
          <w:lang w:val="en-US"/>
        </w:rPr>
        <w:t xml:space="preserve"> </w:t>
      </w:r>
      <w:r>
        <w:rPr>
          <w:spacing w:val="-4"/>
          <w:sz w:val="26"/>
          <w:sz w:val="26"/>
          <w:szCs w:val="26"/>
          <w:lang w:val="en-US"/>
        </w:rPr>
        <w:t>ฉบับเป็นฉบับเดียว</w:t>
      </w:r>
    </w:p>
    <w:p>
      <w:pPr>
        <w:pStyle w:val="BodyTextIndent3"/>
        <w:tabs>
          <w:tab w:val="clear" w:pos="720"/>
          <w:tab w:val="left" w:pos="1440" w:leader="none"/>
        </w:tabs>
        <w:ind w:left="1440" w:right="-18" w:hanging="36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2</w:t>
      </w:r>
      <w:r>
        <w:rPr>
          <w:sz w:val="26"/>
          <w:szCs w:val="26"/>
          <w:lang w:val="en-US"/>
        </w:rPr>
        <w:t>)</w:t>
        <w:tab/>
      </w:r>
      <w:r>
        <w:rPr>
          <w:sz w:val="26"/>
          <w:sz w:val="26"/>
          <w:szCs w:val="26"/>
          <w:lang w:val="en-US"/>
        </w:rPr>
        <w:t xml:space="preserve">นิคมอุตสาหกรรมเหมราชตะวันออก </w:t>
      </w:r>
      <w:r>
        <w:rPr>
          <w:sz w:val="26"/>
          <w:szCs w:val="26"/>
          <w:lang w:val="en-US"/>
        </w:rPr>
        <w:t>(</w:t>
      </w:r>
      <w:r>
        <w:rPr>
          <w:sz w:val="26"/>
          <w:sz w:val="26"/>
          <w:szCs w:val="26"/>
          <w:lang w:val="en-US"/>
        </w:rPr>
        <w:t>มาบตาพุด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 w:val="26"/>
          <w:szCs w:val="26"/>
          <w:lang w:val="en-US"/>
        </w:rPr>
        <w:t xml:space="preserve">สัญญาลงวันที่ </w:t>
      </w:r>
      <w:r>
        <w:rPr>
          <w:sz w:val="26"/>
          <w:szCs w:val="26"/>
          <w:lang w:val="en-GB"/>
        </w:rPr>
        <w:t>27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ธันวาคม พ</w:t>
      </w:r>
      <w:r>
        <w:rPr>
          <w:sz w:val="26"/>
          <w:szCs w:val="26"/>
          <w:lang w:val="en-US"/>
        </w:rPr>
        <w:t>.</w:t>
      </w:r>
      <w:r>
        <w:rPr>
          <w:sz w:val="26"/>
          <w:sz w:val="26"/>
          <w:szCs w:val="26"/>
          <w:lang w:val="en-US"/>
        </w:rPr>
        <w:t>ศ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GB"/>
        </w:rPr>
        <w:t>253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นั้น บริษัทได้แก้ไขสัญญาร่วมดำเนินงานดังกล่าวกับ กนอ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 w:val="26"/>
          <w:szCs w:val="26"/>
          <w:lang w:val="en-US"/>
        </w:rPr>
        <w:t xml:space="preserve">เมื่อวันที่ </w:t>
      </w:r>
      <w:r>
        <w:rPr>
          <w:sz w:val="26"/>
          <w:szCs w:val="26"/>
          <w:lang w:val="en-GB"/>
        </w:rPr>
        <w:t>3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ตุลาคม พ</w:t>
      </w:r>
      <w:r>
        <w:rPr>
          <w:sz w:val="26"/>
          <w:szCs w:val="26"/>
          <w:lang w:val="en-US"/>
        </w:rPr>
        <w:t>.</w:t>
      </w:r>
      <w:r>
        <w:rPr>
          <w:sz w:val="26"/>
          <w:sz w:val="26"/>
          <w:szCs w:val="26"/>
          <w:lang w:val="en-US"/>
        </w:rPr>
        <w:t>ศ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GB"/>
        </w:rPr>
        <w:t>254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ต่อมาเมื่อวันที่ </w:t>
      </w:r>
      <w:r>
        <w:rPr>
          <w:sz w:val="26"/>
          <w:szCs w:val="26"/>
          <w:lang w:val="en-GB"/>
        </w:rPr>
        <w:t>2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มีนาคม พ</w:t>
      </w:r>
      <w:r>
        <w:rPr>
          <w:sz w:val="26"/>
          <w:szCs w:val="26"/>
          <w:lang w:val="en-US"/>
        </w:rPr>
        <w:t>.</w:t>
      </w:r>
      <w:r>
        <w:rPr>
          <w:sz w:val="26"/>
          <w:sz w:val="26"/>
          <w:szCs w:val="26"/>
          <w:lang w:val="en-US"/>
        </w:rPr>
        <w:t>ศ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GB"/>
        </w:rPr>
        <w:t>2548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  <w:lang w:val="en-US"/>
        </w:rPr>
        <w:t xml:space="preserve">ได้รวมสัญญาทั้ง </w:t>
      </w:r>
      <w:r>
        <w:rPr>
          <w:sz w:val="26"/>
          <w:szCs w:val="26"/>
          <w:lang w:val="en-GB"/>
        </w:rPr>
        <w:t>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ฉบับเป็นฉบับเดียว</w:t>
      </w:r>
    </w:p>
    <w:p>
      <w:pPr>
        <w:pStyle w:val="BodyTextIndent3"/>
        <w:tabs>
          <w:tab w:val="clear" w:pos="720"/>
          <w:tab w:val="left" w:pos="1440" w:leader="none"/>
        </w:tabs>
        <w:ind w:left="1440" w:right="-18" w:hanging="36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3</w:t>
      </w:r>
      <w:r>
        <w:rPr>
          <w:sz w:val="26"/>
          <w:szCs w:val="26"/>
          <w:lang w:val="en-US"/>
        </w:rPr>
        <w:t>)</w:t>
        <w:tab/>
      </w:r>
      <w:r>
        <w:rPr>
          <w:sz w:val="26"/>
          <w:sz w:val="26"/>
          <w:szCs w:val="26"/>
          <w:lang w:val="en-US"/>
        </w:rPr>
        <w:t xml:space="preserve">นิคมอุตสาหกรรมอีสเทิร์นซีบอร์ด </w:t>
      </w:r>
      <w:r>
        <w:rPr>
          <w:sz w:val="26"/>
          <w:szCs w:val="26"/>
          <w:lang w:val="en-US"/>
        </w:rPr>
        <w:t>(</w:t>
      </w:r>
      <w:r>
        <w:rPr>
          <w:sz w:val="26"/>
          <w:sz w:val="26"/>
          <w:szCs w:val="26"/>
          <w:lang w:val="en-US"/>
        </w:rPr>
        <w:t>ระยอง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 w:val="26"/>
          <w:szCs w:val="26"/>
          <w:lang w:val="en-US"/>
        </w:rPr>
        <w:t xml:space="preserve">สัญญาเลขที่ 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  <w:lang w:val="en-GB"/>
        </w:rPr>
        <w:t>253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และเลขที่ 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  <w:lang w:val="en-GB"/>
        </w:rPr>
        <w:t>2540</w:t>
      </w:r>
    </w:p>
    <w:p>
      <w:pPr>
        <w:pStyle w:val="BodyTextIndent3"/>
        <w:tabs>
          <w:tab w:val="clear" w:pos="720"/>
          <w:tab w:val="left" w:pos="1440" w:leader="none"/>
        </w:tabs>
        <w:ind w:left="1440" w:right="-18" w:hanging="36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4</w:t>
      </w:r>
      <w:r>
        <w:rPr>
          <w:sz w:val="26"/>
          <w:szCs w:val="26"/>
          <w:lang w:val="en-US"/>
        </w:rPr>
        <w:t>)</w:t>
        <w:tab/>
      </w:r>
      <w:r>
        <w:rPr>
          <w:sz w:val="26"/>
          <w:sz w:val="26"/>
          <w:szCs w:val="26"/>
          <w:lang w:val="en-US"/>
        </w:rPr>
        <w:t xml:space="preserve">นิคมอุตสาหกรรมเหมราช อีสเทิร์นซีบอร์ด สัญญาเลขที่ 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  <w:lang w:val="en-GB"/>
        </w:rPr>
        <w:t>2542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 w:val="26"/>
          <w:szCs w:val="26"/>
          <w:lang w:val="en-US"/>
        </w:rPr>
        <w:t xml:space="preserve">ทีเอส </w:t>
      </w:r>
      <w:r>
        <w:rPr>
          <w:sz w:val="26"/>
          <w:szCs w:val="26"/>
          <w:lang w:val="en-GB"/>
        </w:rPr>
        <w:t>21</w:t>
      </w:r>
      <w:r>
        <w:rPr>
          <w:sz w:val="26"/>
          <w:szCs w:val="26"/>
          <w:lang w:val="en-US"/>
        </w:rPr>
        <w:t>)</w:t>
      </w:r>
    </w:p>
    <w:p>
      <w:pPr>
        <w:pStyle w:val="BodyTextIndent3"/>
        <w:tabs>
          <w:tab w:val="clear" w:pos="720"/>
          <w:tab w:val="left" w:pos="1440" w:leader="none"/>
        </w:tabs>
        <w:ind w:left="1440" w:right="-18" w:hanging="36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5</w:t>
      </w:r>
      <w:r>
        <w:rPr>
          <w:sz w:val="26"/>
          <w:szCs w:val="26"/>
          <w:lang w:val="en-US"/>
        </w:rPr>
        <w:t xml:space="preserve">) </w:t>
        <w:tab/>
      </w:r>
      <w:r>
        <w:rPr>
          <w:sz w:val="26"/>
          <w:sz w:val="26"/>
          <w:szCs w:val="26"/>
          <w:lang w:val="en-US"/>
        </w:rPr>
        <w:t xml:space="preserve">นิคมอุตสาหกรรมเหมราช ชลบุรี แห่งที่ </w:t>
      </w:r>
      <w:r>
        <w:rPr>
          <w:sz w:val="26"/>
          <w:szCs w:val="26"/>
          <w:lang w:val="en-GB"/>
        </w:rPr>
        <w:t>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สัญญาร่วมดำเนินงานเลขที่ 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  <w:lang w:val="en-GB"/>
        </w:rPr>
        <w:t>2556</w:t>
      </w:r>
    </w:p>
    <w:p>
      <w:pPr>
        <w:pStyle w:val="BodyTextIndent3"/>
        <w:tabs>
          <w:tab w:val="clear" w:pos="720"/>
          <w:tab w:val="left" w:pos="1440" w:leader="none"/>
        </w:tabs>
        <w:ind w:left="1440" w:right="-18" w:hanging="36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6</w:t>
      </w:r>
      <w:r>
        <w:rPr>
          <w:sz w:val="26"/>
          <w:szCs w:val="26"/>
          <w:lang w:val="en-US"/>
        </w:rPr>
        <w:t>)</w:t>
        <w:tab/>
      </w:r>
      <w:r>
        <w:rPr>
          <w:sz w:val="26"/>
          <w:sz w:val="26"/>
          <w:szCs w:val="26"/>
          <w:lang w:val="en-US"/>
        </w:rPr>
        <w:t xml:space="preserve">นิคมอุตสาหกรรมเหมราช อีสเทิร์นซีบอร์ด แห่งที่ </w:t>
      </w:r>
      <w:r>
        <w:rPr>
          <w:sz w:val="26"/>
          <w:szCs w:val="26"/>
          <w:lang w:val="en-GB"/>
        </w:rPr>
        <w:t>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สัญญาร่วมดำเนินงาน เลขที่ </w:t>
      </w:r>
      <w:r>
        <w:rPr>
          <w:sz w:val="26"/>
          <w:szCs w:val="26"/>
          <w:lang w:val="en-GB"/>
        </w:rPr>
        <w:t>4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  <w:lang w:val="en-GB"/>
        </w:rPr>
        <w:t>2557</w:t>
      </w:r>
      <w:r>
        <w:rPr>
          <w:sz w:val="26"/>
          <w:szCs w:val="26"/>
          <w:lang w:val="en-US"/>
        </w:rPr>
        <w:t xml:space="preserve">  </w:t>
      </w:r>
    </w:p>
    <w:p>
      <w:pPr>
        <w:pStyle w:val="BodyTextIndent3"/>
        <w:ind w:left="1080" w:right="-18" w:hanging="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BodyTextIndent3"/>
        <w:ind w:left="1080" w:right="-18" w:hanging="0"/>
        <w:jc w:val="distribute"/>
        <w:rPr>
          <w:sz w:val="26"/>
          <w:szCs w:val="26"/>
          <w:lang w:val="en-US"/>
        </w:rPr>
      </w:pPr>
      <w:r>
        <w:rPr>
          <w:sz w:val="26"/>
          <w:sz w:val="26"/>
          <w:szCs w:val="26"/>
          <w:lang w:val="en-US"/>
        </w:rPr>
        <w:t>โดยเงื่อนไขที่สำคัญสรุปได้ดังนี้</w:t>
      </w:r>
    </w:p>
    <w:p>
      <w:pPr>
        <w:pStyle w:val="BodyTextIndent3"/>
        <w:ind w:left="1080" w:right="-18" w:hanging="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BodyTextIndent3"/>
        <w:ind w:left="1440" w:hanging="36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GB"/>
        </w:rPr>
        <w:t>1</w:t>
      </w:r>
      <w:r>
        <w:rPr>
          <w:sz w:val="26"/>
          <w:szCs w:val="26"/>
        </w:rPr>
        <w:t>)</w:t>
        <w:tab/>
      </w:r>
      <w:r>
        <w:rPr>
          <w:sz w:val="26"/>
          <w:sz w:val="26"/>
          <w:szCs w:val="26"/>
          <w:lang w:val="en-US"/>
        </w:rPr>
        <w:t>กลุ่มบริษัท</w:t>
      </w:r>
      <w:r>
        <w:rPr>
          <w:sz w:val="26"/>
          <w:sz w:val="26"/>
          <w:szCs w:val="26"/>
        </w:rPr>
        <w:t xml:space="preserve">เป็นผู้ให้บริการระบบสาธารณูปโภคและสิ่งอำนวยความสะดวกแก่ผู้ประกอบการในนิคมอุตสาหกรรม </w:t>
      </w:r>
      <w:r>
        <w:rPr>
          <w:sz w:val="26"/>
          <w:szCs w:val="26"/>
        </w:rPr>
        <w:br/>
      </w:r>
      <w:r>
        <w:rPr>
          <w:sz w:val="26"/>
          <w:sz w:val="26"/>
          <w:szCs w:val="26"/>
        </w:rPr>
        <w:t>โดยต้องจ่ายค่าใช้จ่ายในการร่วมดำเนินงานแก่ กนอ</w:t>
      </w:r>
      <w:r>
        <w:rPr>
          <w:sz w:val="26"/>
          <w:szCs w:val="26"/>
        </w:rPr>
        <w:t>.</w:t>
      </w:r>
    </w:p>
    <w:p>
      <w:pPr>
        <w:pStyle w:val="BodyTextIndent3"/>
        <w:ind w:left="1440" w:hanging="360"/>
        <w:jc w:val="distribute"/>
        <w:rPr/>
      </w:pPr>
      <w:r>
        <w:rPr>
          <w:sz w:val="26"/>
          <w:szCs w:val="26"/>
          <w:lang w:val="en-GB"/>
        </w:rPr>
        <w:t>2</w:t>
      </w:r>
      <w:r>
        <w:rPr>
          <w:sz w:val="26"/>
          <w:szCs w:val="26"/>
        </w:rPr>
        <w:t>)</w:t>
        <w:tab/>
      </w:r>
      <w:r>
        <w:rPr>
          <w:sz w:val="26"/>
          <w:sz w:val="26"/>
          <w:szCs w:val="26"/>
          <w:lang w:val="en-US"/>
        </w:rPr>
        <w:t>กลุ่มบริษัท</w:t>
      </w:r>
      <w:r>
        <w:rPr>
          <w:spacing w:val="-4"/>
          <w:sz w:val="26"/>
          <w:sz w:val="26"/>
          <w:szCs w:val="26"/>
        </w:rPr>
        <w:t>ไม่ต้องโอนอสังหาริมทรัพย์ ส่วนควบและอุปกรณ์ ตลอดจนระบบสาธารณูปโภคและสิ่งอำนวยความสะดวกแก่ กนอ</w:t>
      </w:r>
      <w:r>
        <w:rPr>
          <w:spacing w:val="-4"/>
          <w:sz w:val="26"/>
          <w:szCs w:val="26"/>
        </w:rPr>
        <w:t>.</w:t>
      </w:r>
    </w:p>
    <w:p>
      <w:pPr>
        <w:pStyle w:val="BodyTextIndent3"/>
        <w:ind w:left="1440" w:hanging="360"/>
        <w:jc w:val="distribute"/>
        <w:rPr/>
      </w:pPr>
      <w:r>
        <w:rPr>
          <w:sz w:val="26"/>
          <w:szCs w:val="26"/>
          <w:lang w:val="en-GB"/>
        </w:rPr>
        <w:t>3</w:t>
      </w:r>
      <w:r>
        <w:rPr>
          <w:sz w:val="26"/>
          <w:szCs w:val="26"/>
        </w:rPr>
        <w:t xml:space="preserve">) </w:t>
        <w:tab/>
      </w:r>
      <w:r>
        <w:rPr>
          <w:sz w:val="26"/>
          <w:sz w:val="26"/>
          <w:szCs w:val="26"/>
          <w:lang w:val="en-US"/>
        </w:rPr>
        <w:t>กลุ่มบริษัท</w:t>
      </w:r>
      <w:r>
        <w:rPr>
          <w:sz w:val="26"/>
          <w:sz w:val="26"/>
          <w:szCs w:val="26"/>
        </w:rPr>
        <w:t>ต้องจัดให้มีกองทุนเพื่อการบำรุงรักษาและสร้างทดแทนระบบสาธารณูปโภคและสิ่งอำนวยความสะดวก</w:t>
      </w:r>
      <w:r>
        <w:rPr>
          <w:sz w:val="26"/>
          <w:szCs w:val="26"/>
        </w:rPr>
        <w:br/>
      </w:r>
      <w:r>
        <w:rPr>
          <w:sz w:val="26"/>
          <w:sz w:val="26"/>
          <w:szCs w:val="26"/>
        </w:rPr>
        <w:t xml:space="preserve">ในนิคมอุตสาหกรรม </w:t>
      </w:r>
      <w:r>
        <w:rPr>
          <w:sz w:val="26"/>
          <w:szCs w:val="26"/>
        </w:rPr>
        <w:t>(“</w:t>
      </w:r>
      <w:r>
        <w:rPr>
          <w:sz w:val="26"/>
          <w:sz w:val="26"/>
          <w:szCs w:val="26"/>
        </w:rPr>
        <w:t>กองทุนจม”</w:t>
      </w:r>
      <w:r>
        <w:rPr>
          <w:sz w:val="26"/>
          <w:szCs w:val="26"/>
        </w:rPr>
        <w:t>)</w:t>
      </w:r>
      <w:r>
        <w:br w:type="page"/>
      </w:r>
    </w:p>
    <w:p>
      <w:pPr>
        <w:pStyle w:val="BodyText2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กลุ่มบริษัทมีภาระผูกพันและหนี้สินที่อาจเกิดขึ้นในภายหน้ารวมทั้งสัญญาต่าง ๆ 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ภาระผูกพันที่มีสาระสำคัญ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BodyText2"/>
        <w:spacing w:lineRule="auto" w:line="240" w:before="0" w:after="0"/>
        <w:ind w:left="1080" w:right="-18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 xml:space="preserve">) </w:t>
      </w:r>
    </w:p>
    <w:p>
      <w:pPr>
        <w:pStyle w:val="BodyTextIndent3"/>
        <w:ind w:left="1080" w:right="-18" w:hanging="0"/>
        <w:jc w:val="distribute"/>
        <w:rPr>
          <w:rFonts w:ascii="Angsana New" w:hAnsi="Angsana New" w:cs="Angsana New"/>
          <w:sz w:val="26"/>
          <w:szCs w:val="26"/>
          <w:u w:val="single"/>
          <w:lang w:val="en-US"/>
        </w:rPr>
      </w:pPr>
      <w:r>
        <w:rPr>
          <w:rFonts w:cs="Angsana New"/>
          <w:sz w:val="26"/>
          <w:szCs w:val="26"/>
          <w:u w:val="single"/>
          <w:lang w:val="en-US"/>
        </w:rPr>
      </w:r>
    </w:p>
    <w:p>
      <w:pPr>
        <w:pStyle w:val="BodyTextIndent3"/>
        <w:tabs>
          <w:tab w:val="clear" w:pos="720"/>
          <w:tab w:val="left" w:pos="851" w:leader="none"/>
        </w:tabs>
        <w:ind w:left="1080" w:hanging="0"/>
        <w:jc w:val="distribute"/>
        <w:rPr>
          <w:sz w:val="26"/>
          <w:szCs w:val="26"/>
          <w:lang w:val="en-US"/>
        </w:rPr>
      </w:pPr>
      <w:r>
        <w:rPr>
          <w:sz w:val="26"/>
          <w:sz w:val="26"/>
          <w:szCs w:val="26"/>
          <w:lang w:val="en-US"/>
        </w:rPr>
        <w:t xml:space="preserve">บริษัทเข้าถือครองเงินลงทุนในอัตราส่วนร้อยละ </w:t>
      </w:r>
      <w:r>
        <w:rPr>
          <w:sz w:val="26"/>
          <w:szCs w:val="26"/>
          <w:lang w:val="en-GB"/>
        </w:rPr>
        <w:t>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เป็นจำนวนเงิน </w:t>
      </w:r>
      <w:r>
        <w:rPr>
          <w:sz w:val="26"/>
          <w:szCs w:val="26"/>
          <w:lang w:val="en-GB"/>
        </w:rPr>
        <w:t>142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en-GB"/>
        </w:rPr>
        <w:t>5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ล้านบาท ในบริษัท โกลว์ ไอพีพี จำกัด เพื่อรักษาสัดส่วนการถือหุ้นให้เป็นไปตามเงื่อนไขที่ต้องปฏิบัติต่อการไฟฟ้าฝ่ายผลิตแห่งประเทศไทย บริษัทมีภาระผูกพันตามสัญญาจ้างเหมางานระบบสาธารณูปโภค คิดเป็นจำนวนเงินคงเหลือตามสัญญา </w:t>
      </w:r>
      <w:r>
        <w:rPr>
          <w:sz w:val="26"/>
          <w:szCs w:val="26"/>
          <w:lang w:val="en-GB"/>
        </w:rPr>
        <w:t>783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en-GB"/>
        </w:rPr>
        <w:t>0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ล้านบาท</w:t>
      </w:r>
    </w:p>
    <w:p>
      <w:pPr>
        <w:pStyle w:val="BodyTextIndent3"/>
        <w:tabs>
          <w:tab w:val="clear" w:pos="720"/>
          <w:tab w:val="left" w:pos="851" w:leader="none"/>
        </w:tabs>
        <w:ind w:left="1080" w:hanging="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BodyTextIndent3"/>
        <w:tabs>
          <w:tab w:val="clear" w:pos="720"/>
          <w:tab w:val="left" w:pos="851" w:leader="none"/>
        </w:tabs>
        <w:ind w:left="1080" w:hanging="0"/>
        <w:jc w:val="distribute"/>
        <w:rPr>
          <w:sz w:val="26"/>
          <w:szCs w:val="26"/>
          <w:lang w:val="en-US"/>
        </w:rPr>
      </w:pPr>
      <w:r>
        <w:rPr>
          <w:sz w:val="26"/>
          <w:sz w:val="26"/>
          <w:szCs w:val="26"/>
          <w:lang w:val="en-US"/>
        </w:rPr>
        <w:t>บริษัทมีภาระผูกพันที่ต้องให้กู้ยืมเงินตามสัดส่วนของการถือหุ้น โดยบริษัท เก็คโค่</w:t>
      </w:r>
      <w:r>
        <w:rPr>
          <w:sz w:val="26"/>
          <w:szCs w:val="26"/>
          <w:lang w:val="en-US"/>
        </w:rPr>
        <w:t>-</w:t>
      </w:r>
      <w:r>
        <w:rPr>
          <w:sz w:val="26"/>
          <w:sz w:val="26"/>
          <w:szCs w:val="26"/>
          <w:lang w:val="en-US"/>
        </w:rPr>
        <w:t>วัน จำกัด</w:t>
      </w:r>
      <w:r>
        <w:rPr>
          <w:spacing w:val="-2"/>
          <w:sz w:val="26"/>
          <w:sz w:val="26"/>
          <w:szCs w:val="26"/>
          <w:lang w:val="en-US"/>
        </w:rPr>
        <w:t xml:space="preserve">ได้ทำสัญญาซื้อขายไฟฟ้ากับการไฟฟ้าฝ่ายผลิตแห่งประเทศไทย </w:t>
      </w:r>
      <w:r>
        <w:rPr>
          <w:spacing w:val="-2"/>
          <w:sz w:val="26"/>
          <w:szCs w:val="26"/>
          <w:lang w:val="en-US"/>
        </w:rPr>
        <w:t>(</w:t>
      </w:r>
      <w:r>
        <w:rPr>
          <w:spacing w:val="-2"/>
          <w:sz w:val="26"/>
          <w:sz w:val="26"/>
          <w:szCs w:val="26"/>
          <w:lang w:val="en-US"/>
        </w:rPr>
        <w:t>กฟผ</w:t>
      </w:r>
      <w:r>
        <w:rPr>
          <w:spacing w:val="-2"/>
          <w:sz w:val="26"/>
          <w:szCs w:val="26"/>
          <w:lang w:val="en-US"/>
        </w:rPr>
        <w:t xml:space="preserve">.) </w:t>
      </w:r>
      <w:r>
        <w:rPr>
          <w:spacing w:val="-2"/>
          <w:sz w:val="26"/>
          <w:sz w:val="26"/>
          <w:szCs w:val="26"/>
          <w:lang w:val="en-US"/>
        </w:rPr>
        <w:t xml:space="preserve">แล้วเมื่อวันที่ </w:t>
      </w:r>
      <w:r>
        <w:rPr>
          <w:spacing w:val="-2"/>
          <w:sz w:val="26"/>
          <w:szCs w:val="26"/>
          <w:lang w:val="en-GB"/>
        </w:rPr>
        <w:t>10</w:t>
      </w:r>
      <w:r>
        <w:rPr>
          <w:spacing w:val="-2"/>
          <w:sz w:val="26"/>
          <w:szCs w:val="26"/>
          <w:lang w:val="en-US"/>
        </w:rPr>
        <w:t xml:space="preserve"> </w:t>
      </w:r>
      <w:r>
        <w:rPr>
          <w:spacing w:val="-2"/>
          <w:sz w:val="26"/>
          <w:sz w:val="26"/>
          <w:szCs w:val="26"/>
          <w:lang w:val="en-US"/>
        </w:rPr>
        <w:t>กันยายน พ</w:t>
      </w:r>
      <w:r>
        <w:rPr>
          <w:spacing w:val="-2"/>
          <w:sz w:val="26"/>
          <w:szCs w:val="26"/>
          <w:lang w:val="en-US"/>
        </w:rPr>
        <w:t>.</w:t>
      </w:r>
      <w:r>
        <w:rPr>
          <w:spacing w:val="-2"/>
          <w:sz w:val="26"/>
          <w:sz w:val="26"/>
          <w:szCs w:val="26"/>
          <w:lang w:val="en-US"/>
        </w:rPr>
        <w:t>ศ</w:t>
      </w:r>
      <w:r>
        <w:rPr>
          <w:spacing w:val="-2"/>
          <w:sz w:val="26"/>
          <w:szCs w:val="26"/>
          <w:lang w:val="en-US"/>
        </w:rPr>
        <w:t xml:space="preserve">. </w:t>
      </w:r>
      <w:r>
        <w:rPr>
          <w:spacing w:val="-2"/>
          <w:sz w:val="26"/>
          <w:szCs w:val="26"/>
          <w:lang w:val="en-GB"/>
        </w:rPr>
        <w:t>2551</w:t>
      </w:r>
      <w:r>
        <w:rPr>
          <w:spacing w:val="-2"/>
          <w:sz w:val="26"/>
          <w:szCs w:val="26"/>
          <w:lang w:val="en-US"/>
        </w:rPr>
        <w:t xml:space="preserve"> </w:t>
      </w:r>
      <w:r>
        <w:rPr>
          <w:spacing w:val="-2"/>
          <w:sz w:val="26"/>
          <w:sz w:val="26"/>
          <w:szCs w:val="26"/>
          <w:lang w:val="en-US"/>
        </w:rPr>
        <w:t>ตามสัญญาซื้อขายไฟฟ้า บริษัท เก็คโค่</w:t>
      </w:r>
      <w:r>
        <w:rPr>
          <w:spacing w:val="-2"/>
          <w:sz w:val="26"/>
          <w:szCs w:val="26"/>
          <w:lang w:val="en-US"/>
        </w:rPr>
        <w:t>-</w:t>
      </w:r>
      <w:r>
        <w:rPr>
          <w:spacing w:val="-2"/>
          <w:sz w:val="26"/>
          <w:sz w:val="26"/>
          <w:szCs w:val="26"/>
          <w:lang w:val="en-US"/>
        </w:rPr>
        <w:t>วัน</w:t>
      </w:r>
      <w:r>
        <w:rPr>
          <w:sz w:val="26"/>
          <w:sz w:val="26"/>
          <w:szCs w:val="26"/>
          <w:lang w:val="en-US"/>
        </w:rPr>
        <w:t xml:space="preserve"> จำกัด จะขายกำลังการผลิตไฟฟ้าทั้งหมดให้กับ กฟผ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 w:val="26"/>
          <w:szCs w:val="26"/>
          <w:lang w:val="en-US"/>
        </w:rPr>
        <w:t xml:space="preserve">เป็นระยะเวลา </w:t>
      </w:r>
      <w:r>
        <w:rPr>
          <w:sz w:val="26"/>
          <w:szCs w:val="26"/>
          <w:lang w:val="en-GB"/>
        </w:rPr>
        <w:t>2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ปี นับจากวันเริ่มดำเนินการผลิตเชิงพาณิชย์ ภายใต้โครงการผู้ผลิตไฟฟ้าเอกชนรายใหญ่ </w:t>
      </w:r>
      <w:r>
        <w:rPr>
          <w:sz w:val="26"/>
          <w:szCs w:val="26"/>
          <w:lang w:val="en-US"/>
        </w:rPr>
        <w:t xml:space="preserve">(IPP) </w:t>
      </w:r>
      <w:r>
        <w:rPr>
          <w:sz w:val="26"/>
          <w:sz w:val="26"/>
          <w:szCs w:val="26"/>
          <w:lang w:val="en-US"/>
        </w:rPr>
        <w:t>ทั้งนี้ บริษัท เก็คโค่</w:t>
      </w:r>
      <w:r>
        <w:rPr>
          <w:sz w:val="26"/>
          <w:szCs w:val="26"/>
          <w:lang w:val="en-US"/>
        </w:rPr>
        <w:t>-</w:t>
      </w:r>
      <w:r>
        <w:rPr>
          <w:sz w:val="26"/>
          <w:sz w:val="26"/>
          <w:szCs w:val="26"/>
          <w:lang w:val="en-US"/>
        </w:rPr>
        <w:t xml:space="preserve">วัน จำกัด ได้วางหนังสือค้ำประกันธนาคารมูลค่า </w:t>
      </w:r>
      <w:r>
        <w:rPr>
          <w:sz w:val="26"/>
          <w:szCs w:val="26"/>
          <w:lang w:val="en-GB"/>
        </w:rPr>
        <w:t>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ล้านเหรียญสหรัฐไว้เพื่อเป็นหลักประกันกับทางการไฟฟ้าฝ่ายผลิตแห่งประเทศไทยและค้ำประกันโดยบริษัทตามสัดส่วนการลงทุน บริษัท เก็คโค่</w:t>
      </w:r>
      <w:r>
        <w:rPr>
          <w:sz w:val="26"/>
          <w:szCs w:val="26"/>
          <w:lang w:val="en-US"/>
        </w:rPr>
        <w:t>-</w:t>
      </w:r>
      <w:r>
        <w:rPr>
          <w:sz w:val="26"/>
          <w:sz w:val="26"/>
          <w:szCs w:val="26"/>
          <w:lang w:val="en-US"/>
        </w:rPr>
        <w:t xml:space="preserve">วัน จำกัดได้เริ่มการดำเนินงานเชิงพาณิชย์ ในวันที่ </w:t>
      </w:r>
      <w:r>
        <w:rPr>
          <w:sz w:val="26"/>
          <w:szCs w:val="26"/>
          <w:lang w:val="en-GB"/>
        </w:rPr>
        <w:t>2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กรกฎาคม พ</w:t>
      </w:r>
      <w:r>
        <w:rPr>
          <w:sz w:val="26"/>
          <w:szCs w:val="26"/>
          <w:lang w:val="en-US"/>
        </w:rPr>
        <w:t>.</w:t>
      </w:r>
      <w:r>
        <w:rPr>
          <w:sz w:val="26"/>
          <w:sz w:val="26"/>
          <w:szCs w:val="26"/>
          <w:lang w:val="en-US"/>
        </w:rPr>
        <w:t>ศ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GB"/>
        </w:rPr>
        <w:t>255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มูลค่าเงินลงทุนในโครงการทั้งสิ้นของบริษัท เก็คโค่</w:t>
      </w:r>
      <w:r>
        <w:rPr>
          <w:sz w:val="26"/>
          <w:szCs w:val="26"/>
          <w:lang w:val="en-US"/>
        </w:rPr>
        <w:t>-</w:t>
      </w:r>
      <w:r>
        <w:rPr>
          <w:sz w:val="26"/>
          <w:sz w:val="26"/>
          <w:szCs w:val="26"/>
          <w:lang w:val="en-US"/>
        </w:rPr>
        <w:t xml:space="preserve">วัน จำกัด อยู่ที่ประมาณ 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en-GB"/>
        </w:rPr>
        <w:t>17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ล้านเหรียญสหรัฐ หรือ </w:t>
      </w:r>
      <w:r>
        <w:rPr>
          <w:sz w:val="26"/>
          <w:szCs w:val="26"/>
          <w:lang w:val="en-GB"/>
        </w:rPr>
        <w:t>38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en-GB"/>
        </w:rPr>
        <w:t>99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 xml:space="preserve">ล้านบาทโดยใช้เงินลงทุนจากผู้ถือหุ้น ประมาณ </w:t>
      </w:r>
      <w:r>
        <w:rPr>
          <w:sz w:val="26"/>
          <w:szCs w:val="26"/>
          <w:lang w:val="en-GB"/>
        </w:rPr>
        <w:t>13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en-GB"/>
        </w:rPr>
        <w:t>50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 w:val="26"/>
          <w:szCs w:val="26"/>
          <w:lang w:val="en-US"/>
        </w:rPr>
        <w:t>ล้านบาท</w:t>
      </w:r>
    </w:p>
    <w:p>
      <w:pPr>
        <w:pStyle w:val="BodyTextIndent3"/>
        <w:tabs>
          <w:tab w:val="clear" w:pos="720"/>
          <w:tab w:val="left" w:pos="851" w:leader="none"/>
        </w:tabs>
        <w:ind w:left="1080" w:hanging="0"/>
        <w:jc w:val="distribut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ข้อผูกพันจะต้องใช้เงินลงทุนตามสัดส่วนการถือหุ้น ร้อยละ </w:t>
      </w:r>
      <w:r>
        <w:rPr>
          <w:rFonts w:cs="Angsana New" w:ascii="Angsana New" w:hAnsi="Angsana New"/>
          <w:sz w:val="26"/>
          <w:szCs w:val="26"/>
          <w:lang w:val="en-GB"/>
        </w:rPr>
        <w:t>3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บริษั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ก็คโค่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 จำกัด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ได้รับการสนับสนุนสินเชื่อโครงการจากผู้ให้กู้สถาบันการเงินทั้งต่างประเทศและในประเทศเป็น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เหรียญสหรัฐ 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</w:rPr>
        <w:t>โดยมีเงื่อนไขตามสัญญาเงินกู้ที่เกี่ยวเนื่องกับบริษัทในการให้บริษัทต้องมีเงินฝากหรือหนังสือเลตเตอร์ออฟเครดิตของธนาคารเป็นประกัน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่วมทุนของบริษัทในส่วนที่ยังไม่ได้ชำระ และบริษัทจะต้องนำหุ้นของบริษัท เก็คโค่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 จำกัด ซึ่งบริษัทลงทุนจำนำเป็นหลักประกันการกู้ยืมเงิน</w:t>
      </w:r>
      <w:r>
        <w:rPr>
          <w:rFonts w:ascii="Angsana New" w:hAnsi="Angsana New" w:cs="Angsana New"/>
          <w:sz w:val="26"/>
          <w:sz w:val="26"/>
          <w:szCs w:val="26"/>
        </w:rPr>
        <w:t>ของโครงการนี้ด้วย</w:t>
      </w:r>
    </w:p>
    <w:p>
      <w:pPr>
        <w:pStyle w:val="BodyText2"/>
        <w:spacing w:lineRule="auto" w:line="240" w:before="0" w:after="0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ภาระผูกพันตามสัญญาจ้างเหมางานก่อสร้างโรงงานสำเร็จรูป และระบบสาธารณูปโภค คิดเป็นจำนวนเงินคงเหลือตามสัญญา </w:t>
      </w:r>
      <w:r>
        <w:rPr>
          <w:rFonts w:cs="Angsana New" w:ascii="Angsana New" w:hAnsi="Angsana New"/>
          <w:sz w:val="26"/>
          <w:szCs w:val="26"/>
          <w:lang w:val="en-GB"/>
        </w:rPr>
        <w:t>637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spacing w:lineRule="auto" w:line="240" w:before="0" w:after="0"/>
        <w:ind w:left="108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1080" w:right="-18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หมราช คลีน วอเตอร์ จำกัด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ภาระผูกพันตามสัญญางานก่อสร้างในระบบสาธารณูปโภคคิดเป็นจำนวนเงินคงเหลือ </w:t>
      </w:r>
      <w:r>
        <w:rPr>
          <w:rFonts w:cs="Angsana New" w:ascii="Angsana New" w:hAnsi="Angsana New"/>
          <w:sz w:val="26"/>
          <w:szCs w:val="26"/>
          <w:lang w:val="en-GB"/>
        </w:rPr>
        <w:t>57.0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spacing w:lineRule="auto" w:line="240" w:before="0" w:after="0"/>
        <w:ind w:left="1080" w:right="-18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spacing w:lineRule="auto" w:line="240" w:before="0" w:after="0"/>
        <w:ind w:left="1080" w:right="-18" w:hanging="0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อีสเทิร์นซีบอร์ด อินดัสเตียลเอสเตท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ระยอง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จำกัด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ภาระผูกพันตามสัญญางานก่อสร้างในระบบสาธารณูปโภคคิดเป็นจำนวนเงินคงเหลือ </w:t>
      </w:r>
      <w:r>
        <w:rPr>
          <w:rFonts w:cs="Angsana New" w:ascii="Angsana New" w:hAnsi="Angsana New"/>
          <w:sz w:val="26"/>
          <w:szCs w:val="26"/>
          <w:lang w:val="en-GB"/>
        </w:rPr>
        <w:t>22.0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กลุ่มบริษัทมีภาระผูกพันและหนี้สินที่อาจเกิดขึ้นในภายหน้ารวมทั้งสัญญาต่าง ๆ 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46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ภาระผูกพันที่มีสาระสำคัญในบริษัทย่อย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2"/>
        <w:spacing w:lineRule="auto" w:line="240" w:before="0" w:after="0"/>
        <w:ind w:left="1080" w:right="-18" w:hanging="0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BodyText2"/>
        <w:spacing w:lineRule="auto" w:line="240" w:before="0" w:after="0"/>
        <w:ind w:left="1080" w:right="-18" w:hanging="0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หมราช อีสเทิร์นซีบอร์ด อินดัสเตียลเอสเตท จำกัด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ภาระผูกพันตามสัญญาจ้างเหมางานก่อสร้างโรงงานสำเร็จรูปและระบบสาธารณูปโภคคิดเป็นจำนวนเงินคงเหลือตามสัญญา </w:t>
      </w:r>
      <w:r>
        <w:rPr>
          <w:rFonts w:cs="Angsana New" w:ascii="Angsana New" w:hAnsi="Angsana New"/>
          <w:sz w:val="26"/>
          <w:szCs w:val="26"/>
          <w:lang w:val="en-GB"/>
        </w:rPr>
        <w:t>21.0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spacing w:lineRule="auto" w:line="240" w:before="0" w:after="0"/>
        <w:ind w:left="540" w:right="-14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1080" w:right="-18" w:hanging="0"/>
        <w:rPr/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อสเอ็มอี แฟคทอรี่ จำกัด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ภาระผูกพันตามสัญญาจ้างเหมางานก่อสร้างโรงงานสำเร็จรูปและระบบสาธารณูปโภคคิดเป็นจำนวนเงินคงเหลือตามสัญญา </w:t>
      </w:r>
      <w:r>
        <w:rPr>
          <w:rFonts w:cs="Angsana New" w:ascii="Angsana New" w:hAnsi="Angsana New"/>
          <w:sz w:val="26"/>
          <w:szCs w:val="26"/>
          <w:lang w:val="en-GB"/>
        </w:rPr>
        <w:t>1.6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1080" w:right="-18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หมราชระยอง ที่ดินอุตสาหกรรม จำกัด</w:t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 w:before="0" w:after="0"/>
        <w:ind w:left="1080" w:right="-14" w:hanging="0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ภาระผูกพันตามสัญญางานก่อสร้างในระบบสาธารณูปโภคคิดเป็นจำนวนเงินคงเหลือ </w:t>
      </w:r>
      <w:r>
        <w:rPr>
          <w:rFonts w:cs="Angsana New" w:ascii="Angsana New" w:hAnsi="Angsana New"/>
          <w:sz w:val="26"/>
          <w:szCs w:val="26"/>
          <w:lang w:val="en-GB"/>
        </w:rPr>
        <w:t>3.0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540" w:right="-14" w:hanging="5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ที่อาจจะเกิดขึ้นในภายหน้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BodyText2"/>
        <w:spacing w:lineRule="auto" w:line="240" w:before="0" w:after="0"/>
        <w:ind w:left="540" w:right="-18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นี้สินที่อาจจะเกิดขึ้นในภายหน้า ประกอบด้วย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การลงทุน 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นอ</w:t>
      </w:r>
      <w:r>
        <w:rPr>
          <w:rFonts w:cs="Angsana New" w:ascii="Angsana New" w:hAnsi="Angsana New"/>
          <w:sz w:val="26"/>
          <w:szCs w:val="26"/>
        </w:rPr>
        <w:t xml:space="preserve">.) </w:t>
      </w:r>
      <w:r>
        <w:rPr>
          <w:rFonts w:ascii="Angsana New" w:hAnsi="Angsana New" w:cs="Angsana New"/>
          <w:sz w:val="26"/>
          <w:sz w:val="26"/>
          <w:szCs w:val="26"/>
        </w:rPr>
        <w:t>แล้ว กลุ่มบริษัทจะต้องจ่ายคืนเงินค่างวดและเงินมัดจำแก่ผู้จะซื้อที่ด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ภาระผูกพันจากการค้ำประกันการทำสัญญากู้ยืมเงินของกลุ่มบริษัทหลายแห่ง เพื่อเป็นหลักประกันในการกู้ยืมวงเงินรวม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8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ภาระผูกพันจากการ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 w:ascii="Angsana New" w:hAnsi="Angsana New"/>
          <w:sz w:val="26"/>
          <w:szCs w:val="26"/>
          <w:lang w:val="en-GB"/>
        </w:rPr>
        <w:t>56.4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ภาระผูกพันจากการค้ำประกันและการขอให้ธนาคารออกหนังสือค้ำประกันบริษัท ในการปฏิบัติตามสัญญาร่วมดำเนินงานแก่การนิคมอุตสาหกรรมแห่งประเทศไทย ปฏิบัติตามสัญญาต่อกรมศุลกากรในเขตปลอดอากรนิคมอุตสาหกรรมการก่อสร้างระบบสาธารณูปโภคตามสัญญาซื้อขายที่ดินในโครงการ การก่อสร้างสายส่งไฟฟ้าและสถานีไฟฟ้า การปฏิบัติตามสัญญาซื้อขายน้ำดิบและอื่นๆ วงเงินรวม </w:t>
      </w:r>
      <w:r>
        <w:rPr>
          <w:rFonts w:cs="Angsana New" w:ascii="Angsana New" w:hAnsi="Angsana New"/>
          <w:sz w:val="26"/>
          <w:szCs w:val="26"/>
          <w:lang w:val="en-GB"/>
        </w:rPr>
        <w:t>715.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br w:type="page"/>
      </w:r>
    </w:p>
    <w:p>
      <w:pPr>
        <w:pStyle w:val="BodyText2"/>
        <w:spacing w:lineRule="auto" w:line="240" w:before="0" w:after="0"/>
        <w:ind w:left="540" w:right="-14" w:hanging="54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ที่อาจจะเกิดขึ้นในภายหน้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BodyText2"/>
        <w:spacing w:lineRule="auto" w:line="240" w:before="0" w:after="0"/>
        <w:ind w:left="540" w:right="-14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นี้สินที่อาจจะเกิดขึ้นในภายหน้า 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หนี้สินที่อาจจะเกิดขึ้นในภายหน้าจากการทำสัญญาแต่งตั้งผู้บริหารอสังหาริมทรัพย์กับกองทุนฯ โดยตกลงชำระค่าใช้จ่ายดำเนินงานส่วนที่เกินกว่า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รายได้จากการดำเนินงานของกองทุนรวมต่อปี สำหรับระยะเวลาไม่เกิ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วันที่กองทุนรวมจดทะเบียนรับโอนกรรมสิทธิ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มีภาระผูกพันจากการค้ำประกันจากการออกหนังสือค้ำประกันของบริษัทเพื่อประกันการชำระเงินในส่วนที่ต่ำกว่ารายได้จากการดำเนินงานต่อปีขั้นต่ำของบริษัทย่อยให้แก่กองทุนรวมอสังหาริมทรัพย์และสิทธิการเช่าเหมราชอินดัสเตรีย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มีภาระผูกพันจากการค้ำประกันการออกหนังสือค้ำประกันธนาคารของบริษัทร่วมแห่งหนึ่ง ในจำนวนวงเงินรวมไม่เก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มีภาระผูกพันจากการค้ำประกันและการขอให้ธนาคารออกหนังสือค้ำประกันบริษัทตามสัญญาร่วมดำเนินงานกับกลุ่มพลังงาน วงเงินรวม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34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4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ทธิประโยชน์จากคณะกรรมการส่งเสริมการล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ได้รับสิทธิประโยชน์จากคณะกรรมการส่งเสริมการ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ำหรับกิจการหลายประเภทดังนี้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ใหญ่ได้รับสิทธิประโยชน์จากจากคณะกรรมการส่งเสริมการ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ัตรส่งเสริมสำหรับกิจการประเภ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ัฒนาอาคารสำหรับโรงงานอุตสาหกรรมและหรือคลังสินค้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ย่อ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ได้รับสิทธิประโยชน์จากคณะกรรมการส่งเสริมการลงทุน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7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ัตรส่งเสริมสำหรับกิจการประเภทกิจการดังต่อไปนี้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พัฒนาอาคารสำหรับโรงงานอุตสาหกรรมและหรือคลังสินค้า 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 xml:space="preserve">จำนวน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>54</w:t>
      </w:r>
      <w:r>
        <w:rPr>
          <w:rFonts w:eastAsia="Times New Roman"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>บัตรส่งเสริม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>กิจการพัฒนาพื้นที่สำหรับกิจการเขตอุตสาหกรร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 xml:space="preserve">จำนวน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>18</w:t>
      </w:r>
      <w:r>
        <w:rPr>
          <w:rFonts w:eastAsia="Times New Roman"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>บัตรส่งเสริม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 xml:space="preserve">กิจการเขตอุตสาหกรรมโลจิสติกส์ จำนวน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>1</w:t>
      </w:r>
      <w:r>
        <w:rPr>
          <w:rFonts w:eastAsia="Times New Roman"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>บัตรส่งเสริม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 xml:space="preserve">กิจการสาธารณูปโภคและบริการพื้นฐาน กิจการผลิตน้ำประปาหรือน้ำเพื่ออุตสาหกรรม จำนวน </w:t>
      </w:r>
      <w:r>
        <w:rPr>
          <w:rFonts w:eastAsia="Times New Roman" w:cs="Angsana New" w:ascii="Angsana New" w:hAnsi="Angsana New"/>
          <w:sz w:val="24"/>
          <w:szCs w:val="24"/>
          <w:lang w:val="en-GB" w:eastAsia="en-GB"/>
        </w:rPr>
        <w:t>2</w:t>
      </w:r>
      <w:r>
        <w:rPr>
          <w:rFonts w:eastAsia="Times New Roman"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GB"/>
        </w:rPr>
        <w:t>บัตรส่งเสริม</w:t>
      </w:r>
    </w:p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โดยม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สิทธิพิเศษที่สำคัญดังนี้ </w:t>
      </w:r>
      <w:r>
        <w:rPr>
          <w:rFonts w:cs="Angsana New" w:ascii="Angsana New" w:hAnsi="Angsana New"/>
          <w:sz w:val="24"/>
          <w:szCs w:val="24"/>
        </w:rPr>
        <w:t>;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ยกเว้นภาษีเงินได้นิติบุคคล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นับแต่วันที่เริ่มมีรายได้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 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แต่วัน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ind w:firstLine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ไม่รวมค่าที่ดินและทุนหมุนเวียนมีกำหนดเวลา </w:t>
      </w: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แต่วันที่เริ่มมีรายได้จากการ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 จะได้รับอนุญาต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</w:t>
      </w:r>
      <w:r>
        <w:rPr>
          <w:rFonts w:ascii="Angsana New" w:hAnsi="Angsana New" w:cs="Angsana New"/>
          <w:sz w:val="24"/>
          <w:sz w:val="24"/>
          <w:szCs w:val="24"/>
        </w:rPr>
        <w:t>นิติบุคคลมีกำหนดเวล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ม่เกิ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แต่วัน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ทธิประโยชน์จากคณะกรรมการส่งเสริมการ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ไม่รวมค่าที่ดินและทุนหมุนเวียนมีกำหนดเวลา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แต่วันที่เริ่มมีรายได้จากการ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 จะได้รับอนุญาต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</w:t>
      </w:r>
      <w:r>
        <w:rPr>
          <w:rFonts w:ascii="Angsana New" w:hAnsi="Angsana New" w:cs="Angsana New"/>
          <w:sz w:val="24"/>
          <w:sz w:val="24"/>
          <w:szCs w:val="24"/>
        </w:rPr>
        <w:t>นิติบุคคลมีกำหนดเวล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ม่เกิ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แต่วันพ้นกำหนดเวลานั้น โดยจะเลือกหักจากกำไรสุทธิของปีใดปีหนึ่งหรือหลายปีก็ได้</w:t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อัตราปกติมีกำหนดเวลา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จากวันที่พ้นกำหนดระยะเวลาตามข้อ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อนุญาตให้หักค่าขนส่ง ค่าไฟฟ้า และค่าน้ำประปา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ท่า ของค่าใช้จ่ายดังกล่าวเป็นระยะเวลา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แต่วันที่มีรายได้จากการประกอบกิจการนั้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อนุญาตให้หักเงินลงทุนในการติดตั้งหรือก่อสร้างสิ่งอำนวยความสะดวกร้อยละ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เงินลงทุน นอกเหนือไปจากการหั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่าเสื่อมราคาตามปกติ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ในฐานะที่เป็นกิจการที่ได้รับการส่งเสริมการลงทุน บริษัทต้องปฏิบัติตามเงื่อนไขและข้อจำกัดตามที่ระบุไว้ในบัตรส่งเสริมการลงทุ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จ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เช่าและบริ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กิจการที่ได้รับการส่งเสริมการลงทุนและไม่ได้การส่งเสริมการลงทุนสำหรับปีสิ้นสุดวันที่</w:t>
      </w:r>
      <w:r>
        <w:rPr>
          <w:rFonts w:cs="Angsana New" w:ascii="Angsana New" w:hAnsi="Angsana New"/>
          <w:sz w:val="26"/>
          <w:szCs w:val="26"/>
          <w:lang w:val="en-GB"/>
        </w:rPr>
        <w:br/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ามารถแยกรายละเอียดได้ดังต่อไปนี้ 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80"/>
        <w:gridCol w:w="1282"/>
        <w:gridCol w:w="1080"/>
        <w:gridCol w:w="1080"/>
        <w:gridCol w:w="1282"/>
        <w:gridCol w:w="1080"/>
      </w:tblGrid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88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4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8 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344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7 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ด้รับการส่งเสริ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ม่ได้รับการส่งเสร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ด้รับการส่งเสริ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ม่ได้รับการส่งเสร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ind w:left="540" w:right="-76" w:hanging="0"/>
              <w:rPr>
                <w:rFonts w:ascii="Angsana New" w:hAnsi="Angsana New" w:cs="Angsana New"/>
                <w:spacing w:val="-6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GB"/>
              </w:rPr>
              <w:t>รายได้จากการขาย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0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1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,965,276,0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,465,691,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336,756,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336,756,425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ค่าเช่า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70,293,1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101,006,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971,299,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9,320,5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98,387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57,708,117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1,572,2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46,532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68,104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352,2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31,537,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33,889,443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,392,280,7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,512,814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1,905,095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1,672,819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966,681,166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,028,353,985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</w:tbl>
    <w:p>
      <w:pPr>
        <w:pStyle w:val="Style5"/>
        <w:ind w:left="540" w:right="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80"/>
        <w:gridCol w:w="1282"/>
        <w:gridCol w:w="1080"/>
        <w:gridCol w:w="1080"/>
        <w:gridCol w:w="1282"/>
        <w:gridCol w:w="1080"/>
      </w:tblGrid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88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บริษัท</w:t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4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8 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344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2557 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ด้รับการส่งเสริ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ม่ได้รับการส่งเสร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ด้รับการส่งเสริ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ม่ได้รับการส่งเสร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left="-50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ind w:left="540" w:right="-76" w:hanging="0"/>
              <w:rPr>
                <w:rFonts w:ascii="Angsana New" w:hAnsi="Angsana New" w:cs="Angsana New"/>
                <w:spacing w:val="-6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GB"/>
              </w:rPr>
              <w:t>รายได้จากการขาย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78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2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5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,721,178,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502,408,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336,756,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336,756,425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ค่าเช่า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7,588,4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77,158,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734,746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9,320,5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98,387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57,708,117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1,572,2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46,532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68,104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,352,2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31,537,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33,889,443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69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60,390,09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844,87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,705,260,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1,672,819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,966,681,166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,028,353,985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47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งบการเงิน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การจัดตั้งบริษัทร่วมค้าใหม่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จดทะเบียนกับกระทรวงพาณิชย์จัดตั้งบริษัทร่วมค้าเพิ่ม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คือ บริษัท เซ็นทรัล ดับบลิวเอชเอ อะไลแอนซ์ จำกัด เพื่อดำเนินการให้เช่าโรงงาน คลังสินค้า และอสังหาริมทรัพย์อื่น ๆ และขายอสังหาริมทรัพย์เพื่อการลงทุนโดย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หุ้นในบริษัทร่วมดังกล่าวคิดเป็นอัตราส่วนการถือหุ้น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ทุนจดทะเบียน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บ่งเป็นหุ้นสามัญจำนวน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หุ้น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การเพิ่มทุนชำระแล้ว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จดทะเบียนเพิ่มทุนชำระแล้วจากเดิม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3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3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6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เป็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3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24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เพิ่มทุนจดทะเบียนชำระแล้วจำนวน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84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การออกหุ้นใหม่เป็นหุ้นสามัญจำนวน </w:t>
      </w:r>
      <w:r>
        <w:rPr>
          <w:rFonts w:cs="Angsana New" w:ascii="Angsana New" w:hAnsi="Angsana New"/>
          <w:sz w:val="26"/>
          <w:szCs w:val="26"/>
          <w:lang w:val="en-GB"/>
        </w:rPr>
        <w:t>8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0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การได้มาซึ่งหุ้นของบริษัท เหมราชพัฒนาที่ดิ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ดับบลิวเอชเอ เวนเจอร์ โฮลดิ้ง จำกัดได้ซื้อหุ้นของบริษัทเหมราชพัฒนาที่ดิ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549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84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9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418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613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98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เมื่อสิ้นสุดระยะเวลาทำคำเสนอซื้อหุ้น กลุ่มบริษัทมีสัดส่วนการถือหุ้นทั้งสิ้นอยู่ที่ร้อยละ </w:t>
      </w:r>
      <w:r>
        <w:rPr>
          <w:rFonts w:cs="Angsana New" w:ascii="Angsana New" w:hAnsi="Angsana New"/>
          <w:sz w:val="26"/>
          <w:szCs w:val="26"/>
          <w:lang w:val="en-GB"/>
        </w:rPr>
        <w:t>9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4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u w:val="single"/>
        </w:rPr>
        <w:t>เพิ่มทุนจดทะเบียนบริษัท ดับบลิวเอชเอ เวนเจอร์ โฮลดิ้ง จำกัด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ริษัทได้ดำเนินการจดทะเบียนเพิ่มทุนกับกระทรวงพาณิชย์ โดยเพิ่มทุนจดทะเบียนของบริษัทอีก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86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3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เป็น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18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613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จากทุนจดทะเบียนเดิม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0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เป็นทุนจดทะเบียนใหม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2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18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613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บาท 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pacing w:val="-2"/>
          <w:sz w:val="26"/>
          <w:szCs w:val="26"/>
          <w:u w:val="single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u w:val="single"/>
        </w:rPr>
        <w:t>การแก้ไขสัญญาเงินกู้ยืม</w:t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pacing w:val="-2"/>
          <w:sz w:val="26"/>
          <w:szCs w:val="26"/>
          <w:u w:val="single"/>
        </w:rPr>
      </w:pPr>
      <w:r>
        <w:rPr>
          <w:rFonts w:cs="Angsana New" w:ascii="Angsana New" w:hAnsi="Angsana New"/>
          <w:spacing w:val="-2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ได้มีการแก้ไขสัญญาเงินกู้ยืมที่มีหลักประกันกับสถาบันการเงินในประเทศแห่งหนึ่ง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โดยการเพิ่มวงเงินกู้ยืม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50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2"/>
          <w:sz w:val="26"/>
          <w:szCs w:val="26"/>
        </w:rPr>
        <w:t>,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าท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อัตราดอกเบี้ย </w:t>
      </w:r>
      <w:r>
        <w:rPr>
          <w:rFonts w:cs="Angsana New" w:ascii="Angsana New" w:hAnsi="Angsana New"/>
          <w:spacing w:val="-2"/>
          <w:sz w:val="26"/>
          <w:szCs w:val="26"/>
        </w:rPr>
        <w:t>MLR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ลบ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มีระยะเวลาครบกำหนด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2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60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u w:val="single"/>
        </w:rPr>
        <w:t xml:space="preserve">การเพิกถอนหลักทรัพย์ของบริษัทเหมราช พัฒนาที่ดิน จำกัด </w:t>
      </w:r>
      <w:r>
        <w:rPr>
          <w:rFonts w:cs="Angsana New" w:ascii="Angsana New" w:hAnsi="Angsana New"/>
          <w:spacing w:val="-2"/>
          <w:sz w:val="26"/>
          <w:szCs w:val="26"/>
          <w:u w:val="single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pacing w:val="-2"/>
          <w:sz w:val="26"/>
          <w:szCs w:val="26"/>
          <w:u w:val="single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2"/>
          <w:sz w:val="26"/>
          <w:szCs w:val="26"/>
          <w:u w:val="single"/>
        </w:rPr>
      </w:pPr>
      <w:r>
        <w:rPr>
          <w:rFonts w:cs="Angsana New" w:ascii="Angsana New" w:hAnsi="Angsana New"/>
          <w:spacing w:val="-2"/>
          <w:sz w:val="26"/>
          <w:szCs w:val="26"/>
          <w:u w:val="single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เหมราช พัฒนาที่ดิน จำกัด ได้รับอนุมัติการเพิกถอนหลักทรัพย์ของบริษัท จากการเป็นหลักทรัพย์จดทะเบียนในตลาดหลักทรัพย์แห่งประเทศไทย มีผลบังคับใช้วันที่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highlight w:val="cyan"/>
        </w:rPr>
        <w:t>2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</w:p>
    <w:sectPr>
      <w:headerReference w:type="default" r:id="rId44"/>
      <w:footerReference w:type="default" r:id="rId45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7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3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42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en-US"/>
      </w:rPr>
    </w:pPr>
    <w:r>
      <w:rPr>
        <w:rFonts w:eastAsia="Angsana New" w:cs="Angsana New" w:ascii="Angsana New" w:hAnsi="Angsana New"/>
        <w:sz w:val="28"/>
        <w:szCs w:val="28"/>
        <w:lang w:val="en-US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en-US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en-US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en-US"/>
      </w:rPr>
      <w:t>144</w:t>
    </w:r>
    <w:r>
      <w:rPr>
        <w:sz w:val="28"/>
        <w:szCs w:val="28"/>
        <w:rFonts w:eastAsia="Angsana New" w:cs="Angsana New" w:ascii="Angsana New" w:hAnsi="Angsana New"/>
        <w:lang w:val="en-US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en-US"/>
      </w:rPr>
    </w:pPr>
    <w:r>
      <w:rPr>
        <w:rFonts w:eastAsia="Angsana New" w:cs="Angsana New" w:ascii="Angsana New" w:hAnsi="Angsana New"/>
        <w:sz w:val="28"/>
        <w:szCs w:val="28"/>
        <w:lang w:val="en-US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en-US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en-US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en-US"/>
      </w:rPr>
      <w:t>145</w:t>
    </w:r>
    <w:r>
      <w:rPr>
        <w:sz w:val="28"/>
        <w:szCs w:val="28"/>
        <w:rFonts w:eastAsia="Angsana New" w:cs="Angsana New" w:ascii="Angsana New" w:hAnsi="Angsana New"/>
        <w:lang w:val="en-US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en-US"/>
      </w:rPr>
    </w:pPr>
    <w:r>
      <w:rPr>
        <w:rFonts w:eastAsia="Angsana New" w:cs="Angsana New" w:ascii="Angsana New" w:hAnsi="Angsana New"/>
        <w:sz w:val="28"/>
        <w:szCs w:val="28"/>
        <w:lang w:val="en-US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en-US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en-US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en-US"/>
      </w:rPr>
      <w:t>152</w:t>
    </w:r>
    <w:r>
      <w:rPr>
        <w:sz w:val="28"/>
        <w:szCs w:val="28"/>
        <w:rFonts w:eastAsia="Angsana New" w:cs="Angsana New" w:ascii="Angsana New" w:hAnsi="Angsana New"/>
        <w:lang w:val="en-US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5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62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64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6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73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74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95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20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25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7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3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0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0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3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25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  <w:p>
    <w:pPr>
      <w:pStyle w:val="Normal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eastAsia="Angsana New" w:cs="Angsana New" w:ascii="Angsana New" w:hAnsi="Angsana New"/>
        <w:b/>
        <w:bCs/>
        <w:sz w:val="26"/>
        <w:szCs w:val="26"/>
        <w:lang w:val="en-GB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  <w:p>
    <w:pPr>
      <w:pStyle w:val="Normal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eastAsia="Angsana New" w:cs="Angsana New" w:ascii="Angsana New" w:hAnsi="Angsana New"/>
        <w:b/>
        <w:bCs/>
        <w:sz w:val="26"/>
        <w:szCs w:val="26"/>
        <w:lang w:val="en-GB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  <w:p>
    <w:pPr>
      <w:pStyle w:val="Normal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eastAsia="Angsana New" w:cs="Angsana New" w:ascii="Angsana New" w:hAnsi="Angsana New"/>
        <w:b/>
        <w:bCs/>
        <w:sz w:val="26"/>
        <w:szCs w:val="2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31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8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61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8"/>
      <w:numFmt w:val="bullet"/>
      <w:lvlText w:val="-"/>
      <w:lvlJc w:val="left"/>
      <w:pPr>
        <w:tabs>
          <w:tab w:val="num" w:pos="0"/>
        </w:tabs>
        <w:ind w:left="1627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26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Cordia New" w:hAnsi="Cordia New" w:cs="Cordi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ngsana Ne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rdia New" w:hAnsi="Cordia New" w:eastAsia="Calibri" w:cs="Cordia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HRDFS">
    <w:name w:val="HRD - FS"/>
    <w:basedOn w:val="Normal"/>
    <w:qFormat/>
    <w:pPr>
      <w:tabs>
        <w:tab w:val="clear" w:pos="720"/>
        <w:tab w:val="decimal" w:pos="994" w:leader="none"/>
      </w:tabs>
      <w:ind w:left="4" w:hanging="4"/>
      <w:jc w:val="left"/>
    </w:pPr>
    <w:rPr>
      <w:rFonts w:ascii="Angsana New" w:hAnsi="Angsana New" w:cs="Angsana New"/>
      <w:color w:val="000000"/>
      <w:sz w:val="22"/>
      <w:szCs w:val="22"/>
      <w:lang w:val="en-US"/>
    </w:rPr>
  </w:style>
  <w:style w:type="paragraph" w:styleId="Paragraph2">
    <w:name w:val="Paragraph2"/>
    <w:basedOn w:val="Normal"/>
    <w:qFormat/>
    <w:pPr>
      <w:spacing w:before="240" w:after="120"/>
      <w:ind w:left="851" w:hanging="0"/>
      <w:jc w:val="left"/>
    </w:pPr>
    <w:rPr>
      <w:rFonts w:ascii="Angsana New" w:hAnsi="Angsana New" w:eastAsia="Arial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01:00Z</dcterms:created>
  <dc:creator>Price Waterhouse</dc:creator>
  <dc:description/>
  <cp:keywords/>
  <dc:language>en-US</dc:language>
  <cp:lastModifiedBy>Aree Ta</cp:lastModifiedBy>
  <cp:lastPrinted>2016-02-24T20:55:00Z</cp:lastPrinted>
  <dcterms:modified xsi:type="dcterms:W3CDTF">2016-02-25T03:08:00Z</dcterms:modified>
  <cp:revision>105</cp:revision>
  <dc:subject/>
  <dc:title>รายงานของผู้สอบบัญชี</dc:title>
</cp:coreProperties>
</file>