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left="540" w:right="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ั่วไป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US"/>
        </w:rPr>
      </w:pPr>
      <w:r>
        <w:rPr>
          <w:rFonts w:cs="Angsana New" w:ascii="Angsana New" w:hAnsi="Angsana New"/>
          <w:b/>
          <w:bCs/>
          <w:sz w:val="20"/>
          <w:szCs w:val="2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z w:val="24"/>
          <w:szCs w:val="24"/>
          <w:lang w:val="en-GB"/>
        </w:rPr>
        <w:t>) (“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บริษัท”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ป็นบริษัทมหาชนจำกัด ซึ่งจัดตั้งขึ้นในประเทศไท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เป็นบริษัทจดทะเบียน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นตลาดหลักทรัพย์ โดยมีที่อยู่ตามที่ได้จดทะเบียนไว้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ลขที่ </w:t>
      </w:r>
      <w:r>
        <w:rPr>
          <w:rFonts w:cs="Angsana New" w:ascii="Angsana New" w:hAnsi="Angsana New"/>
          <w:sz w:val="24"/>
          <w:szCs w:val="24"/>
          <w:lang w:val="en-GB"/>
        </w:rPr>
        <w:t>112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มู่ที่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ถนน เทพารักษ์ ตำบลเทพารักษ์ อำเภอเมืองสมุทรปราการ จังหวัดสมุทรปราการ </w:t>
      </w:r>
      <w:r>
        <w:rPr>
          <w:rFonts w:cs="Angsana New" w:ascii="Angsana New" w:hAnsi="Angsana New"/>
          <w:sz w:val="24"/>
          <w:szCs w:val="24"/>
          <w:lang w:val="en-GB"/>
        </w:rPr>
        <w:t>10270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เพื่อวัตถุประสงค์ในการรายงานข้อมูล จึงรวมเรียกบริษัทและบริษัทย่อยว่า ‘กลุ่มกิจการ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ารประกอบการธุรกิจของกลุ่มกิจการ คือ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ารให้เช่าและขายที่ดิน อาคาร โรงงาน คลังสินค้า และอสังหาริมทรัพย์อื่นๆ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พัฒน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หารจัด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อสังหาริมทรัพย์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นิคมอุตสาหกรรมแล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ขตอุตสาหกรรม </w:t>
      </w:r>
      <w:r>
        <w:rPr>
          <w:rFonts w:cs="Angsana New"/>
          <w:sz w:val="24"/>
          <w:sz w:val="24"/>
          <w:szCs w:val="24"/>
        </w:rPr>
        <w:t>การบริการสาธารณูปโภค</w:t>
      </w:r>
      <w:r>
        <w:rPr>
          <w:rFonts w:eastAsia="Times New Roman"/>
          <w:sz w:val="24"/>
          <w:sz w:val="24"/>
          <w:szCs w:val="24"/>
        </w:rPr>
        <w:t xml:space="preserve"> </w:t>
      </w:r>
      <w:r>
        <w:rPr>
          <w:rFonts w:cs="Angsana New"/>
          <w:sz w:val="24"/>
          <w:sz w:val="24"/>
          <w:szCs w:val="24"/>
        </w:rPr>
        <w:t>สิ่งอำนวยความสะดวก</w:t>
      </w:r>
      <w:r>
        <w:rPr>
          <w:rFonts w:eastAsia="Times New Roman"/>
          <w:sz w:val="24"/>
          <w:sz w:val="24"/>
          <w:szCs w:val="24"/>
        </w:rPr>
        <w:t xml:space="preserve"> </w:t>
      </w:r>
      <w:r>
        <w:rPr>
          <w:rFonts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บริการ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เกี่ยวเนื่องอื่น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งบการเงินรวมและงบการเงินเฉพาะกิจ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รับการอนุมัติจากคณะกรรมการบริษัท 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กุมภาพันธ์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นโยบายการบัญชีที่สำคัญซึ่งใช้ในการจัดทำงบการเงินรวมและงบการเงินเฉพาะกิจการ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ในการจัดทำง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กิจการได้จัดทำขึ้นตามหลักการบัญชีที่รับรองทั่วไปในประเทศไทยภายใต้พระราชบัญญัติ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4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4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งบการเงิน ยกเว้นเรื่องที่อธิบายในนโยบายการบัญชีในลำดับต่อไ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 และต้องเปิดเผยเรื่องการใช้ดุลยพินิจของผู้บริหาร หรือ ความซับซ้อน หรือ เกี่ยวกับข้อสมมติฐานและประมาณการที่มีนัยสำคัญต่องบการเงินรวม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น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กิจการฉบับภาษาอังกฤษจัดทำขึ้นจากงบการเงินตามกฎหมายที่เป็นภาษาไทย ในกรณีที่มีเนื้อความขัดแย้งกันหรือมีการตีความในสองภาษาแตกต่างกัน ให้ใช้งบการเงินตามกฎหมาย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 w:eastAsia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ับปรุงมาตรฐานการรายงานทางการเงิน</w:t>
      </w:r>
    </w:p>
    <w:p>
      <w:pPr>
        <w:pStyle w:val="Normal"/>
        <w:ind w:left="1080" w:hanging="0"/>
        <w:jc w:val="center"/>
        <w:rPr>
          <w:rFonts w:ascii="Angsana New" w:hAnsi="Angsana New" w:cs="Angsana New"/>
          <w:b/>
          <w:b/>
          <w:bCs/>
          <w:sz w:val="24"/>
          <w:szCs w:val="24"/>
          <w:lang w:val="en-GB" w:eastAsia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กิจการได้ปฏิบัติตาม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เกี่ยวข้องกับกลุ่มกิจการ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โดยการปฏิบัติตามมาตรฐานการรายงานทางการเงินดังกล่าวไม่มีผลกระทบอย่างเป็นสาระสำคัญต่อ</w:t>
      </w:r>
      <w:r>
        <w:rPr>
          <w:rFonts w:ascii="Angsana New" w:hAnsi="Angsana New" w:cs="Angsana New"/>
          <w:sz w:val="24"/>
          <w:sz w:val="24"/>
          <w:szCs w:val="24"/>
        </w:rPr>
        <w:t>กลุ่ม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กิจการไม่ได้นำ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าถือปฏิบัติก่อนวันบังคับใช้</w:t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และบริษัทร่วม และส่วนได้เสียในกิจการร่วม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บริษัทย่อย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หมายถึงกิจการที่กลุ่มกิจการควบคุม กลุ่มกิจการควบคุมกิจการเมื่อกลุ่มกิจการ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ผู้ได้รับการควบคุม กลุ่มกิจการรวมงบการเงินของบริษัทย่อยไว้ในงบการเงินรวมตั้งแต่วันที่กลุ่มกิจการมีอำนาจในการควบคุมบริษัทย่อย กลุ่มกิจการจะไม่นำงบการเงินของบริษัทย่อยมารวมไว้ในงบการเงินรวมนับจากวันที่กลุ่มกิจการสูญเสียอำนาจควบคุม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เจ้าของที่ออกโดยกลุ่มกิจการ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หนี้สินที่อาจเกิดขึ้นที่รับมาจากการรวมธุรกิจจะถูกวัดมูลค่าด้วยมูลค่ายุติธรรม ณ วันที่ซื้อ ในการรวมธุรกิจแต่ละครั้ง กลุ่มกิจการวัดมูลค่าของส่วนได้เสียที่ไม่มีอำนาจควบคุมในผู้ถูกซื้อด้วยมูลค่ายุติธรรม หรือ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่งตอบแทนที่คาดว่าจะต้องจ่ายออกไปโดยกลุ่มกิจการ รับรู้ด้วยมูลค่ายุติธรรม ณ วันที่ซื้อ 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ในกำไรหรือขาดทุน สิ่งตอบแทนที่คาดว่าจะต้องจ่ายซึ่งจัดประเภทเป็นส่วนของเจ้าของต้องไม่มีการวัดมูลค่าใหม่ และให้บันทึกการจ่ายชำร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ภายหลังไว้ในส่วนของเจ้าของ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เจ้าของของผู้ถูกซื้อที่ผู้ซื้อถืออยู่ก่อนการรวมธุรกิจ ที่มากกว่ามูลค่ายุติธรรมสุทธิ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เจ้าของของผู้ถูกซื้อที่ผู้ซื้อถืออยู่ก่อ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จะรับรู้ส่วนต่างโดยตรงไปยังกำไรขาดทุ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จะตัดรายการ</w:t>
      </w:r>
      <w:r>
        <w:rPr>
          <w:rFonts w:ascii="Angsana New" w:hAnsi="Angsana New" w:cs="Angsana New"/>
          <w:sz w:val="24"/>
          <w:sz w:val="24"/>
          <w:szCs w:val="24"/>
        </w:rPr>
        <w:t>บัญชี</w:t>
      </w:r>
      <w:r>
        <w:rPr>
          <w:rFonts w:ascii="Angsana New" w:hAnsi="Angsana New" w:cs="Angsana New"/>
          <w:sz w:val="24"/>
          <w:sz w:val="24"/>
          <w:szCs w:val="24"/>
        </w:rPr>
        <w:t>ระหว่างกัน ยอดคงเหลือ และกำไรที่ยังไม่ได้เกิดขึ้นจริงระหว่างกันในกลุ่มกิจการ ขาดทุนที่ยัง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เกิดการด้อยค่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นโยบายการบัญชีของบริษัทย่อยได้ถูกปรับปรุงเพื่อให้สอดคล้องกับนโยบายการบัญชีของกลุ่มกิจการ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งบการเงินเฉพาะกิจการ เงินลงทุนในบริษัทย่อยจะบันทึกบัญชีด้วยราคาทุนหักค่าเผื่อการด้อยค่า  ต้นทุนจะมีการปร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พื่อสะท้อนการเปลี่ยนแปลงสิ่งตอบแทนที่เกิดขึ้นจากการเปลี่ยนแปลงมูลค่าสิ่งตอบแทนที่คาดว่าจะต้องจ่าย ต้นทุนนั้นจะรวมต้นทุนทางตรงที่เกี่ยวข้องกับการได้มาของเงินลงทุนนี้</w:t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และบริษัทร่วม และส่วนได้เสียในกิจการร่วมค้า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กับ</w:t>
      </w:r>
      <w:r>
        <w:rPr>
          <w:rFonts w:ascii="Angsana New" w:hAnsi="Angsana New" w:cs="Angsana New"/>
          <w:sz w:val="24"/>
          <w:sz w:val="24"/>
          <w:szCs w:val="24"/>
        </w:rPr>
        <w:t>ส่วนได้เสียที่ไม่มีอำนาจควบคุม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ปฏิบัติต่อรายการกับส่วนได้เสียที่ไม่มีอำนาจควบคุมเช่นเดียวกันกับส่วนที่เป็นของเจ้าของกลุ่มกิจการ สำหร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</w:t>
      </w:r>
      <w:r>
        <w:rPr>
          <w:rFonts w:ascii="Angsana New" w:hAnsi="Angsana New" w:cs="Angsana New"/>
          <w:sz w:val="24"/>
          <w:sz w:val="24"/>
          <w:szCs w:val="24"/>
        </w:rPr>
        <w:t>ในบริษัทย่อยจะถูกบันทึกในส่วนของเจ้าของ  และกำไรหรือขาดทุนจากการขายในส่วนได้เสียที่ไม่มีอำนาจควบคุมจะถูกบันทึกในส่วนของเจ้าของ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ารจำหน่ายบริษัทย่อย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มื่อกลุ่มกิจการสูญเสียการควบคุม ส่วนได้เสียในกิจการที่เหลืออยู่จะวัดมูลค่าใหม่โดยใช้มูลค่ายุติธรรม การเปลี่ยนแปล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เงินลง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พื่อวัตถุประสงค์ในการวัดมูลค่าในเวลาต่อมาของเงินลงทุนที่เหลืออยู่ในรูปของบริษัทร่วม กิจการร่วมค้า หรือสินทรัพย์ทางการเง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กิจการมีการจำหน่ายสินทรัพย์หรือหนี้สินที่เกี่ยวข้องนั้นออกไป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บริษัทร่วม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ร่วมเป็นกิจการที่กลุ่มกิจการมีอิทธิพลอย่างเป็นสาระสำคัญแต่ไม่ถึงกับควบคุมซึ่งโดยทั่วไปก็คือการที่กลุ่มกิจการถือหุ้น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ี่มีสิทธิออกเสียงอยู่ระหว่าง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ถึง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สิทธิออกเสียงทั้งหมด เงินลงทุนในบริษัทร่วมรับรู้โดยใช้วิธีส่วนได้เสี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การแสดงในงบการเงินรวม ภายใต้วิธีส่วนได้เสีย กลุ่มกิจการรับรู้เงินลงทุนเมื่อเริ่มแรกด้วยราคาทุน มูลค่าตามบัญชี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งินลงทุนนี้จะเพิ่มขึ้นหรือลดลงในภายหลังวันที่ได้มาด้วยส่วนแบ่งกำไรหรือขาดทุนของผู้ได้รับการลงทุนตามสัดส่วนที่ผู้ลงทุนมีส่วนได้เสียอยู่ เงินลงทุนในบริษัทร่วมของกลุ่มกิจการรวมถึงค่าความนิยมที่ระบุได้ ณ วันที่ซื้อเงินลงทุ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ถ้าส่วนได้เสียของเจ้าของในบริษัทร่วมนั้นลดลงแต่ยังคงมีอิทธิพลอย่างมีนัยสำคัญ  กิจการต้องจัดประเภทรายการที่เคยรับรู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กำไรขาดทุนเบ็ดเสร็จอื่นเข้ากำไรหรือขาดทุนเฉพาะสัดส่วนในส่วนได้เสียของเจ้าของที่ลดลง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่วนแบ่งกำไรหรือขาดทุนของกลุ่มกิจการ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 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 จะปรับปรุงกับราคาตามบัญชีของเงินลงทุน เมื่อส่วนแบ่งขาดทุนของกลุ่มกิจการในบริษัทร่วมมีมูลค่าเท่ากับหรือเกินกว่ามูลค่าส่วนได้เสียของกลุ่มกิจการในบริษัทร่วมนั้น กลุ่มกิจการจะไม่รับรู้ส่วนแบ่งขาดทุนอีกต่อไป  เว้นแต่กลุ่มกิจการมีภาระผูกพันในหนี้ของบริษัทร่วมหรือรับว่าจะจ่ายหนี้แทนบริษัทร่วม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มีการพิจารณาทุกสิ้นรอบระยะเวลาบัญชีว่ามีข้อบ่งชี้ที่แสดงว่าเงินลงทุนในบริษัทร่วมเกิดการด้อยค่าหรือไม่ หากมีข้อบ่งชี้เกิดขึ้นกลุ่มกิจการจะคำนวณผลขาดทุนจากการด้อยค่า โดยเปรียบเทียบมูลค่าที่คาดว่าจะได้รับคืนกับมูลค่าตามบัญชีของเงินลงทุน และรับรู้ผลต่างไปที่ส่วนแบ่งกำไร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ขาดทุน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ascii="Angsana New" w:hAnsi="Angsana New" w:cs="Angsana New"/>
          <w:sz w:val="24"/>
          <w:sz w:val="24"/>
          <w:szCs w:val="24"/>
        </w:rPr>
        <w:t>ของเงินลงทุนในบริษัทร่วมในงบกำไรขาดทุน</w:t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และบริษัทร่วม และส่วนได้เสียในกิจการร่วมค้า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บริษัทร่วม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กำไรที่ยังไม่ได้เกิดขึ้นจริงระหว่างกลุ่มกิจการกับบริษัทร่วมจะตัดบัญชีเท่าที่กลุ่มกิจการมีส่วนได้เสียในบริษัทร่วมนั้น รายการขาดทุนที่ยังไม่ได้เกิดขึ้นจริงก็จะตัดบัญชีในทำนองเดียวกัน  เว้นแต่รายการนั้นมีหลักฐานว่าสินทรัพย์ที่โอนระหว่างกันเกิดการด้อยค่า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ร่วมจะเปลี่ยนนโยบายการบัญชีเท่าที่จำเป็นเพื่อให้สอดคล้องกับนโยบายการบัญชีของกลุ่มกิจการ กำไรและขาด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จากการลดสัดส่วนในบริษัทร่วมจะรับรู้ในกำไรหรือขาดทุ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งบการเงินเฉพาะกิจการ เงินลงทุนในบริษัทร่วม จะบันทึกบัญชีด้วยราคาทุนหักค่าเผื่อการด้อยค่า  ต้นทุนจะมีการปร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พื่อสะท้อนการเปลี่ยนแปลงสิ่งตอบแทนที่เกิดขึ้นจากการเปลี่ยนแปลงมูลค่าของสิ่งตอบแทนที่คาดว่าต้องจ่าย ต้นทุนจะรวมต้นทุนทางตรงที่เกี่ยวข้องจากการได้มาของเงินลงทุนนี้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ารร่วมการงา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ในการร่วมการงานจะถูกจัดประเภทเป็นการดำเนินงานร่วมกัน หรือการร่วมค้า โดยขึ้นอยู่กับสิทธิและภาระผูกพันตามสัญญาของผู้ลงทุนแต่ละราย กลุ่มกิจการได้ประเมินลักษณะของการร่วมการงานที่มีและพิจารณาว่าเป็น การร่วมค้า ซึ่งการร่วมค้ารับรู้เงินลงทุนโดยใช้วิธีส่วนได้เสีย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มวิธีส่วนได้เสียเงินลงทุนในการร่วมค้ารับรู้เมื่อเริ่มแรกด้วยราคาทุนและปรับปรุงมูลค่าตามบัญชีของเงินลงทุนเพื่อรับรู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่วนแบ่งกำไรหรือขาดทุนและการเปลี่ยนแปลงในกำไรขาดทุนเบ็ดเสร็จอื่นของผู้ได้รับการลงทุนตามสัดส่วนที่กลุ่มกิจ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ีส่วนได้เสีย หากส่วนแบ่งขาดทุนของกลุ่มกิจการในการร่วมค้ามีจำนวนเท่ากับหรือสูงกว่าส่วนได้เสียของกลุ่มกิจการในการร่วมค้านั้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ซึ่งรวมถึงส่วนได้เสียระยะยาวใดๆ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โดยเนื้อหาแล้วถือเป็นส่วนหนึ่งของเงินลงทุนสุทธิของกลุ่มกิจการใน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ร่วมค้านั้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ลุ่มกิจการจะไม่รับรู้ส่วนแบ่งในขาดทุนที่เกินกว่าส่วนได้เสียของตนในการร่วมค้านั้น นอกจากว่ากลุ่มกิจ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ีภาระผูกพัน หรือได้จ่ายเงินเพื่อชำระภาระผูกพันแทนการร่วมค้าไปแล้ว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กำไรที่ยังไม่ได้เกิดขึ้นจริงระหว่างกลุ่มกิจการกับการร่วมค้าจะตัดบัญชีเท่าที่กลุ่มกิจการมีส่วนได้เสียในการร่วมค้านั้น รายการขาดทุนที่ยังไม่ได้เกิดขึ้นจริงก็จะตัดบัญชีในทำนองเดียวกัน  เว้นแต่รายการนั้นมีหลักฐานว่าสินทรัพย์ที่โอนระหว่างกันเกิดการด้อยค่า การร่วมค้าจะเปลี่ยนนโยบายการบัญชีเท่าที่จำเป็น เพื่อให้สอดคล้องกับนโยบายการบัญชีของกลุ่มกิจการ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แปลงค่าเงินตรา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การที่รวมในงบการเงินของแต่ละบริษัทในกลุ่มกิจการถูกวัดมูลค่าโดยใช้สกุลเงินของสภาพแวดล้อมทางเศรษฐกิจหลักที่บริษัทดำเนินงานอยู่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กุลเงินที่ใช้ในการดำเนิน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งบการเงินแสดงในสกุลเงินบาท ซึ่งเป็น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รายการและยอดคงเหลือ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ด้วยอัตราแลกเปลี่ยน ณ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วันสิ้นปี ได้บันทึกไว้ในกำไรหรือขาดทุ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กิจการ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แปลงค่าผลการดำเนินงานและฐานะการเงินของบริษัทในกลุ่มกิจการ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ที่มิใช่สกุลเงินของเศรษฐกิจที่มีภาวะเงินเฟ้อรุนแรง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ซึ่งมีสกุลเงินที่ใช้ในการดำเนินงานแตกต่างจากสกุลเงินที่ใช้นำเสนองบการเงินได้ถูกแปลงค่าเป็นสกุลเงินที่ใช้นำเสน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งบการเงินดังนี้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และหนี้สินที่แสดงอยู่ในงบแสดงฐานะการเงินแต่ละงวดแปลงค่าด้วยอัตราปิด ณ วันที่ของแต่ละงบแสดงฐานะการเงินนั้น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และค่าใช้จ่ายในงบกำไรขาดทุนเบ็ดเสร็จแปลงค่าด้วยอัตราถัวเฉลี่ย และ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ผลต่างของอัตราแลกเปลี่ยนทั้งหมดรับรู้ในกำไรขาดทุนเบ็ดเสร็จอื่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ความนิยมและการปรับมูลค่ายุติธรรมที่เกิดจากการซื้อหน่ายงานในต่างประเทศถือเป็นสินทรัพย์และหนี้สินของหน่วยงานในต่างประเทศนั้นและแปลงค่าด้วยอัตราปิด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งบกระแสเงินสด เงินสดและรายการเทียบเท่าเงินสดรวมถึงเงินสดในมือ เงินฝากธนาคารประเภทจ่ายคืนเมื่อทวงถาม 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เงินเบิกเกินบัญชีจะแสดงไว้ในส่วนของหนี้สินหมุนเวียนในงบแสดงฐานะ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ลงทุนระยะส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ระยะสั้นประกอบด้วย เงินลงทุนในกองทุนรวมตราสารหนี้ ซึ่ง</w:t>
      </w:r>
      <w:r>
        <w:rPr>
          <w:rFonts w:ascii="Angsana New" w:hAnsi="Angsana New" w:cs="Angsana New"/>
          <w:sz w:val="24"/>
          <w:sz w:val="24"/>
          <w:szCs w:val="24"/>
        </w:rPr>
        <w:t>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รวมทั้งค่าใช้จ่ายในการทำราย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</w:t>
      </w:r>
      <w:r>
        <w:rPr>
          <w:rFonts w:ascii="Angsana New" w:hAnsi="Angsana New" w:cs="Angsana New"/>
          <w:sz w:val="24"/>
          <w:sz w:val="24"/>
          <w:szCs w:val="24"/>
        </w:rPr>
        <w:t>วัดมูลค่าในเวลาต่อมาด้วยมูลค่ายุติธรรม มูลค่ายุติธรรมของเงิน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อ้างอิงจากมูลค่าสุทธิทางบัญชี </w:t>
      </w:r>
      <w:r>
        <w:rPr>
          <w:rFonts w:cs="Angsana New" w:ascii="Angsana New" w:hAnsi="Angsana New"/>
          <w:sz w:val="24"/>
          <w:szCs w:val="24"/>
        </w:rPr>
        <w:t>(NAV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ผยแพร่โดยบริษัทบริหารจัดการ </w:t>
      </w:r>
      <w:r>
        <w:rPr>
          <w:rFonts w:ascii="Angsana New" w:hAnsi="Angsana New" w:cs="Angsana New"/>
          <w:sz w:val="24"/>
          <w:sz w:val="24"/>
          <w:szCs w:val="24"/>
        </w:rPr>
        <w:t>รายการกำไรและขาด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ยังไม่เกิดขึ้นจริงของ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ระยะสั้น</w:t>
      </w:r>
      <w:r>
        <w:rPr>
          <w:rFonts w:ascii="Angsana New" w:hAnsi="Angsana New" w:cs="Angsana New"/>
          <w:sz w:val="24"/>
          <w:sz w:val="24"/>
          <w:szCs w:val="24"/>
        </w:rPr>
        <w:t>รับรู้ในส่วนของกำไรขาดทุนเบ็ดเสร็จ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ลูกหนี้การ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ลูกหนี้การค้าเปรียบเทียบกับมูลค่าที่คาดว่าจะได้รับจากลูกหนี้การค้า  หนี้สูญที่เกิดขึ้นจะรับรู้ไว้ในกำไรหรือขาดทุนโดยถือ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่วนหนึ่งของค่าใช้จ่ายในการ</w:t>
      </w:r>
      <w:r>
        <w:rPr>
          <w:rFonts w:ascii="Angsana New" w:hAnsi="Angsana New" w:cs="Angsana New"/>
          <w:sz w:val="24"/>
          <w:sz w:val="24"/>
          <w:szCs w:val="24"/>
        </w:rPr>
        <w:t>บริห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ต้นทุนการพัฒนาอสังหาริม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การพัฒนาอสังหาริมทรัพย์</w:t>
      </w:r>
      <w:r>
        <w:rPr>
          <w:rFonts w:ascii="Angsana New" w:hAnsi="Angsana New" w:cs="Angsana New"/>
          <w:sz w:val="24"/>
          <w:sz w:val="24"/>
          <w:szCs w:val="24"/>
        </w:rPr>
        <w:t xml:space="preserve">แสดงด้วยราคาทุนหรือมูลค่าสุทธิที่จะได้รับแล้วแต่ราคาใดจะต่ำกว่า </w:t>
      </w:r>
      <w:r>
        <w:rPr>
          <w:rFonts w:ascii="Angsana New" w:hAnsi="Angsana New" w:cs="Angsana New"/>
          <w:sz w:val="24"/>
          <w:sz w:val="24"/>
          <w:szCs w:val="24"/>
        </w:rPr>
        <w:t>ต้นทุนการพัฒนาอสังหาริมทรัพย์</w:t>
      </w:r>
      <w:r>
        <w:rPr>
          <w:rFonts w:ascii="Angsana New" w:hAnsi="Angsana New" w:cs="Angsana New"/>
          <w:sz w:val="24"/>
          <w:sz w:val="24"/>
          <w:szCs w:val="24"/>
        </w:rPr>
        <w:t>ประกอบด้วย</w:t>
      </w:r>
      <w:r>
        <w:rPr>
          <w:rFonts w:ascii="Angsana New" w:hAnsi="Angsana New" w:cs="Angsana New"/>
          <w:sz w:val="24"/>
          <w:sz w:val="24"/>
          <w:szCs w:val="24"/>
        </w:rPr>
        <w:t xml:space="preserve">ต้นทุนที่ดิน </w:t>
      </w:r>
      <w:r>
        <w:rPr>
          <w:rFonts w:ascii="Angsana New" w:hAnsi="Angsana New" w:cs="Angsana New"/>
          <w:sz w:val="24"/>
          <w:sz w:val="24"/>
          <w:szCs w:val="24"/>
        </w:rPr>
        <w:t>ต้นทุนในการพัฒนาโครงการ ต้นทุนในการก่อสร้างอาคารโรงงานอุตสาหกรรมสำเร็จรูป ต้นทุนในการก่อสร้างอาคารชุด ต้นทุนทางการเงินจากการกู้ยืมเพื่อใช้ในการพัฒนาโครงการก่อสร้างอาคารโรงงานอุตสาหกรรมสำเร็จรูป และก่อสร้างอาคารชุด เงินมัดจำค่าที่ดิน และเงินจ่ายล่วงหน้าค่าก่อสร้าง และจะโอนเป็นต้นทุนขายเมื่อมีการขายหรื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ีรายได้จากโครงการ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ินทรัพย์ไม่หมุนเวียนที่ถือไว้เพื่อข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ไม่หมุนเวียน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รือกลุ่มสินทรัพย์ที่จำหน่าย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ascii="Angsana New" w:hAnsi="Angsana New" w:cs="Angsana New"/>
          <w:sz w:val="24"/>
          <w:sz w:val="24"/>
          <w:szCs w:val="24"/>
        </w:rPr>
        <w:t>จะถูกจัดประเภทเป็นสินทรัพย์ที่ถือไว้เพื่อขายเมื่อมูลค่าตามบัญชีที่จะได้รับคืน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ส่วนใหญ่มาจากการขาย และการขายนั้นต้องมีความเป็นไปได้สูงมาก สินทรัพย์ไม่หมุนเวียน</w:t>
      </w:r>
      <w:r>
        <w:rPr>
          <w:rFonts w:cs="Angsana New" w:ascii="Angsana New" w:hAnsi="Angsana New"/>
          <w:spacing w:val="-5"/>
          <w:sz w:val="24"/>
          <w:szCs w:val="24"/>
        </w:rPr>
        <w:t>(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หรือกลุ่มสินทรัพย์ที่จำหน่าย</w:t>
      </w:r>
      <w:r>
        <w:rPr>
          <w:rFonts w:cs="Angsana New" w:ascii="Angsana New" w:hAnsi="Angsana New"/>
          <w:spacing w:val="-5"/>
          <w:sz w:val="24"/>
          <w:szCs w:val="24"/>
        </w:rPr>
        <w:t xml:space="preserve">) 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นั้นจะวัดมูลค่า</w:t>
      </w:r>
      <w:r>
        <w:rPr>
          <w:rFonts w:ascii="Angsana New" w:hAnsi="Angsana New" w:cs="Angsana New"/>
          <w:sz w:val="24"/>
          <w:sz w:val="24"/>
          <w:szCs w:val="24"/>
        </w:rPr>
        <w:t>ด้วยจำนวนที่ต่ำกว่าระหว่างมูลค่าตามบัญชีกับมูลค่ายุติธรรมหักต้นทุนในการข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นอกจากนี้กลุ่มกิจการจะจัดประเภทรายการสินทรัพย์</w:t>
      </w:r>
      <w:r>
        <w:rPr>
          <w:rFonts w:ascii="Angsana New" w:hAnsi="Angsana New" w:cs="Angsana New"/>
          <w:sz w:val="24"/>
          <w:sz w:val="24"/>
          <w:szCs w:val="24"/>
        </w:rPr>
        <w:t>และหนี้สิน</w:t>
      </w:r>
      <w:r>
        <w:rPr>
          <w:rFonts w:ascii="Angsana New" w:hAnsi="Angsana New" w:cs="Angsana New"/>
          <w:sz w:val="24"/>
          <w:sz w:val="24"/>
          <w:szCs w:val="24"/>
        </w:rPr>
        <w:t>อื่นๆ ที่เกี่ยวข้อง</w:t>
      </w:r>
      <w:r>
        <w:rPr>
          <w:rFonts w:ascii="Angsana New" w:hAnsi="Angsana New" w:cs="Angsana New"/>
          <w:sz w:val="24"/>
          <w:sz w:val="24"/>
          <w:szCs w:val="24"/>
        </w:rPr>
        <w:t>กับ</w:t>
      </w:r>
      <w:r>
        <w:rPr>
          <w:rFonts w:ascii="Angsana New" w:hAnsi="Angsana New" w:cs="Angsana New"/>
          <w:sz w:val="24"/>
          <w:sz w:val="24"/>
          <w:szCs w:val="24"/>
        </w:rPr>
        <w:t>สินทรัพย์ที่ถือไว้เพื่อขาย</w:t>
      </w:r>
      <w:r>
        <w:rPr>
          <w:rFonts w:ascii="Angsana New" w:hAnsi="Angsana New" w:cs="Angsana New"/>
          <w:sz w:val="24"/>
          <w:sz w:val="24"/>
          <w:szCs w:val="24"/>
        </w:rPr>
        <w:t xml:space="preserve"> ซึ่ง</w:t>
      </w:r>
      <w:r>
        <w:rPr>
          <w:rFonts w:ascii="Angsana New" w:hAnsi="Angsana New" w:cs="Angsana New"/>
          <w:sz w:val="24"/>
          <w:sz w:val="24"/>
          <w:szCs w:val="24"/>
        </w:rPr>
        <w:t>ประกอบด้ว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ิทธิการเช่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รายได้จากสัญญาเช่าดำเนินงานรอตัด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สินทรัพย์ไม่หมุนเวียนอื่น</w:t>
      </w:r>
      <w:r>
        <w:rPr>
          <w:rFonts w:ascii="Angsana New" w:hAnsi="Angsana New" w:cs="Angsana New"/>
          <w:sz w:val="24"/>
          <w:sz w:val="24"/>
          <w:szCs w:val="24"/>
        </w:rPr>
        <w:t xml:space="preserve"> ไปเป็น</w:t>
      </w:r>
      <w:r>
        <w:rPr>
          <w:rFonts w:ascii="Angsana New" w:hAnsi="Angsana New" w:cs="Angsana New"/>
          <w:sz w:val="24"/>
          <w:sz w:val="24"/>
          <w:szCs w:val="24"/>
        </w:rPr>
        <w:t>สินทรัพย์ไม่หมุนเวียนที่ถือไว้เพื่อขาย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เงินกู้ระยะยาว ดอกเบี้ยค้างจ่าย เงินมัดจำจากสัญญาเช่าระยะยาว และค่าใช้จ่ายจากสัญญาเช่าดำเนินงานรอตัดบัญชี ไปเป็นหนี้สินที่เกี่ยวข้องโดยตรงกับสินทรัพย์ที่จัดประเภทที่ถือไว้เพื่อขาย </w:t>
      </w:r>
      <w:r>
        <w:rPr>
          <w:rFonts w:ascii="Angsana New" w:hAnsi="Angsana New" w:cs="Angsana New"/>
          <w:sz w:val="24"/>
          <w:sz w:val="24"/>
          <w:szCs w:val="24"/>
        </w:rPr>
        <w:t>เนื่องจากรายการดังกล่าวจะต้องจำหน่ายออกไปเมื่อสินทรัพย์</w:t>
      </w:r>
      <w:r>
        <w:rPr>
          <w:rFonts w:ascii="Angsana New" w:hAnsi="Angsana New" w:cs="Angsana New"/>
          <w:sz w:val="24"/>
          <w:sz w:val="24"/>
          <w:szCs w:val="24"/>
        </w:rPr>
        <w:t>ดังกล่าว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ีการขายออกไ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จัดประเภทเงินลงทุนที่นอกเหนือจากเงินลงทุนในบริษัทย่อยและบริษัทร่วม และการร่วมค้า เป็นเงินลงทุนเผื่อขาย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งินลงทุนทั่วไป การจัดประเภทขึ้นอยู่กับจุดมุ่งหมายขณะลงทุน ฝ่ายบริหารจะเป็นผู้กำหนดการจัดประเภทที่เหมาะสมสำหร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 ณ เวลาลงทุนและทบทวนการจัดประเภทเป็นระยะ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เปลี่ยนแปลง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ได้แสดงรวมไว้ในสินทรัพย์ไม่หมุนเวียน เว้นแต่กรณีที่ฝ่ายบริหารแสดงเจตจำนงที่จะถือไว้ในช่วงเวลาน้อยกว่า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ดือนนับแต่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วันสิ้นรอบระยะเวลารายงาน ก็จะแสดงรวมไว้ในสินทรัพย์หมุนเวียน หรือเว้นแต่กรณีที่ฝ่ายบริหารมีความจำเป็นที่ต้องขายเพื่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พิ่มเงินทุนดำเนินงาน จึงจะแสดงรวมไว้ในสินทรัพย์หมุนเวีย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ทั่วไป คือ เงินลงทุนในตราสารทุนที่ไม่มีตลาดซื้อขายคล่องรองร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รวมทั้งค่าใช้จ่ายในการทำราย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เผื่อขายวัดมูลค่าในเวลาต่อมาด้วยมูลค่ายุติธรรม มูลค่ายุติธรรมของเงินลงทุนวัดตามราคาเสนอซื้อที่อ้างอิงจากตลาดหลักทรัพย์แห่งประเทศไทย ณ วันทำการสุดท้ายของวันสิ้นรอบระยะเวลารายงาน โดยอ้างอิงราคาเสนอซื้อล่าสุดจากตลาดหลักทรัพย์แห่งประเทศไทย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มูลค่าสุทธิทางบัญชี </w:t>
      </w:r>
      <w:r>
        <w:rPr>
          <w:rFonts w:cs="Angsana New" w:ascii="Angsana New" w:hAnsi="Angsana New"/>
          <w:sz w:val="24"/>
          <w:szCs w:val="24"/>
        </w:rPr>
        <w:t>(NAV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ผยแพร่โดยบริษัทบริหารจัดการ </w:t>
      </w:r>
      <w:r>
        <w:rPr>
          <w:rFonts w:ascii="Angsana New" w:hAnsi="Angsana New" w:cs="Angsana New"/>
          <w:sz w:val="24"/>
          <w:sz w:val="24"/>
          <w:szCs w:val="24"/>
        </w:rPr>
        <w:t>รายการกำไรและขาดทุนที่ยังไม่เกิดขึ้นจริงของเงินลงทุนเผื่อขายรับรู้ในส่วนของกำไรขาดทุนเบ็ดเสร็จ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ทั่วไป แสดงด้วยราคาทุนหักค่าเผื่อการด้อยค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งบ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</w:t>
      </w:r>
      <w:r>
        <w:rPr>
          <w:rFonts w:ascii="Angsana New" w:hAnsi="Angsana New" w:cs="Angsana New"/>
          <w:sz w:val="24"/>
          <w:sz w:val="24"/>
          <w:szCs w:val="24"/>
        </w:rPr>
        <w:t>วิธีถัวเฉลี่ยถ่วงน้ำหนักด้วยราคาตามบัญชี</w:t>
      </w:r>
      <w:r>
        <w:rPr>
          <w:rFonts w:ascii="Angsana New" w:hAnsi="Angsana New" w:cs="Angsana New"/>
          <w:sz w:val="24"/>
          <w:sz w:val="24"/>
          <w:szCs w:val="24"/>
        </w:rPr>
        <w:t>จากจำนวนทั้งหมดที่ถือ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อสังหาริมทรัพย์เพื่อการ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สังหาริมทรัพย์ที่ถือครองโดยกลุ่มกิจการเพื่อหาประโยชน์จากรายได้ค่าเช่า หรือจากการเพิ่มขึ้นของมูลค่าของสินทรัพย์หรือทั้งสองอย่าง และไม่ได้มีไว้ใช้งานโดยกิจการในกลุ่มกิจการ จะถูกจัดประเภทเป็น อสังหาริมทรัพย์เพื่อการลงทุน รวมถึงอสังหาริมทรัพย์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จัดประเภทที่ดินที่ถือไว้ภายใต้สัญญาเช่าดำเนินงานเป็นอสังหาริมทรัพย์เพื่อการลงทุนเมื่ออสังหาริมทรัพย์นั้นเป็นไปตามคำนิยามของอสังหาริมทรัพย์เพื่อการ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ผลขาดทุนจากการด้อยค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ดินไม่มีการหักค่าเสื่อมราคา ค่าเสื่อมราคาของอสังหาริมทรัพย์เพื่อการลงทุนอื่นๆ จะคำนวณตามวิธีเส้นตรง เพื่อที่ปันส่วนราคาทุนตลอดประมาณการอายุการให้ประโยชน์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าคาร</w:t>
      </w:r>
      <w:r>
        <w:rPr>
          <w:rFonts w:ascii="Angsana New" w:hAnsi="Angsana New" w:cs="Angsana New"/>
          <w:sz w:val="24"/>
          <w:sz w:val="24"/>
          <w:szCs w:val="24"/>
        </w:rPr>
        <w:t>และคลังสินค้า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และ </w:t>
      </w:r>
      <w:r>
        <w:rPr>
          <w:rFonts w:cs="Angsana New" w:ascii="Angsana New" w:hAnsi="Angsana New"/>
          <w:sz w:val="24"/>
          <w:szCs w:val="24"/>
          <w:lang w:val="en-GB"/>
        </w:rPr>
        <w:t>4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่วนปรับปรุงอาค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และ </w:t>
      </w:r>
      <w:r>
        <w:rPr>
          <w:rFonts w:cs="Angsana New" w:ascii="Angsana New" w:hAnsi="Angsana New"/>
          <w:sz w:val="24"/>
          <w:szCs w:val="24"/>
          <w:lang w:val="en-GB"/>
        </w:rPr>
        <w:t>4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ะบบสาธารณูปโภค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และ </w:t>
      </w:r>
      <w:r>
        <w:rPr>
          <w:rFonts w:cs="Angsana New" w:ascii="Angsana New" w:hAnsi="Angsana New"/>
          <w:sz w:val="24"/>
          <w:szCs w:val="24"/>
          <w:lang w:val="en-GB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กิจการ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ที่ดิน อาคาร และอุปกรณ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ดิน อาคารและอุปกรณ์วัดมูลค่าด้วยราคาทุนหักด้วยค่าเสื่อมราคาสะสม ต้นทุนเริ่มแรกจะรวมต้นทุนทางตรงอื่นๆ ที่เกี่ยวข้องก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ซื้อสินทรัพย์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บริษัท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ค่า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ดินไม่มีการคิดค่าเสื่อมราคา  ค่าเสื่อมราคาของสินทรัพย์อื่นคำนวณโดยใช้วิธีเส้นตรง เพื่อลดราคาทุนแต่ละชนิดตลอดอายุ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ห้ประโยชน์ที่ประมาณการไว้ของสินทรัพย์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่วนปรับปรุง</w:t>
      </w:r>
      <w:r>
        <w:rPr>
          <w:rFonts w:ascii="Angsana New" w:hAnsi="Angsana New" w:cs="Angsana New"/>
          <w:sz w:val="24"/>
          <w:sz w:val="24"/>
          <w:szCs w:val="24"/>
        </w:rPr>
        <w:t>อาค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ะบบสาธารณูปโภค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และ </w:t>
      </w:r>
      <w:r>
        <w:rPr>
          <w:rFonts w:cs="Angsana New" w:ascii="Angsana New" w:hAnsi="Angsana New"/>
          <w:sz w:val="24"/>
          <w:szCs w:val="24"/>
          <w:lang w:val="en-GB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ครื่องใช้สำนักงาน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ครื่องมือเครื่องใช้คลังสินค้า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ยานพาหนะ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ให้เช่า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1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ให้เหมาะส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จำหน่ายสินทรัพย์กับมูลค่าตามบัญชีของสินทรัพย์ และจะรับรู้ในงบกำไรขาดทุนเบ็ดเสร็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ิทธิการ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จ่ายเพื่อให้ได้มาซึ่งสิทธิการเช่า ได้บันทึกเป็นสินทรัพย์และตัดจำหน่ายโดยใช้วิธีเส้นตรงตลอดอายุการเช่าเป็นระยะเวลา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- </w:t>
      </w:r>
      <w:r>
        <w:rPr>
          <w:rFonts w:cs="Angsana New" w:ascii="Angsana New" w:hAnsi="Angsana New"/>
          <w:sz w:val="24"/>
          <w:szCs w:val="24"/>
          <w:lang w:val="en-GB"/>
        </w:rPr>
        <w:t>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สิทธิ์ในการจัดจำหน่าย</w:t>
      </w:r>
      <w:r>
        <w:rPr>
          <w:rFonts w:ascii="Angsana New" w:hAnsi="Angsana New" w:cs="Angsana New"/>
          <w:sz w:val="24"/>
          <w:sz w:val="24"/>
          <w:szCs w:val="24"/>
        </w:rPr>
        <w:t>น้ำ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Exclusive right)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ิทธิ์ในการจัดจำหน่ายน้ำให้แก่ลูกค้าที่อยู่ในกลุ่มนิคมอุตสาหกรรม ซึ่งได้มาจากการซื้อธุรกิจ จะรับรู้ด้วยมูลค่ายุติธรรม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ณ วันซื้อธุรกิจ ค่าสิทธิ์ในการจัดจำหน่ายน้ำ</w:t>
      </w:r>
      <w:r>
        <w:rPr>
          <w:rFonts w:ascii="Angsana New" w:hAnsi="Angsana New" w:cs="Angsana New"/>
          <w:sz w:val="24"/>
          <w:sz w:val="24"/>
          <w:szCs w:val="24"/>
        </w:rPr>
        <w:t>ที่อายุการใช้ประโยชน์ไม่ทราบแน่นอน</w:t>
      </w:r>
      <w:r>
        <w:rPr>
          <w:rFonts w:ascii="Angsana New" w:hAnsi="Angsana New" w:cs="Angsana New"/>
          <w:sz w:val="24"/>
          <w:sz w:val="24"/>
          <w:szCs w:val="24"/>
        </w:rPr>
        <w:t xml:space="preserve"> จะไม่มีการตีราคาเพิ่ม แต่จะมีการทดสอบการด้อยค่าทุกปี และปรับปรุงหากการด้อยค่าเกิดขึ้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/>
      </w:pP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คำสั่งซื้อที่ทำสัญญาแล้ว </w:t>
      </w:r>
      <w:r>
        <w:rPr>
          <w:rFonts w:cs="Angsana New" w:ascii="Angsana New" w:hAnsi="Angsana New"/>
          <w:sz w:val="24"/>
          <w:szCs w:val="24"/>
        </w:rPr>
        <w:t>(Order backlog)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ของคำสั่งซื้อที่ทำสัญญาแล้วที่ได้มาจากการซื้อกิจการ จะรับรู้ด้วยมูลค่ายุติธรรม ณ วันซื้อธุรกิจ มูลค่าของคำสั่งซื้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ี่ทำสัญญาแล้วจะแสดงด้วยราคายุติธรรมซึ่งจะมีการตัดจำหน่ายเป็นต้นทุน เมื่อมีการรับรู้รายได้จากสินทรัพย์ที่เกี่ยวข้อง 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คำสั่งซื้อที่ทำสัญญาแล้วจะไม่มีการตีราคาเพิ่ม แต่จะมีการทบทวนราคาตามบัญชีใหม่ในแต่ละปี และปรับปรุงหากการด้อยค่าเกิดขึ้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สิทธิ์ในการลงทุนในธุรกิจโรงไฟฟ้า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ของ</w:t>
      </w:r>
      <w:r>
        <w:rPr>
          <w:rFonts w:ascii="Angsana New" w:hAnsi="Angsana New" w:cs="Angsana New"/>
          <w:sz w:val="24"/>
          <w:sz w:val="24"/>
          <w:szCs w:val="24"/>
        </w:rPr>
        <w:t>สิทธิ์ในการลงทุนในธุรกิจโรงไฟฟ้า</w:t>
      </w:r>
      <w:r>
        <w:rPr>
          <w:rFonts w:ascii="Angsana New" w:hAnsi="Angsana New" w:cs="Angsana New"/>
          <w:sz w:val="24"/>
          <w:sz w:val="24"/>
          <w:szCs w:val="24"/>
        </w:rPr>
        <w:t>ที่ได้มาจากการซื้อกิจการ จะรับรู้ด้วยมูลค่ายุติธรรม ณ วันซื้อธุรกิจ มูลค่าของ</w:t>
      </w:r>
      <w:r>
        <w:rPr>
          <w:rFonts w:ascii="Angsana New" w:hAnsi="Angsana New" w:cs="Angsana New"/>
          <w:sz w:val="24"/>
          <w:sz w:val="24"/>
          <w:szCs w:val="24"/>
        </w:rPr>
        <w:t>สิทธิ์จะรับรู้เป็นต้นทุนของเงินลงทุนในบริษัทร่วมเมื่อบริษัทได้เข้าร่วมการลงทุนในครั้งแรก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ค่าความนิย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ความนิยมคือสิ่งตอบแทนที่โอนให้ที่สูงกว่ามูลค่ายุติธรรมของส่วนแบ่งของกลุ่มกิจการในสินทรัพย์และหนี้สินที่ระบุได้ และหนี้สินที่อาจเกิดขึ้นของบริษัทย่อย ณ วันที่ได้มาซึ่งบริษัทย่อยนั้น 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เป็นหน่วยเดียวหรือหลายหน่วยรวมกันซึ่งคาดว่าจะได้รับประโยชน์จากการรวมธุรกิจ ที่เกิดความนิยมเกิดขึ้นและระบุส่วนงานดำเนินงาน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ด้อยค่าของสิน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ินทรัพย์ที่มีอายุการให้ประโยชน์ไม่ทราบแน่ช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เช่น ค่าความนิยม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สูงกว่ามูลค่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ะได้รับคื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หมายถึงจำนวนที่สูงกว่าระหว่างมูลค่ายุติธรรมหักต้นทุนในการขายเทียบกับมูลค่าจากการใช้  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ณ วันสิ้นรอบระยะเวลาราย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ได้จากสัญญาเช่าดำเนินงานรอตัด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ได้จากสัญญาเช่าดำเนินงานรอตัดบัญชีเกิดขึ้นจากการรับรู้รายได้ค่าเช่าและค่าบริการจากสัญญาเช่าดำเนินงานระยะยาวซึ่งรับรู้โดยวิธีเส้นตรงตลอดอายุของสัญญาเช่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จะหยุดการรับรู้รายได้ค่าเช่าและค่าบริการโดยวิธีเส้นตรงเมื่ออสังหาริมทรัพย์เพื่อการลงทุนที่เกี่ยวข้องได้ถูกจัดประเภทไปเป็นสินทรัพย์ไม่หมุนเวียนที่ถือไว้เพ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ัญญาเช่าระยะย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กรณีที่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จะบันทึกในกำไรหรือขาดทุนโดยใช้วิธีเส้นตรงตลอดอายุของสัญญาเช่า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ใช้จ่ายที่เกิดขึ้นจากการยกเลิกสัญญาเช่าดำเนินงานก่อนหมดอายุการเช่า เช่น เงินเพิ่มที่ต้องจ่ายให้แก่ผู้ให้เช่า จะบันทึกเป็นค่าใช้จ่ายในรอบระยะเวลาบัญชีที่การยกเลิกนั้น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ญญาเช่าที่ดิน อาคาร และอุปกรณ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ที่ต้องจ่ายตามสัญญาเช่า แล้วแต่มูลค่าใดจะต่ำ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 โดยพิจารณาแยกแต่ละสัญญา 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กำไรหรือขาดทุนตลอดอายุของสัญญาเช่าเพื่อทำให้อัตราดอกเบี้ยแต่ละงวดเป็นอัตราคงที่สำหรับยอดคงเหลือของหนี้สินที่เหลืออยู่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จะน้อย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ัญญาเช่าระยะยาว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กรณีที่กลุ่มกิจการเป็นผู้ให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ที่ให้เช่าตามสัญญาเช่าดำเนินงานรวมแสดงอยู่ในงบแสดงฐานะการเงินในส่วน</w:t>
      </w:r>
      <w:r>
        <w:rPr>
          <w:rFonts w:ascii="Angsana New" w:hAnsi="Angsana New" w:cs="Angsana New"/>
          <w:sz w:val="24"/>
          <w:sz w:val="24"/>
          <w:szCs w:val="24"/>
        </w:rPr>
        <w:t>อสังหาริมทรัพย์เพื่อการ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ตัดค่าเสื่อมราคาตลอดอายุการให้ประโยชน์ของสินทรัพย์ด้วยเกณฑ์เดียวกันกับรายการ</w:t>
      </w:r>
      <w:r>
        <w:rPr>
          <w:rFonts w:ascii="Angsana New" w:hAnsi="Angsana New" w:cs="Angsana New"/>
          <w:sz w:val="24"/>
          <w:sz w:val="24"/>
          <w:szCs w:val="24"/>
        </w:rPr>
        <w:t>อสังหาริมทรัพย์เพื่อการ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ของกลุ่มกิจการซึ่งมีลักษณะคล้ายคลึงกัน รายได้ค่าเช่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ุทธิจากสิ่งตอบแทนจูงใจที่ได้จ่ายให้แก่ผู้เช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รับรู้ด้วยวิธีเส้นตรงตลอดช่วงเวลาการให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กู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ที่จะใช้วงเงินบางส่วนหรือทั้งหมดค่าธรรมเนียมจะรับรู้เป็นค่าใช้จ่ายจ่ายล่วงหน้าสำหรับการให้บริการสภาพคล่องและจะตัดจำหน่ายตามระยะเวลาของวงเงินกู้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กู้ยืมจัดประเภทเป็นหนี้สินหมุนเวียนเมื่อกลุ่มกิจการ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ดือน นับจากวันสิ้นรอบระยะเวลาราย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ต้นทุนการ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การกู้ยืมที่เกี่ยวข้องโดยตรงกับการได้มา การก่อสร้าง หรือการผลิตสินทรัพย์ที่เข้าเงื่อนไขต้องนำมารวมเป็นส่วนหนึ่งของราคาทุนของสินทรัพย์นั้น โดยสินทรัพย์ที่เข้าเงื่อนไขคือสินทรัพย์ที่จำเป็นต้องใช้ระยะเวลานานในการเตรียมสินทรัพย์นั้นให้อยู่ในสภาพพร้อมที่จะใช้ได้ตามประสงค์หรือพร้อมที่จะขาย การรวมต้นทุนการกู้ยืมเป็นราคาทุนของสินทรัพย์ต้องสิ้นสุดลงเมื่อการดำเนินการส่วนใหญ่ ที่จำเป็นในการเตรียมสินทรัพย์ที่เข้าเงื่อนไขให้อยู่ในสภาพพร้อมที่จะใช้ได้ตามประสงค์หรือพร้อมที่จะขายได้เสร็จสิ้นล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ได้จากการลงทุนที่เกิดจากการนำเงินกู้ยืมที่กู้มาโดยเฉพาะ ที่ยังไม่ได้นำไปเป็นรายจ่ายของสินทรัพย์ที่เข้าเงื่อนไขไปลงทุนเป็นการชั่วคราวก่อน ต้องนำมาหักจากต้นทุนการกู้ยืมที่สามารถตั้งขึ้นเป็นต้นทุนของสินทรัพย์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การกู้ยืมอื่นๆ ต้องถือเป็นค่าใช้จ่ายในงวดที่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2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รับจากการขายที่ยังไม่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รับจากการขายอสังหาริมทรัพย์</w:t>
      </w:r>
      <w:r>
        <w:rPr>
          <w:rFonts w:ascii="Angsana New" w:hAnsi="Angsana New" w:cs="Angsana New"/>
          <w:sz w:val="24"/>
          <w:sz w:val="24"/>
          <w:szCs w:val="24"/>
        </w:rPr>
        <w:t>ให้แก่</w:t>
      </w:r>
      <w:r>
        <w:rPr>
          <w:rFonts w:ascii="Angsana New" w:hAnsi="Angsana New" w:cs="Angsana New"/>
          <w:sz w:val="24"/>
          <w:sz w:val="24"/>
          <w:szCs w:val="24"/>
        </w:rPr>
        <w:t>ทรัสต์เพื่อการลงทุนในอสังหาริมทรัพย์</w:t>
      </w:r>
      <w:r>
        <w:rPr>
          <w:rFonts w:ascii="Angsana New" w:hAnsi="Angsana New" w:cs="Angsana New"/>
          <w:sz w:val="24"/>
          <w:sz w:val="24"/>
          <w:szCs w:val="24"/>
        </w:rPr>
        <w:t xml:space="preserve"> แต่ยังไม่รับรู้</w:t>
      </w:r>
      <w:r>
        <w:rPr>
          <w:rFonts w:ascii="Angsana New" w:hAnsi="Angsana New" w:cs="Angsana New"/>
          <w:sz w:val="24"/>
          <w:sz w:val="24"/>
          <w:szCs w:val="24"/>
        </w:rPr>
        <w:t>รายได้</w:t>
      </w:r>
      <w:r>
        <w:rPr>
          <w:rFonts w:ascii="Angsana New" w:hAnsi="Angsana New" w:cs="Angsana New"/>
          <w:sz w:val="24"/>
          <w:sz w:val="24"/>
          <w:szCs w:val="24"/>
        </w:rPr>
        <w:t>เนื่องจากกลุ่มกิจการ</w:t>
      </w:r>
      <w:r>
        <w:rPr>
          <w:rFonts w:ascii="Angsana New" w:hAnsi="Angsana New" w:cs="Angsana New"/>
          <w:sz w:val="24"/>
          <w:sz w:val="24"/>
          <w:szCs w:val="24"/>
        </w:rPr>
        <w:t>ได้ตกลงรับประกันรายได้ค่าเช่าและค่าบริการขั้นต่ำ</w:t>
      </w:r>
      <w:r>
        <w:rPr>
          <w:rFonts w:ascii="Angsana New" w:hAnsi="Angsana New" w:cs="Angsana New"/>
          <w:sz w:val="24"/>
          <w:sz w:val="24"/>
          <w:szCs w:val="24"/>
        </w:rPr>
        <w:t>สำหรับอสังหาริม</w:t>
      </w:r>
      <w:r>
        <w:rPr>
          <w:rFonts w:ascii="Angsana New" w:hAnsi="Angsana New" w:cs="Angsana New"/>
          <w:sz w:val="24"/>
          <w:sz w:val="24"/>
          <w:szCs w:val="24"/>
        </w:rPr>
        <w:t xml:space="preserve">ทรัพย์ที่ยังไม่มีผู้เช่าเป็นระยะเวลาตั้งแต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-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  <w:r>
        <w:rPr>
          <w:rFonts w:ascii="Angsana New" w:hAnsi="Angsana New" w:cs="Angsana New"/>
          <w:sz w:val="24"/>
          <w:sz w:val="24"/>
          <w:szCs w:val="24"/>
        </w:rPr>
        <w:t xml:space="preserve"> โดยจะรับรู้รายได้ตาม</w:t>
      </w:r>
      <w:r>
        <w:rPr>
          <w:rFonts w:ascii="Angsana New" w:hAnsi="Angsana New" w:cs="Angsana New"/>
          <w:sz w:val="24"/>
          <w:sz w:val="24"/>
          <w:szCs w:val="24"/>
        </w:rPr>
        <w:t>มูลค่าปัจจุบันของกระแสเงินสดคิดลดที่ต้องชำระให้แก่ทรัสต์</w:t>
      </w:r>
      <w:r>
        <w:rPr>
          <w:rFonts w:ascii="Angsana New" w:hAnsi="Angsana New" w:cs="Angsana New"/>
          <w:sz w:val="24"/>
          <w:sz w:val="24"/>
          <w:szCs w:val="24"/>
        </w:rPr>
        <w:t xml:space="preserve">ดังกล่าว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รับจากการให้สิทธิการเช่าที่ดินแก่ทรัสต์เพื่อการลงทุนในอสังหาริมทรัพย์ โดยมีระยะเวลาเช่า </w:t>
      </w:r>
      <w:r>
        <w:rPr>
          <w:rFonts w:cs="Angsana New" w:ascii="Angsana New" w:hAnsi="Angsana New"/>
          <w:sz w:val="24"/>
          <w:szCs w:val="24"/>
          <w:lang w:val="en-GB"/>
        </w:rPr>
        <w:t>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และสิทธิในการต่ออายุสัญญาเช่าอีก </w:t>
      </w:r>
      <w:r>
        <w:rPr>
          <w:rFonts w:cs="Angsana New" w:ascii="Angsana New" w:hAnsi="Angsana New"/>
          <w:sz w:val="24"/>
          <w:szCs w:val="24"/>
          <w:lang w:val="en-GB"/>
        </w:rPr>
        <w:t>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รวมเป็น </w:t>
      </w:r>
      <w:r>
        <w:rPr>
          <w:rFonts w:cs="Angsana New" w:ascii="Angsana New" w:hAnsi="Angsana New"/>
          <w:sz w:val="24"/>
          <w:szCs w:val="24"/>
          <w:lang w:val="en-GB"/>
        </w:rPr>
        <w:t>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 โดยจะรับรู้รายได้ตามมูลค่าปัจจุบันตามงวดของการรับรู้รายได้เป็นรายเดือ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2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โดยตรงไปยังส่วนของเจ้าของ ในกรณีนี้ ภาษีเงินได้ต้องรับรู้ในกำไรขาดทุนเบ็ดเสร็จอื่น หรือโดยตรงไปยังส่วนของเจ้าของตามลำด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และบริษัทย่อย ดำเนินงานอยู่และเกิดรายได้เพื่อเสียภาษี ผู้บริหารจะประเมินสถานะของการยื่นแบบแสดงรายการภาษีเป็นงวดๆ ในกรณีที่มีสถานการณ์ที่การนำกฎหมายภาษี ไปปฏิบัติขึ้นอยู่กับการตีความ และจะตั้งประมาณการค่าใช้จ่ายภาษีที่เหมาะสมจากจำนวนที่คาดว่าจะต้องจ่ายชำระภาษีแก่หน่วยงานจัดเก็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ภาษีเงินได้รอการตัดบัญชีรับรู้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อย่างไรก็ตามกลุ่มกิจการ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ทั้งทางบัญชีหรือ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และกฎหมายภาษีอากร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ที่เกี่ยวข้องได้ใช้ประโยชน์ หรือหนี้สินภาษีเงินได้รอตัดบัญชีได้มีการจ่ายชำระ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ภาษีเงินได้รอตัดบัญชีจะรับรู้หากมีความเป็นไปได้ค่อนข้างแน่ว่ากลุ่มกิจการจะมีกำไรทางภาษีเพียงพอที่จะนำจำนวนผลต่างชั่วคราวนั้นมาใช้ประโยชน์ กลุ่มกิจการได้ตั้งภาษีเงินได้รอตัดบัญชีของผลต่างชั่วคราวของเงินลงทุนในบริษัทร่วม บริษัทย่อย และส่วนได้เสียในการร่วมค้าเว้นแต่กลุ่มกิจการ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ภายในระยะเวลาที่คาดการณ์ได้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ผลประโยชน์พนัก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ได้จัดให้มีโครงการผลประโยชน์เมื่อเกษียณอายุในหลายรูปแบบ บริษัทมีทั้งโครงการสมทบเงินและโครงการผลประโยชน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รับรู้หนี้สิน ค่าใช้จ่ายสำหรับโบนัส และรับรู้ประมาณการผลประโยชน์เมื่อมีภาระผูกพันตามกฎหมายหรือตามประเพณีปฏิบัติในอดีตซึ่งก่อให้เกิดภาระผูกพันจากการอนุม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ำหรับโครงการสมทบเงินบริษัทจะจ่ายเงินสมทบให้กองทุนในจำนวนเงินที่คงที่ บริษัทไม่มีภาระผูกพันทางกฎหมายหรือภาระผูกพันจากการอนุมานที่จะต้องจ่าย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บริษัทจะจ่ายสมทบให้กับกองทุนสำรองเลี้ยงชีพ ซึ่งบริหารโดยผู้จัดการกองทุนภายนอกตามเกณฑ์และข้อกำหนดของ พระราชบัญญัติกองทุนสำรองเลี้ยงชีพ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ริษัทไม่มีภาระผูกพันที่จะจ่ายเงินเพิ่มอีกเมื่อได้จ่ายเงินสมทบไปแล้ว เงินสมทบจะถูกรับรู้เป็นค่าใช้จ่ายผลประโยชน์พนักงานเมื่อถึงกำหนดชำระ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ำหรับโครงการผลประโยชน์คือโครงการผลประโยชน์เมื่อเกษียณอายุที่ไม่ใช่โครงการสมทบเงิน ซึ่งจะกำหนด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ค่าตอบแท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นี้สินสำหรับโครงการผลประโยชน์เมื่อเกษียณอายุจะรับรู้ในงบแสดงฐานะการเงินด้วยมูลค่าปัจจุบันของภาระผูกพัน ณ วันที่สิ้นรอบระยะเวลารายงานหักด้วยมูลค่ายุติธรรมของสินทรัพย์โครงการ ภาระผูกพันนี้คำนวณโดยนักคณิตศาสตร์ประกันภัยอิสระทุกปี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การเปลี่ยนแปลงในข้อสมมติฐานจะต้องรับรู้ในส่วนของเจ้าของผ่านกำไรขาดทุนเบ็ดเสร็จอื่นในงวดที่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บริการในอดีตจะถูกรับรู้ทันที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2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ประมาณการ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ประมาณการหนี้สินจะรับรู้ก็ต่อเมื่อ กลุ่มกิจการมีภาระผูกพัน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 และประมาณการจำนวนที่ต้องจ่ายได้อย่างน่าเชื่อถื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รณีที่มีภาระผูกพันที่คล้ายคลึงกันหลายรายการ กลุ่มกิจการ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</w:t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2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ประมาณการหนี้สิน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2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ทุนเรือน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ุ้นสามัญที่กิจการสามารถกำหนดการจ่ายเงินปันผลได้อย่างอิสระจะจัดประเภทไว้เป็นส่วนของเจ้าข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จากภาษีจะถูกแสดงในส่วนของเจ้าของ โดยนำไปหักจากสิ่งตอบแทนที่ได้รับจากการออกตราสารทุน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2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รายได้จากการให้เช่า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และ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บริ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ได้ประกอบด้วยมูลค่าที่จะได้รับจากการให้บริการเป็นจำนวนเงินสุทธิจากภาษีขาย </w:t>
      </w:r>
      <w:r>
        <w:rPr>
          <w:rFonts w:ascii="Angsana New" w:hAnsi="Angsana New" w:cs="Angsana New"/>
          <w:sz w:val="24"/>
          <w:sz w:val="24"/>
          <w:szCs w:val="24"/>
        </w:rPr>
        <w:t>การรับคืน</w:t>
      </w:r>
      <w:r>
        <w:rPr>
          <w:rFonts w:ascii="Angsana New" w:hAnsi="Angsana New" w:cs="Angsana New"/>
          <w:sz w:val="24"/>
          <w:sz w:val="24"/>
          <w:szCs w:val="24"/>
        </w:rPr>
        <w:t xml:space="preserve"> เงินคืนและส่วนลด รายได้จากการให้เช่ารับรู้ด้วยวิธีเส้นตรงตลอดช่วงเวลาการให้เช่า รายได้จากการให้บริการรับรู้เมื่อให้บริการ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รายได้จากการขายอสังหาริม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ได้จากการขายอสังหาริมทรัพย์ประกอบด้วยมูลค่าที่จะได้รับจากขายอสังหาริมทรัพย์เป็นจำนวนเงินสุทธิจากภาษีขาย </w:t>
      </w:r>
      <w:r>
        <w:rPr>
          <w:rFonts w:ascii="Angsana New" w:hAnsi="Angsana New" w:cs="Angsana New"/>
          <w:sz w:val="24"/>
          <w:sz w:val="24"/>
          <w:szCs w:val="24"/>
        </w:rPr>
        <w:t>การรับคืน</w:t>
      </w:r>
      <w:r>
        <w:rPr>
          <w:rFonts w:ascii="Angsana New" w:hAnsi="Angsana New" w:cs="Angsana New"/>
          <w:sz w:val="24"/>
          <w:sz w:val="24"/>
          <w:szCs w:val="24"/>
        </w:rPr>
        <w:t xml:space="preserve"> เงินคืนและส่วนลด ซึ่งรับรู้เมื่อผู้ซื้อรับโอนความเสี่ยงและผลตอบแทนที่เป็นสาระสำคัญของความเป็นเจ้าของอสังหาริม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รายได้จากการขาย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สิน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จากการขาย</w:t>
      </w:r>
      <w:r>
        <w:rPr>
          <w:rFonts w:ascii="Angsana New" w:hAnsi="Angsana New" w:cs="Angsana New"/>
          <w:sz w:val="24"/>
          <w:sz w:val="24"/>
          <w:szCs w:val="24"/>
        </w:rPr>
        <w:t>สินค้า</w:t>
      </w:r>
      <w:r>
        <w:rPr>
          <w:rFonts w:ascii="Angsana New" w:hAnsi="Angsana New" w:cs="Angsana New"/>
          <w:sz w:val="24"/>
          <w:sz w:val="24"/>
          <w:szCs w:val="24"/>
        </w:rPr>
        <w:t>ประกอบด้วยมูลค่าที่จะได้รับจากขาย</w:t>
      </w:r>
      <w:r>
        <w:rPr>
          <w:rFonts w:ascii="Angsana New" w:hAnsi="Angsana New" w:cs="Angsana New"/>
          <w:sz w:val="24"/>
          <w:sz w:val="24"/>
          <w:szCs w:val="24"/>
        </w:rPr>
        <w:t>สินค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จำนวนเงินสุทธิจากภาษีขาย </w:t>
      </w:r>
      <w:r>
        <w:rPr>
          <w:rFonts w:ascii="Angsana New" w:hAnsi="Angsana New" w:cs="Angsana New"/>
          <w:sz w:val="24"/>
          <w:sz w:val="24"/>
          <w:szCs w:val="24"/>
        </w:rPr>
        <w:t>การรับคืน</w:t>
      </w:r>
      <w:r>
        <w:rPr>
          <w:rFonts w:ascii="Angsana New" w:hAnsi="Angsana New" w:cs="Angsana New"/>
          <w:sz w:val="24"/>
          <w:sz w:val="24"/>
          <w:szCs w:val="24"/>
        </w:rPr>
        <w:t xml:space="preserve"> เงินคืนและส่วนลด ซึ่งรับรู้เมื่อผู้ซื้อรับโอนความเสี่ยงและผลตอบแทนที่เป็นสาระสำคัญของความเป็นเจ้าของ</w:t>
      </w:r>
      <w:r>
        <w:rPr>
          <w:rFonts w:ascii="Angsana New" w:hAnsi="Angsana New" w:cs="Angsana New"/>
          <w:sz w:val="24"/>
          <w:sz w:val="24"/>
          <w:szCs w:val="24"/>
        </w:rPr>
        <w:t>สิน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รายได้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</w:t>
      </w:r>
      <w:r>
        <w:rPr>
          <w:rFonts w:ascii="Angsana New" w:hAnsi="Angsana New" w:cs="Angsana New"/>
          <w:sz w:val="24"/>
          <w:sz w:val="24"/>
          <w:szCs w:val="24"/>
        </w:rPr>
        <w:t>อื่นรับรู้ตามเกณฑ์คงค้า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ส่วน</w:t>
      </w:r>
      <w:r>
        <w:rPr>
          <w:rFonts w:ascii="Angsana New" w:hAnsi="Angsana New" w:cs="Angsana New"/>
          <w:sz w:val="24"/>
          <w:sz w:val="24"/>
          <w:szCs w:val="24"/>
        </w:rPr>
        <w:t>รายได้ดอกเบี้ยรับรู้ตามเกณฑ์สัดส่วนของเวลาโดยพิจารณาจากอัตราดอกเบี้ยของช่วงเวลาจนถึงวันครบอายุและพิจารณาจากจำนวนเงินต้นที่เป็นยอดคงเหลือในบัญชีสำหรับการบันทึกค้างรับของบริษัท รายได้เงินปันผลรับรู้เมื่อสิทธิที่จะได้รับเงินปันผลนั้น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2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ปันผลที่จ่ายไปยังผู้ถือหุ้นของบริษัทจะรับรู้ในด้านหนี้สินในงบการเงินของกลุ่มกิจการในรอบระยะเวลาบัญชีซึ่งที่ประชุมผู้ถือหุ้นของบริษัทได้อนุมัติ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7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ข้อมูลจำแนกตามส่ว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ส่วนงานดำเนินงาน ซึ่งพิจารณาว่าคือ 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คณะกรรมการบริหารที่</w:t>
      </w:r>
      <w:r>
        <w:rPr>
          <w:rFonts w:ascii="Angsana New" w:hAnsi="Angsana New" w:cs="Angsana New"/>
          <w:sz w:val="24"/>
          <w:sz w:val="24"/>
          <w:szCs w:val="24"/>
        </w:rPr>
        <w:t>ทำการตัดสินใจเชิงกลยุทธ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3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การจัดการความเสี่ยงทางการเงิ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รรมของกลุ่มกิจการย่อมมีความเสี่ยงทางการเงินที่หลากหลายซึ่งได้แก่ ความเสี่ยงจากอัตราแลกเปลี่ยน ความเสี่ยงด้านกระแส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งินสดอันเกิดจากการเปลี่ยนแปลงอัตราดอกเบี้ย ความเสี่ยงด้านการให้สินเชื่อ และความเสี่ยงด้านสภาพคล่อง แผนการจัด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ความเสี่ยงโดยรวมของกลุ่มกิจการ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กิจการให้เหลือน้อยที่สุดเท่าที่เป็นไป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จัดการความเสี่ยงดำเนินงานโดยฝ่ายบริหาร </w:t>
      </w:r>
      <w:r>
        <w:rPr>
          <w:rFonts w:ascii="Angsana New" w:hAnsi="Angsana New" w:cs="Angsana New"/>
          <w:sz w:val="24"/>
          <w:sz w:val="24"/>
          <w:szCs w:val="24"/>
        </w:rPr>
        <w:t>ซึ่ง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ไปตามนโยบายที่อนุมัติโดยคณะกรรมการบริษัท </w:t>
      </w:r>
      <w:r>
        <w:rPr>
          <w:rFonts w:ascii="Angsana New" w:hAnsi="Angsana New" w:cs="Angsana New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>จะชี้ประเด็น ประเมิน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เฉพาะเจาะจ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ความเสี่ยงจากอัตราแลกเปลี่ย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นื่องจากกลุ่มกิจการดำเนินงานระหว่างประเทศจึงย่อมมีความเสี่ยงจากอัตราแลกเปลี่ยนเงินตราต่างประเทศซึ่งเกิดจากสกุลเงิ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หลากหลาย ความเสี่ยงจากอัตราแลกเปลี่ยนเกิดขึ้นจากรายการธุรกรรมในอนาคต การรับรู้รายการของสินทรัพย์และหนี้สิ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ในกลุ่มกิจการใช้สัญญาอัตราแลกเปลี่ยนล่วงหน้าเพื่อป้องกันความเสี่ยงจากอัตราแลกเปลี่ยนเงินตราต่างประเทศโดยมีคู่สัญญาเป็นส่วนงานบริหารเงินของกลุ่มกิจการ  และส่วนงานบริหารเงินของกลุ่มกิจการรับผิดชอบในการป้องกันความเสี่ยงของฐานะสุทธิในแต่ละสกุลเงินโดยใช้การกู้ยืมเป็นเงินสกุลนั้นและใช้สัญญาอัตราแลกเปลี่ยนล่วงหน้าโดยมีคู่สัญญาเป็นบุคคลภายนอก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3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การจัดการความเสี่ยงทางการเงิน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ปัจจัยความเสี่ยงทางการเงิน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ความเสี่ยงจากอัตราดอกเบี้ย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และกระแสเงินสดจากการดำเนินงานของกลุ่มกิจการส่วนใหญ่ไม่ขึ้นกับการเปลี่ยนแปลงอัตราดอกเบี้ยในตลาด ธุรกรรมทั้งหมดที่ใช้อนุพันธ์ด้านอัตราดอกเบี้ยต้องได้รับอนุมัติจากผู้อำนวยการฝ่ายการเงินก่อนเข้าทำรายการ กลุ่มกิจการไม่มีสินทรัพย์ที่ต้องอ้างอิงอัตราดอกเบี้ยอย่างมีนัยสำคัญ กลุ่มกิจการมีการ</w:t>
      </w:r>
      <w:r>
        <w:rPr>
          <w:rFonts w:ascii="Angsana New" w:hAnsi="Angsana New" w:cs="Angsana New"/>
          <w:sz w:val="24"/>
          <w:sz w:val="24"/>
          <w:szCs w:val="24"/>
        </w:rPr>
        <w:t>ออกหุ้นกู้</w:t>
      </w:r>
      <w:r>
        <w:rPr>
          <w:rFonts w:ascii="Angsana New" w:hAnsi="Angsana New" w:cs="Angsana New"/>
          <w:sz w:val="24"/>
          <w:sz w:val="24"/>
          <w:szCs w:val="24"/>
        </w:rPr>
        <w:t>แบบอัตราดอกเบี้ยคงที่และใช้สัญญาแลกเปลี่ยนอัตราดอกเบี้ยจากอัตราดอกเบี้ยคงที่ให้กลายเป็นอัตราดอกเบี้ยลอยตัวสำหรับหุ้นกู้บางส่ว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พื่อลดต้นทุนทางการเงิ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ความเสี่ยงด้านการให้สินเชื่อ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ไม่มีการกระจุกตัวอย่างมีนัยสำคัญของความเสี่ยงทางด้านสินเชื่อ กลุ่มกิจการมีนโยบายที่เหมาะสมเพื่อทำให้เชื่อมั่นได้ว่าได้ขายสินค้าและให้บริการแก่ลูกค้าที่มีประวัติสินเชื่ออยู่ในระดับที่เหมาะส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รายการเงินสดได้เลือกที่จะทำราย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ับสถาบันการเงินที่มีระดับความน่าเชื่อถือสูง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ความเสี่ยงด้านสภาพคล่อง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</w:t>
      </w:r>
      <w:r>
        <w:rPr>
          <w:rFonts w:ascii="Angsana New" w:hAnsi="Angsana New" w:cs="Angsana New"/>
          <w:sz w:val="24"/>
          <w:sz w:val="24"/>
          <w:szCs w:val="24"/>
        </w:rPr>
        <w:t>สินเชื่อ</w:t>
      </w:r>
      <w:r>
        <w:rPr>
          <w:rFonts w:ascii="Angsana New" w:hAnsi="Angsana New" w:cs="Angsana New"/>
          <w:sz w:val="24"/>
          <w:sz w:val="24"/>
          <w:szCs w:val="24"/>
        </w:rPr>
        <w:t>ในการกู้ยืมที่ได้มีการตกลงไว้แล้วอย่างเพียงพอ ส่วนงานบริหารเงินของกลุ่มกิจการ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ในระดับหนึ่ง เพื่อรองรับการเปลี่ยนแปลงของกระแสเงินสดที่อาจจะเกิดขึ้นได้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บัญชีสำหรับอนุพันธ์ที่เป็นเครื่องมือทางการเงินและกิจกรรมป้องกันความเสี่ย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เป็นคู่สัญญาในอนุพันธ์ที่เป็นเครื่องมือทางการเงินซึ่งส่วนมากจะประกอบด้วยสัญญาอัตราแลกเปลี่ยนล่วงหน้าและสัญญาแลกเปลี่ยนอัตราดอกเบี้ย เครื่องมือดังกล่าวไม่รับรู้ในงบการเงินในวันเริ่มแร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ญญาอัตราแลกเปลี่ยนล่วงหน้าช่วยป้องกันกลุ่มกิจการจากความเคลื่อนไหวของอัตราแลกเปลี่ยนด้วยการกำหนดอัตราที่จะใช้รับรู้สินทรัพย์ที่เป็นสกุลเงินต่างประเทศซึ่งจะได้รับจริง หรือที่จะใช้รับรู้หนี้สินที่เป็นสกุลเงินต่างประเทศซึ่งจะต้องจ่ายชำระ จำนวนที่เพิ่มขึ้นหรือลดลงจากจำนวนเงินที่จะได้รับจริงจากสินทรัพย์หรือที่จะต้องจ่ายชำระหนี้สิน จะนำไปหักลบกับมูลค่าที่เปลี่ยนแปลงไปของสัญญาอัตราแลกเปลี่ยนล่วงหน้าที่เกี่ยวข้อง รายการกำไรและรายการขาดทุนจากเครื่องมืออนุพันธ์จะนำมาหักลบกันในการนำเสนอรายงานทางการเงินและไม่รับรู้ในงบการเงิน ค่าธรรมเนียมในการทำสัญญาแต่ละฉบับจะตัดจำหน่ายตามอายุของแต่ละสัญญ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ญญาแลกเปลี่ยนอัตราดอกเบี้ยช่วยป้องกันกลุ่มกิจการจากความเคลื่อนไหวของอัตราดอกเบี้ย ส่วนต่างที่จะต้องจ่ายหรือที่จะได้รับจากสัญญาแลกเปลี่ยนอัตราดอกเบี้ยรับรู้เป็นส่วนประกอบของรายได้ดอกเบี้ยหรือดอกเบี้ยจ่ายตลอดอายุของสัญญา รายการกำไรและรายการขาดทุนจากการเลิกสัญญาแลกเปลี่ยนอัตราดอกเบี้ยก่อนกำหนดหรือจากการจ่ายชำระเงินกู้ยืมจะรับรู้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ละเอียดของอนุพันธ์ที่เป็นเครื่องมือทางการเงินที่กลุ่มกิจการเป็นคู่สัญญาได้เปิดเผยไว้ใน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37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3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การจัดการความเสี่ยงทางการเงิน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ประมาณ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คาเสนอซื้อขา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ม่ต้องปรับปรุง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ั้งที่สามารถสังเกตได้โดยตร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ราค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โดยอ้อ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ที่คำนวณมาจากราค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  <w:br/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</w:t>
      </w:r>
      <w:r>
        <w:rPr>
          <w:rFonts w:ascii="Angsana New" w:hAnsi="Angsana New" w:cs="Angsana New"/>
          <w:sz w:val="24"/>
          <w:sz w:val="24"/>
          <w:szCs w:val="24"/>
        </w:rPr>
        <w:t>ของ</w:t>
      </w:r>
      <w:r>
        <w:rPr>
          <w:rFonts w:ascii="Angsana New" w:hAnsi="Angsana New" w:cs="Angsana New"/>
          <w:sz w:val="24"/>
          <w:sz w:val="24"/>
          <w:szCs w:val="24"/>
        </w:rPr>
        <w:t>สินทรัพย์และหนี้สินทางการเงิน</w:t>
      </w:r>
      <w:r>
        <w:rPr>
          <w:rFonts w:ascii="Angsana New" w:hAnsi="Angsana New" w:cs="Angsana New"/>
          <w:sz w:val="24"/>
          <w:sz w:val="24"/>
          <w:szCs w:val="24"/>
        </w:rPr>
        <w:t>เปิดเผยในหมายเหตุประกอบงบการเงิน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ไม่มีรายการโอนระหว่าง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ระดับ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ในระหว่าง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เครื่องมือทางการเงินใน 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ตลาดจะถือเป็นตลาดที่มีสภาพคล่องเมื่อราคาเสนอซื้อขายมีพร้อมและสม่ำเสมอ จากการแลกเปลี่ยน จากตัวแทน นายหน้า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ลุ่มอุตสาหกรรม ผู้ให้บริการด้านราคา หรือหน่วยงานกำกับดูแล และราคานั้นแสดงถึงรายการในตลาดที่เกิดขึ้นจริงอย่างสม่ำเสมอ ในราคาซึ่งคู่สัญญาซึ่งเป็นอิสระจากกันพึงกำหนดในการซื้อขาย</w:t>
      </w:r>
      <w:r>
        <w:rPr>
          <w:rFonts w:cs="Angsana New" w:ascii="Angsana New" w:hAnsi="Angsana New"/>
          <w:sz w:val="24"/>
          <w:szCs w:val="24"/>
        </w:rPr>
        <w:t xml:space="preserve">(Arm’s length basis) </w:t>
      </w:r>
      <w:r>
        <w:rPr>
          <w:rFonts w:ascii="Angsana New" w:hAnsi="Angsana New" w:cs="Angsana New"/>
          <w:sz w:val="24"/>
          <w:sz w:val="24"/>
          <w:szCs w:val="24"/>
        </w:rPr>
        <w:t xml:space="preserve">ราคาเสนอซื้อขายที่ใช้สำหรับสำหรับสินทรัพย์ทางการเงินที่ถือโดยกลุ่มกิจการได้แก่ราคาเสนอซื้อปัจจุบัน เครื่องมือทางการเงินนี้รวมอยู่ใน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เครื่องมือทางการเงินในระดับ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ูลค่ายุติธรรมของเครื่องมือทางการเงินที่ไม่ได้มีการซื้อขายในตลาดที่มีสภาพคล่อ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ัวอย่างเช่น ตราสารอนุพันธ์ที่มีการซื้อขายในตลาดรองที่ไม่ได้มีการจัดตั้งอย่างเป็นทางการ</w:t>
      </w:r>
      <w:r>
        <w:rPr>
          <w:rFonts w:cs="Angsana New" w:ascii="Angsana New" w:hAnsi="Angsana New"/>
          <w:sz w:val="24"/>
          <w:szCs w:val="24"/>
        </w:rPr>
        <w:t xml:space="preserve">(Over-The-Counter) </w:t>
      </w:r>
      <w:r>
        <w:rPr>
          <w:rFonts w:ascii="Angsana New" w:hAnsi="Angsana New" w:cs="Angsana New"/>
          <w:sz w:val="24"/>
          <w:sz w:val="24"/>
          <w:szCs w:val="24"/>
        </w:rPr>
        <w:t xml:space="preserve">วัดมูลค่าโดยใช้เทคนิคการประเมินมูลค่า โดยเทคนิคการประเมินมูลค่านี้ใช้ประโยชน์สูงสุดจากข้อมูลในตลาดที่สังเกตได้ที่มีอยู่และอ้างอิงจากประมาณการของกิจการเองมาใช้น้อยที่สุดเท่าที่เป็นไปได้ ถ้าข้อมูลที่เป็นสาระสำคัญทั้งหมดในการวัดมูลค่ายุติธรรมได้มาจากข้อมูลที่สังเกตได้ เครื่องมือนั้นจะรวมอยู่ในระดับ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ทคนิคเฉพาะในการประเมินมูลค่าที่ใช้ในการวัดมูลค่าเครื่องมือทางการเงินรวมถึงรายการดังต่อไปนี้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คาเสนอซื้อขายของตลาด หรือราคาเสนอซื้อขายของตัวแทนสำหรับเครื่องมือที่คล้ายคลึงกั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ของสัญญาแลกเปลี่ยนอัตราดอกเบี้ยคำนวณจากมูลค่าปัจจุบันของประมาณการกระแสเงินสดในอนาคต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โดยอ้างอิงจากเส้นอัตราผลตอบแทน </w:t>
      </w:r>
      <w:r>
        <w:rPr>
          <w:rFonts w:cs="Angsana New" w:ascii="Angsana New" w:hAnsi="Angsana New"/>
          <w:sz w:val="24"/>
          <w:szCs w:val="24"/>
        </w:rPr>
        <w:t xml:space="preserve">(yield curve) </w:t>
      </w:r>
      <w:r>
        <w:rPr>
          <w:rFonts w:ascii="Angsana New" w:hAnsi="Angsana New" w:cs="Angsana New"/>
          <w:sz w:val="24"/>
          <w:sz w:val="24"/>
          <w:szCs w:val="24"/>
        </w:rPr>
        <w:t>ที่สังเกตได้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ของสัญญาซื้อขายเงินตราต่างประเทศล่วงหน้ากำหนดโดยอ้างอิงจากอัตราแลกเปลี่ยนเงินตราต่างประเทศล่วงหน้า ณ วันที่ในงบแสดงฐานะการเงิน และคิดลดมูลค่าที่ได้กลับมาเป็นมูลค่าปัจจุบั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ทคนิคอื่น เช่นการวิเคราะห์การคิดลดกระแสเงินสด ใช้ในการกำหนดมูลค่ายุติธรรมของเครื่องมือทางการเงินที่เหลือ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ปรับปรุงงบการเงินย้อนหลั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US" w:eastAsia="en-US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US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ได้ทำการ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ปรับปรุง</w:t>
      </w:r>
      <w:r>
        <w:rPr>
          <w:rFonts w:ascii="Angsana New" w:hAnsi="Angsana New" w:cs="Angsana New"/>
          <w:sz w:val="24"/>
          <w:sz w:val="24"/>
          <w:szCs w:val="24"/>
        </w:rPr>
        <w:t>การจัดประเภทเงินลงทุนในบริษัท ห้วยเหาะไทย จำกัด และ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ปรับปรุงการรับรู้สินทรัพย์และหนี้สินของ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เหมราชพัฒนาที่ดิน จำกัด 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มหาชน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และบริษัทย่อย ณ วันที่ซื้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อ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หุ้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2557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งินลงทุนในบริษัท ห้วยเหาะไทย จำกัด แสดงเป็น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ใน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>ในงบการเงินรวมของ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เหมราชพัฒนาที่ดิน 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มหาชน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และบริษัทย่อย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 ต่อมา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17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กลุ่มกิจการได้ซื้อหุ้นของ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เหมราชพัฒนาที่ดิน จำกัด 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มหาชน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และบริษัทย่อย ในสัดส่วนร้อยละ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92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 xml:space="preserve">88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และได้แสดง</w:t>
      </w:r>
      <w:r>
        <w:rPr>
          <w:rFonts w:ascii="Angsana New" w:hAnsi="Angsana New" w:cs="Angsana New"/>
          <w:sz w:val="24"/>
          <w:sz w:val="24"/>
          <w:szCs w:val="24"/>
        </w:rPr>
        <w:t>เงินลงทุนในบริษัท ห้วยเหาะไทย จำกัด เป็น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ใน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งบการเงินรวมของกลุ่มกิจการ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 w:eastAsia="en-US"/>
        </w:rPr>
      </w:pPr>
      <w:r>
        <w:rPr>
          <w:rFonts w:ascii="Angsana New" w:hAnsi="Angsana New" w:cs="Angsana New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กลุ่มกิจการ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ได้ทบทวน</w:t>
      </w:r>
      <w:r>
        <w:rPr>
          <w:rFonts w:ascii="Angsana New" w:hAnsi="Angsana New" w:cs="Angsana New"/>
          <w:sz w:val="24"/>
          <w:sz w:val="24"/>
          <w:szCs w:val="24"/>
        </w:rPr>
        <w:t>การจัดประเภทเงินลงทุน และ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ปรับปรุง</w:t>
      </w:r>
      <w:r>
        <w:rPr>
          <w:rFonts w:ascii="Angsana New" w:hAnsi="Angsana New" w:cs="Angsana New"/>
          <w:sz w:val="24"/>
          <w:sz w:val="24"/>
          <w:szCs w:val="24"/>
        </w:rPr>
        <w:t>การจัดประเภทเงินลงทุนดังกล่าว จาก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ใน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>เป็น</w:t>
      </w:r>
      <w:r>
        <w:rPr>
          <w:rFonts w:ascii="Angsana New" w:hAnsi="Angsana New" w:cs="Angsana New"/>
          <w:sz w:val="24"/>
          <w:sz w:val="24"/>
          <w:szCs w:val="24"/>
        </w:rPr>
        <w:t xml:space="preserve">ส่วนได้เสียในการร่วมค้า </w:t>
      </w:r>
      <w:r>
        <w:rPr>
          <w:rFonts w:ascii="Angsana New" w:hAnsi="Angsana New" w:cs="Angsana New"/>
          <w:sz w:val="24"/>
          <w:sz w:val="24"/>
          <w:szCs w:val="24"/>
        </w:rPr>
        <w:t>เนื่องจากกลุ่มกิจการมีอำนาจควบคุมร่วมในบริษัทดังกล่าวตั้งแต่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วันที่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17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 w:eastAsia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ผลกระทบต่องบแสดงฐานะการเงิน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งบกำไรขาดทุนเบ็ดเสร็จ</w:t>
      </w:r>
      <w:r>
        <w:rPr>
          <w:rFonts w:ascii="Angsana New" w:hAnsi="Angsana New" w:cs="Angsana New"/>
          <w:sz w:val="24"/>
          <w:sz w:val="24"/>
          <w:szCs w:val="24"/>
        </w:rPr>
        <w:t>ตั้งแต่</w:t>
      </w:r>
      <w:r>
        <w:rPr>
          <w:rFonts w:ascii="Angsana New" w:hAnsi="Angsana New" w:cs="Angsana New"/>
          <w:sz w:val="24"/>
          <w:sz w:val="24"/>
          <w:szCs w:val="24"/>
          <w:lang w:val="en-US" w:eastAsia="en-US"/>
        </w:rPr>
        <w:t xml:space="preserve">วันที่ </w:t>
      </w:r>
      <w:r>
        <w:rPr>
          <w:rFonts w:cs="Angsana New" w:ascii="Angsana New" w:hAnsi="Angsana New"/>
          <w:sz w:val="24"/>
          <w:szCs w:val="24"/>
          <w:lang w:val="en-GB" w:eastAsia="en-US"/>
        </w:rPr>
        <w:t>17</w:t>
      </w:r>
      <w:r>
        <w:rPr>
          <w:rFonts w:cs="Angsana New" w:ascii="Angsana New" w:hAnsi="Angsana New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 w:eastAsia="en-US"/>
        </w:rPr>
        <w:t>มีนาคม พ</w:t>
      </w:r>
      <w:r>
        <w:rPr>
          <w:rFonts w:cs="Angsana New" w:ascii="Angsana New" w:hAnsi="Angsana New"/>
          <w:sz w:val="24"/>
          <w:szCs w:val="24"/>
          <w:lang w:val="en-US" w:eastAsia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 w:eastAsia="en-US"/>
        </w:rPr>
        <w:t>ศ</w:t>
      </w:r>
      <w:r>
        <w:rPr>
          <w:rFonts w:cs="Angsana New" w:ascii="Angsana New" w:hAnsi="Angsana New"/>
          <w:sz w:val="24"/>
          <w:szCs w:val="24"/>
          <w:lang w:val="en-US" w:eastAsia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 w:eastAsia="en-US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สดง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ลงทุนในบริษัทร่วม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7,725,864)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่วนได้เสียในการร่วมค้า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7,725,864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51" w:type="dxa"/>
            <w:gridSpan w:val="2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ำไรขาดทุนเบ็ดเสร็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แบ่งกำไรจากบริษัทร่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652,73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จากกิจการร่วมค้า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652,73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)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spacing w:val="-4"/>
          <w:lang w:val="en-US" w:eastAsia="en-US"/>
        </w:rPr>
      </w:pPr>
      <w:r>
        <w:rPr>
          <w:rFonts w:cs="Angsana New" w:ascii="Angsana New" w:hAnsi="Angsana New"/>
          <w:spacing w:val="-4"/>
          <w:lang w:val="en-US" w:eastAsia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pacing w:val="-4"/>
          <w:lang w:val="en-US" w:eastAsia="en-US"/>
        </w:rPr>
      </w:pPr>
      <w:r>
        <w:rPr>
          <w:rFonts w:cs="Angsana New" w:ascii="Angsana New" w:hAnsi="Angsana New"/>
          <w:spacing w:val="-4"/>
          <w:lang w:val="en-US" w:eastAsia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pacing w:val="-4"/>
          <w:lang w:val="en-US" w:eastAsia="en-US"/>
        </w:rPr>
      </w:pPr>
      <w:r>
        <w:rPr>
          <w:rFonts w:cs="Angsana New" w:ascii="Angsana New" w:hAnsi="Angsana New"/>
          <w:spacing w:val="-4"/>
          <w:lang w:val="en-US" w:eastAsia="en-US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ปรับปรุงงบการเงินย้อนหลัง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 w:eastAsia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 w:eastAsia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การบันทึกบัญชีเริ่มแรกสำหรับการรวมธุรกิจไม่เสร็จสมบูรณ์ กลุ่มกิจการประมาณการมูลค่าของรายการ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ซึ่งข้อมูลทางบัญชียังไม่สมบูรณ์เพื่อรายงานใน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 w:eastAsia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ในระหว่า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งปี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กลุ่มกิจการได้รับข้อมูลซึ่งเกี่ยวข้องกับข้อเท็จจริงและสถานการณ์แวดล้อมที่มีอยู่ ณ วันที่ซื้อ และปรับปรุงการรับรู้สินทรัพย์และหนี้สิน ณ วันที่ซื้อ 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สุทธิจาก</w:t>
      </w:r>
      <w:r>
        <w:rPr>
          <w:rFonts w:ascii="Angsana New" w:hAnsi="Angsana New" w:cs="Angsana New"/>
          <w:sz w:val="24"/>
          <w:sz w:val="24"/>
          <w:szCs w:val="24"/>
        </w:rPr>
        <w:t>การ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ปรับปรุง</w:t>
      </w:r>
      <w:r>
        <w:rPr>
          <w:rFonts w:ascii="Angsana New" w:hAnsi="Angsana New" w:cs="Angsana New"/>
          <w:sz w:val="24"/>
          <w:sz w:val="24"/>
          <w:szCs w:val="24"/>
        </w:rPr>
        <w:t>การจัดประเภทเงินลงทุนในบริษัท ห้วยเหาะไทย จำกัด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ดังนี้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pacing w:val="-4"/>
          <w:sz w:val="24"/>
          <w:szCs w:val="24"/>
          <w:lang w:val="en-US" w:eastAsia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1304"/>
        <w:gridCol w:w="1304"/>
        <w:gridCol w:w="1304"/>
      </w:tblGrid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ตามที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ที่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งานไว้เดิ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ับปรุ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ับปรุงใหม่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0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01,207,67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ลูกหนี้การค้าและลูกหนี้อื่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3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4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447,6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2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7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28,777,95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2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ต้นทุนโครงการพัฒนาอสังหาริมทรัพย์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5,876,204,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876,204,0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2,242,7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,242,7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8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0,62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,844,400,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844,400,098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ได้เสียใน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89,687,1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(268,308,5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21,378,602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งินลงทุนระยะยาวอื่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21,891,4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,891,4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2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020,523,55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,754,96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,754,96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ไม่มีตัวต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,199,791,1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199,791,19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สินทรัพย์ไม่หมุนเวียนอื่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66,216,0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66,216,028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5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9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0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53,890,902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9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8,695,722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ส่วนของหุ้นกู้ระยะยาวที่ถึงกำหนดชำระภายในหนึ่งปี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1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510,114,81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3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2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3,532,421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9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2,415,063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งินกู้ยืมระยะยาว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3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349,035,100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ุ้นกู้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2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7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4,727,679,520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นี้สินภาษีเงินได้รอตัดบัญชี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8,857,5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135,093,078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0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5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7,809,656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ระมาณการหนี้สินจากการค้ำประกันรายได้ค่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8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7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9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7,170,196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ค่าเช่าและค่าสิทธิ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9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9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1,792,81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ไม่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4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0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48,842,50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สินทรัพย์ที่สามารถระบุได้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2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(239,450,960)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GB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8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7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72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9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095,822,379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ความนิย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7,335,594,6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9,450,9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575,045,65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่งตอบแทนที่คาดว่าจะต้อ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9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4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US" w:eastAsia="en-US"/>
        </w:rPr>
      </w:pPr>
      <w:r>
        <w:rPr>
          <w:rFonts w:cs="Angsana New" w:ascii="Angsana New" w:hAnsi="Angsana New"/>
          <w:spacing w:val="-4"/>
          <w:lang w:val="en-US" w:eastAsia="en-US"/>
        </w:rPr>
      </w:r>
      <w:r>
        <w:br w:type="page"/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วมธุรกิจ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 w:eastAsia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 w:eastAsia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การปันส่วนค่าความนิยมปรับปรุงใหม่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 w:eastAsia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1304"/>
        <w:gridCol w:w="1304"/>
        <w:gridCol w:w="1304"/>
      </w:tblGrid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ตามที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ที่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งานไว้เดิ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ับปรุ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ับปรุงใหม่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ynergy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245,408,9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ุรกิจพัฒนาอสังหาริ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,942,006,9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9,450,9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162,207,65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ุรกิจน้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225,422,15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7,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5,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4,692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9,450,96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,575,045,65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 w:eastAsia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5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ลุ่มกิจการ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ให้เกิดการปรับปรุง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5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ระผูกพันผลประโยชน์เมื่อเกษียณอายุ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ปัจจุบันของภาระผูกพันผลประโยชน์เมื่อเกษียณอายุ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ผลประโยชน์เมื่อเกษียณอายุ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ผลประโยชน์เมื่อเกษียณอายุ ในการพิจารณาอัตราคิดลดที่เหมาะสมกลุ่มกิจการ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มื่อเกษียณอายุ และมีอายุครบกำหนดใกล้เคียงกับระยะเวลาที่ต้องจ่ายชำระภาระผูกพันผลประโยชน์เมื่อเกษียณอายุ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สมมติฐานหลักอื่นๆ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ภาระผูกพันผลประโยชน์เมื่อเกษียณอายุ ได้เปิดเผยข้อมูลเพิ่มเติมอยู่ใน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27</w:t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6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การจัดการความเสี่ยงในส่วนของทุ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วัตถุประสงค์ของกลุ่มกิจการในการบริหารทุนของบริษัทนั้นเพื่อดำรงไว้ซึ่งความสามารถในการดำเนินงานอย่างต่อเนื่องของกลุ่มกิจการ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ในการดำรงไว้หรือปรับโครงสร้างของทุน กลุ่มกิจการอาจปรับนโยบายการจ่ายเงินปันผลให้กับผู้ถือหุ้น การคืนทุนให้แก่ผู้ถือหุ้น การออกหุ้นใหม่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หรือการขายทรัพย์สินเพื่อลดภาระหนี้ส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ข้อมูลทางการเงินจำแนกตามส่วนงา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  <w:shd w:fill="FFFFFF" w:val="clear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shd w:fill="FFFFFF" w:val="clear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บริษัท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</w:t>
      </w:r>
      <w:r>
        <w:rPr>
          <w:rFonts w:cs="Angsana New" w:ascii="Angsana New" w:hAnsi="Angsana New"/>
          <w:sz w:val="24"/>
          <w:szCs w:val="24"/>
          <w:shd w:fill="FFFFFF" w:val="clear"/>
        </w:rPr>
        <w:br/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ซึ่งพิจารณาว่าคือ คณะกรรมการบริหารที่ทำการตัดสินใจเชิงกลยุทธ์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</w:rPr>
        <w:t>ปัจจัยที่ใช้ในการกำหนดส่วนงานที่รายงาน ได้แก่ ประเภทของผลิตภัณฑ์และบริการ และเขตภูมิศาสตร์ โดยแยกเป็น</w:t>
      </w:r>
      <w:r>
        <w:rPr>
          <w:rFonts w:ascii="Angsana New" w:hAnsi="Angsana New" w:cs="Angsana New"/>
          <w:sz w:val="24"/>
          <w:sz w:val="24"/>
          <w:szCs w:val="24"/>
        </w:rPr>
        <w:t>ห้า</w:t>
      </w:r>
      <w:r>
        <w:rPr>
          <w:rFonts w:ascii="Angsana New" w:hAnsi="Angsana New" w:cs="Angsana New"/>
          <w:sz w:val="24"/>
          <w:sz w:val="24"/>
          <w:szCs w:val="24"/>
        </w:rPr>
        <w:t>ส่วนงานที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ายงาน ได้แก่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ธุรกิจอสังหาริมทรัพย์ 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t xml:space="preserve">(2) 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ธุรกิจพลังงาน 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t xml:space="preserve">(3) 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ธุรกิจน้ำ 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t xml:space="preserve">(4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ธุรกิจ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อื่นๆ ในประเทศ และ 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t xml:space="preserve">(5) 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>บริษัทโฮลดิ้งในต่างประเทศ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คณะกรรมการบริหารได้ประเมินผลการปฏิบัติการของส่วนงานดำเนินงานโดยวัดมูลค่าของผลการดำเนินงานตามส่วนงาน รายได้ทางการเงินและต้นทุนทางการเงินจะไม่ถูกจัดสรรไปยังส่วนงานดำเนินงาน เพราะฝ่ายบริหารการเงินส่วนกลางทำหน้าที่บริหารจัดการเกี่ยวกับการเงินของกลุ่มกิจ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</w:rPr>
        <w:t>บริษัทมีรายได้ระหว่างส่วนงานนั้นมีการต่อรองราคากันเป็นอิสระในลักษณะของผู้ที่ไม่มีความเกี่ยวข้องกัน รายได้จากลูกค้าภายนอก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ที่รายงานแก่คณะกรรมการนั้นวัดมูลค่าลักษณะเดียวกันกับมูลค่าในงบกำไรขาดทุ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9"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รายได้และกำไรตามส่วนงานสำหรับ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  <w:r>
        <w:rPr>
          <w:rFonts w:ascii="Angsana New" w:hAnsi="Angsana New" w:cs="Angsana New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นี้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597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080"/>
        <w:gridCol w:w="990"/>
        <w:gridCol w:w="1080"/>
        <w:gridCol w:w="990"/>
        <w:gridCol w:w="1080"/>
        <w:gridCol w:w="1305"/>
        <w:gridCol w:w="1190"/>
        <w:gridCol w:w="1080"/>
        <w:gridCol w:w="990"/>
        <w:gridCol w:w="1080"/>
        <w:gridCol w:w="25"/>
        <w:gridCol w:w="965"/>
        <w:gridCol w:w="25"/>
        <w:gridCol w:w="1080"/>
      </w:tblGrid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25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6435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่างประเทศ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365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่าง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พลัง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</w:rPr>
              <w:t>น้ำ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โฮลดิ้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พลัง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</w:rPr>
              <w:t>น้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 ๆ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โฮลดิ้ง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71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  <w:sz w:val="2"/>
                <w:szCs w:val="2"/>
              </w:rPr>
            </w:pPr>
            <w:r>
              <w:rPr>
                <w:rFonts w:cs="Angsana New" w:ascii="Angsana New" w:hAnsi="Angsana New"/>
                <w:b/>
                <w:bCs/>
                <w:sz w:val="2"/>
                <w:szCs w:val="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"/>
                <w:szCs w:val="2"/>
                <w:u w:val="single"/>
              </w:rPr>
            </w:pPr>
            <w:r>
              <w:rPr>
                <w:rFonts w:cs="Angsana New" w:ascii="Angsana New" w:hAnsi="Angsana New"/>
                <w:sz w:val="2"/>
                <w:szCs w:val="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"/>
                <w:szCs w:val="2"/>
                <w:u w:val="single"/>
              </w:rPr>
            </w:pPr>
            <w:r>
              <w:rPr>
                <w:rFonts w:cs="Angsana New" w:ascii="Angsana New" w:hAnsi="Angsana New"/>
                <w:sz w:val="2"/>
                <w:szCs w:val="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"/>
                <w:szCs w:val="2"/>
                <w:u w:val="single"/>
              </w:rPr>
            </w:pPr>
            <w:r>
              <w:rPr>
                <w:rFonts w:cs="Angsana New" w:ascii="Angsana New" w:hAnsi="Angsana New"/>
                <w:sz w:val="2"/>
                <w:szCs w:val="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"/>
                <w:szCs w:val="2"/>
                <w:u w:val="single"/>
              </w:rPr>
            </w:pPr>
            <w:r>
              <w:rPr>
                <w:rFonts w:cs="Angsana New" w:ascii="Angsana New" w:hAnsi="Angsana New"/>
                <w:sz w:val="2"/>
                <w:szCs w:val="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"/>
                <w:szCs w:val="2"/>
                <w:u w:val="single"/>
              </w:rPr>
            </w:pPr>
            <w:r>
              <w:rPr>
                <w:rFonts w:cs="Angsana New" w:ascii="Angsana New" w:hAnsi="Angsana New"/>
                <w:sz w:val="2"/>
                <w:szCs w:val="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"/>
                <w:szCs w:val="2"/>
                <w:u w:val="single"/>
              </w:rPr>
            </w:pPr>
            <w:r>
              <w:rPr>
                <w:rFonts w:cs="Angsana New" w:ascii="Angsana New" w:hAnsi="Angsana New"/>
                <w:sz w:val="2"/>
                <w:szCs w:val="2"/>
                <w:u w:val="singl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"/>
                <w:szCs w:val="2"/>
                <w:u w:val="single"/>
              </w:rPr>
            </w:pPr>
            <w:r>
              <w:rPr>
                <w:rFonts w:cs="Angsana New" w:ascii="Angsana New" w:hAnsi="Angsana New"/>
                <w:sz w:val="2"/>
                <w:szCs w:val="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"/>
                <w:szCs w:val="2"/>
                <w:u w:val="single"/>
              </w:rPr>
            </w:pPr>
            <w:r>
              <w:rPr>
                <w:rFonts w:cs="Angsana New" w:ascii="Angsana New" w:hAnsi="Angsana New"/>
                <w:sz w:val="2"/>
                <w:szCs w:val="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"/>
                <w:szCs w:val="2"/>
                <w:u w:val="single"/>
              </w:rPr>
            </w:pPr>
            <w:r>
              <w:rPr>
                <w:rFonts w:cs="Angsana New" w:ascii="Angsana New" w:hAnsi="Angsana New"/>
                <w:sz w:val="2"/>
                <w:szCs w:val="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"/>
                <w:szCs w:val="2"/>
                <w:u w:val="single"/>
              </w:rPr>
            </w:pPr>
            <w:r>
              <w:rPr>
                <w:rFonts w:cs="Angsana New" w:ascii="Angsana New" w:hAnsi="Angsana New"/>
                <w:sz w:val="2"/>
                <w:szCs w:val="2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"/>
                <w:szCs w:val="2"/>
                <w:u w:val="single"/>
              </w:rPr>
            </w:pPr>
            <w:r>
              <w:rPr>
                <w:rFonts w:cs="Angsana New" w:ascii="Angsana New" w:hAnsi="Angsana New"/>
                <w:sz w:val="2"/>
                <w:szCs w:val="2"/>
                <w:u w:val="single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"/>
                <w:szCs w:val="2"/>
                <w:u w:val="single"/>
              </w:rPr>
            </w:pPr>
            <w:r>
              <w:rPr>
                <w:rFonts w:cs="Angsana New" w:ascii="Angsana New" w:hAnsi="Angsana New"/>
                <w:sz w:val="2"/>
                <w:szCs w:val="2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  <w:r>
              <w:rPr>
                <w:rFonts w:ascii="Angsana New" w:hAnsi="Angsana New" w:cs="Angsana New"/>
                <w:lang w:val="en-GB"/>
              </w:rPr>
              <w:t>ค่าเช่าและ</w:t>
            </w:r>
            <w:r>
              <w:rPr>
                <w:rFonts w:ascii="Angsana New" w:hAnsi="Angsana New" w:cs="Angsana New"/>
              </w:rPr>
              <w:t>ค่า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926,930,7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1,092,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261,038,63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,859,376,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3,346,96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992,723,148</w:t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,162,607,6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,162,607,67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466,257,250</w:t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</w:t>
            </w:r>
            <w:r>
              <w:rPr>
                <w:rFonts w:ascii="Angsana New" w:hAnsi="Angsana New" w:cs="Angsana New"/>
              </w:rPr>
              <w:t>สิน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,794,9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7,140,6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96,935,64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78,010,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8,010,490</w:t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,189,333,4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460,155,7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1,092,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,820,581,9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,325,633,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78,010,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3,346,96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1,436,990,88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ารดำเนิ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220,539,7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5,263,16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23,043,7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3,140,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00,39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910,659,9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84,188,0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756,54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91,573,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8,615,50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543,578)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873,076,53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8,940,2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3,897,3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81,0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755,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98,174,17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76,261,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,5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99,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61,35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49,909,04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627,142,67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,177,374,40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3,164,73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31,598,00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5,10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,432,152,246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,284,293,5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0,431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,284,313,944)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จากเงินลงทุนใ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ร่วมและกิจ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4,272,6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61,941,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06,213,82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7,659,5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0,358,9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038,018,50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745,884,27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3,706,5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0,764,92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2,273,25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12,628,965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67,709,19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754,7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7,554,8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4,515,337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87,024,723)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50,493,9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3,704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61,261,8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5,607,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00,28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170,266,7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56,106,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2,368,6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84,317,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4,741,09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49,365,462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166,899,05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ำไรสุทธิส่วนที่เป็นของส่วนได้เสี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pacing w:val="-2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ี่ไม่มีอำนาจควบคุ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2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3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015" w:type="dxa"/>
            <w:tcBorders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กำไรสุทธิส่วนที่เป็นของบริษัทใหญ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9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3</w:t>
            </w:r>
          </w:p>
        </w:tc>
      </w:tr>
    </w:tbl>
    <w:p>
      <w:pPr>
        <w:pStyle w:val="BodyText2"/>
        <w:spacing w:lineRule="auto" w:line="240" w:before="0" w:after="0"/>
        <w:ind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สินทรัพย์และหนี้สิน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ณ วัน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นี้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59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170"/>
        <w:gridCol w:w="990"/>
        <w:gridCol w:w="900"/>
        <w:gridCol w:w="1080"/>
        <w:gridCol w:w="1080"/>
        <w:gridCol w:w="1170"/>
        <w:gridCol w:w="1080"/>
        <w:gridCol w:w="1080"/>
        <w:gridCol w:w="990"/>
        <w:gridCol w:w="1260"/>
        <w:gridCol w:w="1260"/>
        <w:gridCol w:w="1080"/>
      </w:tblGrid>
      <w:tr>
        <w:trPr/>
        <w:tc>
          <w:tcPr>
            <w:tcW w:w="2817" w:type="dxa"/>
            <w:tcBorders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59</w:t>
            </w:r>
          </w:p>
        </w:tc>
        <w:tc>
          <w:tcPr>
            <w:tcW w:w="67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58 (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  <w:lang w:val="en-GB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)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ตาม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3,905,723,4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2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7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8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8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1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9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4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6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7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7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7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93,998,6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9,6</w:t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8,8</w:t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1,993</w:t>
            </w:r>
            <w:r/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ที่ไม่ได้ปันส่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6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3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6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6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41</w:t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8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9,0</w:t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6,2</w:t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3,734</w:t>
            </w:r>
            <w:r/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นี้สินตาม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4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9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4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3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5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8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9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9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4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8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3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286,131,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4,484,7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8,5</w:t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3,2</w:t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1,246</w:t>
            </w:r>
            <w:r/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นี้สินที่ไม่ได้ปันส่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6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7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3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17</w:t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หนี้ส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2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6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7,4</w:t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7,4</w:t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3,063</w:t>
            </w:r>
            <w:r/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ind w:left="851" w:right="-97" w:hanging="138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และค่าตัดจำหน่ายตาม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4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2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7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3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8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3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4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6,5</w:t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1,710</w:t>
            </w:r>
            <w:r/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ที่ไม่ได้ปันส่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4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78</w:t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ัดจำหน่ายที่ไม่ได้ปันส่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1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8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71</w:t>
            </w:r>
          </w:p>
        </w:tc>
      </w:tr>
      <w:tr>
        <w:trPr>
          <w:trHeight w:val="74" w:hRule="atLeast"/>
        </w:trPr>
        <w:tc>
          <w:tcPr>
            <w:tcW w:w="2817" w:type="dxa"/>
            <w:tcBorders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ค่าเสื่อมราคาและค่า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9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4,8</w:t>
            </w: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  <w:t>3,459</w:t>
            </w:r>
            <w:r/>
            <w:r>
              <w:rPr>
                <w:sz w:val="18"/>
                <w:szCs w:val="18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76" w:right="576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สดและรายการเทียบเท่าเงินสด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สดในมือ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288,8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,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,91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ฝากธนาคารประเภทจ่ายคืนเมื่อทวงถา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23,293,5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48,611,1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3,200,9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5,817,687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35,681,0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56,900,0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3,256,92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5,918,59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85,59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36,71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948,650)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35,395,4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54,719,16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3,120,2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3,969,9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เงินฝากธนาคารมีอัตราดอกเบี้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ย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ฝากธนาคารประเภทจ่ายคืนเมื่อทวงถา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05 - 2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0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10 - 0.40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ลงทุนระยะสั้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15,034,9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88,239,582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248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705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88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70,000,000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654,093,26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,003,955,55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,120,816,93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939,109,915)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24,86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34,60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7,5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991,799)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08,326,6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15,244,7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84,758,5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137,8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ยุติธรรมของเงินลง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ระยะสั้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07,344,8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13,438,1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84,104,0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921,00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ยังไม่เกิด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1,7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06,6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4,4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6,8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08,326,6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15,244,7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84,758,5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137,8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ยุติธรรมของเงินลง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ระยะสั้น </w:t>
      </w:r>
      <w:r>
        <w:rPr>
          <w:rFonts w:ascii="Angsana New" w:hAnsi="Angsana New" w:cs="Angsana New"/>
          <w:sz w:val="24"/>
          <w:sz w:val="24"/>
          <w:szCs w:val="24"/>
        </w:rPr>
        <w:t>อ้างอิง</w:t>
      </w:r>
      <w:r>
        <w:rPr>
          <w:rFonts w:ascii="Angsana New" w:hAnsi="Angsana New" w:cs="Angsana New"/>
          <w:sz w:val="24"/>
          <w:sz w:val="24"/>
          <w:szCs w:val="24"/>
        </w:rPr>
        <w:t xml:space="preserve">จากมูลค่าสุทธิทางบัญชี </w:t>
      </w:r>
      <w:r>
        <w:rPr>
          <w:rFonts w:cs="Angsana New" w:ascii="Angsana New" w:hAnsi="Angsana New"/>
          <w:sz w:val="24"/>
          <w:szCs w:val="24"/>
        </w:rPr>
        <w:t>(NAV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ผยแพร่โดยบริษัทบริหารจัดการ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ของลำดับชั้นของมูลค่ายุติธรรม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0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sz w:val="24"/>
          <w:szCs w:val="24"/>
        </w:rPr>
        <w:t>-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ุทธิ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6,576,2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0,3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566,563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7,005,03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3,001,90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-         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4,420,2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3,574,3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0,31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566,5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.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40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8,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25,6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,517,587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329,3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047,0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24,1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41,565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,838,7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,670,9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66,3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881,062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,157,8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7,6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35,792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2,787,0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,476,62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334,09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,142,56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การค้าสามารถวิเคราะห์ตามอายุหนี้ที่ค้างชำระ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8,708,7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106,893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กิน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106,3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67,2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392,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38,2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71,79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02,9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47,1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09,79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4,668,9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378,1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6,1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5,52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1,425,3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6,576,27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0,31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566,5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7,005,03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3,001,90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-         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4,420,2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3,574,3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0,31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566,5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กิจการที่เกี่ยวข้องกันสามารถวิเคราะห์ตามอายุหนี้ที่ค้างชำระ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40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8,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25,6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,517,5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1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ต้นทุนการพัฒนาอสังหาริมทรัพย์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425,268,3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876,204,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43,280,2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93,170,9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โ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อสังหาริมทรัพย์เพื่อการลงทุ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281,796,653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โอนไปอสังหาริมทรัพย์เพื่อการลงทุ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32,058,96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37,026,34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ใหม่ไปสินทรัพย์ไม่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4,539,13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ับรู้เป็นค่าใช้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815,294,19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648,452,96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425,268,39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ระหว่างปี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ได้โอนต้นทุนการพัฒนาอสังหาริมทรัพย์ไปอสังหาริมทรัพย์เพื่อการลงทุ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นื่องจากมีการเปลี่ยนแปลง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ารใช้งานและจัดประเภทต้นทุนการพัฒนาอสังหาริมทรัพย์ไปสินทรัพย์ไม่หมุนเวียนอื่น เนื่องจากมีการเปลี่ยนแปลงแผนพัฒนาโครง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ี่ดินบางส่วนได้นำไปวางเป็นหลักประกันเงินกู้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3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2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สินทรัพย์ไม่หมุนเวียน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รวม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ในระหว่างปี ผู้บริหารของกลุ่มบริษัทได้อนุมัติการขายสินทรัพย์และหนี้สินจำนวน </w:t>
      </w:r>
      <w:r>
        <w:rPr>
          <w:rFonts w:eastAsia="Angsana New"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โครงการ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58</w:t>
      </w:r>
      <w:r>
        <w:rPr>
          <w:rFonts w:eastAsia="Angsana New" w:cs="Angsana New" w:ascii="Angsana New" w:hAnsi="Angsana New"/>
          <w:sz w:val="24"/>
          <w:szCs w:val="24"/>
        </w:rPr>
        <w:t xml:space="preserve"> :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โครงการ</w:t>
      </w:r>
      <w:r>
        <w:rPr>
          <w:rFonts w:eastAsia="Angsana New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ซึ่งได้จัดประเภทเป็นสินทรัพย์และหนี้สินที่ถือไว้เพื่อขาย และมีการขายต่อมาภายในปี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เฉพาะบริษัท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ในระหว่างปี ผู้บริหารของบริษัทได้อนุมัติการขายสินทรัพย์และหนี้สินจำนวน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4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โครงการ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58</w:t>
      </w:r>
      <w:r>
        <w:rPr>
          <w:rFonts w:eastAsia="Angsana New" w:cs="Angsana New" w:ascii="Angsana New" w:hAnsi="Angsana New"/>
          <w:sz w:val="24"/>
          <w:szCs w:val="24"/>
        </w:rPr>
        <w:t xml:space="preserve"> :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1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โครงการ</w:t>
      </w:r>
      <w:r>
        <w:rPr>
          <w:rFonts w:eastAsia="Angsana New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ซึ่งได้จัดประเภทเป็นสินทรัพย์และหนี้สินที่ถือไว้เพื่อขาย และมีการขายต่อมาภายในปี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การวัดมูลค่าของสินทรัพย์และหนี้สินของสินทรัพย์ไม่หมุนเวียนที่ถือไว้เพื่อขาย ใช้มูลค่าที่ต่ำกว่าระหว่างมูลค่าตามบัญชีกับมูลค่ายุติธรรมหักต้นทุนในการขาย นับแต่วันที่จัดประเภทเป็นสินทรัพย์ที่ถือไว้เพื่อขาย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2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สินทรัพย์ไม่หมุนเวียนที่ถือไว้เพื่อขาย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ต่อ</w:t>
      </w:r>
      <w:r>
        <w:rPr>
          <w:rFonts w:eastAsia="Angsana New"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ินทรัพย์และหนี้สินที่สำคัญของ</w:t>
      </w:r>
      <w:r>
        <w:rPr>
          <w:rFonts w:ascii="Angsana New" w:hAnsi="Angsana New" w:eastAsia="Angsana New" w:cs="Angsana New"/>
          <w:sz w:val="24"/>
          <w:sz w:val="24"/>
          <w:szCs w:val="24"/>
        </w:rPr>
        <w:t>สินทรัพย์ไม่หมุนเวียนที่ถือไว้เพื่อขา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สินทรัพย์ของกลุ่มสินทรัพย์ที่ยกเลิกที่จัดประเภทเป็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 xml:space="preserve">อสังหาริมทรัพย์เพื่อการลงทุ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78,594,0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4,238,952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รายได้จากสัญญาเช่าดำเนินงาน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537,3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สินทรัพย์ไม่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4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4,000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86,725,4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4,832,95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hanging="169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หนี้สินที่เกี่ยวข้องโดยตรงกับสินทรัพย์ที่จัดประเภทที่ถือไว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มัดจำจากสัญญาเช่า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8,277,4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03,745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8,277,42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03,7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ระหว่า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ปี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ริษัทเลิกจัดประเภทสินทรัพย์และหนี้สิน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โครงการเป็นสินทรัพย์ที่ถือไว้เพื่อขาย เนื่องจากมีความไม่แน่นอน</w:t>
      </w:r>
      <w:r>
        <w:rPr>
          <w:rFonts w:ascii="Angsana New" w:hAnsi="Angsana New" w:cs="Angsana New"/>
          <w:sz w:val="24"/>
          <w:sz w:val="24"/>
          <w:szCs w:val="24"/>
        </w:rPr>
        <w:t xml:space="preserve">เกิดขึ้นในภายหลังที่ผู้ซื้ออาจไม่สามารถปฏิบัติตามข้อผูกพันที่ตกลงกันไว้เดิมได้ ทำให้ผู้บริหารตัดสินใจเลิกแผนการขายดังกล่าว 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3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เผื่อขา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86,296,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51,315,2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85,800,3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51,315,22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63,202,1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3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09,157,2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3,000,0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ลดทุนของ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0,417,88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7,095,00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0,419,53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7,095,004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13,965,39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13,947,54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มูลค่าของหลักทรัพย์จากการควบกิจ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0,039,52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8,495,4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0,052,43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8,580,12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25,075,6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86,296,3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70,538,05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85,800,3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ind w:left="547" w:hanging="533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3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เผื่อขาย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ยุติธรรม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เผื่อขา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ดังนี้</w:t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304"/>
        <w:gridCol w:w="1304"/>
        <w:gridCol w:w="1304"/>
        <w:gridCol w:w="1304"/>
      </w:tblGrid>
      <w:tr>
        <w:trPr/>
        <w:tc>
          <w:tcPr>
            <w:tcW w:w="43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67,400,5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48,844,8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48,264,196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ที่ยังไม่เกิด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,675,1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,483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7,536,154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25,075,6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86,296,3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70,538,05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85,800,3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ยุติธรรม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เผื่อขา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อ้างอิง</w:t>
      </w:r>
      <w:r>
        <w:rPr>
          <w:rFonts w:ascii="Angsana New" w:hAnsi="Angsana New" w:cs="Angsana New"/>
          <w:sz w:val="24"/>
          <w:sz w:val="24"/>
          <w:szCs w:val="24"/>
        </w:rPr>
        <w:t>จาก</w:t>
      </w:r>
      <w:r>
        <w:rPr>
          <w:rFonts w:ascii="Angsana New" w:hAnsi="Angsana New" w:cs="Angsana New"/>
          <w:sz w:val="24"/>
          <w:sz w:val="24"/>
          <w:szCs w:val="24"/>
        </w:rPr>
        <w:t xml:space="preserve">ราคาเสนอซื้อล่าสุดจากตลาดหลักทรัพย์แห่งประเทศไทย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มูลค่าสุทธิทางบัญชี </w:t>
      </w:r>
      <w:r>
        <w:rPr>
          <w:rFonts w:cs="Angsana New" w:ascii="Angsana New" w:hAnsi="Angsana New"/>
          <w:sz w:val="24"/>
          <w:szCs w:val="24"/>
        </w:rPr>
        <w:t>(NAV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ผยแพร่โดยบริษัทบริหารจัดการ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ของลำดับชั้นของมูลค่ายุติธรรม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eastAsia="en-US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71"/>
        <w:gridCol w:w="992"/>
        <w:gridCol w:w="907"/>
        <w:gridCol w:w="936"/>
        <w:gridCol w:w="907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ถานที่ประกอบธุรกิจและประเทศที่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ที่ถือโดยบริษัท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ที่ถือโดยกลุ่มกิจการ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จดทะเบียนจัดตั้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ก็คโค่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วัน 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องทุนรวมอสังหาริมทรัพย์และสิทธิการเช่าเหมราช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ินดัสเตรียล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เจพี เอ็นแอลแอล 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และบริษัทย่อย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เคเคเอส 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บีวี 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บ่อวินคลีน อินเนอร์จี 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วีทีพี 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โกลว์ เหมราช วินด์ 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เอ็นแอลแอล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7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sz w:val="24"/>
          <w:szCs w:val="24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ณ วันที่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31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ธันวาคม 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59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มูลค่ายุติธรรมของส่วนได้เสียของกลุ่มกิจการในกองทุนรวมอสังหาริมทรัพย์และสิทธิการเช่าเหมราช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อินดัสเตรียล ซึ่งเป็นบริษัทจดทะเบียนในตลาดหลักทรัพย์แห่งประเทศ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ไทย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มีจำนวน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,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078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,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158,945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บาท 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.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: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จำนวน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,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109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,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650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,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459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บาท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)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และมูลค่าตามบัญชีของส่วนได้เสียของกลุ่มกิจการ มีจำนวน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938</w:t>
      </w:r>
      <w:r>
        <w:rPr>
          <w:rFonts w:eastAsia="Angsana New" w:cs="Angsana New" w:ascii="Angsana New" w:hAnsi="Angsana New"/>
          <w:sz w:val="24"/>
          <w:szCs w:val="24"/>
        </w:rPr>
        <w:t>,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12</w:t>
      </w:r>
      <w:r>
        <w:rPr>
          <w:rFonts w:eastAsia="Angsana New" w:cs="Angsana New" w:ascii="Angsana New" w:hAnsi="Angsana New"/>
          <w:sz w:val="24"/>
          <w:szCs w:val="24"/>
        </w:rPr>
        <w:t>,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162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บาท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58</w:t>
      </w:r>
      <w:r>
        <w:rPr>
          <w:rFonts w:eastAsia="Angsana New" w:cs="Angsana New" w:ascii="Angsana New" w:hAnsi="Angsana New"/>
          <w:sz w:val="24"/>
          <w:szCs w:val="24"/>
        </w:rPr>
        <w:t xml:space="preserve"> :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จำนวน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946</w:t>
      </w:r>
      <w:r>
        <w:rPr>
          <w:rFonts w:eastAsia="Angsana New" w:cs="Angsana New" w:ascii="Angsana New" w:hAnsi="Angsana New"/>
          <w:sz w:val="24"/>
          <w:szCs w:val="24"/>
        </w:rPr>
        <w:t>,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768</w:t>
      </w:r>
      <w:r>
        <w:rPr>
          <w:rFonts w:eastAsia="Angsana New" w:cs="Angsana New" w:ascii="Angsana New" w:hAnsi="Angsana New"/>
          <w:sz w:val="24"/>
          <w:szCs w:val="24"/>
        </w:rPr>
        <w:t>,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481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บาท</w:t>
      </w:r>
      <w:r>
        <w:rPr>
          <w:rFonts w:eastAsia="Angsana New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บริษัทร่วมอื่นๆ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เป็นบริษัทจำกัดและหุ้นของบริษัทไม่มีราคาเสนอซื้อขายในตลาด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ร่วม 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886,122,0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,844,400,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5,305,4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92,015,0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,935,25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แบ่งกำไ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8,053,1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70,584,3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งินปันผล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24,020,60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120,877,41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ใหม่ไปส่วนได้เสียใน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53,24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927,971,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886,122,0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4"/>
          <w:sz w:val="24"/>
          <w:szCs w:val="24"/>
        </w:rPr>
      </w:pP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ในระหว่างปี พ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บริษัทร่วมจำนวน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6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แห่งออกหุ้นสามัญเพิ่มขึ้น กลุ่มกิจการซื้อหุ้นสามัญที่เพิ่มขึ้นตามสัดส่วนการถือหุ้นเดิมและบริษัทร่วม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แห่งหนึ่งลดมูลค่าหุ้นสามัญลง กลุ่มกิจการได้รับการคืนทุนตามสัดส่วนการถือหุ้นเดิม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ในระหว่าง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ปี พ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กลุ่มกิจการเปลี่ยนแปลงการจัดประเภทเงินลงทุนในบริษัท โกลว์ เหมราช วินด์ จำกัด จากเงินลงทุนในบริษัทร่วมเป็น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ส่วนได้เสี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นการร่วมค้า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เนื่องจากกลุ่มกิจการมีอำนาจควบคุมร่วมในบริษัทดังกล่าว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หุ้นสามัญของบริษัท เก็คโค่</w:t>
      </w:r>
      <w:r>
        <w:rPr>
          <w:rFonts w:cs="Angsana New" w:ascii="Angsana New" w:hAnsi="Angsana New"/>
          <w:spacing w:val="-4"/>
          <w:sz w:val="24"/>
          <w:szCs w:val="24"/>
        </w:rPr>
        <w:t>-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วัน จำกัด จำนวน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406.84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ล้านหุ้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06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8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หุ้น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ได้นำไปวางเป็นหลักประกันเงินกู้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3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ascii="Angsana New" w:hAnsi="Angsana New" w:eastAsia="Angsana New" w:cs="Angsana New"/>
          <w:i/>
          <w:i/>
          <w:iCs/>
          <w:sz w:val="24"/>
          <w:sz w:val="24"/>
          <w:szCs w:val="24"/>
        </w:rPr>
        <w:t>บริษัทร่วมที่มีสาระสำคัญ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eastAsia="Angsana New"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บริษัทร่วมที่มีสาระสำคัญต่อกลุ่มกิจการตามความเห็นของกรรมการ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ได้แก่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บริษัท เก็คโค่</w:t>
      </w:r>
      <w:r>
        <w:rPr>
          <w:rFonts w:eastAsia="Angsana New" w:cs="Angsana New" w:ascii="Angsana New" w:hAnsi="Angsana New"/>
          <w:sz w:val="24"/>
          <w:szCs w:val="24"/>
        </w:rPr>
        <w:t>-</w:t>
      </w:r>
      <w:r>
        <w:rPr>
          <w:rFonts w:ascii="Angsana New" w:hAnsi="Angsana New" w:eastAsia="Angsana New" w:cs="Angsana New"/>
          <w:sz w:val="24"/>
          <w:sz w:val="24"/>
          <w:szCs w:val="24"/>
        </w:rPr>
        <w:t>วัน จำกัด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ข้อมูลทางการเงินโดยสรุปสำหรับบริษัทร่วมที่มีสาระสำคัญ แสดงดังต่อไป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แสดงฐานะการเงินโดยสรุป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709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20,026,6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39,254,65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709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สินทรัพย์หมุนเวียนอื่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ไม่รวมเงินสด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36,372,2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87,875,437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หมุนเวีย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256,398,8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327,130,0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191,778,8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,148,069,17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709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ทางการเงินหมุนเวีย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ไม่รวมเจ้าหนี้การค้า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622,574,2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13,047,14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709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หมุนเวียนอื่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วมเจ้าหนี้การค้า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9,369,4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87,260,127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หมุนเวีย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241,943,6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300,307,26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709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422,647,8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407,655,998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709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ไม่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5,205,7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,702,86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ไม่หมุนเวีย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717,853,6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705,358,8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488,380,3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469,533,12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ascii="Angsana New" w:hAnsi="Angsana New" w:eastAsia="Angsana New" w:cs="Angsana New"/>
          <w:i/>
          <w:i/>
          <w:iCs/>
          <w:sz w:val="24"/>
          <w:sz w:val="24"/>
          <w:szCs w:val="24"/>
        </w:rPr>
        <w:t>บริษัทร่วมที่มีสาระสำคัญ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eastAsia="Angsana New"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ข้อมูลทางการเงินโดยสรุปสำหรับบริษัทร่วมที่มีสาระสำคัญ แสดงดังต่อไปนี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ำไรขาดทุนเบ็ดเสร็จโดยสรุป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722,404,6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422,529,690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085,163,60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094,959,730)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880,4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384,381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ใช้จ่าย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259,858,06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318,182,266)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ก่อน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81,273,1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42,745,981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423,56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1,251,504)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79,849,6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91,494,477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79,849,6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91,494,477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ันผลรับจาก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1,350,8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18,727,35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ข้อมูลข้างต้นเป็นจำนวนที่รวมอยู่ในงบการเงินของบริษัทร่วม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ซึ่งไม่ใช่เพียงแค่ส่วนแบ่งของกลุ่มกิจการในบริษัทร่วมดังกล่าว</w:t>
      </w:r>
      <w:r>
        <w:rPr>
          <w:rFonts w:eastAsia="Angsana New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z w:val="24"/>
          <w:sz w:val="24"/>
          <w:szCs w:val="24"/>
        </w:rPr>
        <w:t>และปรับปรุงเกี่ยวกับความแตกต่างของนโยบายการบัญชีของกลุ่มกิจการและบริษัทร่วม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การกระทบยอดรายการระหว่างข้อมูลทางการเงินโดยสรุปกับมูลค่าตามบัญชีของส่วนได้เสียของ</w:t>
      </w:r>
      <w:r>
        <w:rPr>
          <w:rFonts w:ascii="Angsana New" w:hAnsi="Angsana New" w:eastAsia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eastAsia="Angsana New" w:cs="Angsana New"/>
          <w:sz w:val="24"/>
          <w:sz w:val="24"/>
          <w:szCs w:val="24"/>
        </w:rPr>
        <w:t>กิจการในบริษัทร่วมที่มีสาระสำคัญ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แสดงดังต่อไป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สินทรัพย์สุทธิ ณ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วัน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469,533,1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988,688,251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79,849,6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91,494,47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861,002,40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910,649,599)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สุทธิ ณ วัน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488,380,3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469,533,12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ได้เสียใน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5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820,628,1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64,031,61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ascii="Angsana New" w:hAnsi="Angsana New" w:eastAsia="Angsana New" w:cs="Angsana New"/>
          <w:i/>
          <w:i/>
          <w:iCs/>
          <w:sz w:val="24"/>
          <w:sz w:val="24"/>
          <w:szCs w:val="24"/>
        </w:rPr>
        <w:t>บริษัทร่วมที่แต่ละรายไม่มีสาระสำคัญ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eastAsia="Angsana New"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นอกเหนือจากส่วนได้เสียในบริษัทร่วมดังกล่าวข้างต้น กลุ่มกิจการยังมีส่วนได้เสียในบริษัทร่วมที่แต่ละรายไม่มีสาระสำคัญอีกจำนวนหนึ่ง 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>ซึ่งได้บันทึกเงินลงทุนโดยใช้วิธีส่วนได้เสีย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04"/>
        <w:gridCol w:w="1268"/>
        <w:gridCol w:w="1304"/>
        <w:gridCol w:w="1304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66" w:type="dxa"/>
            <w:gridSpan w:val="3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มูลค่าตามบัญชีโดยรวมของส่วนได้เสียในบริษัทร่วมซึ่งแต่ละรายที่ไม่มีสาระ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ำ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คั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34,452,9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03,046,042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ปรับปรุงมูลค่ายุติธรรมจากการ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72,890,4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19,044,416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07,343,4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22,090,458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วมของส่วนแบ่งของกลุ่มกิจการใน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894,2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,011,292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894,2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,011,29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5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eastAsia="en-US"/>
        </w:rPr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350"/>
        <w:gridCol w:w="950"/>
        <w:gridCol w:w="907"/>
        <w:gridCol w:w="936"/>
        <w:gridCol w:w="907"/>
      </w:tblGrid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ถานที่ประกอบธุรกิจและประเทศ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สัดส่วนของหุ้นสามัญที่ถือโดยบริษัท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ที่ถือโดยกลุ่มกิจการ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ind w:left="540" w:right="0" w:hanging="0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ที่จดทะเบียนจัดตั้ง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5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แวร์เฮาส์ เอเชีย อะไลแอ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อะไลแอ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เรียล เอสเตท แมเนจเม้นท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81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คอร์ปอเรชั่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ินเตอร์เนชั่นแนล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81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สาธารณรัฐมอริเชียส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คอร์ปอเรชั่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ฮ่องกง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ฮ่องกง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center" w:pos="396" w:leader="none"/>
                <w:tab w:val="right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ab/>
              <w:tab/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เวนเจอร์ โฮลดิ้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อินโฟนิท โฮลดิ้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PT WHA International Indones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อินโดนีเซี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เหมราชพัฒนาที่ดิน จำกัด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93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อีสเทิร์นอินดัสเตรียลเอสเตท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81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อีสเทิร์น ซีบอร์ด อินดัสเตรียล เอสเตท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ะยอง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 อีสเทิร์นซีบอร์ด อินดัสเตรียลเอสเตท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เหมราช สระบุรี ที่ดินอุตสาหกรรม 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อีสเทิร์น ไพพ์ไลน์ เซอร์วิสเซส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ระยอง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0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H-International (BVI) Company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British Virgin 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Hemaraj International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Cayman Islands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171" w:hanging="169"/>
              <w:rPr>
                <w:rFonts w:ascii="Angsana New" w:hAnsi="Angsana New" w:eastAsia="Angsana New" w:cs="Angsana New"/>
                <w:spacing w:val="-7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pacing w:val="-7"/>
                <w:sz w:val="24"/>
                <w:sz w:val="24"/>
                <w:szCs w:val="24"/>
              </w:rPr>
              <w:t>บริษัท เอช</w:t>
            </w:r>
            <w:r>
              <w:rPr>
                <w:rFonts w:eastAsia="Angsana New" w:cs="Angsana New" w:ascii="Angsana New" w:hAnsi="Angsana New"/>
                <w:spacing w:val="-7"/>
                <w:sz w:val="24"/>
                <w:szCs w:val="24"/>
              </w:rPr>
              <w:t>-</w:t>
            </w:r>
            <w:r>
              <w:rPr>
                <w:rFonts w:ascii="Angsana New" w:hAnsi="Angsana New" w:eastAsia="Angsana New" w:cs="Angsana New"/>
                <w:spacing w:val="-7"/>
                <w:sz w:val="24"/>
                <w:sz w:val="24"/>
                <w:szCs w:val="24"/>
              </w:rPr>
              <w:t>คอนสตรัคชั่น แมนเนจเม้นท์ แอนด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ดอะพาร์คเรสซิเด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อสเอ็มอี แฟคทอรี่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ยูทิลิตี้ส์ แอนด์ พาวเวอร์ จำกัด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 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 คลีน วอเตอร์ จำกัด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81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เหมราช อีสเทิร์นซีบอร์ด อินดัสเตรียลเอสเตท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อีสเทิร์นซีบอร์ด พร็อพเพอร์ตี้ แอนด์ มารีน่า </w:t>
            </w:r>
          </w:p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ซอร์วิสเซส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 รีท แมนเนจเม้นท์ จํา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H-International (SG) PTE.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สิงคโปร์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เหมราช เอ็นเนอร์ยี่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 ระยอง ที่ดินอุตสาหกรรม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 วอเตอร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 เอ็นเนอร์ยี่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เหมราช เอ็นเนอร์ยี่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ดับบลิวเอชเอ เหมราช อินเตอร์เนชั่นแน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WHA Hemaraj Land and Development (SG) PTE.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สิงคโปร์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5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ย่อย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sz w:val="24"/>
          <w:szCs w:val="24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บริษัทย่อย</w:t>
      </w:r>
      <w:r>
        <w:rPr>
          <w:rFonts w:ascii="Angsana New" w:hAnsi="Angsana New" w:eastAsia="Angsana New" w:cs="Angsana New"/>
          <w:sz w:val="24"/>
          <w:sz w:val="24"/>
          <w:szCs w:val="24"/>
        </w:rPr>
        <w:t>ทั้งหมด</w:t>
      </w:r>
      <w:r>
        <w:rPr>
          <w:rFonts w:ascii="Angsana New" w:hAnsi="Angsana New" w:eastAsia="Angsana New" w:cs="Angsana New"/>
          <w:sz w:val="24"/>
          <w:sz w:val="24"/>
          <w:szCs w:val="24"/>
        </w:rPr>
        <w:t>ได้รวมอยู่ในการจัดทำงบการเงินรวมของกลุ่มกิจการ สัดส่วนของสิทธิในการออกเสียงในบริษัทย่อยที่ถือโดยบริษัทใหญ่ไม่แตกต่างจากสัดส่วนที่ถือหุ้นสามัญ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ย่อย 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909,832,6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8,650,884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18,613,9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001,181,77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24,61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328,121,93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909,832,65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ในระหว่าง</w:t>
      </w:r>
      <w:r>
        <w:rPr>
          <w:rFonts w:ascii="Angsana New" w:hAnsi="Angsana New" w:eastAsia="Angsana New" w:cs="Angsana New"/>
          <w:sz w:val="24"/>
          <w:sz w:val="24"/>
          <w:szCs w:val="24"/>
        </w:rPr>
        <w:t>ปี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59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บริษัท ดับบลิวเอชเอ เวนเจอร์ โฮลดิ้ง จำกัดออกหุ้นสามัญเพิ่มขึ้น บริษัทซื้อหุ้นสามัญที่เพิ่มขึ้นทั้งหมดเพื่อ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ดำรงสัดส่วนการถือหุ้น และบริษัทจำหน่ายหุ้นสามัญทั้งหมดของบริษัท ดับบลิวเอชเอ คอร์ปอเรชั่น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ฮ่องกง</w:t>
      </w:r>
      <w:r>
        <w:rPr>
          <w:rFonts w:eastAsia="Angsana New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จำกัดให้แก่บริษัท ดับบลิวเอชเอ อะไลแอนซ์ จำกัด ซึ่งเป็นบริษัทย่อยของบริษัท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หุ้นสามัญของบริษัท เหมราชพัฒนาที่ดิน จำกัด 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บริษัท ดับบลิวเอชเอ ยูทิลิตี้ส์ แอนด์ พาวเวอร์ จำกัด 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และบริษัท เหมราช 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เอ็นเนอร์ยี่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จำกัด ได้นำไปวางเป็นหลักประกันเงินกู้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หมายเหตุ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3</w:t>
      </w:r>
      <w:r>
        <w:rPr>
          <w:rFonts w:eastAsia="Angsana New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่วนได้เสียในการร่วมค้า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417"/>
        <w:gridCol w:w="931"/>
        <w:gridCol w:w="907"/>
        <w:gridCol w:w="936"/>
        <w:gridCol w:w="907"/>
      </w:tblGrid>
      <w:tr>
        <w:trPr/>
        <w:tc>
          <w:tcPr>
            <w:tcW w:w="44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ถานที่ประกอบธุรกิจและประเทศที่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สัดส่วนของหุ้นสามัญที่ถือโดยบริษัท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ที่ถือโดยกลุ่มกิจการ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  <w:lang w:val="en-US"/>
              </w:rPr>
              <w:t>กิจ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จดทะเบียนจัดตั้ง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เคพีเอ็น อะไลแอนซ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ซ็นทรัล ดับบลิวเอชเอ อะไลแอนซ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ไดวะ โลจิสติกส์ พร็อพเพอร์ตี้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บริษัท เจเนซิส ดาต้า เซ็นเตอร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ห้วยเหาะไทย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โรงไฟฟ้าห้วยเหาะ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สาธารณรัฐประชาธิปไตยประชาชนลาว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บริษัท อีสเทิร์นซีบอร์ด คลีน เอ็นเนอร์ยี่ จำกัด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 xml:space="preserve"> และ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851" w:right="0" w:hanging="142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โกลว์ เหมราช วินด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851" w:right="0" w:hanging="142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ชลบุรี คลีน เอ็นเนอร์ย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851" w:right="0" w:hanging="142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ระยอง คลีน เอ็นเนอร์ย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กิจการร่วมค้าทั้งหมด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เป็นบริษัทจำกัดและหุ้นของบริษัทไม่มีราคาเสนอซื้อขายในตลาด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6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 xml:space="preserve">ส่วนได้เสียในการร่วมค้า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ส่วนได้เสียในการร่วมค้า 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4,877,6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5,400,18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1,378,6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9,220,0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9,45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90,88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6,062,60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ลดทุนของ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3,824,37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แบ่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160,7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2,565,80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รายการระหว่า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,949,72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จัดประเภทจากเงินลงทุนในบริษัทร่วม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3,2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08,112,9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4,877,6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38,45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5,062,60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ในระหว่าง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ปี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ริษัทร่วมลงทุนใ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กิจการร่วมค้าจำนวน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แห่ง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และจำหน่ายหุ้นสามัญทั้งหมดของกิจการร่วมค้าจำนวน </w:t>
      </w:r>
      <w:r>
        <w:rPr>
          <w:rFonts w:cs="Angsana New" w:ascii="Angsana New" w:hAnsi="Angsana New"/>
          <w:sz w:val="24"/>
          <w:szCs w:val="24"/>
          <w:lang w:val="en-GB"/>
        </w:rPr>
        <w:t>1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แห่ง ให้แก่บริษัทเหมราช เอ็นเนอร์ยี จำกัด ซึ่งเป็นบริษัทย่อยของกลุ่มกิจการ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ในระหว่าง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ปี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บริษัท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ร่วมลงทุนในกิจการร่วมค้าจำนวน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แห่งและ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ปลี่ยนแปลงการจัดประเภทเงินลงทุนในบริษัท โกลว์ 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หมราช วินด์ จำกัด จากเงินลงทุนในบริษัทร่วมเป็นส่วนได้เสียในการร่วมค้า เนื่องจากกลุ่มกิจการมีอำนาจควบคุมร่วมในบริษัทดังกล่าว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กิจการไม่มีภาระผูกพั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และ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นี้สินที่อาจเกิดขึ้นซึ่งเกี่ยวข้องกับการร่วมค้า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ascii="Angsana New" w:hAnsi="Angsana New" w:eastAsia="Angsana New" w:cs="Angsana New"/>
          <w:i/>
          <w:i/>
          <w:iCs/>
          <w:sz w:val="24"/>
          <w:sz w:val="24"/>
          <w:szCs w:val="24"/>
        </w:rPr>
        <w:t>การร่วมค้าที่แต่ละรายไม่มีสาระสำคัญ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eastAsia="Angsana New"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กลุ่มกิจการมีส่วนได้เสียใน</w:t>
      </w:r>
      <w:r>
        <w:rPr>
          <w:rFonts w:ascii="Angsana New" w:hAnsi="Angsana New" w:eastAsia="Angsana New" w:cs="Angsana New"/>
          <w:sz w:val="24"/>
          <w:sz w:val="24"/>
          <w:szCs w:val="24"/>
        </w:rPr>
        <w:t>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>ร่วม</w:t>
      </w:r>
      <w:r>
        <w:rPr>
          <w:rFonts w:ascii="Angsana New" w:hAnsi="Angsana New" w:eastAsia="Angsana New" w:cs="Angsana New"/>
          <w:sz w:val="24"/>
          <w:sz w:val="24"/>
          <w:szCs w:val="24"/>
        </w:rPr>
        <w:t>ค้า</w:t>
      </w:r>
      <w:r>
        <w:rPr>
          <w:rFonts w:ascii="Angsana New" w:hAnsi="Angsana New" w:eastAsia="Angsana New" w:cs="Angsana New"/>
          <w:sz w:val="24"/>
          <w:sz w:val="24"/>
          <w:szCs w:val="24"/>
        </w:rPr>
        <w:t>ที่แต่ละรายไม่มีสาระสำคัญ ซึ่งได้บันทึกเงินลงทุนโดยใช้วิธีส่วนได้เสีย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04"/>
        <w:gridCol w:w="1277"/>
        <w:gridCol w:w="1304"/>
        <w:gridCol w:w="1304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75" w:type="dxa"/>
            <w:gridSpan w:val="3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ตามบัญชีโดยรวมของส่วนได้เสีย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ึ่งแต่ละรายที่ไม่มีสา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ั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08,112,9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2,877,696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วมของส่วนแบ่งของกลุ่มกิจการ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160,7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2,565,803)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,433,70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,727,0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2,565,803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7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เงินลงทุนระยะยาวอื่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</w:p>
    <w:p>
      <w:pPr>
        <w:pStyle w:val="BodyText2"/>
        <w:spacing w:lineRule="auto" w:line="240" w:before="0" w:after="0"/>
        <w:ind w:left="540" w:right="-11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,675,5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เผื่อการด้อย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17,0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6,958,58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0,869,2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ุ้นสามัญ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4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หุ้น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4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หุ้น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ได้นำไปวางเป็นหลักประกันเงินกู้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3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  <w:highlight w:val="yellow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  <w:highlight w:val="yellow"/>
          <w:lang w:val="en-GB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highlight w:val="yellow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highlight w:val="yellow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8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highlight w:val="yellow"/>
          <w:lang w:eastAsia="en-US"/>
        </w:rPr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304"/>
        <w:gridCol w:w="1304"/>
        <w:gridCol w:w="1304"/>
        <w:gridCol w:w="1304"/>
        <w:gridCol w:w="1304"/>
      </w:tblGrid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และระบ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64,681,3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7,064,7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73,1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054,640,28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7,459,34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,534,02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5,993,372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64,681,37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0,361,6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8,530,7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73,13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58,646,9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64,681,3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0,361,6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8,530,7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73,1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58,646,9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04,080,3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724,512,9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,088,0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54,842,1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020,523,555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0,223,5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14,7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98,770,0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10,308,318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ย้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641,1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91,983,2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355,5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853,980,00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75,356,054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จากต้นทุนการพัฒนาอสังหาริม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,038,6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2,987,6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7,026,346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837,352,78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,744,270,36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3,970,14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702,10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,623,295,396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ล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708,7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708,73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53,312,3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600,600,3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7,646,4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97,003,2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638,562,42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8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สุทธิ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>)</w:t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304"/>
        <w:gridCol w:w="1304"/>
        <w:gridCol w:w="1304"/>
        <w:gridCol w:w="1304"/>
        <w:gridCol w:w="1304"/>
      </w:tblGrid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และระบ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53,312,3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201,383,7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9,095,4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97,003,2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280,794,763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00,783,37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1,448,96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42,232,343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53,312,3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600,600,3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7,646,4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97,003,2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638,562,420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53,312,3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600,600,3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7,646,4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97,003,2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638,562,42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7,974,8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8,0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6,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08,217,7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9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ย้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1,9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18,051,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3,207,9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285,090,91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88,371,58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1,201,5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อัตราแลกเปลี่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แปลงค่างบ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29,6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38,7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85,4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6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จากต้นทุนการพัฒนาอสังหาริม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412,6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3,646,2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8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ป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8,199,38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3,597,27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191,754,74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109,997,41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38,003,79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ล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3,164,4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074,5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4,238,952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70,870,5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4,775,1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6,532,7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25,585,139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233,439,2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0,776,8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6,532,7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1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62,568,71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6,001,70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08,570,422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70,870,5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4,775,1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6,532,7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25,585,13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6"/>
          <w:szCs w:val="6"/>
          <w:lang w:val="en-GB"/>
        </w:rPr>
      </w:pPr>
      <w:r>
        <w:rPr>
          <w:rFonts w:cs="Angsana New" w:ascii="Angsana New" w:hAnsi="Angsana New"/>
          <w:spacing w:val="-6"/>
          <w:sz w:val="6"/>
          <w:szCs w:val="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ในระหว่างปีพ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กลุ่มบริษัทได้โอนอสังหาริมทรัพย์เพื่อการลงทุนไปต้นทุนการพัฒนาอสังหาริมทรัพย์ เนื่องจากมีการเปลี่ยนแปลงการใช้งา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8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highlight w:val="yellow"/>
          <w:lang w:eastAsia="en-US"/>
        </w:rPr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304"/>
        <w:gridCol w:w="1304"/>
        <w:gridCol w:w="1304"/>
        <w:gridCol w:w="1304"/>
        <w:gridCol w:w="1304"/>
      </w:tblGrid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และระบ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64,681,3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73,1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054,640,28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7,459,34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,534,02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5,993,372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64,681,37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0,361,6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8,530,752</w:t>
            </w: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73,13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58,646,9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64,681,3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0,361,6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8,530,7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73,1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58,646,9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34,826,3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45,439,83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ย้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68,435,6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8,138,2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25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15,340,236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ล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708,73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75,232,4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99,714,9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1,182,3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3,325,46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199,455,2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75,232,4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386,256,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6,918,9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3,325,4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511,733,5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86,541,69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5,736,64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12,278,334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75,232,4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99,714,9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1,182,3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3,325,46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199,455,2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8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highlight w:val="yellow"/>
          <w:lang w:eastAsia="en-US"/>
        </w:rPr>
      </w:r>
    </w:p>
    <w:tbl>
      <w:tblPr>
        <w:tblW w:w="1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304"/>
        <w:gridCol w:w="1304"/>
        <w:gridCol w:w="1304"/>
        <w:gridCol w:w="1304"/>
        <w:gridCol w:w="1304"/>
      </w:tblGrid>
      <w:tr>
        <w:trPr/>
        <w:tc>
          <w:tcPr>
            <w:tcW w:w="83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83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และระบ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838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83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75,232,4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99,714,9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1,182,3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3,325,4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199,455,25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1,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,982,8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8,553,72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ย้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204,7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8,899,50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3,796,38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02,695,893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191,754,74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109,997,41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38,003,79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ล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3,164,4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074,5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81,362,7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88,458,4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0,649,8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325,0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99,796,080</w:t>
            </w:r>
          </w:p>
        </w:tc>
      </w:tr>
      <w:tr>
        <w:trPr/>
        <w:tc>
          <w:tcPr>
            <w:tcW w:w="83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81,362,7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37,313,4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3,534,0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325,0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48,854,95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2,884,18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71,739,141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81,362,7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88,458,4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0,649,8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325,0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99,796,08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08" w:right="1008" w:gutter="0" w:header="706" w:top="1728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highlight w:val="yellow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highlight w:val="yellow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8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6"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pacing w:val="-6"/>
          <w:sz w:val="24"/>
          <w:szCs w:val="24"/>
          <w:lang w:val="en-GB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304"/>
        <w:gridCol w:w="1304"/>
        <w:gridCol w:w="1304"/>
        <w:gridCol w:w="1304"/>
      </w:tblGrid>
      <w:tr>
        <w:trPr/>
        <w:tc>
          <w:tcPr>
            <w:tcW w:w="43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ที่พร้อมใช้งานและใช้งานแล้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465,193,7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507,149,9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306,137,7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99,814,540</w:t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ที่อยู่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06,741,3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54,998,3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5,811,3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275,958,422</w:t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571,935,1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362,148,3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31,949,0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875,775,96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อยู่ในระดับ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ของลำดับชั้นมูลค่ายุติธรรม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ซึ่งเป็นวิธีที่ใช้ข้อมูลที่ไม่สามารถสังเกตได้มาเป็น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ตัวแปรสำคัญในเทคนิคการประเมินมูลค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ที่พร้อมใช้งานและใช้งานแล้ว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ใช้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เทคนิคการประเมินมูลค่า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ด้วย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วิธี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รายได้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โดยใช้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ราคาคิดลดมูลค่ากระแสเงินสดที่คาดว่าจะเกิดในอนาคตเป็นมูลค่าปัจจุบัน และวิธีเปรียบเทียบราคาขาย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โดยผู้ประเมินอิสระ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ที่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เป็นผู้ได้รับการรับรองตามมาตรฐานวิชาชีพและเป็นผู้มีประสบการณ์ในการประเมินมูลค่าในอสังหาริมทรัพย์ประเภทเดียวกันและอยู่ในทำเลที่ตั้งเดียวกับหรือใกล้เคียงกับอสังหาริมทรัพย์เพื่อการลงทุนที่ได้รับการประเมินมูลค่าดังกล่าว การใช้งานอสังหาริมทรัพย์เพื่อการลงทุนของบริษัททุกสินทรัพย์เป็นการใช้ประโยชน์ในลักษณะที่เป็นการใช้ประโยชน์ที่ดีที่สุดและก่อให้เกิดประโยชน์สูงสุดแก่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เพื่อวัตถุประสงค์ในการรายงานทางการเงิน คณะทำงานในฝ่ายการเงินของบริษัทจะทำการสอบทานมูลค่าที่ประเมินโดยผู้ประเมินอิสร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โดยคณะทำงานดังกล่าวจะรายงานไปยังผู้อำนวยการฝ่ายการเงินและคณะกรรมการตรวจสอบของบริษัทโดยตรง และผู้อำนวยการฝ่ายการเงิน คณะกรรมการตรวจสอบ คณะทำงานด้านการประเมินมูลค่า และผู้ประเมินอิสระจะมีการประชุมหารือเกี่ยวกับขั้นตอนการประเมินมูลค่าและ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ผลการประเมินมูลค่าทุกรอบ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ปี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เป็นอย่างน้อย ซึ่งรอบการประชุมหารือดังกล่าวจะสอดคล้องกับรอบระยะเวลารายงานประจำปีของบริษัท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โดยฝ่ายการเงินจะปฏิบัติดังนี้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ตรวจสอบข้อมูลดิบที่สำคัญที่จะนำไปใช้ในรายงานการประเมินมูลค่าของผู้ประเมินอิสระ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ประเมินการเปลี่ยนแปลงในมูลค่าอสังหาริมทรัพย์โดยเปรียบเทียบกับรายการการประเมินมูลค่าในปีก่อน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จัดประชุมเพื่ออภิปรายกับผู้ประเมินอิสร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อสังหาริมทรัพย์เพื่อการลงทุ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ที่อยู่ระหว่างก่อสร้างไม่ได้ทำการประเมิ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มูลค่ายุติธรรม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โดยผู้ประเมินอิสระ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ฝ่ายบริหารพิจารณาว่ามูลค่ายุติธรรมใกล้เคียงกับมูลค่าสุทธิทางบัญชีของรายการ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บริษัทไม่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การเปลี่ยนเทคนิคการประเมินมูลค่าในระหว่างป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งบการเงินรวมและงบการเงินเฉพาะกิจการ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6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อสังหาริมทรัพย์เพื่อการ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>2,22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 ได้นำไปวางเป็นหลักประกันเงินกู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23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8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6"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pacing w:val="-6"/>
          <w:sz w:val="24"/>
          <w:szCs w:val="24"/>
          <w:lang w:val="en-GB" w:eastAsia="en-US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sz w:val="26"/>
          <w:sz w:val="26"/>
          <w:szCs w:val="26"/>
        </w:rPr>
        <w:t>จำนวนเงินที่เกี่ยวข้องอสังหาริมทรัพย์เพื่อการลงทุน ที่ได้รับรู้ในกำไรหรือขาดทุน ได้แก่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304"/>
        <w:gridCol w:w="1304"/>
        <w:gridCol w:w="1304"/>
        <w:gridCol w:w="1304"/>
      </w:tblGrid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sz w:val="26"/>
                <w:sz w:val="26"/>
                <w:szCs w:val="26"/>
              </w:rPr>
              <w:t>รายได้ค่าเช่า</w:t>
            </w:r>
            <w:r>
              <w:rPr>
                <w:sz w:val="26"/>
                <w:sz w:val="26"/>
                <w:szCs w:val="26"/>
              </w:rPr>
              <w:t>และ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10,826,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1,825,8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3,094,689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ในการดำเนินงานโดยตรงที่เกิดจา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อสังหาริมทรัพย์เพื่อการลงทุนซึ่งก่อให้เกิด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ค่าเช่าสำหรับ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5,752,0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1,380,1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,030,2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2,989,269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ในการดำเนินงานโดยตรงที่เกิดจา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อสังหาริมทรัพย์เพื่อการลงทุน ซึ่งไม่ได้ก่อให้เกิ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รายได้ค่าเช่าสำหรับ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21,1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95,1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304"/>
        <w:gridCol w:w="1304"/>
        <w:gridCol w:w="1328"/>
        <w:gridCol w:w="1914"/>
        <w:gridCol w:w="1304"/>
        <w:gridCol w:w="1304"/>
        <w:gridCol w:w="1304"/>
        <w:gridCol w:w="1304"/>
      </w:tblGrid>
      <w:tr>
        <w:trPr/>
        <w:tc>
          <w:tcPr>
            <w:tcW w:w="38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1066" w:type="dxa"/>
            <w:gridSpan w:val="8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ใช้สำนักงาน</w:t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ะบบ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และเครื่องมือเครื่องใช้</w:t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ลังสินค้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30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ให้เช่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,955,3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,642,78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736,76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095,01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3,970,30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2,802,088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254,1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601,4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985,0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,840,69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254,1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601,4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985,0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,840,69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8,2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3,351,67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8,383,1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,507,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2,209,6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754,961,82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199,4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46,4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4,372,6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19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1,698,0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7,206,5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ย้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762,24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9,622,92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698,9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2,5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83,886,60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7,340,890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3,810,14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8,755,850)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4,986,13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,054,83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,923,07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29,530,034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89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894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8,2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3,174,8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66,113,36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7,926,6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113,0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3,588,0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0,021,0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42,135,2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pacing w:val="-6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4"/>
                <w:szCs w:val="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4"/>
                <w:szCs w:val="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8,2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455,037,83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5,656,2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5,410,8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8,005,1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0,021,0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686,768,827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57,264,627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88,924,468)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67,729,62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6,297,79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14,417,06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844,633,58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8,2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3,174,8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66,113,36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7,926,6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113,0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3,588,0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0,021,0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42,135,2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BodyText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14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304"/>
        <w:gridCol w:w="1304"/>
        <w:gridCol w:w="1328"/>
        <w:gridCol w:w="1790"/>
        <w:gridCol w:w="1304"/>
        <w:gridCol w:w="1304"/>
        <w:gridCol w:w="1304"/>
        <w:gridCol w:w="1304"/>
      </w:tblGrid>
      <w:tr>
        <w:trPr/>
        <w:tc>
          <w:tcPr>
            <w:tcW w:w="39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0942" w:type="dxa"/>
            <w:gridSpan w:val="8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และ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ใช้สำนักงาน</w:t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ะบบ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และเครื่องมือเครื่องใช้</w:t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ลังสินค้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30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ให้เช่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8,2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3,174,82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66,113,36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7,926,6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113,00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3,588,0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0,021,06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42,135,2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547,09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424,48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,773,7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503,1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5,189,2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5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ย้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55,14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9,427,80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447,4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55,230,38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80,26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90,91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,303,853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9,566,645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0,507,06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1,007,92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4,766,03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ใหม่ไปสินทรัพย์ไม่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2,48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,589,90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,589,908)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8,2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5,773,20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70,399,01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8,518,0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,217,3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8,822,0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,979,8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1,907,853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8,2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1,341,68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718,890,12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8,667,7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7,630,30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8,005,1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,979,8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8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75,568,479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48,491,112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00,149,65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1,412,969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29,183,09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74,805,315)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8,2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5,773,20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70,399,01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8,518,0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,217,3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8,822,0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,979,8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1,907,853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08" w:right="1008" w:gutter="0" w:header="706" w:top="762" w:footer="576" w:bottom="1728"/>
          <w:pgNumType w:fmt="decimal"/>
          <w:formProt w:val="false"/>
          <w:textDirection w:val="lrTb"/>
          <w:docGrid w:type="default" w:linePitch="272" w:charSpace="0"/>
        </w:sect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304"/>
        <w:gridCol w:w="1300"/>
        <w:gridCol w:w="1304"/>
        <w:gridCol w:w="1304"/>
        <w:gridCol w:w="33"/>
      </w:tblGrid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ใช้</w:t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ำนักงานและ</w:t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มือเครื่องใช้</w:t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ลังสินค้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highlight w:val="yellow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,103,0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,955,3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,049,31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736,769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,912,40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3,970,30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2,619,481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254,18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190,6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985,0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,429,83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254,18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190,6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985,0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,429,83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5,16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424,4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39,5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94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94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58,723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765,43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,949,584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89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894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810,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838,7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459,6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,109,00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206,11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516,2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,955,3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,677,68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395,492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4,677,45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1,495,73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8,568,682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810,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838,7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459,6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,109,00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810,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838,7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459,6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,109,00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,70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51,6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3,6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47,88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16,29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62,568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037,60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,880,46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,589,90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,589,908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233,75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14,9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16,4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665,20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291,81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,022,2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058,060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,315,45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7,005,79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0,379,307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233,75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14,9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16,4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665,20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sz w:val="26"/>
          <w:sz w:val="26"/>
          <w:szCs w:val="26"/>
        </w:rPr>
        <w:t>สินทรัพย์ตามสัญญาเช่าการเงินที่กลุ่มกิจการเป็นผู้เช่าซึ่งรวมแสดงในรายการข้างต้นประกอบด้ว</w:t>
      </w:r>
      <w:r>
        <w:rPr>
          <w:sz w:val="26"/>
          <w:sz w:val="26"/>
          <w:szCs w:val="26"/>
        </w:rPr>
        <w:t>ยยานพาหนะ</w:t>
      </w:r>
      <w:r>
        <w:rPr>
          <w:sz w:val="26"/>
          <w:sz w:val="26"/>
          <w:szCs w:val="26"/>
        </w:rPr>
        <w:t xml:space="preserve"> มี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ของสินทรัพย์ตามสัญญาเช่า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,360,6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,992,1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713,249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7,275,01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,002,66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858,190)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990,6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,717,09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10,5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55,05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ินทรัพย์ไม่มีตัวต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184,843,0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199,791,1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,057,95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48,746,52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รู้เป็นต้นทุนของเงินลงทุนใน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66,201,66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118,659,9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184,843,00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ยอดคงเหลือมีเฉพาะสิทธิ์ในการจัดจำหน่ายน้ำ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ค่าความนิย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575,045,6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575,045,6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575,045,652</w:t>
            </w: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575,045,65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ค่าความนิย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ค่าความนิยมได้ถูกปันส่วนให้แก่หน่วยสินทรัพย์ที่ก่อให้เกิดเงินสด ที่ถูกกำหนดตามส่วนงานธุรกิจ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ynergy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ุรกิจพัฒนาอสังหาริ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942,006,9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942,006,92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62,207,6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62,207,65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ุรกิจน้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25,422,1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25,422,1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575,045,65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575,045,65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ูลค่าที่คาดว่าจะได้รับคืนของหน่วยสินทรัพย์ที่ก่อให้เกิดเงินสดพิจารณาจากการคำนวณมูลค่าจากการใช้ การคำนวณดังกล่าวใช้ประมาณการกระแสเงินสดก่อนภาษีซึ่งอ้างอิงจากงบประมาณทางการเงินครอบคลุมระยะเวลา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ปี ซึ่งได้รับอนุมัติจากผู้บริหาร กระแสเงินสดหลังจาก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ี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ช้ประมาณการของอัตราการเติบโตดังกล่าวในตารางข้างล่าง อัตราการเติบโตดังกล่าวไม่สูงกว่าอัตราการเติบโตเฉลี่ยของธุรกิจที่หน่วยสินทรัพย์ที่ก่อให้เกิดเงินสดนั้นดำเนินงานอยู่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ข้อสมมติฐานที่ใช้ในการคำนวณมูลค่าจากการใช้แสดงได้ดังต่อไปนี้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Synergy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ธุรกิจน้ำ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.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.91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เติบโต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.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.1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.26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.89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ฝ่ายบริหารพิจารณากำไรขั้นต้นจากงบประมาณโดยอ้างอิงจากผลประกอบการในอดีตที่ผ่านมาประกอบกับการคาดการณ์การเติบโตของตลาด อัตราการเติบโตถั่วเฉลี่ยถ่วงน้ำหนักที่ใช้สอดคล้องกับการคาดการณ์อัตราการเติบโตที่รวมอยู่ในรายงานของอุตสาหกรรม อัตราคิดลดที่ใช้เป็นอัตราก่อนหักภาษีที่สะท้อนถึงความเสี่ยงซึ่งเป็นลักษณะเฉพาะที่เกี่ยวข้องกับส่วนงานนั้นๆ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ที่คาดว่าจะได้รับคื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จะ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ท่ากับมูลค่าตามบัญชี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หากข้อสมมติฐานที่ใช้ในการคำนวณมูลค่าจากการใช้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ปลี่ยนแปลงเป็น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Synergy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ธุรกิจน้ำ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.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.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.46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เติบโต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1.8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.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.6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.45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.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.96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จะใช้ประโยชน์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318,2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107,654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จะใช้ประโยชน์เกินกว่า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4,091,7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2,062,7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,863,7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,056,484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0,881,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5,381,0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,863,7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,164,1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จะจ่ายชำระ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58,318,28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32,021)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จะจ่ายชำระเกินกว่า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925,474,18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972,832,43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4,162,27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0,248,394)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948,048,878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231,150,71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4,162,274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2,280,41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-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507,167,64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15,769,67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,701,4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883,72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15,769,67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การที่รับรู้ในกำไ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ร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ขาดทุ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05,028,59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การที่รับรู้ในกำไรขาด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บ็ดเสร็จอื่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630,6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507,167,64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15,769,670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,701,4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883,7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เคลื่อนไหวของสินทรัพย์และหนี้สินภาษีเงินได้รอการตัดบัญชี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1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782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ารรวมธุรกิ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กำไร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จัดประเภทเป็น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br/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78,8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1,9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80,8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78,6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678,68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ผื่อ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ด้อยค่า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ลงทุนระยะยาว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3,4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3,4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ผื่อ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ด้อยค่าของ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33,1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33,19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จากการค้ำประ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706,9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,149,00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557,9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เพื่อการซ่อมแซ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921,9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,620,99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0,9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เงิ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964,0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964,0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รับจากการขายที่ยังไม่รับรู้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341,4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,711,0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,052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มัดจำจากสัญญาเช่า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77,4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04,7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82,2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ภาระผูกพัน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74,3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057,3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22,3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6,8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9,34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651,618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จากสัญญาเช่าดำเนินงาน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23,8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4,8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48,7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ผลขาดทุนทาง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104,2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,554,8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,659,099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จ่ายล่วงหน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179,89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506,460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snapToGrid w:val="false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195,85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,232,3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6,633,9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81,801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9,344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5,381,045</w:t>
            </w:r>
          </w:p>
        </w:tc>
      </w:tr>
    </w:tbl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  <w:r>
        <w:br w:type="page"/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เคลื่อนไหวของสินทรัพย์และหนี้สินภาษีเงินได้รอการตัดบัญชีมีดังนี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14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709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782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ารรวมธุรกิ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กำไร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จัดประเภทเป็น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br/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ับมูลค่ายุติธรรม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ารรวมธุรกิ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59,724,05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052,2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42,671,777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2,63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7,853,49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7,906,12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48,21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462,1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32,021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รายได้จากสัญญาเช่าดำเนินงาน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624,95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943,77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,568,721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ในการออกหุ้นกู้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759,29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67,90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127,20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รายได้ค่าเช่า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0,951,92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107,0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45,844,866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032,463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229,325,454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598,5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7,853,49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462,1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231,150,71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15,769,670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เคลื่อนไหวของสินทรัพย์และหนี้สินภาษีเงินได้รอการตัดบัญชีมีดังนี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1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782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ณ วันที่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จัดประเภทเป็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ณ วันที่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ารรวมธุรกิ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80,8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579,86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01,006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ผื่อ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ด้อยค่า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ลงทุนระยะยาว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3,4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3,400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ผื่อ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ด้อยค่าของ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33,19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33,199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จากการค้ำประ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557,9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652,28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905,663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เพื่อการซ่อมแซ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0,9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0,2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01,133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เงิ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964,0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419,81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544,27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รับจากการขายที่ยังไม่รับรู้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,052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,007,4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,059,891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มัดจำจากสัญญาเช่า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82,2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018,41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63,81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ภาระผูกพัน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651,6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55,6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542,25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364,970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จากสัญญาเช่าดำเนินงาน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48,7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255,23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3,54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สินทรัพย์ภายใต้สิทธิ์ในการจัดจำหน่ายน้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6,260,2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6,260,213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ประมาณการหนี้สินจากธุรกิจน้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,973,2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,973,246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ผลขาดทุนทาง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,659,09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6,835,07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824,020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จ่ายล่วงหน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506,4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06,3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912,850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snapToGrid w:val="false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5,381,0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8,042,4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542,25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0,881,232</w:t>
            </w:r>
          </w:p>
        </w:tc>
      </w:tr>
    </w:tbl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เคลื่อนไหวของสินทรัพย์และหนี้สินภาษีเงินได้รอการตัดบัญชีมีดังนี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1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782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ณ วันที่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จัดประเภทเป็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ณ วันที่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ารรวมธุรกิ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ับมูลค่ายุติธรรม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ารรวมธุรกิ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42,671,777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6,718,9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755,952,855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7,906,12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172,8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,733,251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32,021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32,0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รายได้จากสัญญาเช่าดำเนินงาน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,568,721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13,5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,355,131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ในการออกหุ้นกู้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127,20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050,43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177,644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highlight w:val="yellow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สิทธิ์ในการจัดจำหน่ายน้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52,233,45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52,233,459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รายได้ค่าเช่า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45,844,866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69,751,67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15,596,538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231,150,71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33,071,03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172,8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948,048,878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15,769,670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05,028,59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630,6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507,167,646)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เคลื่อนไหวของสินทรัพย์และหนี้สินภาษีเงินได้รอการตัดบัญชีมีดังนี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14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580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9128" w:type="dxa"/>
            <w:gridSpan w:val="7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ณ วันที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ณ วันที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ณ วันที่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65,1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765,19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รับจากการขายที่ยังไม่รับรู้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341,4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,711,0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,052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6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มัดจำจากสัญญาเช่า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77,4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04,7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82,2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6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ภาระผูกพัน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74,3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9,4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96,8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80,68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8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จากสัญญาเช่าดำเนินงาน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23,8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4,8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48,7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282,3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,550,08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68,317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,164,1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8,6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,863,730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7,552,46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7,552,468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922,9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48,21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383,80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32,021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32,0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รายได้จากสัญญาเช่าดำเนินงาน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624,95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943,77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,568,721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13,5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1)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ในการออกหุ้นกู้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759,29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67,90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127,20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050,43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177,644)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032,463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,695,484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7,552,468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2,280,41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5,1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922,9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4,162,274)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249,9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,854,5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8,220,78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883,7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346,1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471,5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,701,456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08" w:right="1008" w:gutter="0" w:header="706" w:top="1728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สินทรัพย์ภาษีเงินได้รอตัดบัญชีสำหรับรายการขาดทุนทางภาษีที่ยังไม่ได้ใช้ยกไปจะรับรู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กลุ่มกิจการไม่ได้รับรู้สินทรัพย์ภาษีเงินได้ที่เกิดจากรายการขาดทุนที่สามารถยกไปเพื่อหักกลบกับกำไรทางภาษีในอนาคต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ายการขาดทุนทางภาษีที่ยังไม่ได้ใช้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ภาษีเงินได้รอตัดบัญชีที่ไม่ได้รับรู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8,024,6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6,9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ที่หมดอาย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59 – 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3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ส่วนของ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ระยะสั้นจากสถาบัน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48,915,0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ระยะยาว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91,534,1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งินกู้ระยะสั้นจากกิจการที่เกี่ยวข้องกั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8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,5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8,500,0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ระยะสั้นจากบุคคล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40,449,1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447,272,20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29,202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480,906,20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ส่วนของไม่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29,904,2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27,931,6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70,281,11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29,904,2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27,931,6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70,281,1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070,353,4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675,203,8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29,202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951,187,3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งบการเงินรว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กู้ระยะยาว จำนวน </w:t>
      </w:r>
      <w:r>
        <w:rPr>
          <w:rFonts w:cs="Angsana New" w:ascii="Angsana New" w:hAnsi="Angsana New"/>
          <w:sz w:val="24"/>
          <w:szCs w:val="24"/>
          <w:lang w:val="en-GB"/>
        </w:rPr>
        <w:t>17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294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2"/>
          <w:sz w:val="24"/>
          <w:szCs w:val="24"/>
        </w:rPr>
        <w:t xml:space="preserve"> :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0</w:t>
      </w:r>
      <w:r>
        <w:rPr>
          <w:rFonts w:cs="Angsana New" w:ascii="Angsana New" w:hAnsi="Angsana New"/>
          <w:spacing w:val="-2"/>
          <w:sz w:val="24"/>
          <w:szCs w:val="24"/>
        </w:rPr>
        <w:t>,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72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ค้ำประกันโดย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บัญชีเงินฝากออมทรัพย์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ต้นทุนการพัฒนาอสังหาริมทรัพย์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11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สามัญของบริษัทร่ว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14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สามัญของบริษัทย่อ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15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หุ้นสามัญของบริษัทเกี่ยวข้องกันอื่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17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7" w:hanging="547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3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วามเสี่ยงจากอัตราดอกเบี้ยของเงินกู้ของกลุ่มกิจการ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48,915,0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83,186,5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29,202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91,686,57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ดอกเบี้ยลอยตั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421,438,4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892,017,2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59,500,75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070,353,42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675,203,8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29,202,87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951,187,3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กู้ของกลุ่มกิจการที่มีความเสี่ยงในเรื่องของการเปลี่ยนแปลงอัตราดอกเบี้ยและการกำหนดราคาใหม่ตามสัญญา ณ วันที่ในงบแสด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ฐานะการเงิน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หรือน้อยกว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2,344,4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3,671,211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-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252,788,8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5,548,428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-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377,194,0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32,378,31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421,438,4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9,689,9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7,902,80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421,438,4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892,017,26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59,500,75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ัตราดอกเบี้ยที่แท้จริง ณ วันที่ในงบแสดงฐานะ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ระยะสั้นจากสถาบัน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.38 - 4.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.45 - 6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2.38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2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.53 - 6.9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ระยะสั้นจาก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.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.8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ระยะสั้นจากบุคคล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.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.45 - 6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.53 - 6.98</w:t>
            </w:r>
          </w:p>
        </w:tc>
      </w:tr>
      <w:tr>
        <w:trPr>
          <w:trHeight w:val="1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trike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trike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trike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trike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trike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trike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trike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trike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trike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trike/>
                <w:sz w:val="24"/>
                <w:szCs w:val="24"/>
                <w:highlight w:val="yellow"/>
                <w:lang w:val="en-GB" w:eastAsia="en-US"/>
              </w:rPr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  <w:r>
        <w:br w:type="page"/>
      </w:r>
    </w:p>
    <w:p>
      <w:pPr>
        <w:pStyle w:val="Normal"/>
        <w:ind w:left="547" w:hanging="547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3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คาตามบัญชีและมูลค่ายุติธรรมของเงินกู้ระยะยาว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421,438,4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942,017,2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425,034,5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959,411,5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92,423,08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ูลค่ายุติธรรมของเงินกู้ส่วนที่หมุนเวียนมีมูลค่าเท่ากับราคาตามบัญชี เนื่องจากผลกระทบของอัตราคิดลดไม่มีสาระสำคัญ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ูลค่ายุติธรรมคำนวณจากกระแสเงินสดในอนาคตซึ่งคิดลดด้วยอัตราดอกเบี้ยเงินกู้ที่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58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45</w:t>
      </w:r>
      <w:r>
        <w:rPr>
          <w:rFonts w:cs="Angsana New" w:ascii="Angsana New" w:hAnsi="Angsana New"/>
          <w:sz w:val="24"/>
          <w:szCs w:val="24"/>
        </w:rPr>
        <w:t xml:space="preserve"> - </w:t>
      </w:r>
      <w:r>
        <w:rPr>
          <w:rFonts w:cs="Angsana New" w:ascii="Angsana New" w:hAnsi="Angsana New"/>
          <w:sz w:val="24"/>
          <w:szCs w:val="24"/>
          <w:lang w:val="en-GB"/>
        </w:rPr>
        <w:t>6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98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อยู่ในข้อมูลระดับ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ะยะเวลาครบกำหนดของเงินกู้ระยะยาว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714,085,6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9,219,639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029,156,6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5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ครบกำหนดหลังจาก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8,775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421,438,4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942,017,26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59,500,75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จ้าหนี้การค้าและเจ้าหนี้อื่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7,185,9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72,301,9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2,928,43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8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1,1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713,3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970,0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,855,47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123,6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552,9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93,6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431,96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การพัฒนาอสังหาริมทรัพย์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79,735,6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53,667,4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0,214,3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234,48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5,221,6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7,290,7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0,825,7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9,157,58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ันผล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801,1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552,5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ระกันผล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9,683,7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2,489,0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6,558,4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,974,11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104,0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,497,3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71,6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01,39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51,617,0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81,065,4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7,734,5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7,483,4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7" w:hanging="547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หุ้นกู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ุ้นกู้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50,823,9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33,896,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29,224,73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073,917,4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777,248,0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479,577,6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759,538,9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924,741,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952,234,8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013,474,3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388,763,69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ัตราดอกเบี้ยของ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หุ้น</w:t>
      </w:r>
      <w:r>
        <w:rPr>
          <w:rFonts w:ascii="Angsana New" w:hAnsi="Angsana New" w:cs="Angsana New"/>
          <w:sz w:val="24"/>
          <w:sz w:val="24"/>
          <w:szCs w:val="24"/>
        </w:rPr>
        <w:t>กู้ของกลุ่มกิจการ</w:t>
      </w:r>
      <w:r>
        <w:rPr>
          <w:rFonts w:ascii="Angsana New" w:hAnsi="Angsana New" w:cs="Angsana New"/>
          <w:sz w:val="24"/>
          <w:sz w:val="24"/>
          <w:szCs w:val="24"/>
        </w:rPr>
        <w:t>ทั้งหมดเป็นอัตราดอกเบี้ยคงที่ โดย</w:t>
      </w:r>
      <w:r>
        <w:rPr>
          <w:rFonts w:ascii="Angsana New" w:hAnsi="Angsana New" w:cs="Angsana New"/>
          <w:sz w:val="24"/>
          <w:sz w:val="24"/>
          <w:szCs w:val="24"/>
        </w:rPr>
        <w:t>อัตราดอกเบี้ยที่แท้จริง ณ วันที่ในงบแสดงฐานะ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.70 - 5.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.70 - 5.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.70 - 5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.70 - 5.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คาตามบัญชีและมูลค่ายุติธรรมของ</w:t>
      </w:r>
      <w:r>
        <w:rPr>
          <w:rFonts w:ascii="Angsana New" w:hAnsi="Angsana New" w:cs="Angsana New"/>
          <w:sz w:val="24"/>
          <w:sz w:val="24"/>
          <w:szCs w:val="24"/>
        </w:rPr>
        <w:t>หุ้นกู้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924,741,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952,2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013,474,3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388,763,69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871,175,9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401,227,7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104,354,7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645,330,63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ูลค่ายุติธรรมคำนวณจากกระแสเงินสดในอนาคตซึ่งคิดลดด้วยอัตราดอกเบี้ยหุ้นกู้ที่อัตรา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7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-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96</w:t>
      </w:r>
      <w:r>
        <w:rPr>
          <w:rFonts w:cs="Angsana New" w:ascii="Angsana New" w:hAnsi="Angsana New"/>
          <w:spacing w:val="-4"/>
          <w:sz w:val="24"/>
          <w:szCs w:val="24"/>
        </w:rPr>
        <w:t xml:space="preserve">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: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อัตรา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.7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-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อยู่ในข้อมูลระดับ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ะยะเวลาครบกำหนดของ</w:t>
      </w:r>
      <w:r>
        <w:rPr>
          <w:rFonts w:ascii="Angsana New" w:hAnsi="Angsana New" w:cs="Angsana New"/>
          <w:sz w:val="24"/>
          <w:sz w:val="24"/>
          <w:szCs w:val="24"/>
        </w:rPr>
        <w:t>หุ้นกู้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50,823,9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74,986,7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33,896,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29,224,736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429,066,8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199,927,7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880,696,406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ครบกำหนดหลังจาก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348,181,1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9,649,9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8,842,55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924,741,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952,234,8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013,474,3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388,763,69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รับจากการขายที่ยังไม่รับรู้ราย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รับจากการขายที่ยังไม่รับรู้รายได้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ที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,940,9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,594,7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รับจากการขายที่ยังไม่รับรู้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09,437,6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33,649,1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09,437,68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18,911,4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69,829,5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96,243,8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69,829,5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เคลื่อนไหวของเงินรับจากการขายที่ยังไม่รับรู้รายได้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1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5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ับรู้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18,911,4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69,829,5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96,243,8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69,829,5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ระผูกพันผลประโยชน์พนักงา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งบแสดงฐานะ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ประโยชน์เมื่อเกษียณอาย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ประโยชน์เมื่อเกษียณอาย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358,9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267,1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34,5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68,99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วัดมูลค่า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,711,25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84,4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43,1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84,404</w:t>
            </w:r>
          </w:p>
        </w:tc>
      </w:tr>
    </w:tbl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ภาระผูกพันผลประโยชน์ที่กำหนดไว้ระหว่างปีมีดังนี้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การรวมธุรกิจ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79,0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7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วัดมูลค่า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กำไร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ขาดทุนที่เกิดจากการเปลี่ยนแปลงข้อสมมต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ด้านประชากรศาสตร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79,1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กำไร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ขาดทุนที่เกิดขึ้นจากการเปลี่ยนแปล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ข้อสมมติ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04,1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5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กำไร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ขาดทุนที่เกิดจากประสบการณ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9,7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,711,25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84,4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43,1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84,4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ประโยชน์ที่จ่ายในระหว่า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,540,24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,479,4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,371,95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660,86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ระผูกพันผลประโยชน์พนักงา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ขึ้นเงินเดือนในอนาคต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ลาออ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.00 - 13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ายุเกษียณ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วิเคราะห์ความอ่อนไหวของข้อสมมติหลักในการประมาณการตามหลักคณิตศาสตร์ประกันภัย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304"/>
        <w:gridCol w:w="1304"/>
        <w:gridCol w:w="1304"/>
        <w:gridCol w:w="1304"/>
        <w:gridCol w:w="1304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งบการเงินรวม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ผลกระทบต่อภาระผูกพันผลประโยชน์พนักงาน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ข้อสมมติเพิ่มขึ้น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ข้อสมมติลดลง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ในข้อสมมต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93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.20 - 13.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7.24 - 19.6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5.84 - 16.84 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ขึ้นเงินเดือนในอนาคต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6.87 - 18.85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7.61 - 16.14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 -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8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ลดลง ร้อยละ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6.89 - 13.50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ลาออก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ลดลง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br/>
              <w:t>5.53 - 15.0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.81 -12.9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0.69 - 9.30 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304"/>
        <w:gridCol w:w="1304"/>
        <w:gridCol w:w="1304"/>
        <w:gridCol w:w="1296"/>
        <w:gridCol w:w="1312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ผลกระทบต่อภาระผูกพันผลประโยชน์พนักงาน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ข้อสมมติเพิ่มขึ้น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ข้อสมมติลดลง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ในข้อสมมต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ะ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9.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0.45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ขึ้นเงินเดือนในอนาคต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8.8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8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8.91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ลาออก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7.3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0.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4.5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.6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ระผูกพันผลประโยชน์พนักงา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sz w:val="12"/>
          <w:szCs w:val="1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วิเคราะห์ความอ่อนไหวข้างต้นนี้อ้างอิงจากการเปลี่ยนแปลงข้อสมมติใดข้อสมมติหนึ่ง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บางเรื่อง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นกับการ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วิเคราะห์การครบกำหนดของการจ่ายชำระผลประโยชน์พนักงานที่ไม่มีการคิดลด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น้อยกว่า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ะหว่าง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ะหว่าง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4,604,7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8,468,7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1,611,7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8,768,0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4,610,2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ทุนเรือนหุ้น</w:t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304"/>
        <w:gridCol w:w="1304"/>
        <w:gridCol w:w="1304"/>
        <w:gridCol w:w="1304"/>
        <w:gridCol w:w="1304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จดทะเบียน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ที่ออกและชำระแล้ว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่วนเกินมูลค่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ุ้น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,8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,8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,8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,8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48,7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2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ารเพิ่ม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0,506,0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0,506,0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81,331,532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พิ่มทุนจากการใช้สิทธิตา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78,363,0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6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ารล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ารเปลี่ยนแปลงมูลค่าหุ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18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1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16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พิ่มทุนจากการใช้สิทธิตา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76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67,773,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322,430,3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243,0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391,309,606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การประชุมวิสามัญผู้ถือหุ้น 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/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ถือหุ้นได้มีมติอนุมัติ</w:t>
      </w:r>
    </w:p>
    <w:p>
      <w:pPr>
        <w:pStyle w:val="BodyText3"/>
        <w:numPr>
          <w:ilvl w:val="0"/>
          <w:numId w:val="7"/>
        </w:numPr>
        <w:ind w:left="709" w:hanging="169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ดทุนจดทะเบียนที่ยังไม่ได้รับชำระ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5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5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ได้จดทะเบียนลดทุนกับกระทรวงพาณิชย์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</w:p>
    <w:p>
      <w:pPr>
        <w:pStyle w:val="BodyText3"/>
        <w:numPr>
          <w:ilvl w:val="0"/>
          <w:numId w:val="7"/>
        </w:numPr>
        <w:ind w:left="709" w:hanging="169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การเพิ่มทุนจดทะเบีย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จำนว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467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341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464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 มูลค่าหุ้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ละ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467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341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464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บาท และได้รับชำระจำนวน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350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506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097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5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06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9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โดยมีส่วนเกินมูลค่าหุ้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>7,781,331,532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ได้จดทะเบี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พิ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ุนกับกระทรวงพาณิชย์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ประชุมสามัญผู้ถือ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ระจำป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ถือหุ้นได้มีมติอนุมัติ</w:t>
      </w:r>
    </w:p>
    <w:p>
      <w:pPr>
        <w:pStyle w:val="BodyText3"/>
        <w:numPr>
          <w:ilvl w:val="0"/>
          <w:numId w:val="7"/>
        </w:numPr>
        <w:ind w:left="709" w:hanging="169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เปลี่ยนแปลงมูลค่าหุ้นจากมูลค่า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เป็นมูลค่า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ได้จดทะเบี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ลี่ยนแปล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ับกระทรวงพาณิชย์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ทุนเรือนหุ้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การประชุมวิสามัญผู้ถือหุ้น 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/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ถือหุ้นได้มีมติอนุมัติ</w:t>
      </w:r>
    </w:p>
    <w:p>
      <w:pPr>
        <w:pStyle w:val="BodyText3"/>
        <w:numPr>
          <w:ilvl w:val="0"/>
          <w:numId w:val="7"/>
        </w:numPr>
        <w:ind w:left="709" w:hanging="169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ดทุนจดทะเบียนที่ยังไม่ได้รับชำระ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มูลค่า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ได้จดทะเบียนลดทุนกับกระทรวงพาณิชย์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</w:p>
    <w:p>
      <w:pPr>
        <w:pStyle w:val="BodyText3"/>
        <w:numPr>
          <w:ilvl w:val="0"/>
          <w:numId w:val="7"/>
        </w:numPr>
        <w:ind w:left="709" w:hanging="169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เพิ่มทุนจดทะเบี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ำนว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65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97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6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36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39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8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ได้จดทะเบี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พิ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ุนกับกระทรวงพาณิชย์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พิ่ม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ชำระแล้ว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ากการใช้สิทธิตามใบสำคัญแสดงสิทธ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78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63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มูลค่า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17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36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0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โดยมีส่วนเกินมูลค่าหุ้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6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79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6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 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จดทะเบี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พิ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ุนกับ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ระทรวงพาณิชย์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วันท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พิ่ม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ชำระแล้ว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ากการใช้สิทธิตามใบสำคัญแสดงสิทธ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8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0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มูลค่า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4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โดยมีส่วนเกินมูลค่าหุ้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54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9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 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จดทะเบี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พิ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ุนกับกระทรวงพาณิชย์ เมื่อวันที่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กราค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พิ่ม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ชำระแล้ว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ากการใช้สิทธิตามใบสำคัญแสดงสิทธ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4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มูลค่า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โดยมีส่วนเกินมูลค่าหุ้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7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 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จดทะเบี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พิ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ุนกับกระทรวงพาณิชย์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รกฎาค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5"/>
        <w:tabs>
          <w:tab w:val="clear" w:pos="720"/>
          <w:tab w:val="left" w:pos="900" w:leader="none"/>
        </w:tabs>
        <w:ind w:left="540" w:right="386" w:hanging="54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ใบสำคัญแสดงสิทธิซื้อหุ้นสามัญ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,834,1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407,2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ออก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407,23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ปลี่ยนแปล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17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ช้สิทธิตาม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3,0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้นสุดการใช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,825,5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347,4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,834,1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407,23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การประชุมวิสามัญผู้ถือหุ้น 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/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ถือหุ้นได้มีมติอนุมัต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ห้ออกใบสำคัญแสดงสิทธิซื้อหุ้นสามัญ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ของบริษัท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ครั้ง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(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“WHA-W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”)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จำนว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1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83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6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หน่วย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และจากการเปลี่ยนแปลงมูลค่าหุ้นจากมูลค่าหุ้น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าทเป็นมูลค่าหุ้น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บา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ตามมติท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ระชุมสามัญผู้ถือ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ระจำป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ำให้อัตราการใช้สิทธิเปลี่ยนแปลงจากใบสำคัญ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สดงสิทธิ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น่วย ต่อหุ้นสามัญ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 เป็นต่อหุ้นสามัญ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มมติที่ประชุมผู้ถือหุ้นวิสามัญ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/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ด้มีมติอนุมัติออกและเสนอขาย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“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บสำคัญแสดงสิทธิฯ </w:t>
      </w:r>
      <w:r>
        <w:rPr>
          <w:rFonts w:cs="Angsana New" w:ascii="Angsana New" w:hAnsi="Angsana New"/>
          <w:color w:val="000000"/>
          <w:sz w:val="24"/>
          <w:szCs w:val="24"/>
        </w:rPr>
        <w:t>WHA-W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”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จึงต้องปรับสิทธิของใบสำคัญแสดงสิทธิฯ </w:t>
      </w:r>
      <w:r>
        <w:rPr>
          <w:rFonts w:cs="Angsana New" w:ascii="Angsana New" w:hAnsi="Angsana New"/>
          <w:color w:val="000000"/>
          <w:sz w:val="24"/>
          <w:szCs w:val="24"/>
        </w:rPr>
        <w:t>WHA-W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ด้เปลี่ยนแปลงราคาใช้สิทธิของใบสํา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WHA-W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ากเดิ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ต่อหุ้น เป็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31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ต่อหุ้น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br w:type="page"/>
      </w:r>
    </w:p>
    <w:p>
      <w:pPr>
        <w:pStyle w:val="Style5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ใบสำคัญแสดงสิทธิซื้อหุ้นสามัญ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BodyText3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ื่อนไขสำคัญของ </w:t>
      </w:r>
      <w:r>
        <w:rPr>
          <w:rFonts w:cs="Angsana New" w:ascii="Angsana New" w:hAnsi="Angsana New"/>
          <w:color w:val="000000"/>
          <w:sz w:val="24"/>
          <w:szCs w:val="24"/>
        </w:rPr>
        <w:t>WHA-W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ดังนี้</w:t>
      </w:r>
    </w:p>
    <w:p>
      <w:pPr>
        <w:pStyle w:val="BodyText3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ส่วนการเสนอขาย</w:t>
      </w:r>
      <w:r>
        <w:rPr>
          <w:rFonts w:cs="Angsana New" w:ascii="Angsana New" w:hAnsi="Angsana New"/>
          <w:color w:val="000000"/>
          <w:sz w:val="24"/>
          <w:szCs w:val="24"/>
        </w:rPr>
        <w:tab/>
      </w:r>
      <w:r>
        <w:rPr>
          <w:rFonts w:cs="Angsana New" w:ascii="Angsana New" w:hAnsi="Angsana New"/>
          <w:color w:val="000000"/>
          <w:sz w:val="24"/>
          <w:szCs w:val="24"/>
        </w:rPr>
        <w:t>:</w:t>
        <w:tab/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สามัญเพิ่มทุน ต่อใบสำคัญแสดงสิทธิ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น่วย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คาใช้สิทธิ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31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ลังการเปลี่ยนแปล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บสำคัญแสดงสิทธิ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การใช้สิทธิ</w:t>
      </w:r>
      <w:r>
        <w:rPr>
          <w:rFonts w:cs="Angsana New" w:ascii="Angsana New" w:hAnsi="Angsana New"/>
          <w:color w:val="000000"/>
          <w:sz w:val="24"/>
          <w:szCs w:val="24"/>
        </w:rPr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บสำคัญแสดงสิทธิ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น่วย ต่อหุ้นสามัญ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ลังการเปลี่ยนแปลงมูลค่าหุ้น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วันที่ใช้สิทธิครั้งแรก</w:t>
      </w:r>
      <w:r>
        <w:rPr>
          <w:rFonts w:cs="Angsana New" w:ascii="Angsana New" w:hAnsi="Angsana New"/>
          <w:color w:val="000000"/>
          <w:sz w:val="24"/>
          <w:szCs w:val="24"/>
        </w:rPr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วันที่สิ้นสุดการใช้สิทธิ</w:t>
      </w:r>
      <w:r>
        <w:rPr>
          <w:rFonts w:cs="Angsana New" w:ascii="Angsana New" w:hAnsi="Angsana New"/>
          <w:color w:val="000000"/>
          <w:sz w:val="24"/>
          <w:szCs w:val="24"/>
        </w:rPr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นาค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3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การประชุมวิสามัญผู้ถือหุ้น 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/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ถือหุ้นได้มีมติอนุมัต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ห้ออกใบสำคัญแสดงสิทธิซื้อหุ้นสามัญของบริษัท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cs="Angsana New" w:ascii="Angsana New" w:hAnsi="Angsana New"/>
          <w:color w:val="000000"/>
          <w:sz w:val="24"/>
          <w:szCs w:val="24"/>
        </w:rPr>
        <w:t>“WHA-W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”)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ำนว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4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95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น่วย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ื่อนไขสำคัญของ </w:t>
      </w:r>
      <w:r>
        <w:rPr>
          <w:rFonts w:cs="Angsana New" w:ascii="Angsana New" w:hAnsi="Angsana New"/>
          <w:color w:val="000000"/>
          <w:sz w:val="24"/>
          <w:szCs w:val="24"/>
        </w:rPr>
        <w:t>WHA-W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ดังนี้</w:t>
      </w:r>
    </w:p>
    <w:p>
      <w:pPr>
        <w:pStyle w:val="BodyText3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ส่วนการเสนอขาย</w:t>
      </w:r>
      <w:r>
        <w:rPr>
          <w:rFonts w:cs="Angsana New" w:ascii="Angsana New" w:hAnsi="Angsana New"/>
          <w:color w:val="000000"/>
          <w:sz w:val="24"/>
          <w:szCs w:val="24"/>
        </w:rPr>
        <w:tab/>
      </w:r>
      <w:r>
        <w:rPr>
          <w:rFonts w:cs="Angsana New" w:ascii="Angsana New" w:hAnsi="Angsana New"/>
          <w:color w:val="000000"/>
          <w:sz w:val="24"/>
          <w:szCs w:val="24"/>
        </w:rPr>
        <w:t>:</w:t>
        <w:tab/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สาม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ดิ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ต่อใบสำคัญแสดงสิทธิ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น่วย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คาใช้สิทธิ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</w:p>
    <w:p>
      <w:pPr>
        <w:pStyle w:val="BodyText3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การใช้สิทธิ</w:t>
      </w:r>
      <w:r>
        <w:rPr>
          <w:rFonts w:cs="Angsana New" w:ascii="Angsana New" w:hAnsi="Angsana New"/>
          <w:color w:val="000000"/>
          <w:sz w:val="24"/>
          <w:szCs w:val="24"/>
        </w:rPr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บสำคัญแสดงสิทธิ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น่วย ต่อหุ้นสามัญ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วันที่ใช้สิทธิครั้งแรก</w:t>
      </w:r>
      <w:r>
        <w:rPr>
          <w:rFonts w:cs="Angsana New" w:ascii="Angsana New" w:hAnsi="Angsana New"/>
          <w:color w:val="000000"/>
          <w:sz w:val="24"/>
          <w:szCs w:val="24"/>
        </w:rPr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วันที่สิ้นสุดการใช้สิทธิ</w:t>
      </w:r>
      <w:r>
        <w:rPr>
          <w:rFonts w:cs="Angsana New" w:ascii="Angsana New" w:hAnsi="Angsana New"/>
          <w:color w:val="000000"/>
          <w:sz w:val="24"/>
          <w:szCs w:val="24"/>
        </w:rPr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บสำคัญแสดงสิทธิดังกล่าวได้ถูกใช้สิทธิครบถ้วนและหมดอายุแล้ว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ทุนสำรองตามกฎหมาย</w:t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ัดสรรระหว่า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7,15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,0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7,15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,0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3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ต้องสำรองตามกฎหมายอย่างน้อย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องกำไรสุทธิหลังจากหักส่วนของขาดทุนสะสมยกมา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นกว่าสำรองนี้จะมีมูลค่าไม่น้อยกว่า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งทุนจดทะเบียน สำรองนี้ไม่สามารถนำไปจ่ายเงินปันผลได้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งบการเงินรว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ุนสำรองตามกฎหมา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บริษัทย่อยจะรวมอยู่ใ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ำไรสะสมยังไม่จัดสร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งค์ประกอบของกำไรขาดทุนเบ็ดเสร็จอื่น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ำไรที่ยังไม่เกิด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391,5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993" w:leader="none"/>
                <w:tab w:val="right" w:pos="9810" w:leader="none"/>
              </w:tabs>
              <w:ind w:left="993" w:right="0" w:hanging="284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ารปรับปรุงการจัดประเภ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รายการใหม่ขอ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เข้าไปไว้ใน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,405,1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ารแปลงค่างบ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ผลขาดทุนจากการประมาณการตามหลักคณิตศาสตร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ประกันภั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ส่วนแบ่งกำไรขาดทุนเบ็ดเสร็จอื่นของบริษัทร่วมแ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,433,70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ำไรขาดทุนเบ็ดเสร็จอื่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595,7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23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3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ภาษีเงินได้เกี่ยวกับองค์ประกอบของกำไร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3,091,27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504,4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1,290,6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,935,9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5,822,3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อื่น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เงินปันผล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ค่าบริหาร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จากการจำหน่ายเงินลงทุน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1,8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จากการจำหน่ายเงินลงทุนในกอง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8,3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จากการจำหน่ายเงิน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น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จากการจำหน่ายเงิน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8,3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จากการจำหน่ายเงินลงทุนใน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จากการจำหน่ายที่ดิน อาคาร และอุปกรณ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,142,9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2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8,174,1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7,142,6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3,308,2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8,104,8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้นทุนทางการเงิน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จากสถาบัน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ยืมจาก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ัญญาเช่า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ใช้จ่ายในการออก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851,7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32,152,2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84,313,94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9,673,8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2,989,87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ใช้จ่ายตามลักษณะ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ใช้จ่าย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7,621,7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7,003,6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3,276,5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เช่า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ที่ปรึกษ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ขายการพัฒนาอสังหาริ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ษีธุรกิจเฉพาะและค่าธรรมเนียมโอน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ษีเงินได้ของปีปัจจุบ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1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5,028,5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03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2,628,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,024,7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,883,3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674,6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สำหรับกำไรก่อนหักภาษีของ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ยอดจำนวนเงินที่แตกต่างจากการคำนวณกำไรทางบัญชีคูณกับอัตราภาษี โดยมีรายละเอียดดังนี้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ก่อน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851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องกิจการที่ได้รับยกเว้น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4,631,4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0,766,0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แบ่งกำไรจากบริษัทร่วมและ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006,213,82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31,163,5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7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ภาษีคำนวณจากอัตราภาษี ร้อยละ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8,254,7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4,571,01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กระทบทางภาษีของ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ที่ไม่ต้องเสีย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ที่ต้องเสีย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ใช้จ่ายที่ไม่สามารถหัก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23,21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จ่ายที่มีสิทธิหักได้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ต่างจากอัตราภาษีในต่างประเทศ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ใช้ขาดทุนทางภาษีที่ผ่านมาซึ่งยังไม่รับร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ขาดทุนทางภาษีที่ไม่ได้บันทึกเป็นสินทรัพย์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ปรับปรุงจากงวดก่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7,687,40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2,628,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,024,7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,883,3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674,6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ที่เกี่ยวข้องกับองค์ประกอบในกำไรขาดทุนเบ็ดเสร็จอื่นมีดังนี้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1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7824" w:type="dxa"/>
            <w:gridSpan w:val="6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ปลี่ยนแปลงในมูลค่าของ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70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2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วัดมูลค่าใหม่ของภาระผูกพัน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3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แบ่งกำไรขาดทุนเบ็ดเสร็จอื่นของบริษัทร่วมและ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,433,70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,433,70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7,276,30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630,6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3,645,68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6,440,6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8,435,296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8,005,3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71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7824" w:type="dxa"/>
            <w:gridSpan w:val="6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71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71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</w:tr>
      <w:tr>
        <w:trPr/>
        <w:tc>
          <w:tcPr>
            <w:tcW w:w="71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71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7101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ปลี่ยนแปลงในมูลค่าของ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922,9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66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101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วัดมูลค่าใหม่ของภาระผูกพัน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43,1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4,5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3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2,357,97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471,5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5,886,38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1,103,92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8,220,78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2,883,14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008" w:right="1008" w:gutter="0" w:header="706" w:top="1728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ำไรต่อหุ้น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ำไรต่อหุ้นขั้นพื้นฐานคำนวณโดยการหารกำไรสุทธิที่เป็นของผู้ถือหุ้นสามัญของบริษัทใหญ่ด้วยจำนวนหุ้นสามัญถัวเฉลี่ยถ่วงน้ำหนักที่ถือ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ออกในระหว่างปี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ำไรต่อหุ้นปรับลดคำนวณโดยการหารกำไรสุทธิที่เป็นของผู้ถือหุ้นสามัญของบริษัทใหญ่ด้ว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ำนว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สามัญเทียบเท่าปรับล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ปรับปรุงจาก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บสำคัญแสดงสิทธิซื้อหุ้นสาม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ซึ่ง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th-TH"/>
        </w:rPr>
        <w:t>จำนวนหุ้นสามัญ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>จาก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>ใบสำคัญแสดงสิทธิซื้อหุ้นสาม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ำนวณโดยเปรียบเทียบจำนวนหุ้นที่จะซื้อไ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้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ยุติธรร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ำหนดจากราคาถัวเฉลี่ยของหุ้นสามัญของ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ะหว่างปี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พิจารณาจากตัวเงินที่จะได้รับจากการใช้สิทธิ กับจำนวนหุ้นที่อาจต้องออกหากมีการใช้สิทธิ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709" w:right="0" w:hanging="169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>ส่วนแบ่งกำไรสำหรับปีที่เป็นของผู้ถือหุ้นของ</w:t>
            </w:r>
            <w:r>
              <w:rPr>
                <w:rFonts w:cs="Angsana New"/>
                <w:sz w:val="26"/>
                <w:szCs w:val="26"/>
              </w:rPr>
              <w:br/>
            </w:r>
            <w:r>
              <w:rPr>
                <w:rFonts w:cs="Angsana New"/>
                <w:sz w:val="26"/>
                <w:sz w:val="26"/>
                <w:szCs w:val="26"/>
              </w:rPr>
              <w:t>บริษัทใหญ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8,155,6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5,641,2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709" w:right="0" w:hanging="169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นว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าก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บสำคัญแสดงสิทธิซื้อหุ้นสามั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709" w:right="0" w:hanging="169"/>
              <w:rPr>
                <w:rFonts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นวนหุ้นสามั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ียบเท่าปรับล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0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0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709" w:right="0" w:hanging="169"/>
              <w:rPr>
                <w:rFonts w:ascii="Angsana New" w:hAnsi="Angsana New" w:eastAsia="Angsana New" w:cs="Angsana New"/>
                <w:sz w:val="12"/>
                <w:szCs w:val="1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20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1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04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048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709" w:right="0" w:hanging="169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ต่อหุ้นปรับล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20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1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04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0480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ครื่องมือทางการเงิน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ัญญาแลกเปลี่ยนอัตรา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54,2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54,2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ัญญาแลกเปลี่ยนอัตรา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31,49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ครื่องมือทางการเงิ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ยุติธรรมสุทธิของเครื่องมืออนุพันธ์ทางการเงิน ณ วันที่ในงบแสดงฐานะการเงินและจัดประเภทเป็นการป้องกันความเสี่ยงกระแสเงินสด มีดังนี้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ัญญาแลกเปลี่ยนอัตรา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ัญญาที่มีมูลค่ายุติธรรมเชิงบวก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ัญญาที่มีมูลค่ายุติธรรมเชิงลบ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3,712,50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ลำดับชั้นของมูลค่ายุติธรรม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ผู้ถือหุ้นรายใหญ่ของบริษัทประกอบด้วยบริษัท ดับบลิวเอชเอ โฮลดิ้ง จำกัด ตระกูลอนันตประยูรและตระกูลจารุกรสกุลในสัดส่วน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50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82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่วน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49.18 </w:t>
      </w:r>
      <w:r>
        <w:rPr>
          <w:rFonts w:ascii="Angsana New" w:hAnsi="Angsana New" w:cs="Angsana New"/>
          <w:sz w:val="24"/>
          <w:sz w:val="24"/>
          <w:szCs w:val="24"/>
        </w:rPr>
        <w:t>ถือโดยบุคค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.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และค่าใช้จ่าย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6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0,0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บริหารโครง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,8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,8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ยได้เงินปันผล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199,3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,573,1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1,6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2,2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5,85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911,2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063,60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ให้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876,5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,798,5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นายหน้าและ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217,2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376,5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,295,9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,692,7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รับประกัน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596,0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401,3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393,4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107,4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393,4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107,48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5,7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5,70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,3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8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,3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81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ที่เกี่ยวข้องกั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เช่า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227,2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249,3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847,5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869,73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.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ลูกหนี้กิจการที่เกี่ยวข้องกัน</w:t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69,4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,517,58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8,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6,1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6,1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40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8,09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25,6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,517,58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.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9,5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32,9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32,9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9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9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9,5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ให้กู้ระยะสั้นแก่บริษัทร่วมมีกำหนดชำระคืนเมื่อทวงถามและไม่มีหลักประกัน โดยมีดอกเบี้ยในอัตร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MLR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 </w:t>
      </w:r>
      <w:r>
        <w:rPr>
          <w:rFonts w:cs="Angsana New" w:ascii="Angsana New" w:hAnsi="Angsana New"/>
          <w:sz w:val="24"/>
          <w:szCs w:val="24"/>
        </w:rPr>
        <w:t xml:space="preserve">MLR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ให้กู้ระยะสั้นแก่กิจการที่เกี่ยวข้องกันมีกำหนดชำระคืนเมื่อทวงถามและไม่มีหลักประกัน โดยมีดอกเบี้ยใน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>5.4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.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จ้าหนี้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970,0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,855,47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713,3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713,30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970,0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,855,4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.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8,5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เงินกู้ระยะสั้นจากกิจการที่เกี่ยวข้องกันมีกำหนดชำระคืนเมื่อทวงถามและไม่มีหลักประกัน โดยมีดอกเบี้ยในอัตรา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1.15 - 1.85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6"/>
          <w:sz w:val="24"/>
          <w:szCs w:val="24"/>
        </w:rPr>
        <w:t xml:space="preserve"> :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1.85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pacing w:val="-6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ตอบแท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ผู้บริหารสำคัญของบริษัท รวมถึงกรรมการ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คณะผู้บริหารระดับสูง เลขานุการบริษัท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หัวหน้าหน่วยงานตรวจสอบภายใน ค่าตอบแทนที่จ่ายหรือค้างจ่ายสำหรับผู้บริหารสำคัญ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,110,1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หลังออกจา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5,481,7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0,360,39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,935,8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,341,22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</w:t>
      </w:r>
    </w:p>
    <w:p>
      <w:pPr>
        <w:pStyle w:val="Normal"/>
        <w:tabs>
          <w:tab w:val="clear" w:pos="720"/>
          <w:tab w:val="left" w:pos="8245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9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ที่เป็นข้อผูกมัดเพื่อใช้เป็นรายจ่ายฝ่าย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รายจ่ายฝ่ายทุนเกี่ยวกับภาระผูกพันที่เป็นข้อผูกมัด ณ วันที่ในงบแสดงฐานะการเงินแต่ไม่ได้รับรู้ในงบการเงิน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ซื้อขายที่ดินและสิทธิการ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681,0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00,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่อสร้างคลังสิน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5,284,5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89,196,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5,284,5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0,094,831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ก่อสร้างโรงงานสำเร็จรูปและระบบ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4,072,2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43,830,9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62,949,63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2,284,5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7,094,8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9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ระผูกพันจาก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ยอดรวมของจำนวนเงินขั้นต่ำที่ต้องจ่ายในอนาคตตามสัญญาเช่าดำเนินงานที่ไม่สามารถยกเลิกได้ มี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407,9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803,3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,027,7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194,56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,027,2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,027,22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,136,2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0,462,9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7,025,08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หนี้สินที่อาจจะเกิดขึ้น</w:t>
      </w:r>
    </w:p>
    <w:p>
      <w:pPr>
        <w:pStyle w:val="BodyText2"/>
        <w:spacing w:lineRule="auto" w:line="240" w:before="0" w:after="0"/>
        <w:ind w:left="907" w:right="-14" w:hanging="36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0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หนังสือค้ำประกันจากธนาค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ธนาคารได้ออกหนังสือค้ำประกันในนามบริษัทและกลุ่มกิจการ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ะบบ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717,5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นิคมอุตสาหกรรมแห่งประเทศไท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2,935,7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ัญญาร่วมดำเนินงานกับกลุ่ม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41,496,7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9,846,2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37,670,0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56,996,26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นังสือค้ำประกันดังกล่าวข้างต้นออกในการดำเนินกิจการตามปกติของธุรกิจ </w:t>
      </w:r>
      <w:r>
        <w:rPr>
          <w:rFonts w:ascii="Angsana New" w:hAnsi="Angsana New" w:cs="Angsana New"/>
          <w:sz w:val="24"/>
          <w:sz w:val="24"/>
          <w:szCs w:val="24"/>
        </w:rPr>
        <w:t>บริษัทแล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คาดว่าจะไม่เกิดหนี้สินจากการ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ค้ำประกันดังกล่าวข้างต้น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หนี้สินที่อาจจะเกิดขึ้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exact" w:line="340" w:before="0" w:after="0"/>
        <w:ind w:left="907" w:right="-14" w:hanging="36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0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ค้ำประกันอื่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ค้ำประกันเพื่อประโยชน์ในการประกอบธุรกิจตามปกติ มี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b/>
          <w:b/>
          <w:bCs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ได้ทำสัญญาจะซื้อจะขายที่ดินโดยมีเงื่อนไขว่าถ้าผู้จะซื้อมิได้รับการส่งเสริมการลงทุนจากคณะกรรมการส่งเสริม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การลงทุน และ</w:t>
      </w:r>
      <w:r>
        <w:rPr>
          <w:rFonts w:cs="Angsana New" w:ascii="Angsana New" w:hAnsi="Angsana New"/>
          <w:spacing w:val="-5"/>
          <w:sz w:val="24"/>
          <w:szCs w:val="24"/>
        </w:rPr>
        <w:t>/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 xml:space="preserve">หรือ ไม่ได้รับอนุญาตในการใช้ที่ดินจากการนิคมอุตสาหกรรมแห่งประเทศไทย </w:t>
      </w:r>
      <w:r>
        <w:rPr>
          <w:rFonts w:cs="Angsana New" w:ascii="Angsana New" w:hAnsi="Angsana New"/>
          <w:spacing w:val="-5"/>
          <w:sz w:val="24"/>
          <w:szCs w:val="24"/>
        </w:rPr>
        <w:t>(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กนอ</w:t>
      </w:r>
      <w:r>
        <w:rPr>
          <w:rFonts w:cs="Angsana New" w:ascii="Angsana New" w:hAnsi="Angsana New"/>
          <w:spacing w:val="-5"/>
          <w:sz w:val="24"/>
          <w:szCs w:val="24"/>
        </w:rPr>
        <w:t xml:space="preserve">.) 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แล้ว กลุ่มกิจการจะต้องจ่ายคื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ค่างวดและเงินมัดจำแก่ผู้จะซื้อที่ดิน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กลุ่มกิจการค้ำประกันการทำสัญญาเช่าซื้อของบริษัทที่เกี่ยวข้องกัน ซึ่งมียอดคงเหลือรวม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50.7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6"/>
          <w:sz w:val="24"/>
          <w:szCs w:val="24"/>
        </w:rPr>
        <w:t xml:space="preserve"> :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56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48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pacing w:val="-6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โอนธุรกิจภายใต้การควบคุมเดียว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ในระหว่าง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ปี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 ส่วนงานธุรกิจน้ำของกลุ่มกิจการได้ถูกโอนไปยังบริษัท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ดับบลิวเอชเอ ยูทิลิตี้ส์ แอนด์ พาวเวอร์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จำกัด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) (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เดิมชื่อ บริษัท เหมราช คลีน วอเตอร์ จำกัด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)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ซึ่งเป็นบริษัทย่อยของกลุ่มกิจการ เพื่อใช้สิทธิ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ในการประกอบธุรกิจน้ำเป็นระยะเวล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5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ปีนับตั้งแต่วันเริ่มต้นสัญญา รายการดังกล่าวไม่ส่งผลกระทบกับ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งบ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การเงินรวมเนื่องจากเป็นธุรกรรมภายใต้การควบคุมเดียว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ในระหว่าง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ปี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 ส่วนงานธุรกิจพลังงานของกลุ่มกิจการได้ถูกโอนไปยังบริษัท เหมราช เอ็นเนอร์ย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2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จำกัด และบริษัท เหมราช เอ็นเนอร์ยี่ จำกัด ซึ่งเป็นบริษัทย่อยของกลุ่มกิจการ เพื่อเป็นการปรับโครงสร้างองค์กรของกลุ่มกิจการที่เกี่ยวกับการผลิตและจําหน่ายน้ำเพื่ออุตสาหกรรม กิจการพลังงาน กิจการบําบัดน้ำเสีย และกิจการสาธารณูปโภคอื่นๆ รายการดังกล่าวไม่ส่งผลกระทบกับ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งบ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การเงิน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วม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เนื่องจากเป็นธุรกรรมภายใต้การควบคุมเดียว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หตุการณ์ภายหลังวันที่ในงบการเงิน</w:t>
      </w:r>
    </w:p>
    <w:p>
      <w:pPr>
        <w:pStyle w:val="BodyText2"/>
        <w:spacing w:lineRule="auto" w:line="240" w:before="0" w:after="0"/>
        <w:ind w:left="540" w:right="-14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odyText2"/>
        <w:spacing w:lineRule="auto" w:line="240" w:before="0" w:after="0"/>
        <w:ind w:left="540" w:right="-14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u w:val="single"/>
          <w:lang w:val="en-GB"/>
        </w:rPr>
        <w:t>การเสนอขายหุ้นสามัญ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ของ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บริษัทย่อย</w:t>
      </w:r>
      <w:r>
        <w:rPr>
          <w:rFonts w:ascii="Angsana New" w:hAnsi="Angsana New" w:cs="Angsana New"/>
          <w:spacing w:val="-4"/>
          <w:sz w:val="24"/>
          <w:sz w:val="24"/>
          <w:szCs w:val="24"/>
          <w:u w:val="single"/>
          <w:lang w:val="en-GB"/>
        </w:rPr>
        <w:t>ต่อประชาชนทั่วไปเป็นครั้งแรก</w:t>
      </w:r>
    </w:p>
    <w:p>
      <w:pPr>
        <w:pStyle w:val="BodyText2"/>
        <w:spacing w:lineRule="auto" w:line="240" w:before="0" w:after="0"/>
        <w:ind w:left="540" w:right="-14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u w:val="single"/>
          <w:lang w:val="en-GB"/>
        </w:rPr>
      </w:r>
    </w:p>
    <w:p>
      <w:pPr>
        <w:pStyle w:val="BodyText2"/>
        <w:spacing w:lineRule="auto" w:line="240" w:before="0" w:after="0"/>
        <w:ind w:left="540" w:right="-14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การเสนอขายหุ้นสามัญต่อประชาชนทั่วไปเป็นครั้งแรกของ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บริษัท ดับบลิวเอชเอ ยูทิลิตี้ส์ แอนด์ พาวเวอร์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 (WHAUP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ซึ่งเป็นบริษัทย่อยของ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 และการกำหนดอัตราส่วนหุ้นสามัญของบริษัทต่อสิทธิจองซื้อหุ้นสามัญของ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WHAUP</w:t>
      </w:r>
    </w:p>
    <w:p>
      <w:pPr>
        <w:pStyle w:val="BodyText2"/>
        <w:spacing w:lineRule="auto" w:line="240" w:before="0" w:after="0"/>
        <w:ind w:left="540" w:right="-14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>อนุมัติการกำหนดอัตราส่วนหุ้นสามัญของบริษัทต่อสิทธิจองซื้อหุ้นที่เสนอขายต่อประชาชนทั่วไปเป็นครั้งแรกของ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 xml:space="preserve"> 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 xml:space="preserve">WHAUP 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 xml:space="preserve">ในอัตราส่วน 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 xml:space="preserve">250 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 xml:space="preserve">หุ้นสามัญของบริษัทต่อ 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 xml:space="preserve">1 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>หุ้นสามัญของ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 xml:space="preserve"> 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>WHAUP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>
          <w:rFonts w:ascii="Angsana New" w:hAnsi="Angsana New" w:eastAsia="Cordia New" w:cs="Angsana New"/>
          <w:spacing w:val="-4"/>
          <w:sz w:val="24"/>
          <w:szCs w:val="24"/>
          <w:lang w:val="en-GB" w:eastAsia="th-TH"/>
        </w:rPr>
      </w:pP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 xml:space="preserve">กำหนดให้วันที่ 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 xml:space="preserve">6 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>มีนาคม พ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>.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>ศ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 xml:space="preserve">. 2560 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>เป็นวันกำหนดรายชื่อผู้ถือหุ้นของบริษัทที่มีสิทธิจองซื้อหุ้นสามัญในการเสนอขายต่อประชาชนทั่วไปเป็นครั้งแรกของ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 xml:space="preserve"> 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>WHAUP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 xml:space="preserve"> 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 xml:space="preserve">และกำหนดให้วันที่ 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 xml:space="preserve">7 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>มีนาคม พ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>.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>ศ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 xml:space="preserve">. 2560 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GB" w:eastAsia="th-TH"/>
        </w:rPr>
        <w:t xml:space="preserve">เป็นวันปิดสมุดทะเบียน 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>(</w:t>
      </w: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  <w:t>Book Closure Date)</w:t>
      </w:r>
    </w:p>
    <w:p>
      <w:pPr>
        <w:pStyle w:val="BodyText2"/>
        <w:spacing w:lineRule="auto" w:line="240" w:before="0" w:after="0"/>
        <w:ind w:left="540" w:right="-14" w:hanging="0"/>
        <w:jc w:val="left"/>
        <w:rPr>
          <w:rFonts w:ascii="Angsana New" w:hAnsi="Angsana New" w:eastAsia="Cordia New" w:cs="Angsana New"/>
          <w:spacing w:val="-4"/>
          <w:sz w:val="24"/>
          <w:szCs w:val="24"/>
          <w:lang w:val="en-GB" w:eastAsia="th-TH"/>
        </w:rPr>
      </w:pPr>
      <w:r>
        <w:rPr>
          <w:rFonts w:eastAsia="Cordia New" w:cs="Angsana New" w:ascii="Angsana New" w:hAnsi="Angsana New"/>
          <w:spacing w:val="-4"/>
          <w:sz w:val="24"/>
          <w:szCs w:val="24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>การเพิ่มทุน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และ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เปลี่ยนชื่อบริษัทย่อย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ริษัท ดับบลิวเอชเอ อินโฟนิท โฮลดิ้ง จำกัด ได้ดำเนินการจดทะเบียนเปลี่ยนชื่อบริษัทกับกระทรวงพาณิชย์เป็น บริษัท ดับบลิวเอชเอ อินโฟนิท จำกัด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การจดทะเบียนเพิ่มทุนกับกระทรวงพาณิชย์อีกจำนวน </w:t>
      </w:r>
      <w:r>
        <w:rPr>
          <w:rFonts w:cs="Angsana New" w:ascii="Angsana New" w:hAnsi="Angsana New"/>
          <w:sz w:val="24"/>
          <w:szCs w:val="24"/>
          <w:lang w:val="en-GB"/>
        </w:rPr>
        <w:t>18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4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sz w:val="24"/>
          <w:sz w:val="24"/>
          <w:szCs w:val="24"/>
        </w:rPr>
        <w:t xml:space="preserve">ๆ </w:t>
      </w:r>
      <w:r>
        <w:rPr>
          <w:rFonts w:ascii="Angsana New" w:hAnsi="Angsana New" w:cs="Angsana New"/>
          <w:sz w:val="24"/>
          <w:sz w:val="24"/>
          <w:szCs w:val="24"/>
        </w:rPr>
        <w:t xml:space="preserve">ละ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าท เป็นจำนวน</w:t>
      </w:r>
      <w:r>
        <w:rPr>
          <w:rFonts w:ascii="Angsana New" w:hAnsi="Angsana New" w:cs="Angsana New"/>
          <w:sz w:val="24"/>
          <w:sz w:val="24"/>
          <w:szCs w:val="24"/>
        </w:rPr>
        <w:t>เง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184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จากทุนจดทะเบียนเดิม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24"/>
          <w:szCs w:val="24"/>
          <w:lang w:val="en-GB"/>
        </w:rPr>
        <w:t>18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>การลงทุนในกิจการร่วมค้าใหม่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</w:rPr>
        <w:t>เมื่อวัน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sz w:val="24"/>
          <w:sz w:val="24"/>
          <w:szCs w:val="24"/>
        </w:rPr>
        <w:t>ย่อยของบริษัทร่วมลงทุนในหุ้นสามัญของบริษัท กัลฟ์ อีสเทิร์น ซีบอร์ด เอ็นจีดี จำกัด ซึ่ง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ในกลุ่มกัลฟ์ ที่จัดตั้งขึ้นเพื่อถือหุ้นในบริษัทที่ดำเนินธุรกิจจำหน่ายก๊าซธรรมชาติในนิคมอุตสาหกรรม จำนวน </w:t>
      </w:r>
      <w:r>
        <w:rPr>
          <w:rFonts w:cs="Angsana New" w:ascii="Angsana New" w:hAnsi="Angsana New"/>
          <w:sz w:val="24"/>
          <w:szCs w:val="24"/>
          <w:lang w:val="en-GB"/>
        </w:rPr>
        <w:t>5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24"/>
          <w:szCs w:val="24"/>
          <w:lang w:val="en-GB"/>
        </w:rPr>
        <w:t>51</w:t>
      </w:r>
    </w:p>
    <w:p>
      <w:pPr>
        <w:pStyle w:val="BodyText2"/>
        <w:spacing w:lineRule="auto" w:line="240" w:before="0" w:after="0"/>
        <w:ind w:left="540" w:right="-14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u w:val="single"/>
          <w:lang w:val="en-GB"/>
        </w:rPr>
      </w:r>
    </w:p>
    <w:sectPr>
      <w:headerReference w:type="default" r:id="rId22"/>
      <w:footerReference w:type="default" r:id="rId23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58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45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56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62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87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95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98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02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10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20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43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GB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>
        <w:rFonts w:ascii="Angsana New" w:hAnsi="Angsana New" w:cs="Angsana New"/>
        <w:sz w:val="24"/>
        <w:szCs w:val="24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รวมและงบการเงินเฉพาะกิจการ</w:t>
    </w:r>
  </w:p>
  <w:p>
    <w:pPr>
      <w:pStyle w:val="Style5"/>
      <w:pBdr>
        <w:bottom w:val="single" w:sz="4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รวมและงบการเงินเฉพาะกิจการ</w:t>
    </w:r>
  </w:p>
  <w:p>
    <w:pPr>
      <w:pStyle w:val="Style5"/>
      <w:pBdr>
        <w:bottom w:val="single" w:sz="4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รวมและงบการเงินเฉพาะกิจการ</w:t>
    </w:r>
  </w:p>
  <w:p>
    <w:pPr>
      <w:pStyle w:val="Style5"/>
      <w:pBdr>
        <w:bottom w:val="single" w:sz="4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รวมและงบการเงินเฉพาะกิจการ</w:t>
    </w:r>
  </w:p>
  <w:p>
    <w:pPr>
      <w:pStyle w:val="Style5"/>
      <w:pBdr>
        <w:bottom w:val="single" w:sz="4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รวมและงบการเงินเฉพาะกิจการ</w:t>
    </w:r>
  </w:p>
  <w:p>
    <w:pPr>
      <w:pStyle w:val="Style5"/>
      <w:pBdr>
        <w:bottom w:val="single" w:sz="4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รวมและงบการเงินเฉพาะกิจการ</w:t>
    </w:r>
  </w:p>
  <w:p>
    <w:pPr>
      <w:pStyle w:val="Style5"/>
      <w:pBdr>
        <w:bottom w:val="single" w:sz="4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รวมและงบการเงินเฉพาะกิจการ</w:t>
    </w:r>
  </w:p>
  <w:p>
    <w:pPr>
      <w:pStyle w:val="Style5"/>
      <w:pBdr>
        <w:bottom w:val="single" w:sz="4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รวมและงบการเงินเฉพาะกิจการ</w:t>
    </w:r>
  </w:p>
  <w:p>
    <w:pPr>
      <w:pStyle w:val="Style5"/>
      <w:pBdr>
        <w:bottom w:val="single" w:sz="4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รวมและงบการเงินเฉพาะกิจการ</w:t>
    </w:r>
  </w:p>
  <w:p>
    <w:pPr>
      <w:pStyle w:val="Style5"/>
      <w:pBdr>
        <w:bottom w:val="single" w:sz="4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รวมและงบการเงินเฉพาะกิจการ</w:t>
    </w:r>
  </w:p>
  <w:p>
    <w:pPr>
      <w:pStyle w:val="Style5"/>
      <w:pBdr>
        <w:bottom w:val="single" w:sz="4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รวมและงบการเงินเฉพาะกิจการ</w:t>
    </w:r>
  </w:p>
  <w:p>
    <w:pPr>
      <w:pStyle w:val="Style5"/>
      <w:pBdr>
        <w:bottom w:val="single" w:sz="4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rdia New" w:hAnsi="Cordia New" w:cs="Cordia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Angsana New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rdia New" w:hAnsi="Cordia New" w:eastAsia="Calibri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Angsana New" w:hAnsi="Angsana New" w:eastAsia="Cordia New" w:cs="Angsana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character" w:styleId="BodyText2Char">
    <w:name w:val="Body Text 2 Char"/>
    <w:qFormat/>
    <w:rPr>
      <w:rFonts w:ascii="Times New Roman" w:hAnsi="Times New Roman" w:cs="Times New Roman"/>
      <w:szCs w:val="25"/>
      <w:lang w:val="en-US"/>
    </w:rPr>
  </w:style>
  <w:style w:type="character" w:styleId="MacroTextChar">
    <w:name w:val="Macro Text Char"/>
    <w:qFormat/>
    <w:rPr>
      <w:rFonts w:ascii="Times New Roman" w:hAnsi="Times New Roman" w:cs="Times New Roman"/>
      <w:lang w:val="en-US" w:bidi="th-TH"/>
    </w:rPr>
  </w:style>
  <w:style w:type="character" w:styleId="HRDFSChar">
    <w:name w:val="HRD - FS Char"/>
    <w:qFormat/>
    <w:rPr>
      <w:rFonts w:ascii="Angsana New" w:hAnsi="Angsana New" w:cs="Angsana New"/>
      <w:color w:val="000000"/>
      <w:sz w:val="22"/>
      <w:szCs w:val="22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HRDFS">
    <w:name w:val="HRD - FS"/>
    <w:basedOn w:val="Normal"/>
    <w:qFormat/>
    <w:pPr>
      <w:ind w:left="4" w:hanging="4"/>
      <w:jc w:val="left"/>
    </w:pPr>
    <w:rPr>
      <w:rFonts w:ascii="Angsana New" w:hAnsi="Angsana New" w:cs="Angsana New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08:00Z</dcterms:created>
  <dc:creator>Price Waterhouse</dc:creator>
  <dc:description/>
  <cp:keywords/>
  <dc:language>en-US</dc:language>
  <cp:lastModifiedBy>AutoBVT</cp:lastModifiedBy>
  <cp:lastPrinted>2017-02-22T15:41:00Z</cp:lastPrinted>
  <dcterms:modified xsi:type="dcterms:W3CDTF">2017-02-22T15:08:00Z</dcterms:modified>
  <cp:revision>25</cp:revision>
  <dc:subject/>
  <dc:title>รายงานของผู้สอบบัญชี</dc:title>
</cp:coreProperties>
</file>