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ind w:left="540" w:right="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ั่วไป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en-US"/>
        </w:rPr>
      </w:pPr>
      <w:r>
        <w:rPr>
          <w:rFonts w:cs="Angsana New" w:ascii="Angsana New" w:hAnsi="Angsana New"/>
          <w:b/>
          <w:bCs/>
          <w:sz w:val="20"/>
          <w:szCs w:val="2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หาชน</w:t>
      </w:r>
      <w:r>
        <w:rPr>
          <w:rFonts w:cs="Angsana New" w:ascii="Angsana New" w:hAnsi="Angsana New"/>
          <w:sz w:val="24"/>
          <w:szCs w:val="24"/>
          <w:lang w:val="en-GB"/>
        </w:rPr>
        <w:t>) (“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บริษัท”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ป็นบริษัทมหาชนจำกัด ซึ่งจัดตั้งขึ้นในประเทศไท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เป็นบริษัทจดทะเบียน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ในตลาดหลักทรัพย์ โดยมีที่อยู่ตามที่ได้จดทะเบียนไว้ดังนี้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ลขที่ </w:t>
      </w:r>
      <w:r>
        <w:rPr>
          <w:rFonts w:cs="Angsana New" w:ascii="Angsana New" w:hAnsi="Angsana New"/>
          <w:sz w:val="24"/>
          <w:szCs w:val="24"/>
          <w:lang w:val="en-GB"/>
        </w:rPr>
        <w:t>112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มู่ที่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ถนน เทพารักษ์ ตำบลเทพารักษ์ อำเภอเมืองสมุทรปราการ จังหวัดสมุทรปราการ </w:t>
      </w:r>
      <w:r>
        <w:rPr>
          <w:rFonts w:cs="Angsana New" w:ascii="Angsana New" w:hAnsi="Angsana New"/>
          <w:sz w:val="24"/>
          <w:szCs w:val="24"/>
          <w:lang w:val="en-GB"/>
        </w:rPr>
        <w:t>10270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เพื่อวัตถุประสงค์ในการรายงานข้อมูล จึงรวมเรียกบริษัทและบริษัทย่อยว่า ‘กลุ่มกิจการ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ทางการเงินรวมและข้อมูลทางการเงินเฉพาะกิจการระหว่างกาลได้รับการอนุมัติจากคณะกรรมการบริษัท 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ฤศจิกาย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ทางการเงินรวมและข้อมูลทางการเงินเฉพาะกิจการระหว่างกาลที่นำเสนอนี้ได้มีการสอบทานแต่ยังไม่ได้ตรวจสอบ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 </w:t>
      </w:r>
      <w:r>
        <w:rPr>
          <w:rFonts w:ascii="Angsana New" w:hAnsi="Angsana New" w:cs="Angsana New"/>
          <w:sz w:val="24"/>
          <w:sz w:val="24"/>
          <w:szCs w:val="24"/>
        </w:rPr>
        <w:t>การรายงานทาง</w:t>
      </w:r>
      <w:r>
        <w:rPr>
          <w:rFonts w:ascii="Angsana New" w:hAnsi="Angsana New" w:cs="Angsana New"/>
          <w:sz w:val="24"/>
          <w:sz w:val="24"/>
          <w:szCs w:val="24"/>
        </w:rPr>
        <w:t xml:space="preserve">การเงินระหว่างกาล ข้อมูลทางการเงินหลัก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คือ งบแสดงฐานะการเงิน งบกำไรขาดทุนเบ็ดเสร็จ งบแสดงการเปลี่ยนแปลงส่วนของเจ้าของ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งบกระแสเงินสด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รื่อง การนำเสนอ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งบการเงิน 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ทาง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ะหว่างกาลที่เป็น</w:t>
      </w:r>
      <w:r>
        <w:rPr>
          <w:rFonts w:ascii="Angsana New" w:hAnsi="Angsana New" w:cs="Angsana New"/>
          <w:sz w:val="24"/>
          <w:sz w:val="24"/>
          <w:szCs w:val="24"/>
        </w:rPr>
        <w:t>ภาษาไทย ในกรณีที่มีเนื้อความขัดแย้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ันหรือมีการตีความในสองภาษาแตกต่างกัน ให้ใช้ข้อมูลทางการเงินระหว่างกาล</w:t>
      </w:r>
      <w:r>
        <w:rPr>
          <w:rFonts w:ascii="Angsana New" w:hAnsi="Angsana New" w:cs="Angsana New"/>
          <w:sz w:val="24"/>
          <w:sz w:val="24"/>
          <w:szCs w:val="24"/>
        </w:rPr>
        <w:t>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จ่ายที่เกิดขึ้นเป็นครั้งคราวในระหว่างงวดบัญชีจะแสดงเป็นค่าใช้จ่ายหรือค่าใช้จ่ายรอการตัดบัญชีโดยใช้เกณฑ์เดียวก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ปรับปรุงมาตรฐานการรายงาน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ปฏิบัติตาม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เกี่ยวข้องกับ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 โดยการปฏิบัติตามมาตรฐานการรายงานทางการเงินดังกล่าว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ไม่มีผลกระทบอย่างเป็นสาระสำคัญต่อบริษัท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ประมาณการ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9</w:t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ข้อมูลทางการเงินจำแนกตามส่วนงา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  <w:shd w:fill="FFFFFF" w:val="clear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shd w:fill="FFFFFF" w:val="clear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 xml:space="preserve">บริษัทรายงานส่วนงานดำเนิน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</w:t>
      </w:r>
      <w:r>
        <w:rPr>
          <w:rFonts w:cs="Angsana New" w:ascii="Angsana New" w:hAnsi="Angsana New"/>
          <w:sz w:val="24"/>
          <w:szCs w:val="24"/>
          <w:shd w:fill="FFFFFF" w:val="clear"/>
        </w:rPr>
        <w:br/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ซึ่งพิจารณาว่าคือ คณะกรรมการบริหารที่ทำการตัดสินใจเชิงกลยุทธ์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</w:rPr>
        <w:t>ปัจจัยที่ใช้ในการกำหนดส่วนงานที่รายงาน ได้แก่ ประเภทของผลิตภัณฑ์และบริการ และเขตภูมิศาสตร์ โดยแยกเป็น</w:t>
      </w:r>
      <w:r>
        <w:rPr>
          <w:rFonts w:ascii="Angsana New" w:hAnsi="Angsana New" w:cs="Angsana New"/>
          <w:sz w:val="24"/>
          <w:sz w:val="24"/>
          <w:szCs w:val="24"/>
        </w:rPr>
        <w:t>ห้า</w:t>
      </w:r>
      <w:r>
        <w:rPr>
          <w:rFonts w:ascii="Angsana New" w:hAnsi="Angsana New" w:cs="Angsana New"/>
          <w:sz w:val="24"/>
          <w:sz w:val="24"/>
          <w:szCs w:val="24"/>
        </w:rPr>
        <w:t>ส่วนงานที่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รายงาน ได้แก่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ธุรกิจอสังหาริมทรัพย์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ธุรกิจพลังงาน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ธุรกิจน้ำ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4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ธุรกิจอื่นๆ ในประเทศ และ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5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บริษัทโฮลดิ้งในต่างประเทศ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คณะกรรมการบริหารได้ประเมินผลการปฏิบัติการของส่วนงานดำเนินงานโดยวัดมูลค่าของผลการดำเนินงานตามส่วนงาน รายได้ทางการเงินและต้นทุนทางการเงินจะไม่ถูกจัดสรรไปยังส่วนงานดำเนินงาน เพราะฝ่ายบริหารการเงินส่วนกลางทำหน้าที่บริหารจัดการเกี่ยวกับการเงินของกลุ่มกิจก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</w:rPr>
        <w:t>บริษัทมีรายได้ระหว่างส่วนงานนั้นมีการต่อรองราคากันเป็นอิสระในลักษณะของผู้ที่ไม่มีความเกี่ยวข้องกัน รายได้จากลูกค้าภายนอก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ที่รายงานแก่คณะกรรมการนั้นวัดมูลค่าลักษณะเดียวกันกับมูลค่าในงบกำไรขาดทุ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4"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รายได้และกำไรตามส่วนงานสำหรับงว</w:t>
      </w:r>
      <w:r>
        <w:rPr>
          <w:rFonts w:ascii="Angsana New" w:hAnsi="Angsana New" w:cs="Angsana New"/>
          <w:sz w:val="24"/>
          <w:sz w:val="24"/>
          <w:szCs w:val="24"/>
        </w:rPr>
        <w:t>ดเก้า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กันยายน </w:t>
      </w:r>
      <w:r>
        <w:rPr>
          <w:rFonts w:ascii="Angsana New" w:hAnsi="Angsana New" w:cs="Angsana New"/>
          <w:sz w:val="24"/>
          <w:sz w:val="24"/>
          <w:szCs w:val="24"/>
        </w:rPr>
        <w:t>มีดังนี้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597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992"/>
        <w:gridCol w:w="992"/>
        <w:gridCol w:w="851"/>
        <w:gridCol w:w="1134"/>
        <w:gridCol w:w="1134"/>
        <w:gridCol w:w="1134"/>
        <w:gridCol w:w="1134"/>
        <w:gridCol w:w="992"/>
        <w:gridCol w:w="992"/>
        <w:gridCol w:w="1134"/>
        <w:gridCol w:w="1418"/>
        <w:gridCol w:w="992"/>
      </w:tblGrid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2560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2559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น้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อื่น 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น้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อื่น 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</w:t>
            </w: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ค่าเช่าและ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064,791,7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34,125,2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4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0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348,621,8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515,516,6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19,650,0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9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764,864,945</w:t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ารขายอสังหาริมทรัพย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,366,969,9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,366,969,9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139,307,8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139,307,819</w:t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ารขายสิน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,331,9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059,826,4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068,158,4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541,3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85,644,4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60,185,763</w:t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,440,093,6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193,951,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49,704,8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,783,750,1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,656,365,8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078,294,4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9,698,1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,864,358,527</w:t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ind w:left="702" w:firstLine="1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การดำเนินง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69,626,9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10,685,369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57,444,5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3,780,5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1,275,94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218,890,7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79,786,5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11,522,98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17,173,6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8,723,3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804,73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63,355,816</w:t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27,046,9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4,704,6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764,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91,0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,8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24,217,1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48,166,6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7,575,1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95,6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,369,4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22,34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10,384,591</w:t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940,309,01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289,400,255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48,181,20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2,15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1,277,892,63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1,644,435,79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146,254,49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64,891,40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12,66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1,855,594,349)</w:t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กำไรจากเงินลงทุนใ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และกิจการร่วม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4,623,7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489,745,6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514,369,3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2,297,5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128,988,7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161,286,335</w:t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67,624,67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13,552,10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1,900,0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21,382,11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80,658,79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5,760,8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12,478,95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12,854,59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17,329,97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3,097,325</w:t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งว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13,363,8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270,812,5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32,928,0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3,087,4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1,266,05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998,925,8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828,424,11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016,307,4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9,723,2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5,750,1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827,07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92,529,718</w:t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2"/>
                <w:sz w:val="18"/>
                <w:sz w:val="18"/>
                <w:szCs w:val="18"/>
              </w:rPr>
              <w:t>กำไรสุทธิส่วนที่เป็นของส่วนได้เสี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pacing w:val="-2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ไม่มีอำนาจควบคุ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  <w:sz w:val="18"/>
                <w:szCs w:val="18"/>
              </w:rPr>
            </w:pPr>
            <w:r>
              <w:rPr>
                <w:rFonts w:cs="Angsana New" w:ascii="Angsana New" w:hAnsi="Angsana New"/>
                <w:spacing w:val="-2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3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3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9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04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่วนที่เป็นของผู้เป็นเจ้าของ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702" w:firstLine="11"/>
              <w:jc w:val="left"/>
              <w:rPr>
                <w:rFonts w:ascii="Angsana New" w:hAnsi="Angsana New" w:cs="Angsana New"/>
                <w:spacing w:val="-2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pacing w:val="-2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18"/>
                <w:sz w:val="18"/>
                <w:szCs w:val="18"/>
              </w:rPr>
              <w:t>ของบริษัทใหญ่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  <w:sz w:val="18"/>
                <w:szCs w:val="18"/>
              </w:rPr>
            </w:pPr>
            <w:r>
              <w:rPr>
                <w:rFonts w:cs="Angsana New" w:ascii="Angsana New" w:hAnsi="Angsana New"/>
                <w:spacing w:val="-2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5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8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9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7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14</w:t>
            </w:r>
          </w:p>
        </w:tc>
      </w:tr>
    </w:tbl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สินทรัพย์และหนี้สินตามส่วนงาน มีดังนี้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595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023"/>
        <w:gridCol w:w="990"/>
        <w:gridCol w:w="900"/>
        <w:gridCol w:w="1080"/>
        <w:gridCol w:w="1080"/>
        <w:gridCol w:w="1170"/>
        <w:gridCol w:w="1080"/>
        <w:gridCol w:w="1080"/>
        <w:gridCol w:w="990"/>
        <w:gridCol w:w="1260"/>
        <w:gridCol w:w="1260"/>
        <w:gridCol w:w="1080"/>
      </w:tblGrid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24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2560</w:t>
            </w:r>
          </w:p>
        </w:tc>
        <w:tc>
          <w:tcPr>
            <w:tcW w:w="67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2559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อื่น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ตามส่วนงา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9,792,961,5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6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0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4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3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3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8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5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1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9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1,378,037,0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2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0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7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8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8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8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1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95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ที่ไม่ได้ปันส่ว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4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8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9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2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23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สินทรัพย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4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8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8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3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18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นี้สินตามส่วนงา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8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2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9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2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8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8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8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7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6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9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4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3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5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8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6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1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32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นี้สินที่ไม่ได้ปันส่ว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3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3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5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5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40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หนี้สิ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2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1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2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6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72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ค่าเสื่อมราคาและค่าตัดจำหน่ายตามส่วนงานสำหรับงวด</w:t>
      </w:r>
      <w:r>
        <w:rPr>
          <w:rFonts w:ascii="Angsana New" w:hAnsi="Angsana New" w:cs="Angsana New"/>
          <w:sz w:val="24"/>
          <w:sz w:val="24"/>
          <w:szCs w:val="24"/>
        </w:rPr>
        <w:t>เก้า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กันยายน </w:t>
      </w:r>
      <w:r>
        <w:rPr>
          <w:rFonts w:ascii="Angsana New" w:hAnsi="Angsana New" w:cs="Angsana New"/>
          <w:sz w:val="24"/>
          <w:sz w:val="24"/>
          <w:szCs w:val="24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tbl>
      <w:tblPr>
        <w:tblW w:w="1595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023"/>
        <w:gridCol w:w="990"/>
        <w:gridCol w:w="900"/>
        <w:gridCol w:w="1080"/>
        <w:gridCol w:w="1080"/>
        <w:gridCol w:w="1170"/>
        <w:gridCol w:w="1080"/>
        <w:gridCol w:w="1080"/>
        <w:gridCol w:w="990"/>
        <w:gridCol w:w="1260"/>
        <w:gridCol w:w="1260"/>
        <w:gridCol w:w="1080"/>
      </w:tblGrid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24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2560</w:t>
            </w:r>
          </w:p>
        </w:tc>
        <w:tc>
          <w:tcPr>
            <w:tcW w:w="67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2559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อื่น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851" w:right="-97" w:hanging="138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และค่าตัดจำหน่ายตามส่วนงา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6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3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4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9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6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6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2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1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0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2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3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81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ที่ไม่ได้ปันส่ว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2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3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6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ัดจำหน่ายที่ไม่ได้ปันส่ว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2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1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92</w:t>
            </w:r>
          </w:p>
        </w:tc>
      </w:tr>
      <w:tr>
        <w:trPr>
          <w:trHeight w:val="74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ค่าเสื่อมราคาและค่าตัดจำหน่าย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7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1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3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8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8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76" w:right="576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ประมาณการ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วิเคราะห์</w:t>
      </w:r>
      <w:r>
        <w:rPr>
          <w:rFonts w:ascii="Angsana New" w:hAnsi="Angsana New" w:cs="Angsana New"/>
          <w:sz w:val="24"/>
          <w:sz w:val="24"/>
          <w:szCs w:val="24"/>
        </w:rPr>
        <w:t>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ind w:left="810" w:hanging="27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180"/>
        <w:contextualSpacing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ข้อมูลระดับที่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ได้แก่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ราคาเสนอซื้อขาย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ไม่ต้องปรับปรุง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ในตลาดที่มีสภาพคล่องสำหรับสินทรัพย์หรือหนี้สินอย่างเดียวกัน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18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ข้อมูลระดับที่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ได้แก่ </w:t>
      </w:r>
      <w:r>
        <w:rPr>
          <w:rFonts w:ascii="Angsana New" w:hAnsi="Angsana New" w:cs="Angsana New"/>
          <w:sz w:val="24"/>
          <w:sz w:val="24"/>
          <w:szCs w:val="24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สามารถสังเกตได้โดยตรง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ได้แก่ ข้อมูลราคาตลาด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โดยอ้อม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สินทรัพย์นั้นหรือหนี้สินนั้น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810" w:hanging="27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ได้แก่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้อมูลที่ไม่สามารถสังเกตได้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ind w:left="810" w:hanging="27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ารางต่อไปนี้แสดงถึงสินทรัพย์</w:t>
      </w:r>
      <w:r>
        <w:rPr>
          <w:rFonts w:ascii="Angsana New" w:hAnsi="Angsana New" w:cs="Angsana New"/>
          <w:sz w:val="24"/>
          <w:sz w:val="24"/>
          <w:szCs w:val="24"/>
        </w:rPr>
        <w:t>และหนี้สิน</w:t>
      </w:r>
      <w:r>
        <w:rPr>
          <w:rFonts w:ascii="Angsana New" w:hAnsi="Angsana New" w:cs="Angsana New"/>
          <w:sz w:val="24"/>
          <w:sz w:val="24"/>
          <w:szCs w:val="24"/>
        </w:rPr>
        <w:t>ทางการเงินที่วัดมูลค่าและรับรู้ด้วยด้วยมูลค่ายุติธรรม</w:t>
      </w:r>
    </w:p>
    <w:p>
      <w:pPr>
        <w:pStyle w:val="Normal"/>
        <w:ind w:left="810" w:hanging="27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ข้อมูลระดับที่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32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108,326,6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084,758,53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797,998,6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025,075,6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109,985,9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170,538,054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80,946,8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133,402,3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371,026,2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255,296,58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ไม่มีรายการโอนระหว่างระดับ</w:t>
      </w:r>
      <w:r>
        <w:rPr>
          <w:rFonts w:ascii="Angsana New" w:hAnsi="Angsana New" w:cs="Angsana New"/>
          <w:sz w:val="24"/>
          <w:sz w:val="24"/>
          <w:szCs w:val="24"/>
        </w:rPr>
        <w:t>ที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ระดับ</w:t>
      </w:r>
      <w:r>
        <w:rPr>
          <w:rFonts w:ascii="Angsana New" w:hAnsi="Angsana New" w:cs="Angsana New"/>
          <w:sz w:val="24"/>
          <w:sz w:val="24"/>
          <w:szCs w:val="24"/>
        </w:rPr>
        <w:t>ที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ลำดับชั้นมูลค่ายุติธรรมในระหว่าง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ไม่มีการเปลี่ยนแปลงเทคนิคในการประเมินมูลค่าในระหว่างงวด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  <w:t>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>สุทธ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627,5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60,314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8,376,89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7,005,03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7,596,7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4,420,2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627,5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60,31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,561,6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40,7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,765,1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25,624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,034,9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329,3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938,6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24,11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้าง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,194,9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,838,7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0,5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66,393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งินจ่ายล่วงหน้าค่าก่อสร้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,453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,453,00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,559,2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,157,8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085,4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7,6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3,947,5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3,240,0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,667,3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,787,094</w:t>
            </w: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sz w:val="24"/>
          <w:szCs w:val="24"/>
          <w:lang w:val="th-TH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>-</w:t>
      </w:r>
      <w:r>
        <w:rPr>
          <w:rFonts w:cs="Angsana New" w:ascii="Angsana New" w:hAnsi="Angsana New"/>
          <w:b/>
          <w:bCs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>สุทธิ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 </w:t>
      </w:r>
      <w:r>
        <w:rPr>
          <w:rFonts w:cs="Angsana New" w:ascii="Angsana New" w:hAnsi="Angsana New"/>
          <w:sz w:val="24"/>
          <w:szCs w:val="24"/>
          <w:lang w:val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ต่อ</w:t>
      </w:r>
      <w:r>
        <w:rPr>
          <w:rFonts w:cs="Angsana New" w:ascii="Angsana New" w:hAnsi="Angsana New"/>
          <w:sz w:val="24"/>
          <w:szCs w:val="24"/>
          <w:lang w:val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ลูกหนี้การค้าสามารถวิเคราะห์ตามอายุหนี้ที่ค้างชำระ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4,967,7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8,708,7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8</w:t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กิน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,517,5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106,3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874,6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67,285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84,1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738,2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12,6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02,9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47,157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5,991,5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4,668,9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11,4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6,184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5,973,6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1,425,31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60,31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8,376,89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7,005,03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7,596,7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4,420,2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627,5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60,31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ลูกหนี้กิจการที่เกี่ยวข้องกันสามารถวิเคราะห์ตามอายุหนี้ที่ค้างชำระ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,561,6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40,7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,765,1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25,624</w:t>
            </w:r>
          </w:p>
        </w:tc>
      </w:tr>
    </w:tbl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Cs w:val="20"/>
        </w:rPr>
      </w:pPr>
      <w:r>
        <w:rPr>
          <w:rFonts w:cs="Angsana New" w:ascii="Angsana New" w:hAnsi="Angsana New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7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ต้นทุนการพัฒนาอสังหาริมทรัพย์</w:t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0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0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รายการเคลื่อนไหวของต้นทุนการพัฒนาอสังหาริมทรัพย์ระหว่างงวด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ก้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กันยายน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6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648,452,96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พิ่มขึ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53,27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4</w:t>
            </w:r>
            <w:r>
              <w:rPr>
                <w:rFonts w:cs="Angsana New" w:ascii="Angsana New" w:hAnsi="Angsana New"/>
                <w:sz w:val="24"/>
                <w:szCs w:val="24"/>
                <w:lang w:val="th-TH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8</w:t>
            </w:r>
            <w:r>
              <w:rPr>
                <w:rFonts w:cs="Angsana New" w:ascii="Angsana New" w:hAnsi="Angsana New"/>
                <w:sz w:val="24"/>
                <w:szCs w:val="24"/>
                <w:lang w:val="th-TH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3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โ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ไป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อสังหาริมทรัพย์เพื่อการลงทุ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ับรู้เป็นค่าใช้จ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,877,08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4</w:t>
            </w:r>
            <w:r>
              <w:rPr>
                <w:rFonts w:cs="Angsana New" w:ascii="Angsana New" w:hAnsi="Angsana New"/>
                <w:sz w:val="24"/>
                <w:szCs w:val="24"/>
                <w:lang w:val="th-TH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8</w:t>
            </w:r>
            <w:r>
              <w:rPr>
                <w:rFonts w:cs="Angsana New" w:ascii="Angsana New" w:hAnsi="Angsana New"/>
                <w:sz w:val="24"/>
                <w:szCs w:val="24"/>
                <w:lang w:val="th-TH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019,460,64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ที่ดินบางส่วนได้นำไปวางเป็นหลักประกั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ว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กู้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8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สินทรัพย์ไม่หมุนเวียน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รว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ในระหว่างงวด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ผู้บริหารของกลุ่มกิจการได้อนุมัติการขายสินทรัพย์และหนี้สินจำนวน </w:t>
      </w:r>
      <w:r>
        <w:rPr>
          <w:rFonts w:cs="Angsana New" w:ascii="Angsana New" w:hAnsi="Angsana New"/>
          <w:sz w:val="24"/>
          <w:szCs w:val="24"/>
          <w:lang w:val="en-GB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โครงการ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ได้</w:t>
      </w:r>
      <w:r>
        <w:rPr>
          <w:rFonts w:ascii="Angsana New" w:hAnsi="Angsana New" w:cs="Angsana New"/>
          <w:sz w:val="24"/>
          <w:sz w:val="24"/>
          <w:szCs w:val="24"/>
        </w:rPr>
        <w:t>จัดประเภท</w:t>
      </w:r>
      <w:r>
        <w:rPr>
          <w:rFonts w:ascii="Angsana New" w:hAnsi="Angsana New" w:cs="Angsana New"/>
          <w:sz w:val="24"/>
          <w:sz w:val="24"/>
          <w:szCs w:val="24"/>
        </w:rPr>
        <w:t>เป็นสินทรัพย์และหนี้สิ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เฉพาะกิจการ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 xml:space="preserve"> ผู้บริหารของ</w:t>
      </w:r>
      <w:r>
        <w:rPr>
          <w:rFonts w:ascii="Angsana New" w:hAnsi="Angsana New" w:cs="Angsana New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อนุมัติการขายสินทรัพย์และหนี้สินจำนวน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โครงการ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ได้</w:t>
      </w:r>
      <w:r>
        <w:rPr>
          <w:rFonts w:ascii="Angsana New" w:hAnsi="Angsana New" w:cs="Angsana New"/>
          <w:sz w:val="24"/>
          <w:sz w:val="24"/>
          <w:szCs w:val="24"/>
        </w:rPr>
        <w:t>จัดประเภท</w:t>
      </w:r>
      <w:r>
        <w:rPr>
          <w:rFonts w:ascii="Angsana New" w:hAnsi="Angsana New" w:cs="Angsana New"/>
          <w:sz w:val="24"/>
          <w:sz w:val="24"/>
          <w:szCs w:val="24"/>
        </w:rPr>
        <w:t>เป็นสินทรัพย์และหนี้สิ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การวัดมูลค่าของสินทรัพย์และ</w:t>
      </w:r>
      <w:r>
        <w:rPr>
          <w:rFonts w:ascii="Angsana New" w:hAnsi="Angsana New" w:cs="Angsana New"/>
          <w:sz w:val="24"/>
          <w:sz w:val="24"/>
          <w:szCs w:val="24"/>
        </w:rPr>
        <w:t>หนี้สินของสินทรัพย์ไม่หมุนเวียนที่ถือไว้เพื่อขาย ใช้มูลค่า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ที่ต่ำกว่าระหว่างมูลค่าตามบัญชีกับมูลค่ายุติธรรมหักต้นทุนในการขาย นับแต่วันที่จัดประเภทเป็นสินทรัพย์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สินทรัพย์และหนี้สินที่สำคัญของ</w:t>
      </w:r>
      <w:r>
        <w:rPr>
          <w:rFonts w:ascii="Angsana New" w:hAnsi="Angsana New" w:eastAsia="Angsana New" w:cs="Angsana New"/>
          <w:sz w:val="24"/>
          <w:sz w:val="24"/>
          <w:szCs w:val="24"/>
        </w:rPr>
        <w:t>สินทรัพย์ไม่หมุนเวียนที่ถือไว้เพื่อขาย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ินทรัพย์ของกลุ่มสินทรัพย์ที่จัดประเภทเป็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 xml:space="preserve">อสังหาริมทรัพย์เพื่อการลงทุ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ที่ดิน อาคาร และอุปกรณ์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3,2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3,2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สินทรัพย์ไม่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,171,9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150,5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29,570,4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1,959,1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709" w:hanging="169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หนี้สินที่เกี่ยวข้องโดยตรงกับสินทรัพย์ที่จัดประเภ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มัดจำจากสัญญาเช่า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,216,2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148,1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,216,2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148,1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9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เผื่อข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รายการเคลื่อนไหวของเงินลงทุนเผื่อขายระหว่างงวด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ก้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ดือนสิ้นสุ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กันยายน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6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25,075,67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70,538,054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ลดทุนของหลักทรัพย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3,637,19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มูลค่ายุติธรร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2,817,185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5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0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0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17"/>
        <w:gridCol w:w="992"/>
        <w:gridCol w:w="907"/>
        <w:gridCol w:w="936"/>
        <w:gridCol w:w="907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ถานที่ประกอบ</w:t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ที่ถือโดย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ที่ถือโดยกลุ่มกิจการ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ธุรกิจและประเทศที่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จดทะเบียนจัดตั้ง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องทุนรวมอสังหาริมทรัพย์และสิทธิการเช่า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หมร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ช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ินดัสเตรีย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ก็คโค่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วัน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เจพี เอ็นแอลแอล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และ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เคเคเอส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บีวี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บีกริม เพาเวอร์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ดับบลิวเอชเอ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br/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เดิมชื่อ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บ่อวิน คลีน เอนเนอจี จำกัด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วีทีพี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เอ็นแอลแอล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0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ร่วม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)</w:t>
      </w:r>
    </w:p>
    <w:p>
      <w:pPr>
        <w:pStyle w:val="Style5"/>
        <w:ind w:left="533" w:right="26" w:hanging="0"/>
        <w:rPr>
          <w:rFonts w:ascii="Angsana New" w:hAnsi="Angsana New" w:eastAsia="Times New Roman" w:cs="Angsana New"/>
          <w:sz w:val="24"/>
          <w:szCs w:val="24"/>
          <w:lang w:val="en-US" w:eastAsia="en-US"/>
        </w:rPr>
      </w:pPr>
      <w:r>
        <w:rPr>
          <w:rFonts w:eastAsia="Times New Roman" w:cs="Angsana New" w:ascii="Angsana New" w:hAnsi="Angsana New"/>
          <w:sz w:val="24"/>
          <w:szCs w:val="24"/>
          <w:lang w:val="en-US" w:eastAsia="en-US"/>
        </w:rPr>
      </w:r>
    </w:p>
    <w:p>
      <w:pPr>
        <w:pStyle w:val="Style5"/>
        <w:ind w:left="533" w:right="26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เงินลงทุนในบริษัทร่วม</w:t>
      </w:r>
      <w:r>
        <w:rPr>
          <w:rFonts w:ascii="Angsana New" w:hAnsi="Angsana New" w:cs="Angsana New"/>
          <w:sz w:val="24"/>
          <w:sz w:val="24"/>
          <w:szCs w:val="24"/>
        </w:rPr>
        <w:t>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เก้า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33" w:hanging="0"/>
        <w:jc w:val="left"/>
        <w:textAlignment w:val="baseline"/>
        <w:rPr>
          <w:rFonts w:ascii="Angsana New" w:hAnsi="Angsana New" w:eastAsia="Times New Roman" w:cs="Angsana New"/>
          <w:sz w:val="24"/>
          <w:szCs w:val="24"/>
          <w:lang w:val="en-US" w:eastAsia="en-US"/>
        </w:rPr>
      </w:pPr>
      <w:r>
        <w:rPr>
          <w:rFonts w:eastAsia="Times New Roman" w:cs="Angsana New" w:ascii="Angsana New" w:hAnsi="Angsana New"/>
          <w:sz w:val="24"/>
          <w:szCs w:val="24"/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927,971,58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งทุนเพิ่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ทุนของบริษัทร่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่วนแบ่งกำไร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7,632,74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271,456,81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ในระหว่า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งวด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บริษัทร่วม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ห่งออกหุ้นสามัญเพิ่มขึ้น กลุ่มกิจการซื้อหุ้นสามัญที่เพิ่มขึ้นตามสัดส่วนการถือหุ้นเดิมและบริษัทร่วม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ห่งหนึ่งลดมูลค่าหุ้นสามัญลง กลุ่มกิจการได้รับการคืนทุนตามสัดส่วนการถือหุ้นเดิ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มีหนี้สินที่อาจเกิดขึ้นในการค้ำประกันเงินกู้ของบริษัทร่วม โดยใช้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หุ้นสามัญ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ร่วมนั้นๆ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1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ย่อย</w:t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350"/>
        <w:gridCol w:w="950"/>
        <w:gridCol w:w="907"/>
        <w:gridCol w:w="936"/>
        <w:gridCol w:w="907"/>
      </w:tblGrid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26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</w:rPr>
              <w:t>สถานที่ประกอบ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aps/>
              </w:rPr>
              <w:t>ที่ถือโดย</w:t>
            </w:r>
            <w:r>
              <w:rPr>
                <w:rFonts w:ascii="Angsana New" w:hAnsi="Angsana New" w:cs="Angsana New"/>
                <w:b/>
                <w:b/>
                <w:bCs/>
                <w:caps/>
              </w:rPr>
              <w:t>บริษัท</w:t>
            </w:r>
            <w:r>
              <w:rPr>
                <w:rFonts w:cs="Angsana New" w:ascii="Angsana New" w:hAnsi="Angsana New"/>
                <w:b/>
                <w:bCs/>
                <w:caps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</w:rPr>
              <w:t>)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</w:rPr>
              <w:t xml:space="preserve">ที่ถือโดยกลุ่มกิจการ </w:t>
            </w:r>
            <w:r>
              <w:rPr>
                <w:rFonts w:cs="Angsana New" w:ascii="Angsana New" w:hAnsi="Angsana New"/>
                <w:b/>
                <w:bCs/>
                <w:caps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</w:rPr>
              <w:t>)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26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</w:rPr>
              <w:t>ธุรกิจและประเทศ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5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กันยาย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26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กันยาย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26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spacing w:lineRule="exact" w:line="260"/>
              <w:ind w:left="540" w:right="0" w:hanging="0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</w:rPr>
              <w:t>ที่จดทะเบียนจัดตั้ง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5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16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50" w:type="dxa"/>
            <w:tcBorders/>
          </w:tcPr>
          <w:p>
            <w:pPr>
              <w:pStyle w:val="Style5"/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แวร์เฮาส์ เอเชีย อะไลแอนซ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เวนเจอร์ โฮลดิ้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center" w:pos="396" w:leader="none"/>
                <w:tab w:val="right" w:pos="792" w:leader="none"/>
              </w:tabs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center" w:pos="396" w:leader="none"/>
                <w:tab w:val="right" w:pos="792" w:leader="none"/>
              </w:tabs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เรียล เอสเตท แมเนจเม้นท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อินโฟนิท จำกัด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br/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เดิมชื่อ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อินโฟนิท โฮลดิ้ง จำกัด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9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9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-81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คอร์ปอเรชั่น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อินเตอร์เนชั่นแนล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สาธารณรัฐมอริเชียส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อะไลแอนซ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คอร์ปอเรชั่น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ฮ่องกง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ฮ่องกง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>PT WHA International Indones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อินโดนีเซี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เหมราชพัฒนาที่ดิน จำกัด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อีสเทิร์นอินดัสเตรียลเอสเตท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-81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อีสเทิร์น ซีบอร์ด อินดัสเตรียล เอสเตท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ระยอง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5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lang w:val="en-GB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เหมราช อีสเทิร์นซีบอร์ด อินดัสเตรียลเอสเตท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เหมราช สระบุรี ที่ดินอุตสาหกรรม จำกัด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เหมราช ระยอง ที่ดินอุตสาหกรรม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</w:t>
            </w:r>
            <w:r>
              <w:rPr>
                <w:rFonts w:eastAsia="Angsana New" w:cs="Angsana New" w:ascii="Angsana New" w:hAnsi="Angsana New"/>
                <w:lang w:val="en-GB"/>
              </w:rPr>
              <w:t>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</w:t>
            </w:r>
            <w:r>
              <w:rPr>
                <w:rFonts w:eastAsia="Angsana New" w:cs="Angsana New" w:ascii="Angsana New" w:hAnsi="Angsana New"/>
                <w:lang w:val="en-GB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ระยอง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2012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-81" w:hanging="169"/>
              <w:rPr/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เหมราช อีสเทิร์นซีบอร์ด อินดัสเตรียลเอสเตท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อีสเทิร์น ไพพ์ไลน์ เซอร์วิสเซส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-171" w:hanging="169"/>
              <w:rPr>
                <w:rFonts w:ascii="Angsana New" w:hAnsi="Angsana New" w:eastAsia="Angsana New" w:cs="Angsana New"/>
                <w:spacing w:val="-7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pacing w:val="-7"/>
                <w:sz w:val="20"/>
                <w:sz w:val="20"/>
                <w:szCs w:val="20"/>
              </w:rPr>
              <w:t>บริษัท เอช</w:t>
            </w:r>
            <w:r>
              <w:rPr>
                <w:rFonts w:eastAsia="Angsana New" w:cs="Angsana New" w:ascii="Angsana New" w:hAnsi="Angsana New"/>
                <w:spacing w:val="-7"/>
                <w:sz w:val="20"/>
                <w:szCs w:val="20"/>
              </w:rPr>
              <w:t>-</w:t>
            </w:r>
            <w:r>
              <w:rPr>
                <w:rFonts w:ascii="Angsana New" w:hAnsi="Angsana New" w:eastAsia="Angsana New" w:cs="Angsana New"/>
                <w:spacing w:val="-7"/>
                <w:sz w:val="20"/>
                <w:sz w:val="20"/>
                <w:szCs w:val="20"/>
              </w:rPr>
              <w:t>คอนสตรัคชั่น แมนเนจเม้นท์ แอนด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เอสเอ็มอี แฟคทอรี่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เดอะพาร์คเรสซิเดนซ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เหมราช รีท แมนเนจเม้นท์ จํา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อีสเทิร์นซีบอร์ด พร็อพเพอร์ตี้ แอนด์ มารีน่า </w:t>
            </w:r>
          </w:p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เซอร์วิสเซส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ดับบลิวเอชเอ เหมราช อินเตอร์เนชั่นแน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>Hemaraj International Limit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Cayman Islands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H-International (BVI) Company Limit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 xml:space="preserve">British Virgin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H-International (SG) Pte.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สิงคโปร์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>WHA Hemaraj Land and Development (SG) Pte.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สิงคโปร์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>WHA Hemaraj Cienco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Nghe An Joint Stock Compan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วียดนาม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8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>WHA Hemaraj Management Services Vietnam Company Limit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วียดนาม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 xml:space="preserve">บริษัท ดับบลิวเอชเอ ยูทิลิตี้ส์ แอนด์ พาวเวอร์ จำกัด </w:t>
            </w:r>
            <w:r>
              <w:rPr>
                <w:rFonts w:eastAsia="Angsana New" w:cs="Angsana New"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Angsana New" w:ascii="Angsana New" w:hAnsi="Angsana New"/>
                <w:spacing w:val="-4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>ดับบลิวเอชเอ</w:t>
            </w: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 xml:space="preserve"> วอเตอร์ จำกัด</w:t>
            </w: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 xml:space="preserve">เดิมชื่อ </w:t>
            </w:r>
            <w:r>
              <w:rPr>
                <w:rFonts w:ascii="Angsana New" w:hAnsi="Angsana New" w:eastAsia="Angsana New" w:cs="Angsana New"/>
                <w:spacing w:val="-4"/>
                <w:sz w:val="20"/>
                <w:sz w:val="20"/>
                <w:szCs w:val="20"/>
              </w:rPr>
              <w:t>บริษัท เหมราช วอเตอร์ จำกัด</w:t>
            </w:r>
            <w:r>
              <w:rPr>
                <w:rFonts w:eastAsia="Angsana New" w:cs="Angsana New" w:ascii="Angsana New" w:hAnsi="Angsana New"/>
                <w:spacing w:val="-4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</w:t>
            </w:r>
            <w:r>
              <w:rPr>
                <w:rFonts w:eastAsia="Angsana New" w:cs="Angsana New" w:ascii="Angsana New" w:hAnsi="Angsana New"/>
                <w:lang w:val="en-GB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เอ็นเนอร์ยี่ จำกัด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เดิมชื่อ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เหมราช เอ็นเนอร์ยี่ จำกัด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ดับบลิวเอชเอ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 เอ็นเนอร์ยี่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เดิมชื่อ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เหมราช เอ็นเนอร์ยี่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  <w:lang w:val="en-US"/>
              </w:rPr>
              <w:t>บริษัท ดับบลิวเอชเอยูพี อินเตอร์เนชั่นแน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WHAUP (SG)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Pte.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สิงค์โปร์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60"/>
              <w:ind w:left="709" w:right="0" w:hanging="169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WHAUP (SG)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Pte. Lt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สิงค์โปร์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eastAsia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0"/>
        <w:textAlignment w:val="baseline"/>
        <w:rPr>
          <w:rFonts w:ascii="Angsana New" w:hAnsi="Angsana New" w:eastAsia="Times New Roman" w:cs="Angsana New"/>
          <w:b/>
          <w:b/>
          <w:bCs/>
          <w:sz w:val="12"/>
          <w:szCs w:val="12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12"/>
          <w:szCs w:val="12"/>
          <w:lang w:val="en-GB" w:eastAsia="en-US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บริษัทย่อย</w:t>
      </w:r>
      <w:r>
        <w:rPr>
          <w:rFonts w:ascii="Angsana New" w:hAnsi="Angsana New" w:eastAsia="Angsana New" w:cs="Angsana New"/>
          <w:sz w:val="24"/>
          <w:sz w:val="24"/>
          <w:szCs w:val="24"/>
        </w:rPr>
        <w:t>ทั้งหมด</w:t>
      </w:r>
      <w:r>
        <w:rPr>
          <w:rFonts w:ascii="Angsana New" w:hAnsi="Angsana New" w:eastAsia="Angsana New" w:cs="Angsana New"/>
          <w:sz w:val="24"/>
          <w:sz w:val="24"/>
          <w:szCs w:val="24"/>
        </w:rPr>
        <w:t>ได้รวมอยู่ในการจัดทำงบการเงินรวมของกลุ่มกิจการ สัดส่วนของสิทธิในการออกเสียงในบริษัทย่อยที่ถือโดยบริษัทใหญ่</w:t>
      </w:r>
      <w:r>
        <w:rPr>
          <w:rFonts w:eastAsia="Angsana New" w:cs="Angsana New" w:ascii="Angsana New" w:hAnsi="Angsana New"/>
          <w:sz w:val="24"/>
          <w:szCs w:val="24"/>
        </w:rPr>
        <w:br/>
      </w:r>
      <w:r>
        <w:rPr>
          <w:rFonts w:ascii="Angsana New" w:hAnsi="Angsana New" w:eastAsia="Angsana New" w:cs="Angsana New"/>
          <w:sz w:val="24"/>
          <w:sz w:val="24"/>
          <w:szCs w:val="24"/>
        </w:rPr>
        <w:t>ไม่แตกต่างจากสัดส่วนที่ถือหุ้นสามัญ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1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ย่อย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sz w:val="24"/>
          <w:szCs w:val="24"/>
          <w:lang w:eastAsia="en-US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เงินลงทุนใน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>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เก้า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9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งทุนเพิ่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4,800,000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502,921,93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>ในระหว่าง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งวด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pacing w:val="-2"/>
          <w:sz w:val="24"/>
          <w:sz w:val="24"/>
          <w:szCs w:val="24"/>
        </w:rPr>
        <w:t>บริษัท ดับบลิวเอชเอ อินโฟนิท จำกัด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 ออกหุ้นสามัญเพิ่มขึ้น บริษัทซื้อหุ้นสามัญที่เพิ่มขึ้นมากกว่าสัดส่วนการถือหุ้นเดิ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ำให้</w:t>
      </w:r>
      <w:r>
        <w:rPr>
          <w:rFonts w:ascii="Angsana New" w:hAnsi="Angsana New" w:eastAsia="Angsana New" w:cs="Angsana New"/>
          <w:sz w:val="24"/>
          <w:sz w:val="24"/>
          <w:szCs w:val="24"/>
        </w:rPr>
        <w:t>สัดส่ว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เพิ่มขึ้นจากร้อยละ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90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เป็นร้อยละ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95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ระหว่างงวด กลุ่มกิจการจัดตั้งบริษัทย่อยทั้งหมด </w:t>
      </w:r>
      <w:r>
        <w:rPr>
          <w:rFonts w:cs="Angsana New" w:ascii="Angsana New" w:hAnsi="Angsana New"/>
          <w:sz w:val="24"/>
          <w:szCs w:val="24"/>
          <w:lang w:val="en-GB"/>
        </w:rPr>
        <w:t>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ห่ง และต่อมาได้ดำเนินการยกเลิกการจัดตั้งบริษัทย่อย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ห่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แก่ บริษัท </w:t>
      </w:r>
      <w:r>
        <w:rPr>
          <w:rFonts w:cs="Angsana New" w:ascii="Angsana New" w:hAnsi="Angsana New"/>
          <w:sz w:val="24"/>
          <w:szCs w:val="24"/>
        </w:rPr>
        <w:t>WHA Hemaraj Cienco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 xml:space="preserve"> Joint Stock Company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หุ้นสามัญของบริษัท ดับบลิวเอชเอ เอ็นเนอร์ยี่ 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จำกัด 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เดิมชื่อ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บริษัท เหมราช เอ็นเนอร์ยี่ 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จำกัด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ได้นำไปวาง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เพื่อเป็นหลักประกันเงินกู้ </w:t>
      </w:r>
      <w:r>
        <w:rPr>
          <w:rFonts w:eastAsia="Angsana New" w:cs="Angsana New" w:ascii="Angsana New" w:hAnsi="Angsana New"/>
          <w:sz w:val="24"/>
          <w:szCs w:val="24"/>
        </w:rPr>
        <w:br/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หมายเหตุ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16</w:t>
      </w:r>
      <w:r>
        <w:rPr>
          <w:rFonts w:eastAsia="Angsana New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Times New Roman" w:cs="Angsana New"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2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en-GB" w:eastAsia="en-US"/>
        </w:rPr>
        <w:t>ส่วนได้เสียในการร่วมค้า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408"/>
        <w:gridCol w:w="925"/>
        <w:gridCol w:w="901"/>
        <w:gridCol w:w="930"/>
        <w:gridCol w:w="901"/>
      </w:tblGrid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28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ถานที่ประกอบ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ที่ถือโดย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บริษัท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ที่ถือโดยกลุ่มกิจการ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28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ธุรกิจและประเทศที่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Style5"/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5"/>
              <w:spacing w:lineRule="exact" w:line="28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yle5"/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5"/>
              <w:spacing w:lineRule="exact" w:line="28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spacing w:lineRule="exact" w:line="280"/>
              <w:ind w:left="540" w:right="0" w:hanging="0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  <w:lang w:val="en-US"/>
              </w:rPr>
              <w:t>กิจการร่วมค้า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จดทะเบียนจัดตั้ง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เคพีเอ็น อะไลแอนซ์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ซ็นทรัล ดับบลิวเอชเอ อะไลแอนซ์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ไดวะ โลจิสติกส์ พร็อพเพอร์ตี้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บริษัท เจเนซิส ดาต้า เซ็นเตอร์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ห้วยเหาะไทย 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และบริษัทร่วม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2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>บริษัท โรงไฟฟ้าห้วยเหาะ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สาธารณรัฐประชาธิปไตยประชาชนลาว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>บริษัท อีสเทิร์นซีบอร์ด คลีน เอ็นเนอร์ยี่ จำกัด</w:t>
            </w: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 xml:space="preserve"> และบริษัทย่อย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851" w:right="0" w:hanging="142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โกลว์ เหมราช วินด์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851" w:right="0" w:hanging="142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ชลบุรี คลีน เอ็นเนอร์ย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851" w:right="0" w:hanging="142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ระยอง คลีน เอ็นเนอร์ย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 xml:space="preserve">บริษัท กัลฟ์ ดับบลิวเอชเอ เอ็มที จำหน่ายก๊าซธรรมชาติ จำกัด </w:t>
            </w: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>บริษัท กัลฟ์ อีสเทิร์น ซีบอร์ด เอ็นจีดี จำกัด</w:t>
            </w: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>และบริษัทย่อย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851" w:right="0" w:hanging="142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ดับบลิวเอชเอ อีสเทิร์น ซีบอร์ด เอ็นจีดี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280"/>
              <w:ind w:left="851" w:right="0" w:hanging="142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ดับบลิวเอชเอ อีสเทิร์น ซีบอร์ด เอ็นจีดี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"/>
          <w:szCs w:val="2"/>
        </w:rPr>
      </w:pPr>
      <w:r>
        <w:rPr>
          <w:rFonts w:eastAsia="Angsana New" w:cs="Angsana New" w:ascii="Angsana New" w:hAnsi="Angsana New"/>
          <w:sz w:val="2"/>
          <w:szCs w:val="2"/>
        </w:rPr>
      </w:r>
    </w:p>
    <w:p>
      <w:pPr>
        <w:pStyle w:val="Style5"/>
        <w:ind w:left="540" w:right="26" w:hanging="0"/>
        <w:jc w:val="left"/>
        <w:rPr>
          <w:rFonts w:ascii="Angsana New" w:hAnsi="Angsana New" w:eastAsia="Angsana New" w:cs="Angsana New"/>
          <w:sz w:val="2"/>
          <w:szCs w:val="2"/>
          <w:lang w:val="en-US"/>
        </w:rPr>
      </w:pPr>
      <w:r>
        <w:rPr>
          <w:rFonts w:eastAsia="Angsana New" w:cs="Angsana New" w:ascii="Angsana New" w:hAnsi="Angsana New"/>
          <w:sz w:val="2"/>
          <w:szCs w:val="2"/>
          <w:lang w:val="en-US"/>
        </w:rPr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รายการเคลื่อนไหวของส่วนได้เสียในการร่วมค้าระหว่างงวด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เก้า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30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กันยาย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>.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. 2560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มีดังต่อไปนี้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67"/>
        <w:gridCol w:w="684"/>
        <w:gridCol w:w="1701"/>
        <w:gridCol w:w="1527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งทุนเพิ่ม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่วนแบ่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ำไร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งินปันผล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ัดรายการระหว่างกั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59,135,80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38,450,000</w:t>
            </w:r>
          </w:p>
        </w:tc>
      </w:tr>
    </w:tbl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right="-11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2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ส่วนได้เสียในการร่วมค้า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pacing w:val="-4"/>
          <w:sz w:val="24"/>
          <w:szCs w:val="24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ในระหว่า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งวด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กลุ่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ร่วมลงทุนในกิจการร่วมค้า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ห่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และกิจการร่วมค้าแห่งหนึ่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ออกหุ้นสามัญเพิ่มขึ้น กลุ่มก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ิจการ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ซื้อหุ้นสามัญที่เพิ่มขึ้นตามสัดส่วนการถือหุ้นเดิ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right="-11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right="-11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3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เงินลงทุนระยะยาวอื่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</w:p>
    <w:p>
      <w:pPr>
        <w:pStyle w:val="BodyText2"/>
        <w:spacing w:lineRule="auto" w:line="240" w:before="0" w:after="0"/>
        <w:ind w:left="540" w:right="-11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</w:r>
    </w:p>
    <w:p>
      <w:pPr>
        <w:pStyle w:val="Style5"/>
        <w:ind w:left="540" w:right="26" w:hanging="0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</w:t>
      </w:r>
      <w:r>
        <w:rPr>
          <w:rFonts w:ascii="Angsana New" w:hAnsi="Angsana New" w:cs="Angsana New"/>
          <w:sz w:val="24"/>
          <w:sz w:val="24"/>
          <w:szCs w:val="24"/>
        </w:rPr>
        <w:t>ของเงินลงทุนระยะยาวอื่น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เก้า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ตามบัญชี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2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,376,010)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7,299,5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17,0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6,582,57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มีหนี้สินที่อาจเกิดขึ้นในการค้ำประกันเงินกู้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 โกลว์ ไอพีพี จำกัด โดยใช้หุ้นสามัญของบริษัทดังกล่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4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en-GB" w:eastAsia="en-US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en-GB" w:eastAsia="en-US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</w:t>
      </w:r>
      <w:r>
        <w:rPr>
          <w:rFonts w:ascii="Angsana New" w:hAnsi="Angsana New" w:cs="Angsana New"/>
          <w:sz w:val="24"/>
          <w:sz w:val="24"/>
          <w:szCs w:val="24"/>
        </w:rPr>
        <w:t>ของอสังหาริมทรัพย์เพื่อการลงทุน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เก้า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86" w:hRule="atLeast"/>
        </w:trPr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0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7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1,717,12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74,939,86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11,167,375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อัตราแลกเปลี่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แปลงค่างบการเงิ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จากต้นทุนการพัฒนาอสังหาริม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709" w:hanging="169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188,235,279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94,645,231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04,087,30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41,846,741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ind w:left="547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ที่ดิน อาคาร และอุปกรณ์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เก้า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5"/>
        <w:ind w:left="547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8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1,116,9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5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9,57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6,538,227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486,919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63,297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66,163,6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633,114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กู้</w:t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ของ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กู้ระยะสั้นจากสถาบัน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84,143,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48,915,0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1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กู้ระยะยาว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91,534,1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 xml:space="preserve">เงินกู้ระยะสั้นจากกิจการที่เกี่ยวข้องกั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0,5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0,500,00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84,143,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140,449,1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04,643,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29,202,871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ส่วนของไม่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กู้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32,529,3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29,904,2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32,529,3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29,904,2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016,672,8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070,353,4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04,463,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29,202,871</w:t>
            </w:r>
          </w:p>
        </w:tc>
      </w:tr>
    </w:tbl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กู้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เงินกู้ระยะยาว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เก้า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่ายคืนเงินกู้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ัดจำหน่ายค่าธรรมเนียมเงินกู้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090,90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กู้ระยะยาวค้ำประกันโดย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บัญชีเงินฝากออมทรัพย์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หุ้นสามัญของบริษัทย่อย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11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จ้าหนี้การค้าและเจ้าหนี้อื่น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3,449,2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7,185,9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เจ้าหนี้กิจการที่เกี่ยวข้องกั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61,1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,677,5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970,064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180,3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123,6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372,8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093,645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้นทุนการพัฒนาอสังหาริมทรัพย์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68,845,2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79,735,6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,783,7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0,214,323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1,480,5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5,221,6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5,945,9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0,825,74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ปันผล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801,1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ประกันผล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,341,3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9,683,7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,959,7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6,558,41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>รายได้รับล่วงหน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6,615,1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2,706,1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254,9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,044,121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ระมาณการหนี้สินจากการค้ำประ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744,7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100,7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744,7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100,764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354,7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104,0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61,0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71,66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76,105,6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22,423,9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4,998,5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4,879,40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8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หุ้นกู้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หุ้นกู้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50,823,9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18,329,0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33,896,676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910,224,3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073,917,4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410,509,8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479,577,677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,146,119,3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924,741,3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628,838,8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013,474,353</w:t>
            </w:r>
          </w:p>
        </w:tc>
      </w:tr>
    </w:tbl>
    <w:p>
      <w:pPr>
        <w:pStyle w:val="Style5"/>
        <w:ind w:left="533" w:right="26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533" w:right="26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หุ้นกู้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เก้า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5"/>
        <w:ind w:left="533" w:right="26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827"/>
        <w:gridCol w:w="1559"/>
        <w:gridCol w:w="1526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3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700,000,00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00,000,00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ชำระคื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ในการออก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ัดจำหน่ายค่าใช้จ่ายในการออก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76,041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ัดจำหน่ายต้นทุนทางการเงินจากการรวมธุรกิ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1,379,675)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,146,119,3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628,838,899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ายได้รอ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ตัดบัญชี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บัญชี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75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17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0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70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091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0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2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22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2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94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769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29,359,5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41,659,5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33,649,101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04,876,6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76,790,8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04,282,2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96,243,870</w:t>
            </w:r>
          </w:p>
        </w:tc>
      </w:tr>
    </w:tbl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BodyText3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ได้รอ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ตัดบัญชี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color w:val="000000"/>
          <w:sz w:val="20"/>
          <w:szCs w:val="20"/>
          <w:lang w:val="en-US"/>
        </w:rPr>
      </w:pPr>
      <w:r>
        <w:rPr>
          <w:rFonts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</w:t>
      </w:r>
      <w:r>
        <w:rPr>
          <w:rFonts w:ascii="Angsana New" w:hAnsi="Angsana New" w:cs="Angsana New"/>
          <w:sz w:val="24"/>
          <w:sz w:val="24"/>
          <w:szCs w:val="24"/>
        </w:rPr>
        <w:t>รายได้รอการตัดบัญชี</w:t>
      </w:r>
      <w:r>
        <w:rPr>
          <w:rFonts w:ascii="Angsana New" w:hAnsi="Angsana New" w:cs="Angsana New"/>
          <w:sz w:val="24"/>
          <w:sz w:val="24"/>
          <w:szCs w:val="24"/>
        </w:rPr>
        <w:t>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เก้า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ับรู้รายได้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04,876,6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04,282,273</w:t>
            </w:r>
          </w:p>
        </w:tc>
      </w:tr>
    </w:tbl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ทุนเรือนหุ้น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ทุนเรือนหุ้น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เก้า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304"/>
        <w:gridCol w:w="1304"/>
        <w:gridCol w:w="1304"/>
        <w:gridCol w:w="1304"/>
        <w:gridCol w:w="1304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จดทะเบียน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ที่ออกและชำระแล้ว</w:t>
            </w:r>
          </w:p>
        </w:tc>
        <w:tc>
          <w:tcPr>
            <w:tcW w:w="130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่วนเกินมูลค่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หุ้น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ยอดต้นงวด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677,730,1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67,773,0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322,430,3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32,243,0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391,309,606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เพิ่มทุนจากการใช้สิทธิตา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ใบสำคัญแสดงสิ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67,773,0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32,243,0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391,309,606</w:t>
            </w:r>
          </w:p>
        </w:tc>
      </w:tr>
    </w:tbl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Style5"/>
        <w:tabs>
          <w:tab w:val="clear" w:pos="720"/>
          <w:tab w:val="left" w:pos="900" w:leader="none"/>
        </w:tabs>
        <w:ind w:left="540" w:right="386" w:hanging="54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ใบสำคัญแสดงสิทธิซื้อหุ้นสามัญ</w:t>
      </w:r>
    </w:p>
    <w:p>
      <w:pPr>
        <w:pStyle w:val="Style5"/>
        <w:ind w:left="533" w:right="26" w:hanging="0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Style5"/>
        <w:ind w:left="533" w:right="26" w:hanging="0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ใบสำคัญแสดงสิทธิซื้อหุ้นสามัญ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เก้า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BodyText3"/>
        <w:tabs>
          <w:tab w:val="clear" w:pos="720"/>
          <w:tab w:val="left" w:pos="900" w:leader="none"/>
        </w:tabs>
        <w:ind w:left="533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3,347,472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ใช้สิทธิตามใบสำคัญแสดงสิทธิ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6,825,50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3,347,47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ภาษีเงินได้ระหว่างกาลได้ตั้งค้างจ่ายโดยใช้วิธีการประมาณการจากฝ่ายบริหารโดยใช้อัตราภาษีเดียวกับที่ใช้กับกำไรรวมทั้งปีที่คาดว่า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จะเกิดขึ้น คือ อัตรา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ต่อปี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: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อัตรา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ปี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ปันผ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ประชุมใหญ่สามัญผู้ถือหุ้นประจำปี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อนุมัติจ่ายเงินปันผลสำหรับผลการดำเนินงานประจำปี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อัตรา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153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ต่อหุ้น เป็นจำนวนเงินรวมทั้งสิ้น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199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25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29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โดยเงินปันผลจะจ่ายในวันที่ </w:t>
      </w:r>
      <w:r>
        <w:rPr>
          <w:rFonts w:cs="Angsana New" w:ascii="Angsana New" w:hAnsi="Angsana New"/>
          <w:sz w:val="24"/>
          <w:szCs w:val="24"/>
          <w:lang w:val="en-GB"/>
        </w:rPr>
        <w:t>2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>ที่ประชุมใหญ่ได้อนุมัติ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ให้</w:t>
      </w:r>
      <w:r>
        <w:rPr>
          <w:rFonts w:ascii="Angsana New" w:hAnsi="Angsana New" w:cs="Angsana New"/>
          <w:sz w:val="24"/>
          <w:sz w:val="24"/>
          <w:szCs w:val="24"/>
        </w:rPr>
        <w:t xml:space="preserve">จัดสรรเงินกำไรสุทธิเพื่อเป็นทุนสำรองตามกฎหมายเพิ่มเติม จำนวน </w:t>
      </w:r>
      <w:r>
        <w:rPr>
          <w:rFonts w:cs="Angsana New" w:ascii="Angsana New" w:hAnsi="Angsana New"/>
          <w:sz w:val="24"/>
          <w:szCs w:val="24"/>
          <w:lang w:val="en-GB"/>
        </w:rPr>
        <w:t>29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283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ผู้ถือหุ้นรายใหญ่ของบริษัทประกอบด้วยบริษัท ดับบลิวเอชเอ โฮลดิ้ง จำกัด ตระกูลอนันตประยูรและตระกูลจารุกรสกุลในสัดส่วนร้อยล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46.75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ส่วน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หุ้นที่เหลือร้อยล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53.25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ถือโดยบุคค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และค่าใช้จ่าย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,2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,20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720,6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856,71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ในการ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9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9,0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40,30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ให้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นายหน้าและ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25,6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11,3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205,1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,075,5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ในการรับประกัน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479,9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ิจ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27,9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26,8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27,9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26,871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1,3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1,315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ิจการที่เกี่ยวข้องกั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เช่า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02,9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06,8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4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รายการต่อไปนี้เป็นรายการที่มีสาระสำคัญกับบุคคลหรือกิจการที่เกี่ยวข้องกั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และค่าใช้จ่าย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297"/>
        <w:gridCol w:w="1304"/>
        <w:gridCol w:w="1304"/>
        <w:gridCol w:w="1304"/>
      </w:tblGrid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1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10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บริห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เช่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3,6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3,600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เงินปันผล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10,095,5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199,334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,622,6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740,803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ในการ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7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56,7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977,065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ให้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นายหน้าและการบริห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517,6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071,2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,379,8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,295,9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ในการรับประกันรายได้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627,4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ิจการร่วมค้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บริห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301,7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80,6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301,7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80,614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73,2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7,3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73,2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7,370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ิจการที่เกี่ยวข้องกัน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เช่า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308,9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420,1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ลูกหนี้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304"/>
        <w:gridCol w:w="1304"/>
        <w:gridCol w:w="1304"/>
        <w:gridCol w:w="1373"/>
      </w:tblGrid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10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71,25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69,432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,667,7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ิจ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,893,8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6,1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,893,89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6,192</w:t>
            </w:r>
          </w:p>
        </w:tc>
      </w:tr>
      <w:tr>
        <w:trPr/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,561,6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40,7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,765,15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25,624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รายการต่อไปนี้เป็นรายการที่มีสาระสำคัญกับบุคคลหรือกิจการที่เกี่ยวข้องกั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ให้กู้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81,3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9,500,00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1,635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432,9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1,635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32,9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81,3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9,5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รวม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5"/>
          <w:sz w:val="24"/>
          <w:sz w:val="24"/>
          <w:szCs w:val="24"/>
        </w:rPr>
        <w:t>เงินให้กู้ระยะสั้นแก่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กิจการที่เกี่ยวข้องกัน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มีกำหนดชำระคืนเมื่อทวงถามและไม่มีหลักประกัน โดยมีดอกเบี้ยในอัตรา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ร้อยละ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5"/>
          <w:sz w:val="24"/>
          <w:szCs w:val="24"/>
        </w:rPr>
        <w:t xml:space="preserve">MLR 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และ</w:t>
      </w:r>
      <w:r>
        <w:rPr>
          <w:rFonts w:cs="Angsana New" w:ascii="Angsana New" w:hAnsi="Angsana New"/>
          <w:spacing w:val="-5"/>
          <w:sz w:val="24"/>
          <w:szCs w:val="24"/>
        </w:rPr>
        <w:br/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pacing w:val="-5"/>
          <w:sz w:val="24"/>
          <w:szCs w:val="24"/>
          <w:lang w:val="en-GB"/>
        </w:rPr>
        <w:t>12</w:t>
      </w:r>
      <w:r>
        <w:rPr>
          <w:rFonts w:cs="Angsana New" w:ascii="Angsana New" w:hAnsi="Angsana New"/>
          <w:spacing w:val="-5"/>
          <w:sz w:val="24"/>
          <w:szCs w:val="24"/>
        </w:rPr>
        <w:t>.</w:t>
      </w:r>
      <w:r>
        <w:rPr>
          <w:rFonts w:cs="Angsana New" w:ascii="Angsana New" w:hAnsi="Angsana New"/>
          <w:spacing w:val="-5"/>
          <w:sz w:val="24"/>
          <w:szCs w:val="24"/>
          <w:lang w:val="en-GB"/>
        </w:rPr>
        <w:t>00</w:t>
      </w:r>
      <w:r>
        <w:rPr>
          <w:rFonts w:cs="Angsana New" w:ascii="Angsana New" w:hAnsi="Angsana New"/>
          <w:spacing w:val="-5"/>
          <w:sz w:val="24"/>
          <w:szCs w:val="24"/>
        </w:rPr>
        <w:t xml:space="preserve"> 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pacing w:val="-5"/>
          <w:sz w:val="24"/>
          <w:szCs w:val="24"/>
        </w:rPr>
        <w:t>(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5"/>
          <w:sz w:val="24"/>
          <w:szCs w:val="24"/>
        </w:rPr>
        <w:t>.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5"/>
          <w:sz w:val="24"/>
          <w:szCs w:val="24"/>
        </w:rPr>
        <w:t xml:space="preserve">. </w:t>
      </w:r>
      <w:r>
        <w:rPr>
          <w:rFonts w:cs="Angsana New" w:ascii="Angsana New" w:hAnsi="Angsana New"/>
          <w:spacing w:val="-5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5"/>
          <w:sz w:val="24"/>
          <w:szCs w:val="24"/>
        </w:rPr>
        <w:t xml:space="preserve"> 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 </w:t>
      </w:r>
      <w:r>
        <w:rPr>
          <w:rFonts w:cs="Angsana New" w:ascii="Angsana New" w:hAnsi="Angsana New"/>
          <w:sz w:val="24"/>
          <w:szCs w:val="24"/>
        </w:rPr>
        <w:t xml:space="preserve">MLR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เฉพาะ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ให้กู้ระยะสั้นแก่กิจการที่เกี่ยวข้องกันมีกำหนดชำระคืนเมื่อทวงถามและไม่มีหลักประกัน โดยมีดอกเบี้ยในอัตราร้อยละ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18</w:t>
      </w:r>
      <w:r>
        <w:rPr>
          <w:rFonts w:cs="Angsana New" w:ascii="Angsana New" w:hAnsi="Angsana New"/>
          <w:sz w:val="24"/>
          <w:szCs w:val="24"/>
        </w:rPr>
        <w:t xml:space="preserve"> -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4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5"/>
          <w:sz w:val="24"/>
          <w:szCs w:val="24"/>
        </w:rPr>
        <w:t>(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5"/>
          <w:sz w:val="24"/>
          <w:szCs w:val="24"/>
        </w:rPr>
        <w:t>.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5"/>
          <w:sz w:val="24"/>
          <w:szCs w:val="24"/>
        </w:rPr>
        <w:t xml:space="preserve">. </w:t>
      </w:r>
      <w:r>
        <w:rPr>
          <w:rFonts w:cs="Angsana New" w:ascii="Angsana New" w:hAnsi="Angsana New"/>
          <w:spacing w:val="-5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5"/>
          <w:sz w:val="24"/>
          <w:szCs w:val="24"/>
        </w:rPr>
        <w:t xml:space="preserve"> 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  <w:lang w:val="en-GB"/>
        </w:rPr>
        <w:t>5.4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จ้าหนี้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10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,677,5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970,06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,677,5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970,06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10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0,5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0,5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กู้ระยะสั้นจากกิจการที่เกี่ยวข้องกันมีกำหนดชำระคืนเมื่อทวงถามและไม่มีหลักประกัน โดยมีดอกเบี้ยในอัตราร้อยละ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1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1.15 - 1.85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ตอบแทนผู้บริหาร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ผู้บริหารสำคัญของบริษัท รวมถึงกรรมการ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ม่ว่าจะทำหน้าที่ในระดับบริหารหรือไม่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คณะผู้บริหารระดับสูง เลขานุการบริษัท 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หัวหน้าหน่วยงานตรวจสอบภายใน ค่าตอบแทนที่จ่ายหรือค้างจ่ายสำหรับผู้บริหารสำคัญ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,396,2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,785,3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976,3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301,90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หลังออกจา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22,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7,0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73,1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6,198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,019,0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,582,4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049,5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088,09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304"/>
        <w:gridCol w:w="1305"/>
        <w:gridCol w:w="1305"/>
        <w:gridCol w:w="1305"/>
      </w:tblGrid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7,090,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6,221,8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,271,4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,433,900</w:t>
            </w:r>
          </w:p>
        </w:tc>
      </w:tr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หลังออกจา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868,3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91,2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19,4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58,589</w:t>
            </w:r>
          </w:p>
        </w:tc>
      </w:tr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4,958,8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8,613,1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,490,8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,792,489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</w:t>
      </w:r>
    </w:p>
    <w:p>
      <w:pPr>
        <w:pStyle w:val="Normal"/>
        <w:tabs>
          <w:tab w:val="clear" w:pos="720"/>
          <w:tab w:val="left" w:pos="8245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5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ที่เป็นข้อผูกมัดเพื่อใช้เป็นรายจ่ายฝ่าย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รายจ่ายฝ่ายทุนเกี่ยวกับภาระผูกพันที่เป็นข้อผูกมัด ณ วันที่ในงบแสดงฐานะการเงินแต่ไม่ได้รับรู้ในงบการเงิน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080" w:right="-9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080" w:right="-99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080" w:right="-99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080" w:right="-99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-99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ซื้อขายที่ดินและสิทธิการ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000,00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่อสร้างคลังสิน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8,740,7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5,284,5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1,684,6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5,284,577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่อสร้างโรงงานสำเร็จรูปและระบ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1080" w:right="-99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7,953,2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1080" w:right="-99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3,694,0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43,830,9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8,684,6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2,284,5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5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ภาระผูกพันจาก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ยอดรวมของจำนวนเงินขั้นต่ำที่ต้องจ่ายในอนาคตตามสัญญาเช่าดำเนินงานที่ไม่สามารถยกเลิกได้ มี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413,9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,407,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,403,8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5,224,7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,136,2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หนี้สินที่อาจจะเกิดขึ้น</w:t>
      </w:r>
    </w:p>
    <w:p>
      <w:pPr>
        <w:pStyle w:val="BodyText2"/>
        <w:spacing w:lineRule="auto" w:line="240" w:before="0" w:after="0"/>
        <w:ind w:left="907" w:right="-14" w:hanging="36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6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หนังสือค้ำประกันจากธนาค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ธนาคารได้ออกหนังสือค้ำประกันในนามบริษัทและกลุ่มกิจการ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71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กุลเงิ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ะบบ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,504,1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นิคมอุตสาหกรรมแห่งประเทศไท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ัญญาร่วมดำเนินงานกับกลุ่ม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15,903,6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5,247,0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51,724,1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37,670,0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กุลเงินเหรียญสหรัฐ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ัญญาร่วมดำเนินงานกับกลุ่ม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685,3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685,3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นังสือค้ำประกันดังกล่าวข้างต้นออกในการดำเนินกิจการตามปกติของธุรกิจ </w:t>
      </w:r>
      <w:r>
        <w:rPr>
          <w:rFonts w:ascii="Angsana New" w:hAnsi="Angsana New" w:cs="Angsana New"/>
          <w:sz w:val="24"/>
          <w:sz w:val="24"/>
          <w:szCs w:val="24"/>
        </w:rPr>
        <w:t>บริษัทแล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คาดว่าจะไม่เกิดหนี้สินจากการ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ค้ำประกันดังกล่าวข้างต้น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6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ค้ำประกันอื่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ารค้ำประกันเพื่อประโยชน์ในการประกอบธุรกิจตามปกติ มี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รวม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Angsana New" w:cs="Angsana New"/>
          <w:b/>
          <w:b/>
          <w:bCs/>
          <w:spacing w:val="-4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ได้ทำสัญญาจะซื้อจะขายที่ดินโดยมีเงื่อนไขว่าถ้าผู้จะซื้อมิได้รับการส่งเสริมการลงทุนจากคณะกรรมการส่งเสริม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ารลงทุน และ</w:t>
      </w:r>
      <w:r>
        <w:rPr>
          <w:rFonts w:cs="Angsana New" w:ascii="Angsana New" w:hAnsi="Angsana New"/>
          <w:spacing w:val="-4"/>
          <w:sz w:val="24"/>
          <w:szCs w:val="24"/>
        </w:rPr>
        <w:t>/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รือ ไม่ได้รับอนุญาตในการใช้ที่ดินจากการนิคมอุตสาหกรรมแห่งประเทศไทย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นอ</w:t>
      </w:r>
      <w:r>
        <w:rPr>
          <w:rFonts w:cs="Angsana New" w:ascii="Angsana New" w:hAnsi="Angsana New"/>
          <w:spacing w:val="-4"/>
          <w:sz w:val="24"/>
          <w:szCs w:val="24"/>
        </w:rPr>
        <w:t xml:space="preserve">.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้ว กลุ่มกิจการจะต้อง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่ายคืนเงินค่างวดและเงินมัดจำแก่ผู้จะซื้อที่ดิน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ลุ่มกิจการค้ำประกันการทำสัญญาเช่าซื้อของบริษัทที่เกี่ยวข้องกัน ซึ่งมียอดคงเหลือรวม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1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7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: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50.70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หตุการณ์ภายหลังวันที่ในงบ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1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พฤศจิกายน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6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ที่ประชุมคณะกรรมการ ครั้ง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06/256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ได้อนุมัติจ่ายเงินปันผลสำหรับผลการดำเนินงานสำหรับงวด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9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กันยายน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6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ในอัตรา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0.0488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บาทต่อหุ้น โดยเงินปันผลจะจ่ายใน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8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60</w:t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16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20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40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51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55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</w:rPr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</w:rPr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ข้อมูลทางการเงินระหว่างกาลแบบย่อ </w:t>
    </w:r>
    <w:r>
      <w:rPr>
        <w:rFonts w:eastAsia="Angsana New"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</w:rPr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 xml:space="preserve">30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กันยายน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0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ข้อมูลทางการเงินระหว่างกาลแบบย่อ </w:t>
    </w:r>
    <w:r>
      <w:rPr>
        <w:rFonts w:eastAsia="Angsana New"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 xml:space="preserve">30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กันยายน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0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ข้อมูลทางการเงินระหว่างกาลแบบย่อ </w:t>
    </w:r>
    <w:r>
      <w:rPr>
        <w:rFonts w:eastAsia="Angsana New"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 xml:space="preserve">30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กันยายน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0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ข้อมูลทางการเงินระหว่างกาลแบบย่อ </w:t>
    </w:r>
    <w:r>
      <w:rPr>
        <w:rFonts w:eastAsia="Angsana New"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 xml:space="preserve">30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กันยายน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0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ข้อมูลทางการเงินระหว่างกาลแบบย่อ </w:t>
    </w:r>
    <w:r>
      <w:rPr>
        <w:rFonts w:eastAsia="Angsana New"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สำหรับงวดระหว่างกาล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 xml:space="preserve">30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กันยายน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0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Angsana New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Angsana New" w:hAnsi="Angsana New" w:eastAsia="Cordia New" w:cs="Angsana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CommentTextChar">
    <w:name w:val="Comment Text Char"/>
    <w:qFormat/>
    <w:rPr>
      <w:rFonts w:ascii="Times New Roman" w:hAnsi="Times New Roman" w:cs="Times New Roman"/>
      <w:szCs w:val="25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Cs w:val="25"/>
    </w:rPr>
  </w:style>
  <w:style w:type="character" w:styleId="BodyText2Char">
    <w:name w:val="Body Text 2 Char"/>
    <w:qFormat/>
    <w:rPr>
      <w:rFonts w:ascii="Times New Roman" w:hAnsi="Times New Roman" w:cs="Times New Roman"/>
      <w:szCs w:val="25"/>
      <w:lang w:val="en-US"/>
    </w:rPr>
  </w:style>
  <w:style w:type="character" w:styleId="MacroTextChar">
    <w:name w:val="Macro Text Char"/>
    <w:qFormat/>
    <w:rPr>
      <w:rFonts w:ascii="Times New Roman" w:hAnsi="Times New Roman" w:cs="Times New Roman"/>
      <w:lang w:val="en-US" w:bidi="th-TH"/>
    </w:rPr>
  </w:style>
  <w:style w:type="character" w:styleId="HRDFSChar">
    <w:name w:val="HRD - FS Char"/>
    <w:qFormat/>
    <w:rPr>
      <w:rFonts w:ascii="Angsana New" w:hAnsi="Angsana New" w:cs="Angsana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</w:rPr>
  </w:style>
  <w:style w:type="paragraph" w:styleId="HRDFS">
    <w:name w:val="HRD - FS"/>
    <w:basedOn w:val="Normal"/>
    <w:qFormat/>
    <w:pPr>
      <w:ind w:left="4" w:hanging="4"/>
      <w:jc w:val="left"/>
    </w:pPr>
    <w:rPr>
      <w:rFonts w:ascii="Angsana New" w:hAnsi="Angsana New" w:cs="Angsana New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28:00Z</dcterms:created>
  <dc:creator>Price Waterhouse</dc:creator>
  <dc:description/>
  <cp:keywords/>
  <dc:language>en-US</dc:language>
  <cp:lastModifiedBy>Krisana Yumthieng</cp:lastModifiedBy>
  <cp:lastPrinted>2017-11-10T08:48:00Z</cp:lastPrinted>
  <dcterms:modified xsi:type="dcterms:W3CDTF">2017-11-10T01:50:00Z</dcterms:modified>
  <cp:revision>6</cp:revision>
  <dc:subject/>
  <dc:title>รายงานของผู้สอบบัญชี</dc:title>
</cp:coreProperties>
</file>