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540" w:right="0" w:hanging="540"/>
        <w:jc w:val="left"/>
        <w:rPr>
          <w:rStyle w:val="Emphasi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ั่วไป</w:t>
      </w:r>
    </w:p>
    <w:p>
      <w:pPr>
        <w:pStyle w:val="Style5"/>
        <w:ind w:left="540" w:right="0" w:hanging="0"/>
        <w:jc w:val="left"/>
        <w:rPr>
          <w:rStyle w:val="Emphasis"/>
          <w:rFonts w:ascii="Angsana New" w:hAnsi="Angsana New" w:cs="Angsana New"/>
          <w:sz w:val="18"/>
          <w:szCs w:val="18"/>
          <w:lang w:val="en-US"/>
        </w:rPr>
      </w:pPr>
      <w:r>
        <w:rPr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>) 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ริษัท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็นบริษัทมหาชนจำกัด ซึ่งจัดตั้งขึ้นในประเทศไท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เป็นบริษัทจดทะเบีย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ตลาดหลักทรัพย์ โดยมีที่อยู่ตามที่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ลขที่ </w:t>
      </w:r>
      <w:r>
        <w:rPr>
          <w:rFonts w:cs="Angsana New" w:ascii="Angsana New" w:hAnsi="Angsana New"/>
          <w:sz w:val="24"/>
          <w:szCs w:val="24"/>
          <w:lang w:val="en-GB"/>
        </w:rPr>
        <w:t>11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มู่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ถนน เทพารักษ์ ตำบลเทพารักษ์ อำเภอเมืองสมุทรปราการ จังหวัดสมุทรปราการ </w:t>
      </w:r>
      <w:r>
        <w:rPr>
          <w:rFonts w:cs="Angsana New" w:ascii="Angsana New" w:hAnsi="Angsana New"/>
          <w:sz w:val="24"/>
          <w:szCs w:val="24"/>
          <w:lang w:val="en-GB"/>
        </w:rPr>
        <w:t>10270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18"/>
          <w:szCs w:val="18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และบริษัทย่อยว่า กลุ่ม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ประกอบการธุรกิจของกลุ่มกิจการ คือ การให้เช่าและขายที่ดิน อาคาร โรงงาน คลังสินค้า และอสังหาริมทรัพย์อื่นๆ การพัฒนาและบริหาร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จัดการอสังหาริมทรัพย์ ในนิคมอุตสาหกรรมและเขตอุตสาหกรรม การบริการสาธารณูปโภค สิ่งอำนวยความสะดวกและการบริการที่เกี่ยวเนื่องอื่นๆ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การบริการด้านดิจิตอล คลังข้อมูล การเชื่อมต่ออินเตอร์เน็ตและบริการด้านเทคโนโลยีสารสนเทศอื่น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8"/>
          <w:szCs w:val="18"/>
        </w:rPr>
      </w:pPr>
      <w:r>
        <w:rPr>
          <w:rFonts w:cs="Angsana New" w:ascii="Angsana New" w:hAnsi="Angsana New"/>
          <w:spacing w:val="-4"/>
          <w:sz w:val="18"/>
          <w:szCs w:val="1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งบการเงินรวมและงบการเงินเฉพาะกิจ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ได้รับการอนุมัติจากคณะกรรมการบริษัท 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กุมภาพันธ์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2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18"/>
          <w:szCs w:val="18"/>
          <w:lang w:val="en-GB"/>
        </w:rPr>
      </w:pPr>
      <w:r>
        <w:rPr>
          <w:rFonts w:eastAsia="Angsana New"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นโยบายการบัญชีที่สำคัญซึ่ง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18"/>
          <w:szCs w:val="18"/>
          <w:lang w:val="en-GB"/>
        </w:rPr>
      </w:pPr>
      <w:r>
        <w:rPr>
          <w:rFonts w:cs="Angsana New" w:ascii="Angsana New" w:hAnsi="Angsana New"/>
          <w:spacing w:val="-4"/>
          <w:sz w:val="18"/>
          <w:szCs w:val="18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ในการจัดทำง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บ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กิจการได้จัดทำขึ้นตามหลักการบัญชีที่รับรองทั่วไปในประเทศไทยภายใต้พระราชบัญญัติการ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กิจการได้จัดทำขึ้นโดยใช้เกณฑ์ราคาทุนเดิมในการวัดมูลค่าขององค์ประกอบของ</w:t>
      </w:r>
      <w:r>
        <w:rPr>
          <w:rFonts w:ascii="Angsana New" w:hAnsi="Angsana New" w:cs="Angsana New"/>
          <w:sz w:val="24"/>
          <w:sz w:val="24"/>
          <w:szCs w:val="24"/>
        </w:rPr>
        <w:t>งบการเง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ยกเว้นเรื่องที่อธิบายในนโยบายการบัญชีในลำดับต่อ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 และต้องเปิดเผยเรื่องการใช้ดุลยพินิจของผู้บริหาร หรือ ความซับซ้อน หรือ เกี่ยวกับข้อสมมติฐานและประมาณการที่มีนัยสำคัญต่อ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รวมและงบการเงินเฉพาะกิจการ</w:t>
      </w:r>
      <w:r>
        <w:rPr>
          <w:rFonts w:ascii="Angsana New" w:hAnsi="Angsana New" w:cs="Angsana New"/>
          <w:sz w:val="24"/>
          <w:sz w:val="24"/>
          <w:szCs w:val="24"/>
        </w:rPr>
        <w:t>ในหมายเหตุ</w:t>
      </w:r>
      <w:r>
        <w:rPr>
          <w:rFonts w:ascii="Angsana New" w:hAnsi="Angsana New" w:cs="Angsana New"/>
          <w:sz w:val="24"/>
          <w:sz w:val="24"/>
          <w:szCs w:val="24"/>
        </w:rPr>
        <w:t>ประกอบงบการเงินข้อ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งบการเงินรวมและงบการเงินเฉพาะกิจการฉบับภาษาอังกฤษจัดทำขึ้นจาก</w:t>
      </w:r>
      <w:r>
        <w:rPr>
          <w:rFonts w:ascii="Angsana New" w:hAnsi="Angsana New" w:cs="Angsana New"/>
          <w:sz w:val="24"/>
          <w:sz w:val="24"/>
          <w:szCs w:val="24"/>
        </w:rPr>
        <w:t>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ตามกฎหมายที่เป็นภาษาไทย ในกรณีที่มีเนื้อความขัดแย้งกันหรือมีการตีความในสองภาษาแตกต่างกัน ให้ใช้</w:t>
      </w:r>
      <w:r>
        <w:rPr>
          <w:rFonts w:ascii="Angsana New" w:hAnsi="Angsana New" w:cs="Angsana New"/>
          <w:sz w:val="24"/>
          <w:sz w:val="24"/>
          <w:szCs w:val="24"/>
        </w:rPr>
        <w:t>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ตามกฎหมาย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 w:eastAsia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ับปรุงมาตรฐานการรายงานทางการเงิน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18"/>
          <w:szCs w:val="18"/>
          <w:lang w:val="en-GB" w:eastAsia="en-US"/>
        </w:rPr>
      </w:pPr>
      <w:r>
        <w:rPr>
          <w:rFonts w:cs="Angsana New" w:ascii="Angsana New" w:hAnsi="Angsana New"/>
          <w:b/>
          <w:bCs/>
          <w:sz w:val="18"/>
          <w:szCs w:val="18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กลุ่มกิจการได้ปฏิบัติตาม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2"/>
          <w:sz w:val="24"/>
          <w:szCs w:val="24"/>
        </w:rPr>
        <w:t xml:space="preserve">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2561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และเกี่ยวข้องกับกลุ่มกิจการ โดยการปฏิบัติตามมาตรฐานการรายงานทางการเงินดังกล่าว ไม่มีผลกระทบอย่างเป็นสาระสำคัญต่อกลุ่ม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2"/>
          <w:sz w:val="18"/>
          <w:szCs w:val="18"/>
        </w:rPr>
      </w:pPr>
      <w:r>
        <w:rPr>
          <w:rFonts w:cs="Angsana New" w:ascii="Angsana New" w:hAnsi="Angsana New"/>
          <w:spacing w:val="-2"/>
          <w:sz w:val="18"/>
          <w:szCs w:val="18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ลุ่มกิจการไม่ได้นำมาตรฐานการรายงานทางการเงินใหม่และมาตรฐานการรายงานทางการเงินที่มีการปรับปรุง ซึ่งมีผลบังคับใช้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62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วัน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2563 </w:t>
      </w:r>
      <w:r>
        <w:rPr>
          <w:rFonts w:ascii="Angsana New" w:hAnsi="Angsana New" w:cs="Angsana New"/>
          <w:sz w:val="24"/>
          <w:sz w:val="24"/>
          <w:szCs w:val="24"/>
        </w:rPr>
        <w:t>มาถือปฏิบัติก่อนวันบังคับใช้ ผู้บริหารของกลุ่มกิจการอยู่ระหว่างการประเมินผลกระทบของการนำมาตรฐานการรายงานทางการเงินดังกล่าวมาใช้</w:t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ในบริษัทย่อยและบริษัทร่วม และการร่วมการ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บริษัทย่อ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ย่อยหมายถึงกิจการ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ู้ได้รับการลงทุน กลุ่มกิจการรวมงบการเงินของบริษัทย่อยไว้ในงบการเงินรวมตั้งแต่วันที่กลุ่มกิจการมีอำนาจในการควบคุมบริษัทย่อย กลุ่มกิจการจะไม่นำ</w:t>
      </w:r>
      <w:r>
        <w:rPr>
          <w:rFonts w:ascii="Angsana New" w:hAnsi="Angsana New" w:cs="Angsana New"/>
          <w:sz w:val="24"/>
          <w:sz w:val="24"/>
          <w:szCs w:val="24"/>
        </w:rPr>
        <w:t>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ของบริษัทย่อยมารวมไว้ในงบการเงินรวมนับจากวันที่กลุ่มกิจการสูญเสียอำนาจควบคุม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บันทึกบัญชีการรวมธุรกิจที่ไม่ใช่การรวมธุรกิจภายใต้การควบคุมเดียวกัน โดยถือปฏิบัติตามวิธีซื้อ สิ่งตอบแท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เจ้าของ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ผู้ถูกซื้อด้วยมูลค่ายุติธรรม หรือ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ที่คาดว่าจะต้องจ่ายซึ่งจัดประเภทเป็นส่วนของเจ้าของต้องไม่มีการวัดมูลค่าใหม่ และให้บันทึกการจ่ายชำร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ภายหลังไว้ในส่วนของเจ้าขอ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เจ้าของของผู้ถูกซื้อที่ผู้ซื้อถืออยู่ก่อ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ะรับรู้ส่วนต่างโดยตรงไปยังกำไรขาด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จะตัดรายการ</w:t>
      </w:r>
      <w:r>
        <w:rPr>
          <w:rFonts w:ascii="Angsana New" w:hAnsi="Angsana New" w:cs="Angsana New"/>
          <w:sz w:val="24"/>
          <w:sz w:val="24"/>
          <w:szCs w:val="24"/>
        </w:rPr>
        <w:t>บัญชี</w:t>
      </w:r>
      <w:r>
        <w:rPr>
          <w:rFonts w:ascii="Angsana New" w:hAnsi="Angsana New" w:cs="Angsana New"/>
          <w:sz w:val="24"/>
          <w:sz w:val="24"/>
          <w:szCs w:val="24"/>
        </w:rPr>
        <w:t>ระหว่างกัน ยอดคงเหลือ และกำไรที่ยังไม่ได้เกิดขึ้นจริงระหว่างกันในกลุ่มกิจการ ขาดทุนที่ยั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8" w:fmt="decimal"/>
          <w:formProt w:val="false"/>
          <w:textDirection w:val="lrTb"/>
          <w:docGrid w:type="default" w:linePitch="360" w:charSpace="0"/>
        </w:sect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ลงทุนในบริษัทย่อยและบริษัทร่วม และการร่วมการงา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กับ</w:t>
      </w:r>
      <w:r>
        <w:rPr>
          <w:rFonts w:ascii="Angsana New" w:hAnsi="Angsana New" w:cs="Angsana New"/>
          <w:sz w:val="24"/>
          <w:sz w:val="24"/>
          <w:szCs w:val="24"/>
        </w:rPr>
        <w:t>ส่วนได้เสียที่ไม่มีอำนาจควบคุม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เจ้าของของกลุ่มกิจการ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 และกำไรหรือขาดทุนจากการขายส่วนได้เสียที่ไม่มีอำนาจควบคุมจะถูกบันทึกในส่วนของของเจ้าขอ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ารจำหน่ายบริษัทย่อ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กลุ่มกิจการสูญเสียการควบคุม ต้องหยุดรวม</w:t>
      </w:r>
      <w:r>
        <w:rPr>
          <w:rFonts w:ascii="Angsana New" w:hAnsi="Angsana New" w:cs="Angsana New"/>
          <w:sz w:val="24"/>
          <w:sz w:val="24"/>
          <w:szCs w:val="24"/>
        </w:rPr>
        <w:t>บ</w:t>
      </w:r>
      <w:r>
        <w:rPr>
          <w:rFonts w:ascii="Angsana New" w:hAnsi="Angsana New" w:cs="Angsana New"/>
          <w:sz w:val="24"/>
          <w:sz w:val="24"/>
          <w:szCs w:val="24"/>
        </w:rPr>
        <w:t>ริษัทย่อยในการจัดทำงบการเงินรวม ส่วนได้เสียในกิจการที่เหลืออยู่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ะวัดมูลค่าใหม่โดยใช้มูลค่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เงินลงทุ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พื่อวัตถุประสงค์ในการวัดมูลค่าในเวลาต่อมาของเงินลงทุนที่เหลืออยู่ในรูปของบริษัทร่วม การร่วมค้า หรือสินทรัพย์ทางการเง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กิจการมีการจำหน่ายสินทรัพย์หรือหนี้สินที่เกี่ยวข้องนั้นออกไป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sz w:val="24"/>
          <w:sz w:val="24"/>
          <w:szCs w:val="24"/>
        </w:rPr>
        <w:t>บริษัทร่วม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ิษัทร่วมเป็นกิจการที่กลุ่มกิจการมีอิทธิพลอย่างเป็นสาระสำคัญแต่ไม่ถึงกับควบคุมซึ่งโดยทั่วไปก็คือการที่กลุ่มกิจการถือหุ้น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ที่มีสิทธิออกเสียงอยู่ระหว่าง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ถึง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สิทธิออกเสียงทั้งหมด เงินลงทุนในบริษัทร่วมรับรู้โดยใช้วิธีส่วนได้เสี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ในการแสดงในงบการเงินรวม 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ารร่วมการงา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ในการร่วมการงานจะถูกจัดประเภทเป็นการดำเนินงานร่วมกันหรือการร่วมค้า โดยขึ้นอยู่กับสิทธิและภาระผูกพั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ตามสัญญาของของผู้เข้าร่วมการงานนั้นมากกว่าโครงสร้างรูปแบบทางกฎหมายของการร่วมการงา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่วมการงานจัดประเภทเป็นการร่วมค้าเมื่อกลุ่มกิจการมีสิทธิในสินทรัพย์สุทธิของการร่วมการงานนั้น เงินลงทุนใน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ร่วมค้ารับรู้โดยใช้วิธีส่วนได้เสี</w:t>
      </w:r>
      <w:r>
        <w:rPr>
          <w:rFonts w:ascii="Angsana New" w:hAnsi="Angsana New" w:cs="Angsana New"/>
          <w:sz w:val="24"/>
          <w:sz w:val="24"/>
          <w:szCs w:val="24"/>
        </w:rPr>
        <w:t>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เงินลงทุนในบริษัทย่อยและบริษัทร่วม และการร่วมการงา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6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บันทึกเงินลงทุนตามวิธีส่วนได้เสีย 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ยใต้วิธีส่วนได้เสีย กลุ่มกิจการรับรู้เงินลงทุนเมื่อเริ่มแรกด้วยราคาทุน มูลค่าตามบัญชีของเงินลงทุนนี้จะเพิ่มขึ้นหรือลด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ภายหลังวันที่ได้มาด้วยส่วนแบ่งกำไรหรือขาดทุนของผู้ได้รับการลงทุนตามสัดส่วนที่ผู้ลงทุนมีส่วนได้เสียอยู่ เงินลง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บริษัทร่วมและการร่วมค้า รวมถึงค่าความนิยมที่ระบุได้ ณ วันที่ซื้อเงินลง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ถ้าส่วนได้เสียของเจ้าของในบริษัทร่วมและการร่วมค้านั้นลดลงแต่ยังคงมีอิทธิพลอย่างมีนัยสำคัญ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 กำไรและขาด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ากการลดสัดส่วนในบริษัทร่วมและการร่วมค้าจะรับรู้ใน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่วนแบ่งกำไรหรือขาดทุนของกลุ่มกิจการในบริษัทร่วมและการร่วมค้าที่เกิดขึ้นภายหลังการได้มาจะรวมไว้ในกำไรหรือขาดทุน และส่วนแบ่งในกำไรขาดทุนเบ็ดเสร็จอื่น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จะปรับปรุงกับราคาตามบัญชีของเงินลงทุน เมื่อส่วนแบ่งขาดทุนของกลุ่มกิจการในบริษัทร่วมและการร่วมค้ามีมูลค่าเท่ากับหรือเกินกว่ามูลค่าส่วนได้เสียของกลุ่มกิจการในบริษัทร่วมและการร่วมค้านั้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รวมถึงส่วนได้เสียระยะยาวใดๆ ซึ่งโดยเนื้อหาแล้วถือเป็นส่วนหนึ่งของเงินลงทุนสุทธิของกลุ่มกิจการในบริษัทร่วม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ร่วมค้านั้น กลุ่มกิจการจะไม่รับรู้ส่วนแบ่งขาดทุนอีกต่อไป เว้นแต่กลุ่มกิจการมีภาระผูกพันในหนี้ของบริษัทร่วม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ร่วมค้าหรือรับว่าจะจ่ายหนี้แทนบริษัทร่วมและการร่วมค้า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มีการพิจารณาทุกสิ้นรอบระยะเวลาบัญชีว่ามีข้อบ่งชี้ที่แสดงว่าเงินลงทุนในบริษัทร่วมและการร่วมค้าเกิดการด้อยค่าหรือไม่ หากมีข้อบ่งชี้เกิดขึ้นกลุ่มกิจการจะคำนวณผลขาดทุนจากการด้อยค่า โดยเปรียบเทียบมูลค่าที่คาดว่าจะได้รับคืนกับมูลค่าตามบัญชีของเงินลงทุน และรับรู้ผลต่างไปที่ส่วนแบ่งกำไร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ascii="Angsana New" w:hAnsi="Angsana New" w:cs="Angsana New"/>
          <w:sz w:val="24"/>
          <w:sz w:val="24"/>
          <w:szCs w:val="24"/>
        </w:rPr>
        <w:t>ของเงินลงทุนในบริษัทร่วมและการร่วมค้าในกำไ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รือขาด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กำไรที่ยังไม่ได้เกิดขึ้นจริงระหว่างกลุ่มกิจการกับบริษัทร่วมและการร่วมค้าจะตัดบัญชีตามสัดส่วนที่กลุ่มกิจการมีส่ว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ด้เสียในบริษัทร่วมและการร่วมค้านั้น รายการขาดทุนที่ยังไม่ได้เกิดขึ้นจริงก็จะตัดบัญชีในทำนองเดียวกัน เว้นแต่รายการนั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หลักฐานว่าสินทรัพย์ที่โอนระหว่างกันเกิดการด้อยค่า บริษัทร่วมและการร่วมค้าจะเปลี่ยนนโยบายการบัญชีเท่าที่จำเป็นเพื่อให้สอดคล้องกับนโยบายการบัญชีของกลุ่มกิจการ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7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>ในงบการเงินเฉพาะกิจการ เงินลงทุนในบริษัทย่อย บริษัทร่วม และการร่วมค้า จะบันทึกบัญชีด้วยราคาทุนหักค่าเผื่อการด้อยค่า ต้นทุนจะมีการปรับเพื่อสะท้อนการเปลี่ยนแปลงสิ่งตอบแทนที่เกิดขึ้นจากการเปลี่ยนแปลงมูลค่าของสิ่งตอบแทนที่คาดว่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แปลงค่าเงินตรา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บริษัทดำเนินงานอยู่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กุลเงินที่ใช้ในการดำเนินงา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งบการเงินแสดงในสกุลเงินบาท ซึ่งเป็นสกุลเงินที่ใช้ในการดำเนินงานและสกุลเงินที่ใช้นำเสนอ</w:t>
      </w:r>
      <w:r>
        <w:rPr>
          <w:rFonts w:ascii="Angsana New" w:hAnsi="Angsana New" w:cs="Angsana New"/>
          <w:sz w:val="24"/>
          <w:sz w:val="24"/>
          <w:szCs w:val="24"/>
        </w:rPr>
        <w:t>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ของบริษัท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รายการและยอดคงเหลือ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ณ วันสิ้นปี ได้บันทึกไว้ในกำไรหรือขาดทุ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กิจการ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แปลงค่าผลการดำเนินงานและฐานะการเงินของบริษัทในกลุ่มกิจการ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ที่มิใช่สกุลเงินของเศรษฐกิจที่มีภาวะเงินเฟ้อรุนแรง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ซึ่งมีสกุลเงินที่ใช้ในการดำเนินงานแตกต่างจากสกุลเงินที่ใช้นำเสนองบการเงินได้ถูกแปลงค่าเป็นสกุลเงินที่ใช้นำเสน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งบการเงินดังนี้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และหนี้สินที่แสดงอยู่ในงบแสดงฐานะการเงินแต่ละงวดแปลงค่าด้วยอัตราปิด ณ วันที่ของแต่ละงบแสดงฐานะการเงินนั้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และค่าใช้จ่ายในงบกำไรขาดทุนเบ็ดเสร็จแปลงค่าด้วยอัตราถัวเฉลี่ย และ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ลต่างของอัตราแลกเปลี่ยนทั้งหมดรับรู้ในกำไรขาดทุนเบ็ดเสร็จอื่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ความนิยมและการปรับมูลค่ายุติธรรมที่เกิดจากการซื้อหน่</w:t>
      </w:r>
      <w:r>
        <w:rPr>
          <w:rFonts w:ascii="Angsana New" w:hAnsi="Angsana New" w:cs="Angsana New"/>
          <w:sz w:val="24"/>
          <w:sz w:val="24"/>
          <w:szCs w:val="24"/>
        </w:rPr>
        <w:t>ว</w:t>
      </w:r>
      <w:r>
        <w:rPr>
          <w:rFonts w:ascii="Angsana New" w:hAnsi="Angsana New" w:cs="Angsana New"/>
          <w:sz w:val="24"/>
          <w:sz w:val="24"/>
          <w:szCs w:val="24"/>
        </w:rPr>
        <w:t>ยงานในต่างประเทศถือเป็นสินทรัพย์และหนี้สินของหน่วยงา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ต่างประเทศนั้นและแปลงค่าด้วยอัตราปิด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สดและรายการเทียบเท่าเงินสด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งบกระแสเงินสด เงินสดและรายการเทียบเท่าเงินสดรวมถึงเงินสดในมือ เงินฝากธนาคารประเภทจ่ายคืนเมื่อทวงถาม 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เงินเบิกเกินบัญชีจะแสดงไว้ในส่วนของหนี้สินหมุนเวียน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ลงทุนระยะส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ระยะสั้นประกอบด้วย </w:t>
      </w:r>
      <w:r>
        <w:rPr>
          <w:rFonts w:ascii="Angsana New" w:hAnsi="Angsana New" w:cs="Angsana New"/>
          <w:sz w:val="24"/>
          <w:sz w:val="24"/>
          <w:szCs w:val="24"/>
        </w:rPr>
        <w:t>เงินฝาก</w:t>
      </w:r>
      <w:r>
        <w:rPr>
          <w:rFonts w:ascii="Angsana New" w:hAnsi="Angsana New" w:cs="Angsana New"/>
          <w:sz w:val="24"/>
          <w:sz w:val="24"/>
          <w:szCs w:val="24"/>
        </w:rPr>
        <w:t>ประจำที่มีอายุตั้งแต่วันฝากจนถึงวั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ครบกำหนดอยู่ระหว่าง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ถึง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ดือน ซึ่งแสดงด้วยราคาทุนตัดจำหน่าย และ</w:t>
      </w:r>
      <w:r>
        <w:rPr>
          <w:rFonts w:ascii="Angsana New" w:hAnsi="Angsana New" w:cs="Angsana New"/>
          <w:sz w:val="24"/>
          <w:sz w:val="24"/>
          <w:szCs w:val="24"/>
        </w:rPr>
        <w:t>เงินลงทุนในกองทุนรวมตราสารหนี้ ซึ่ง</w:t>
      </w:r>
      <w:r>
        <w:rPr>
          <w:rFonts w:ascii="Angsana New" w:hAnsi="Angsana New" w:cs="Angsana New"/>
          <w:sz w:val="24"/>
          <w:sz w:val="24"/>
          <w:szCs w:val="24"/>
        </w:rPr>
        <w:t>รับรู้มูลค่าเริ่มแรกด้วยราคาทุน ซึ่งหมายถึงมูลค่ายุติธรรม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ิ่งตอบแทนที่ให้ไปเพื่อให้ได้มาซึ่งเงินลงทุนนั้นรวมทั้งค่าใช้จ่ายในการทำราย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</w:t>
      </w:r>
      <w:r>
        <w:rPr>
          <w:rFonts w:ascii="Angsana New" w:hAnsi="Angsana New" w:cs="Angsana New"/>
          <w:sz w:val="24"/>
          <w:sz w:val="24"/>
          <w:szCs w:val="24"/>
        </w:rPr>
        <w:t>วัดมูลค่าในเวลาต่อมาด้วยมูลค่ายุติธรรม 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อ้างอิงจาก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</w:rPr>
        <w:t>รายการกำไรและขาดทุ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ยังไม่เกิดขึ้นจริงของเงินลงทุนรับรู้ในส่วนของกำไรขาดทุนเบ็ดเสร็จ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ลูกหนี้การ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ถือ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่วนหนึ่งของค่าใช้จ่ายในการ</w:t>
      </w:r>
      <w:r>
        <w:rPr>
          <w:rFonts w:ascii="Angsana New" w:hAnsi="Angsana New" w:cs="Angsana New"/>
          <w:sz w:val="24"/>
          <w:sz w:val="24"/>
          <w:szCs w:val="24"/>
        </w:rPr>
        <w:t>บริห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ต้นทุนการพัฒนาอสังหาริม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การพัฒนาอสังหาริมทรัพย์</w:t>
      </w:r>
      <w:r>
        <w:rPr>
          <w:rFonts w:ascii="Angsana New" w:hAnsi="Angsana New" w:cs="Angsana New"/>
          <w:sz w:val="24"/>
          <w:sz w:val="24"/>
          <w:szCs w:val="24"/>
        </w:rPr>
        <w:t xml:space="preserve">แสดงด้วยราคาทุนหรือมูลค่าสุทธิที่จะได้รับแล้วแต่ราคาใดจะต่ำกว่า </w:t>
      </w:r>
      <w:r>
        <w:rPr>
          <w:rFonts w:ascii="Angsana New" w:hAnsi="Angsana New" w:cs="Angsana New"/>
          <w:sz w:val="24"/>
          <w:sz w:val="24"/>
          <w:szCs w:val="24"/>
        </w:rPr>
        <w:t>ต้นทุนการพัฒนาอสังหาริมทรัพย์</w:t>
      </w:r>
      <w:r>
        <w:rPr>
          <w:rFonts w:ascii="Angsana New" w:hAnsi="Angsana New" w:cs="Angsana New"/>
          <w:sz w:val="24"/>
          <w:sz w:val="24"/>
          <w:szCs w:val="24"/>
        </w:rPr>
        <w:t>ประกอบด้วย</w:t>
      </w:r>
      <w:r>
        <w:rPr>
          <w:rFonts w:ascii="Angsana New" w:hAnsi="Angsana New" w:cs="Angsana New"/>
          <w:sz w:val="24"/>
          <w:sz w:val="24"/>
          <w:szCs w:val="24"/>
        </w:rPr>
        <w:t xml:space="preserve">ต้นทุนที่ดิน </w:t>
      </w:r>
      <w:r>
        <w:rPr>
          <w:rFonts w:ascii="Angsana New" w:hAnsi="Angsana New" w:cs="Angsana New"/>
          <w:sz w:val="24"/>
          <w:sz w:val="24"/>
          <w:szCs w:val="24"/>
        </w:rPr>
        <w:t>ต้นทุนในการพัฒนาโครงการ ต้นทุนในการก่อสร้างอาคารโรงงานอุตสาหกรรมสำเร็จรูป ต้นทุนในการก่อสร้างอาคารชุด ต้นทุนทางการเงินจากการกู้ยืมเพื่อใช้ในการพัฒนาโครงการก่อสร้างอาคารโรงงานอุตสาหกรรมสำเร็จรูป และก่อสร้างอาคารชุด เงินมัดจำค่าที่ดิน และเงินจ่ายล่วงหน้าค่าก่อสร้าง และจะโอนเป็นต้นทุนขายเมื่อมีการขายหร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รายได้จากโครงการ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ินทรัพย์ไม่หมุนเวียนที่ถือไว้เพื่อข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ินทรัพย์ไม่หมุนเวีย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รือกลุ่มสินทรัพย์ที่จำหน่าย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ะถูกจัดประเภทเป็นสินทรัพย์ที่ถือไว้เพื่อขายเมื่อมูลค่าตามบัญชีที่จะได้รับคืน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 xml:space="preserve">ส่วนใหญ่มาจากการขาย และการขายนั้นต้องมีความเป็นไปได้สูงมาก สินทรัพย์ไม่หมุนเวียน </w:t>
      </w:r>
      <w:r>
        <w:rPr>
          <w:rFonts w:cs="Angsana New" w:ascii="Angsana New" w:hAnsi="Angsana New"/>
          <w:spacing w:val="-5"/>
          <w:sz w:val="24"/>
          <w:szCs w:val="24"/>
        </w:rPr>
        <w:t>(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หรือกลุ่มสินทรัพย์ที่จำหน่าย</w:t>
      </w:r>
      <w:r>
        <w:rPr>
          <w:rFonts w:cs="Angsana New" w:ascii="Angsana New" w:hAnsi="Angsana New"/>
          <w:spacing w:val="-5"/>
          <w:sz w:val="24"/>
          <w:szCs w:val="24"/>
        </w:rPr>
        <w:t xml:space="preserve">) 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นั้นจะวัดมูลค่า</w:t>
      </w:r>
      <w:r>
        <w:rPr>
          <w:rFonts w:ascii="Angsana New" w:hAnsi="Angsana New" w:cs="Angsana New"/>
          <w:sz w:val="24"/>
          <w:sz w:val="24"/>
          <w:szCs w:val="24"/>
        </w:rPr>
        <w:t>ด้วยจำนวนที่ต่ำกว่าระหว่างมูลค่าตามบัญชีกับมูลค่ายุติธรรมหักต้นทุนในการข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นอกจากนี้กลุ่มกิจการจะจัดประเภทรายการ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>อื่นๆ ที่เกี่ยวข้อง</w:t>
      </w:r>
      <w:r>
        <w:rPr>
          <w:rFonts w:ascii="Angsana New" w:hAnsi="Angsana New" w:cs="Angsana New"/>
          <w:sz w:val="24"/>
          <w:sz w:val="24"/>
          <w:szCs w:val="24"/>
        </w:rPr>
        <w:t>กับ</w:t>
      </w:r>
      <w:r>
        <w:rPr>
          <w:rFonts w:ascii="Angsana New" w:hAnsi="Angsana New" w:cs="Angsana New"/>
          <w:sz w:val="24"/>
          <w:sz w:val="24"/>
          <w:szCs w:val="24"/>
        </w:rPr>
        <w:t>สินทรัพย์ที่ถือไว้เพื่อขาย</w:t>
      </w:r>
      <w:r>
        <w:rPr>
          <w:rFonts w:ascii="Angsana New" w:hAnsi="Angsana New" w:cs="Angsana New"/>
          <w:sz w:val="24"/>
          <w:sz w:val="24"/>
          <w:szCs w:val="24"/>
        </w:rPr>
        <w:t xml:space="preserve"> ซึ่ง</w:t>
      </w:r>
      <w:r>
        <w:rPr>
          <w:rFonts w:ascii="Angsana New" w:hAnsi="Angsana New" w:cs="Angsana New"/>
          <w:sz w:val="24"/>
          <w:sz w:val="24"/>
          <w:szCs w:val="24"/>
        </w:rPr>
        <w:t>ประกอบด้ว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สิทธิการเช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รายได้จากสัญญาเช่าดำเนินงานรอตัด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สินทรัพย์ไม่หมุนเวียนอื่น</w:t>
      </w:r>
      <w:r>
        <w:rPr>
          <w:rFonts w:ascii="Angsana New" w:hAnsi="Angsana New" w:cs="Angsana New"/>
          <w:sz w:val="24"/>
          <w:sz w:val="24"/>
          <w:szCs w:val="24"/>
        </w:rPr>
        <w:t xml:space="preserve"> ไปเป็น</w:t>
      </w:r>
      <w:r>
        <w:rPr>
          <w:rFonts w:ascii="Angsana New" w:hAnsi="Angsana New" w:cs="Angsana New"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เงินกู้ระยะยาว ดอกเบี้ยค้างจ่าย เงินมัดจำจากสัญญาเช่าระยะยาว และค่าใช้จ่ายจากสัญญาเช่าดำเนินงานรอตัดบัญชี ไปเป็นหนี้สินที่เกี่ยวข้องโดยตรงกับสินทรัพย์ที่จัดประเภทที่ถือไว้เพื่อขาย </w:t>
      </w:r>
      <w:r>
        <w:rPr>
          <w:rFonts w:ascii="Angsana New" w:hAnsi="Angsana New" w:cs="Angsana New"/>
          <w:sz w:val="24"/>
          <w:sz w:val="24"/>
          <w:szCs w:val="24"/>
        </w:rPr>
        <w:t>เนื่องจากรายการดังกล่าวจะต้องจำหน่ายออกไปเมื่อ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ดังกล่าว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การขายออก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ัดประเภทเงินลงทุนที่นอกเหนือจากเงินลงทุนในบริษัทย่อยและบริษัทร่วม และการร่วมค้า เป็นเงินลงทุนเผื่อขาย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การจัดประเภทขึ้นอยู่กับจุดมุ่งหมายขณะลงทุน ฝ่ายบริหารจะเป็นผู้กำหนดการจัดประเภทที่เหมาะสมสำหร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 ณ เวลาลงทุนและทบทวนการจัดประเภทเป็นระยะ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เผื่อขาย คือ เงินลงทุนที่จะถือไว้โดยไม่ระบุช่วงเวลาและอาจขายเพื่อเสริมสภาพคล่องหรือเมื่ออัตราดอกเบี้ยเปลี่ยนแปลง </w:t>
      </w:r>
      <w:r>
        <w:rPr>
          <w:rFonts w:cs="Angsana New" w:ascii="Angsana New" w:hAnsi="Angsana New"/>
          <w:sz w:val="24"/>
          <w:szCs w:val="24"/>
        </w:rPr>
        <w:br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คือ เงินลงทุนในตราสารทุนที่ไม่มีตลาดซื้อขายคล่องรองร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รวมทั้งค่าใช้จ่าย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ลงทุนเผื่อขาย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ตลาดหลักทรัพย์แห่งประเทศไทย ณ วันทำการสุดท้ายของวันสิ้นรอบระยะเวลารายงาน โดยอ้างอิงราคาเสนอซื้อล่าสุดจากตลาดหลักทรัพย์แห่งประเทศไทย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</w:rPr>
        <w:t>รายการกำไรและขาดทุนที่ยังไม่เกิดขึ้นจริงของเงินลงทุนเผื่อขายรับรู้ในส่วนของกำไรขาดทุนเบ็ดเสร็จ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ลงทุนทั่วไป แสดงด้วยราคาทุนหักค่าเผื่อ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กำไร</w:t>
      </w:r>
      <w:r>
        <w:rPr>
          <w:rFonts w:ascii="Angsana New" w:hAnsi="Angsana New" w:cs="Angsana New"/>
          <w:sz w:val="24"/>
          <w:sz w:val="24"/>
          <w:szCs w:val="24"/>
        </w:rPr>
        <w:t>หรือ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เปรียบเทียบกับราค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ตามบัญชีของเงินลงทุนนั้นจะบันทึกรวมอยู่ในกำไรหรือขาดทุน กรณีที่จำหน่ายเงินลงทุนที่ถือไว้ใน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</w:t>
      </w:r>
      <w:r>
        <w:rPr>
          <w:rFonts w:ascii="Angsana New" w:hAnsi="Angsana New" w:cs="Angsana New"/>
          <w:sz w:val="24"/>
          <w:sz w:val="24"/>
          <w:szCs w:val="24"/>
        </w:rPr>
        <w:t>วิธีถัวเฉลี่ยถ่วงน้ำหนักด้วยราคาตามบัญชี</w:t>
      </w:r>
      <w:r>
        <w:rPr>
          <w:rFonts w:ascii="Angsana New" w:hAnsi="Angsana New" w:cs="Angsana New"/>
          <w:sz w:val="24"/>
          <w:sz w:val="24"/>
          <w:szCs w:val="24"/>
        </w:rPr>
        <w:t>จากจำนวนทั้งหมดที่ถือ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อย่าง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ไม่ได้มีไว้ใช้งานโดยกิจการในกลุ่มกิจการ จะถูกจัดประเภทเป็น อสังหาริมทรัพย์เพื่อการลงทุน รวมถึงอสังหาริมทรัพย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ัดประเภทที่ดินที่ถือไว้ภายใต้สัญญาเช่าดำเนินงาน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สังหาริมทรัพย์เพื่อการลงทุนรับรู้รายการเมื่อเริ่มแรกด้วยวิธีราคาทุน รวมถึงต้นทุนในการทำราย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ไม่มีการหักค่าเสื่อมราคา ค่าเสื่อมราคาของอสังหาริมทรัพย์เพื่อการลงทุนอื่นๆ จะคำนวณตามวิธีเส้นตรง เพื่อปันส่วนราคาทุนตลอดประมาณการอายุการให้ประโยชน์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าคาร</w:t>
      </w:r>
      <w:r>
        <w:rPr>
          <w:rFonts w:ascii="Angsana New" w:hAnsi="Angsana New" w:cs="Angsana New"/>
          <w:sz w:val="24"/>
          <w:sz w:val="24"/>
          <w:szCs w:val="24"/>
        </w:rPr>
        <w:t>และคลังสินค้า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และ 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ปรับปรุงอาค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  <w:r>
        <w:rPr>
          <w:rFonts w:cs="Angsana New" w:ascii="Angsana New" w:hAnsi="Angsana New"/>
          <w:sz w:val="24"/>
          <w:szCs w:val="24"/>
        </w:rPr>
        <w:t xml:space="preserve">,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และ 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ะบบสาธารณูปโภค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และ </w:t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ี่ดิน อาคาร และอุปกรณ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 อาคารและอุปกรณ์วัดมูลค่าด้วยราคาทุนหักด้วยค่าเสื่อมราคาสะสม ต้นทุนเริ่มแรกจะรวมต้นทุนทางตรงอื่นๆ ที่เกี่ยวข้อง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ซื้อสินทรัพย์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ี่ดินไม่มีการคิดค่าเสื่อมราคา  ค่าเสื่อมราคาของสินทรัพย์อื่นคำนวณโดยใช้วิธีเส้นตรง เพื่อลดราคาทุนแต่ละชนิดตลอดอายุ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ห้ประโยชน์ที่ประมาณการไว้ของสินทรัพย์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่วนปรับปรุง</w:t>
      </w:r>
      <w:r>
        <w:rPr>
          <w:rFonts w:ascii="Angsana New" w:hAnsi="Angsana New" w:cs="Angsana New"/>
          <w:sz w:val="24"/>
          <w:sz w:val="24"/>
          <w:szCs w:val="24"/>
        </w:rPr>
        <w:t>อาคาร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ะบบสาธารณูปโภค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และ </w:t>
      </w:r>
      <w:r>
        <w:rPr>
          <w:rFonts w:cs="Angsana New" w:ascii="Angsana New" w:hAnsi="Angsana New"/>
          <w:sz w:val="24"/>
          <w:szCs w:val="24"/>
          <w:lang w:val="en-GB"/>
        </w:rPr>
        <w:t>2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ครื่องใช้สำนักงาน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ครื่องมือเครื่องใช้คลังสินค้า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ยานพาหนะ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right" w:pos="9461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ให้เช่า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1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ทุกสิ้นรอบรอบระยะเวลารายงาน กลุ่มกิจการได้มีการทบทวนและปรับปรุงมูลค่าคงเหลือและอายุการให้ประโยชน์ของสินทรัพย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ห้เหมาะส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จำหน่ายสินทรัพย์กับมูลค่าตามบัญชีของสินทรัพย์ และจะรับรู้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ิทธิการ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รายจ่ายเพื่อให้ได้มาซึ่งสิทธิการเช่า ได้บันทึกเป็นสินทรัพย์และตัดจำหน่ายโดยใช้วิธีเส้นตรงตลอดอายุการเช่าเป็นระยะเวล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-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ินทรัพย์ไม่มีตัวต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ทธิในการจัดจำหน่าย</w:t>
      </w:r>
      <w:r>
        <w:rPr>
          <w:rFonts w:ascii="Angsana New" w:hAnsi="Angsana New" w:cs="Angsana New"/>
          <w:sz w:val="24"/>
          <w:sz w:val="24"/>
          <w:szCs w:val="24"/>
        </w:rPr>
        <w:t>น้ำ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Exclusive right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ให้แก่ลูกค้าที่อยู่ในกลุ่มนิคมอุตสาหกรรม ซึ่งได้มาจากการซื้อธุรกิจ จะรับรู้ด้วยมูลค่ายุติธรรม ณ วันซื้อธุรกิจ ค่าสิทธิในการจัดจำหน่ายน้ำที่อายุการใช้ประโยชน์ไม่ทราบแน่นอน จะไม่มีการตีราคาเพิ่ม แต่จะมีการดสอ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ด้อยค่าทุกปี และปรับปรุงหากการด้อยค่าเกิดขึ้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ค่าความนิย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ซึ่งคาดว่าจะได้รับประโยชน์จากการรวมธุรกิจ ที่เกิดความนิยมเกิดขึ้นและระบุส่วนงานดำเนินงาน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ด้อยค่าของสิน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เช่น ค่าความนิยม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หมายถึงจำนวนที่สูงกว่าระหว่างมูลค่ายุติธรรมหักต้นทุนในการขายเทียบกับมูลค่าจากการใช้  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ณ วันสิ้นรอบระยะเวล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ัญญาเช่าระยะย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กรณีที่กลุ่มกิจการ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ใช้จ่ายที่เกิดขึ้นจากการยกเลิกสัญญาเช่าดำเนินงานก่อนหมดอายุการเช่า เช่น เงินเพิ่มที่ต้องจ่ายให้แก่ผู้ให้เช่า จะบันทึกเป็นค่าใช้จ่ายในรอบระยะเวลาบัญชีที่การยกเลิกนั้น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โดยพิจารณาแยกแต่ละสัญญา  ภาระผูกพันตามสัญญาเช่าหักค่าใช้จ่ายทางการเงินจะบันทึกเป็นหนี้สินระยะยาว ส่วนดอกเบี้ยจ่าย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น้อยกว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ัญญาเช่าระยะยาว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กรณีที่กลุ่มกิจการเป็นผู้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ินทรัพย์ที่ให้เช่าตามสัญญาเช่าการเงินบันทึกเป็นลูกหนี้สัญญาเช่าการเงินด้วยมูลค่าปัจจุบันของจำนวนเงินที่จ่ายตามสัญญาเช่า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ผลต่างระหว่างยอดรวมของลูกหนี้เบื้องต้นกับมูลค่าปัจจุบันของลูกหนี้บันทึกเป็นรายได้ทางการเงินค้างรับ รายได้จากสัญญาเช่าระยะยาว</w:t>
      </w:r>
      <w:r>
        <w:rPr>
          <w:rFonts w:ascii="Angsana New" w:hAnsi="Angsana New" w:cs="Angsana New"/>
          <w:sz w:val="24"/>
          <w:sz w:val="24"/>
          <w:szCs w:val="24"/>
        </w:rPr>
        <w:t>รับรู้ตลอดอายุของสัญญาเช่าโดยใช้วิธีเงินลงทุนสุทธิซึ่งสะท้อนอัตราผลตอบแทนคงที่ทุกงวด ต้นทุนทางตรงเริ่มแรกที่รวมอยู่ในการวัดมูลค่าลูกหนี้สัญญาเช่าการเงินเริ่มแรกและจะทยอยรับรู้โดยลดจากรายได้ตลอดอายุของสัญญา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ที่ให้เช่าตามสัญญาเช่าดำเนินงานรวมแสดงอยู่ในงบแสดงฐานะการเงินในส่วน</w:t>
      </w:r>
      <w:r>
        <w:rPr>
          <w:rFonts w:ascii="Angsana New" w:hAnsi="Angsana New" w:cs="Angsana New"/>
          <w:sz w:val="24"/>
          <w:sz w:val="24"/>
          <w:szCs w:val="24"/>
        </w:rPr>
        <w:t>อสังหาริมทรัพย์เพื่อการลงทุ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สินทรัพย์ให้เช่าในที่ดิน อาคาร และอุปกรณ์ </w:t>
      </w:r>
      <w:r>
        <w:rPr>
          <w:rFonts w:ascii="Angsana New" w:hAnsi="Angsana New" w:cs="Angsana New"/>
          <w:sz w:val="24"/>
          <w:sz w:val="24"/>
          <w:szCs w:val="24"/>
        </w:rPr>
        <w:t>และตัดค่าเสื่อมราคาตลอดอายุการให้ประโยชน์ของสินทรัพย์ด้วยเกณฑ์เดียวกันกับราย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และที่ดิน อาคาร และอุปกรณ์ของกลุ่มกิจการซึ่งมีลักษณะคล้ายคลึงกัน รายได้ค่าเช่า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ุทธิจากสิ่งตอบแทน</w:t>
      </w:r>
      <w:r>
        <w:rPr>
          <w:rFonts w:ascii="Angsana New" w:hAnsi="Angsana New" w:cs="Angsana New"/>
          <w:sz w:val="24"/>
          <w:sz w:val="24"/>
          <w:szCs w:val="24"/>
        </w:rPr>
        <w:t>จูงใจที่ได้จ่ายให้แก่ผู้เช่า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รับรู้ด้วยวิธีเส้นตรงตลอดช่วงเวลาการให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กู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ไม่น้อยกว่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ดือน นับจากวันสิ้นรอบระยะเวลาราย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ต้นทุนการ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การกู้ยืมที่เกี่ยวข้องโดยตรงกับการได้มา การก่อสร้าง 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ให้อยู่ในสภาพพร้อมที่จะใช้ได้ตามประสงค์หรือพร้อมที่จะขาย การรวมต้นทุนการกู้ยืมเป็นราคาทุนของสินทรัพย์ต้องสิ้นสุดลงเมื่อการดำเนินการส่วนใหญ่ 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การลงทุนที่เกิดจากการนำเงินกู้ยืมที่กู้มาโดยเฉพาะ ที่ยังไม่ได้นำไปเป็นรายจ่ายของสินทรัพย์ที่เข้าเงื่อนไขไปลงทุน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ชั่วคราวก่อน ต้องนำมาหักจากต้นทุนการกู้ยืมที่สามารถตั้งขึ้นเป็นต้นทุนของสินทรัพย์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การกู้ยืมอื่นๆ ต้องถือเป็นค่าใช้จ่ายในงวดที่เกิดขึ้น</w:t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19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รอการตัด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รับจากการขายอสังหาริมทรัพย์</w:t>
      </w:r>
      <w:r>
        <w:rPr>
          <w:rFonts w:ascii="Angsana New" w:hAnsi="Angsana New" w:cs="Angsana New"/>
          <w:sz w:val="24"/>
          <w:sz w:val="24"/>
          <w:szCs w:val="24"/>
        </w:rPr>
        <w:t>ให้แก่</w:t>
      </w:r>
      <w:r>
        <w:rPr>
          <w:rFonts w:ascii="Angsana New" w:hAnsi="Angsana New" w:cs="Angsana New"/>
          <w:sz w:val="24"/>
          <w:sz w:val="24"/>
          <w:szCs w:val="24"/>
        </w:rPr>
        <w:t>ทรัสต์เพื่อการลงทุนในอสังหาริมทรัพย์</w:t>
      </w:r>
      <w:r>
        <w:rPr>
          <w:rFonts w:ascii="Angsana New" w:hAnsi="Angsana New" w:cs="Angsana New"/>
          <w:sz w:val="24"/>
          <w:sz w:val="24"/>
          <w:szCs w:val="24"/>
        </w:rPr>
        <w:t xml:space="preserve"> แต่ยังไม่รับรู้</w:t>
      </w:r>
      <w:r>
        <w:rPr>
          <w:rFonts w:ascii="Angsana New" w:hAnsi="Angsana New" w:cs="Angsana New"/>
          <w:sz w:val="24"/>
          <w:sz w:val="24"/>
          <w:szCs w:val="24"/>
        </w:rPr>
        <w:t>รายได้</w:t>
      </w:r>
      <w:r>
        <w:rPr>
          <w:rFonts w:ascii="Angsana New" w:hAnsi="Angsana New" w:cs="Angsana New"/>
          <w:sz w:val="24"/>
          <w:sz w:val="24"/>
          <w:szCs w:val="24"/>
        </w:rPr>
        <w:t>เนื่องจากกลุ่มกิจการ</w:t>
      </w:r>
      <w:r>
        <w:rPr>
          <w:rFonts w:ascii="Angsana New" w:hAnsi="Angsana New" w:cs="Angsana New"/>
          <w:sz w:val="24"/>
          <w:sz w:val="24"/>
          <w:szCs w:val="24"/>
        </w:rPr>
        <w:t>ได้ตกลงรับประกันรายได้ค่าเช่าและค่าบริการขั้นต่ำ</w:t>
      </w:r>
      <w:r>
        <w:rPr>
          <w:rFonts w:ascii="Angsana New" w:hAnsi="Angsana New" w:cs="Angsana New"/>
          <w:sz w:val="24"/>
          <w:sz w:val="24"/>
          <w:szCs w:val="24"/>
        </w:rPr>
        <w:t>สำหรับอสังหาริม</w:t>
      </w:r>
      <w:r>
        <w:rPr>
          <w:rFonts w:ascii="Angsana New" w:hAnsi="Angsana New" w:cs="Angsana New"/>
          <w:sz w:val="24"/>
          <w:sz w:val="24"/>
          <w:szCs w:val="24"/>
        </w:rPr>
        <w:t xml:space="preserve">ทรัพย์ที่ยังไม่มีผู้เช่าเป็นระยะเวลาตั้งแต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-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โดยจะรับรู้รายได้ตาม</w:t>
      </w: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กระแสเงินสดคิดลดที่ต้องชำระให้แก่ทรัสต์</w:t>
      </w:r>
      <w:r>
        <w:rPr>
          <w:rFonts w:ascii="Angsana New" w:hAnsi="Angsana New" w:cs="Angsana New"/>
          <w:sz w:val="24"/>
          <w:sz w:val="24"/>
          <w:szCs w:val="24"/>
        </w:rPr>
        <w:t xml:space="preserve">ดังกล่าว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รับจากการให้สิทธิการเช่าที่ดินแก่ทรัสต์เพื่อการลงทุนในอสังหาริมทรัพย์ โดยมีระยะเวลาเช่า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และสิทธิในการต่ออายุสัญญาเช่าอีก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รวมเป็น </w:t>
      </w:r>
      <w:r>
        <w:rPr>
          <w:rFonts w:cs="Angsana New" w:ascii="Angsana New" w:hAnsi="Angsana New"/>
          <w:sz w:val="24"/>
          <w:szCs w:val="24"/>
          <w:lang w:val="en-GB"/>
        </w:rPr>
        <w:t>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 โดยจะรับรู้รายได้ตามมูลค่าปัจจุบันตามงวดของการรับรู้รายได้เป็นรายเดือ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โดยตรงไปยังส่วนของเจ้าของ ในกรณีนี้ ภาษีเงินได้ต้องรับรู้ในกำไรขาดทุนเบ็ดเสร็จอื่น หรือโดยตรงไปยังส่วนของเจ้าของตามลำดั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 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 ไปปฏิบัติขึ้นอยู่กับการตีความ จะตั้งประมาณการค่าใช้จ่ายภาษีที่เหมาะสมจากจำนวนที่คาดว่าจะต้องจ่ายชำระภาษีแก่หน่วยงานจัดเก็บ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ที่แสดงอยู่ใน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การตัดบัญชีคำนวณจากอัตราภาษ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และกฎหมายภาษีอากร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ได้ใช้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ภาษีเงินได้รอการ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ใน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ย่อย </w:t>
      </w:r>
      <w:r>
        <w:rPr>
          <w:rFonts w:ascii="Angsana New" w:hAnsi="Angsana New" w:cs="Angsana New"/>
          <w:sz w:val="24"/>
          <w:sz w:val="24"/>
          <w:szCs w:val="24"/>
        </w:rPr>
        <w:t>บริษัทร่วม 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1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ผลประโยชน์พนัก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ได้จัดให้มีโครงการผลประโยชน์เมื่อเกษียณอายุในหลายรูปแบบ บริษัทมีทั้งโครงการสมทบเงินและโครงการผลประโยชน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รับรู้หนี้สิน ค่าใช้จ่ายสำหรับโบนัส และรับรู้ประมาณการผลประโยชน์เมื่อมีภาระผูกพันตามกฎหมายหรือตามประเพณีปฏิบัติในอดีตซึ่งก่อให้เกิดภาระผูกพันจากการอนุม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โครงการสมทบเงินบริษัทจะจ่ายเงินสมทบให้กองทุนในจำนวนเงินที่คงที่ บริษัทไม่มีภาระผูกพันทางกฎหมายหรือ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ภาระผูกพันจากการอนุมานที่จะต้องจ่ายเงินเพิ่มเมื่อได้จ่ายเงินสมทบไปแล้ว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บริษัทจะจ่ายสมทบให้กับกองทุนสำรองเลี้ยงชีพ ซึ่งบริห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โดยผู้จัดการกองทุนภายนอกตามเกณฑ์และข้อกำหนดของพระราชบัญญัติกองทุนสำรองเลี้ยงชีพ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ำหรับโครงการผลประโยชน์คือโครงการผลประโยชน์เมื่อเกษียณอายุ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ค่าตอบแท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หนี้สินสำหรับโครงการผลประโยชน์เมื่อเกษียณอายุจะรับรู้ในงบแสดงฐานะการเงินด้วยมูลค่าปัจจุบันของภาระผูกพัน ณ วันที่สิ้นรอบระยะเวลารายงาน ภาระผูกพันนี้คำนวณโดยนักคณิตศาสตร์ประกันภัยอิสระทุกปี ด้วยวิธีคิดลดแต่ละหน่วยที่ประมาณการไว้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ำไรและขาดทุนจากการวัดมูลค่าใหม่ที่เกิดขึ้นจากการปรับปรุงจากประสบการณ์หรือการเปลี่ยนแปลงในข้อสมมติฐานจะต้องรับรู้ในส่วนของเจ้าของผ่านกำไรขาดทุนเบ็ดเสร็จอื่นในงวดที่เกิดขึ้น และแสดงเป็นรายการแยกต่างหากในงบแสดงการเปลี่ยนแปล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ส่วนของเจ้าข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้นทุนบริการในอดีตจะถูกรับรู้ทันที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ประมาณการหนี้สินจะรับรู้ก็ต่อเมื่อ กลุ่มกิจการ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ประมาณการจำนวนที่ต้องจ่ายได้อย่างน่าเชื่อ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ชำร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หุ้นสามัญที่กิจการสามารถกำหนดการจ่ายเงินปันผลได้อย่างอิสระจะจัดประเภทไว้เป็นส่วนของเจ้าข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เจ้าของ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โดยนำไปหักจากสิ่งตอบแทนที่ได้รับจากการออกตราสารทุน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รายได้จากการให้เช่า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และ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บริ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ได้ประกอบด้วยมูลค่าที่จะได้รับจากการให้บริการเป็นจำนวนเงินสุทธิจากภาษีขาย </w:t>
      </w:r>
      <w:r>
        <w:rPr>
          <w:rFonts w:ascii="Angsana New" w:hAnsi="Angsana New" w:cs="Angsana New"/>
          <w:sz w:val="24"/>
          <w:sz w:val="24"/>
          <w:szCs w:val="24"/>
        </w:rPr>
        <w:t>การรับคืน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คืนและส่วนลด รายได้จากการให้เช่ารับรู้ด้วยวิธีเส้นตรงตลอดช่วงเวลาการให้เช่า รายได้จากการให้บริการรับรู้เมื่อให้บริการ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รายได้จากการขายอสังหาริม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ได้จากการขายอสังหาริมทรัพย์ประกอบด้วยมูลค่าที่จะได้รับจากขายอสังหาริมทรัพย์เป็นจำนวนเงินสุทธิจากภาษีขาย </w:t>
      </w:r>
      <w:r>
        <w:rPr>
          <w:rFonts w:ascii="Angsana New" w:hAnsi="Angsana New" w:cs="Angsana New"/>
          <w:sz w:val="24"/>
          <w:sz w:val="24"/>
          <w:szCs w:val="24"/>
        </w:rPr>
        <w:t>การรับคืน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คืนและส่วนลด ซึ่งรับรู้เมื่อผู้ซื้อรับโอนความเสี่ยงและผลตอบแทนที่เป็นสาระสำคัญของความเป็นเจ้าของอสังหาริม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รายได้จากการขาย</w:t>
      </w: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จากการขาย</w:t>
      </w:r>
      <w:r>
        <w:rPr>
          <w:rFonts w:ascii="Angsana New" w:hAnsi="Angsana New" w:cs="Angsana New"/>
          <w:sz w:val="24"/>
          <w:sz w:val="24"/>
          <w:szCs w:val="24"/>
        </w:rPr>
        <w:t>สินค้า</w:t>
      </w:r>
      <w:r>
        <w:rPr>
          <w:rFonts w:ascii="Angsana New" w:hAnsi="Angsana New" w:cs="Angsana New"/>
          <w:sz w:val="24"/>
          <w:sz w:val="24"/>
          <w:szCs w:val="24"/>
        </w:rPr>
        <w:t>ประกอบด้วยมูลค่าที่จะได้รับจากขาย</w:t>
      </w:r>
      <w:r>
        <w:rPr>
          <w:rFonts w:ascii="Angsana New" w:hAnsi="Angsana New" w:cs="Angsana New"/>
          <w:sz w:val="24"/>
          <w:sz w:val="24"/>
          <w:szCs w:val="24"/>
        </w:rPr>
        <w:t>สินค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จำนวนเงินสุทธิจากภาษีขาย </w:t>
      </w:r>
      <w:r>
        <w:rPr>
          <w:rFonts w:ascii="Angsana New" w:hAnsi="Angsana New" w:cs="Angsana New"/>
          <w:sz w:val="24"/>
          <w:sz w:val="24"/>
          <w:szCs w:val="24"/>
        </w:rPr>
        <w:t>การรับคืน</w:t>
      </w:r>
      <w:r>
        <w:rPr>
          <w:rFonts w:ascii="Angsana New" w:hAnsi="Angsana New" w:cs="Angsana New"/>
          <w:sz w:val="24"/>
          <w:sz w:val="24"/>
          <w:szCs w:val="24"/>
        </w:rPr>
        <w:t xml:space="preserve"> เงินคืนและส่วนลด ซึ่งรับรู้เมื่อผู้ซื้อรับโอนความเสี่ยงและผลตอบแทนที่เป็นสาระสำคัญของความเป็นเจ้าของ</w:t>
      </w:r>
      <w:r>
        <w:rPr>
          <w:rFonts w:ascii="Angsana New" w:hAnsi="Angsana New" w:cs="Angsana New"/>
          <w:sz w:val="24"/>
          <w:sz w:val="24"/>
          <w:szCs w:val="24"/>
        </w:rPr>
        <w:t>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ascii="Angsana New" w:hAnsi="Angsana New" w:cs="Angsana New"/>
          <w:i/>
          <w:i/>
          <w:iCs/>
          <w:sz w:val="24"/>
          <w:sz w:val="24"/>
          <w:szCs w:val="24"/>
        </w:rPr>
        <w:t>รายได้อื่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</w:t>
      </w:r>
      <w:r>
        <w:rPr>
          <w:rFonts w:ascii="Angsana New" w:hAnsi="Angsana New" w:cs="Angsana New"/>
          <w:sz w:val="24"/>
          <w:sz w:val="24"/>
          <w:szCs w:val="24"/>
        </w:rPr>
        <w:t>อื่นรับรู้ตามเกณฑ์คงค้าง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ส่วน</w:t>
      </w:r>
      <w:r>
        <w:rPr>
          <w:rFonts w:ascii="Angsana New" w:hAnsi="Angsana New" w:cs="Angsana New"/>
          <w:sz w:val="24"/>
          <w:sz w:val="24"/>
          <w:szCs w:val="24"/>
        </w:rPr>
        <w:t>รายได้ดอกเบี้ยรับรู้ตามเกณฑ์สัดส่วนของเวลาโดยพิจารณาจากอัตราดอกเบี้ยของช่วงเวลาจนถึงวันครบอายุและพิจารณาจากจำนวนเงินต้นที่เป็นยอดคงเหลือในบัญชีสำหรับการบันทึกค้างรับของบริษัท รายได้เงินปันผลรับรู้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มื่อสิทธิที่จะได้รับเงินปันผลนั้นเกิดขึ้น</w:t>
      </w:r>
      <w:r>
        <w:br w:type="page"/>
      </w:r>
    </w:p>
    <w:p>
      <w:pPr>
        <w:pStyle w:val="Style5"/>
        <w:ind w:left="540" w:right="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.2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ปันผลที่จ่ายไปยังผู้ถือหุ้นของบริษัทจะรับรู้ในด้านหนี้สินในงบการเงินของกลุ่มกิจการในรอบระยะเวลาบัญชีซึ่งที่ประชุมผู้ถือหุ้นของบริษัทได้อนุมัติการจ่ายเงินปันผล เงินปันผลระหว่างกาลจะรับรู้เมื่อได้รับการอนุมัติจากคณะกรรม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ส่วนงานดำเนินงาน ซึ่งพิจารณาว่าคือ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คณะกรรมการบริหารที่</w:t>
      </w:r>
      <w:r>
        <w:rPr>
          <w:rFonts w:ascii="Angsana New" w:hAnsi="Angsana New" w:cs="Angsana New"/>
          <w:sz w:val="24"/>
          <w:sz w:val="24"/>
          <w:szCs w:val="24"/>
        </w:rPr>
        <w:t>ทำการตัดสินใจเชิงกลยุทธ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การจัดการความเสี่ยงทางการเงิ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รรมของกลุ่มกิจการย่อมมีความเสี่ยงทางการเงินที่หลากหลายซึ่งได้แก่ ความเสี่ยงจากอัตราแลกเปลี่ยน ความเสี่ยงด้านกระแส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เงินสดอันเกิดจากการเปลี่ยนแปลงอัตราดอกเบี้ย ความเสี่ยงด้านการให้สินเชื่อ และความเสี่ยงด้านสภาพคล่อง แผนการจัด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จัดการความเสี่ยงดำเนินงานโดยฝ่ายบริหาร </w:t>
      </w:r>
      <w:r>
        <w:rPr>
          <w:rFonts w:ascii="Angsana New" w:hAnsi="Angsana New" w:cs="Angsana New"/>
          <w:sz w:val="24"/>
          <w:sz w:val="24"/>
          <w:szCs w:val="24"/>
        </w:rPr>
        <w:t>ซึ่ง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ไปตามนโยบายที่อนุมัติโดยคณะกรรมการบริษัท </w:t>
      </w:r>
      <w:r>
        <w:rPr>
          <w:rFonts w:ascii="Angsana New" w:hAnsi="Angsana New" w:cs="Angsana New"/>
          <w:sz w:val="24"/>
          <w:sz w:val="24"/>
          <w:szCs w:val="24"/>
        </w:rPr>
        <w:t>ที่</w:t>
      </w:r>
      <w:r>
        <w:rPr>
          <w:rFonts w:ascii="Angsana New" w:hAnsi="Angsana New" w:cs="Angsana New"/>
          <w:sz w:val="24"/>
          <w:sz w:val="24"/>
          <w:szCs w:val="24"/>
        </w:rPr>
        <w:t>จะชี้ประเด็น ประเมิน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กำหนดหลักการโดยภาพรวมเพื่อจัดการความเสี่ยงและนโยบายที่เกี่ยวข้องไว้เป็นลายลักษณ์อักษรรวมถึงนโยบายสำหรับความเสี่ยง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เฉพาะเจาะจ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นื่องจากกลุ่มกิจการดำเนินงานระหว่างประเทศจึงย่อมมีความเสี่ยงจากอัตราแลกเปลี่ยนเงินตราต่างประเทศซึ่งเกิดจากสกุลเงิ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หลากหลาย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เงินลงทุนสุทธิในหน่วยงานต่างประเทศ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ในกลุ่มกิจการใช้สัญญาอัตราแลกเปลี่ยนล่วงหน้าเพื่อป้องกันความเสี่ยงจากอัตราแลกเปลี่ยนเงินตราต่างประเทศโดยมีคู่สัญญาเป็นส่วนงานบริหารเงินของกลุ่มกิจการ  และส่วนงานบริหารเงินของกลุ่มกิจการรับผิดชอบในการป้องกันความเสี่ยงของฐานะสุทธิในแต่ละสกุลเงินโดยใช้การกู้ยืมเป็นเงินสกุลนั้นและใช้สัญญาอัตราแลกเปลี่ยนล่วงหน้าโดยมีคู่สัญญาเป็นบุคคลภายนอก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การจัดการความเสี่ยงทางการเงิน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ปัจจัยความเสี่ยงทางการเงิน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ได้และกระแสเงินสดจากการดำเนินงานของกลุ่มกิจการส่วนใหญ่ไม่ขึ้นกับการเปลี่ยนแปลงอัตราดอกเบี้ยในตลาด ธุรกรรมทั้งหมดที่ใช้อนุพันธ์ด้านอัตราดอกเบี้ยต้องได้รับอนุมัติจากผู้อำนวยการฝ่ายการเงินก่อนเข้าทำรายการ กลุ่มกิจการไม่มีสินทรัพย์ที่ต้องอ้างอิงอัตราดอกเบี้ยอย่างมีนัยสำคัญ กลุ่มกิจการมีการ</w:t>
      </w:r>
      <w:r>
        <w:rPr>
          <w:rFonts w:ascii="Angsana New" w:hAnsi="Angsana New" w:cs="Angsana New"/>
          <w:sz w:val="24"/>
          <w:sz w:val="24"/>
          <w:szCs w:val="24"/>
        </w:rPr>
        <w:t>ออกหุ้นกู้</w:t>
      </w:r>
      <w:r>
        <w:rPr>
          <w:rFonts w:ascii="Angsana New" w:hAnsi="Angsana New" w:cs="Angsana New"/>
          <w:sz w:val="24"/>
          <w:sz w:val="24"/>
          <w:szCs w:val="24"/>
        </w:rPr>
        <w:t>แบบอัตราดอกเบี้ยคงที่และใช้สัญญาแลกเปลี่ยนอัตราดอกเบี้ยจากอัตราดอกเบี้ยคงที่ให้กลายเป็นอัตราดอกเบี้ยลอยตัวสำหรับหุ้นกู้บาง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พื่อลดต้นทุนทางการเงิน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ความเสี่ยงด้านการให้สินเชื่อ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ไม่มีการกระจุกตัวอย่างมีนัยสำคัญของความเสี่ยงทางด้านสินเชื่อ กลุ่มกิจการมีนโยบายที่เหมาะสมเพื่อทำให้เชื่อมั่นได้ว่าได้ขายสินค้าและให้บริการแก่ลูกค้าที่มีประวัติสินเชื่ออยู่ในระดับที่เหมาะส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รายการเงินสดได้เลือกที่จะทำราย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ับสถาบันการเงินที่มีระดับความน่าเชื่อถือสู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ความเสี่ยงด้านสภาพคล่อง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จำนวนเงินสดที่มีอย่างเพียงพอและเงินลงทุนในหลักทรัพย์ที่มีตลาดรองรับ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</w:t>
      </w:r>
      <w:r>
        <w:rPr>
          <w:rFonts w:ascii="Angsana New" w:hAnsi="Angsana New" w:cs="Angsana New"/>
          <w:sz w:val="24"/>
          <w:sz w:val="24"/>
          <w:szCs w:val="24"/>
        </w:rPr>
        <w:t>สินเชื่อ</w:t>
      </w:r>
      <w:r>
        <w:rPr>
          <w:rFonts w:ascii="Angsana New" w:hAnsi="Angsana New" w:cs="Angsana New"/>
          <w:sz w:val="24"/>
          <w:sz w:val="24"/>
          <w:szCs w:val="24"/>
        </w:rPr>
        <w:t>ในการกู้ยืมที่ได้มีการตกลงไว้แล้วอย่างเพียงพอ ส่วนงานบริหารเงินของกลุ่มกิจการได้ตั้งเป้าหมายว่าจะใช้ความยืดหยุ่นในการระดมเงินทุนโดยการรักษาวงเงินสินเชื่อที่ตกลงไว้ให้เพียงพอในระดับหนึ่ง เพื่อรองรับการเปลี่ยนแปลงของกระแสเงินสดที่อาจจะเกิดขึ้นได้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บัญชีสำหรับอนุพันธ์ที่เป็นเครื่องมือทางการเงินและกิจกรรมป้องกัน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เป็นคู่สัญญาในอนุพันธ์ที่เป็นเครื่องมือทางการเงินซึ่งส่วนมากจะประกอบด้วยสัญญาอัตราแลกเปลี่ยนล่วงหน้าและสัญญาแลกเปลี่ยนอัตราดอกเบี้ย เครื่องมือดังกล่าวไม่รับรู้ใน</w:t>
      </w:r>
      <w:r>
        <w:rPr>
          <w:rFonts w:ascii="Angsana New" w:hAnsi="Angsana New" w:cs="Angsana New"/>
          <w:sz w:val="24"/>
          <w:sz w:val="24"/>
          <w:szCs w:val="24"/>
        </w:rPr>
        <w:t>งบการเงิน</w:t>
      </w:r>
      <w:r>
        <w:rPr>
          <w:rFonts w:ascii="Angsana New" w:hAnsi="Angsana New" w:cs="Angsana New"/>
          <w:sz w:val="24"/>
          <w:sz w:val="24"/>
          <w:szCs w:val="24"/>
        </w:rPr>
        <w:t>ในวันเริ่มแร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อัตราแลกเปลี่ยนล่วงหน้าช่วยป้องกันกลุ่มกิจการจากความเคลื่อนไหวของอัตราแลกเปลี่ยนด้วยการกำหนดอัตราที่จะใช้รับรู้สินทรัพย์ที่เป็นสกุลเงินต่างประเทศซึ่งจะได้รับจริง หรือที่จะใช้รับรู้หนี้สินที่เป็นสกุลเงินต่างประเทศซึ่งจะต้องจ่ายชำระ จำนวนที่เพิ่มขึ้นหรือลดลงจากจำนวนเงินที่จะได้รับจริงจากสินทรัพย์หรือที่จะต้องจ่ายชำระหนี้สิน จะนำไปหักลบกับมูลค่าที่เปลี่ยนแปลงไปของสัญญาอัตราแลกเปลี่ยนล่วงหน้าที่เกี่ยวข้อง รายการกำไรและรายการขาดทุนจากเครื่องมืออนุพันธ์จะนำมาหักลบกันในการนำเสนอรายงานทางการเงินและไม่รับรู้ใน</w:t>
      </w:r>
      <w:r>
        <w:rPr>
          <w:rFonts w:ascii="Angsana New" w:hAnsi="Angsana New" w:cs="Angsana New"/>
          <w:sz w:val="24"/>
          <w:sz w:val="24"/>
          <w:szCs w:val="24"/>
        </w:rPr>
        <w:t>งบการเง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ค่าธรรมเนียมในการทำสัญญาแต่ละฉบับจะตัดจำหน่ายตามอายุของแต่ละสัญญ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สัญญาแลกเปลี่ยนอัตราดอกเบี้ยช่วยป้องกันกลุ่มกิจการจากความเคลื่อนไหวของอัตราดอกเบี้ย ส่วนต่างที่จะต้องจ่ายหรือที่จะได้รับจากสัญญาแลกเปลี่ยนอัตราดอกเบี้ยรับรู้เป็นส่วนประกอบของรายได้ดอกเบี้ยหรือดอกเบี้ยจ่ายตลอดอายุของสัญญา รายการกำไรและรายการขาดทุนจากการเลิกสัญญาแลกเปลี่ยนอัตราดอกเบี้ยก่อนกำหนดหรือจากการจ่ายชำระเงินกู้ยืมจะรับรู้ในกำไรหรือ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รายละเอียดของอนุพันธ์ที่เป็นเครื่องมือทางการเงินที่กลุ่มกิจการเป็นคู่สัญญาได้เปิดเผยไว้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37</w:t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การจัดการความเสี่ยงทางการเงิน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ต่อ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.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ประมาณมูลค่ายุติธรร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</w:t>
      </w:r>
      <w:r>
        <w:rPr>
          <w:rFonts w:ascii="Angsana New" w:hAnsi="Angsana New" w:cs="Angsana New"/>
          <w:sz w:val="24"/>
          <w:sz w:val="24"/>
          <w:szCs w:val="24"/>
        </w:rPr>
        <w:t>ของ</w:t>
      </w:r>
      <w:r>
        <w:rPr>
          <w:rFonts w:ascii="Angsana New" w:hAnsi="Angsana New" w:cs="Angsana New"/>
          <w:sz w:val="24"/>
          <w:sz w:val="24"/>
          <w:szCs w:val="24"/>
        </w:rPr>
        <w:t>สินทรัพย์และหนี้สินทางการเงิน</w:t>
      </w:r>
      <w:r>
        <w:rPr>
          <w:rFonts w:ascii="Angsana New" w:hAnsi="Angsana New" w:cs="Angsana New"/>
          <w:sz w:val="24"/>
          <w:sz w:val="24"/>
          <w:szCs w:val="24"/>
        </w:rPr>
        <w:t>เปิดเผยในหมายเหตุประกอบงบการเงิน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ครื่องมือทางการเงินใน 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</w:t>
      </w:r>
      <w:r>
        <w:rPr>
          <w:rFonts w:ascii="Angsana New" w:hAnsi="Angsana New" w:cs="Angsana New"/>
          <w:sz w:val="24"/>
          <w:sz w:val="24"/>
          <w:szCs w:val="24"/>
        </w:rPr>
        <w:t xml:space="preserve">งบแสดงฐานะการเงิน </w:t>
      </w:r>
      <w:r>
        <w:rPr>
          <w:rFonts w:ascii="Angsana New" w:hAnsi="Angsana New" w:cs="Angsana New"/>
          <w:sz w:val="24"/>
          <w:sz w:val="24"/>
          <w:szCs w:val="24"/>
        </w:rPr>
        <w:t xml:space="preserve">ราคาเสนอซื้อขายที่ใช้สำหรับสินทรัพย์ทางการเงินที่ถือโดยกลุ่มกิจการได้แก่ราคาเสนอซื้อปัจจุบัน เครื่องมือทางการเงินนี้รวม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ครื่องมือทางการเงินใน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ของเครื่องมือทางการเงินที่ไม่ได้มีการซื้อขายในตลาดที่มีสภาพคล่อง ตัวอย่างเช่น ตราสารอนุพันธ์ที่มีการซื้อขายในตลาดรองที่ไม่ได้มีการจัดตั้งอย่างเป็นทางการ </w:t>
      </w:r>
      <w:r>
        <w:rPr>
          <w:rFonts w:cs="Angsana New" w:ascii="Angsana New" w:hAnsi="Angsana New"/>
          <w:sz w:val="24"/>
          <w:szCs w:val="24"/>
        </w:rPr>
        <w:t xml:space="preserve">(Over-The-Counter) </w:t>
      </w:r>
      <w:r>
        <w:rPr>
          <w:rFonts w:ascii="Angsana New" w:hAnsi="Angsana New" w:cs="Angsana New"/>
          <w:sz w:val="24"/>
          <w:sz w:val="24"/>
          <w:szCs w:val="24"/>
        </w:rPr>
        <w:t xml:space="preserve">วัดมูลค่าโดยใช้เทคนิคการประเมินมูลค่า </w:t>
      </w:r>
      <w:r>
        <w:rPr>
          <w:rFonts w:ascii="Angsana New" w:hAnsi="Angsana New" w:cs="Angsana New"/>
          <w:sz w:val="24"/>
          <w:sz w:val="24"/>
          <w:szCs w:val="24"/>
        </w:rPr>
        <w:t>ซึ่ง</w:t>
      </w:r>
      <w:r>
        <w:rPr>
          <w:rFonts w:ascii="Angsana New" w:hAnsi="Angsana New" w:cs="Angsana New"/>
          <w:sz w:val="24"/>
          <w:sz w:val="24"/>
          <w:szCs w:val="24"/>
        </w:rPr>
        <w:t xml:space="preserve">ใช้ประโยชน์สูงสุดจากข้อมูลในตลาดที่สังเกตได้ที่มีอยู่และอ้างอิงจากประมาณการของกิจการเองมาใช้น้อยที่สุดเท่าที่เป็นไปได้ ถ้าข้อมูลที่เป็นสาระสำคัญทั้งหมดในการวัดมูลค่ายุติธรรมได้มาจากข้อมูลที่สังเกตได้ เครื่องมือนั้นจะรวม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ครื่องมือทางการเงินในระดับ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ถ้าข้อมูลที่เป็นสาระสำคัญข้อใดข้อหนึ่งหรือมากกว่าไม่ได้มาจากข้อมูลที่สังเกตได้ในตลาด เครื่องมือนั้นจะรวม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4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ทคนิคเฉพาะในการประเมินมูลค่าที่ใช้ในการวัดมูลค่าเครื่องมือทางการเงินรวมถึงรายการดังต่อไปนี้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คาเสนอซื้อขายของตลาด หรือราคาเสนอซื้อขายของตัวแทนสำหรับเครื่องมือที่คล้ายคลึงกั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สัญญาแลกเปลี่ยนอัตราดอกเบี้ยคำนวณจากมูลค่าปัจจุบันของประมาณการกระแสเงินสดในอนาคต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โดยอ้างอิงจากเส้นอัตราผลตอบแทน </w:t>
      </w:r>
      <w:r>
        <w:rPr>
          <w:rFonts w:cs="Angsana New" w:ascii="Angsana New" w:hAnsi="Angsana New"/>
          <w:sz w:val="24"/>
          <w:szCs w:val="24"/>
        </w:rPr>
        <w:t xml:space="preserve">(yield curve) </w:t>
      </w:r>
      <w:r>
        <w:rPr>
          <w:rFonts w:ascii="Angsana New" w:hAnsi="Angsana New" w:cs="Angsana New"/>
          <w:sz w:val="24"/>
          <w:sz w:val="24"/>
          <w:szCs w:val="24"/>
        </w:rPr>
        <w:t>ที่สังเกตได้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ยุติธรรมของสัญญาซื้อขายเงินตราต่างประเทศล่วงหน้ากำหนดโดยอ้างอิงจากอัตราแลกเปลี่ยนเงินตราต่างประเทศล่วงหน้า ณ วันที่ในงบแสดงฐานะการเงิน และคิดลดมูลค่าที่ได้กลับมาเป็นมูลค่าปัจจุบั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ทคนิคอื่น เช่นการวิเคราะห์การคิดลดกระแสเงินสด ใช้ในการกำหนดมูลค่ายุติธรรมของเครื่องมือทางการเงินที่เหลือ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ไม่มีรายการโอนระหว่าง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ในระหว่างปี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ลุ่มกิจการ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เกิดการปรับปรุง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.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ดสอบ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ด้อยค่าของค่าความนิย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ลุ่มกิจการทดสอบการด้อยค่าของค่าความนิยมทุกปี ตามที่ได้กล่าว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.1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ที่คาดว่าจะได้รับคืนของหน่วยสินทรัพย์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ก่อให้เกิดเงินสด พิจารณาจากการคำนวณมูลค่าจากการใช้ด้วยการคิดลดประมาณการกระแสเงินสดในอนาคต โดยข้อสมมติฐาน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สำคัญที่ใช้ในการคาดการณ์กระแสเงินสดสุทธิในอนาคตคิดลดเป็นมูลค่าปัจจุบันสุทธิ ได้แก่ กำไรขั้นต้น อัตราการเติบโตและ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อัตราคิดลด ซึ่งได้เปิดเผยข้อมูลเพิ่มเติมอยู่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20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.2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ผลประโยชน์เมื่อเกษียณอายุ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มูลค่าปัจจุบันของภาระผูกพันผลประโยชน์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ผลประโยชน์เมื่อเกษียณอายุ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ที่คาดว่าจะต้องจ่ายภาระผูกพันผลประโยชน์เมื่อเกษียณอายุ ในการพิจารณาอัตราคิดลดที่เหมาะสมกลุ่มกิจการ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มีอายุครบกำหนดใกล้เคียงกับระยะเวลาที่ต้องจ่ายชำระภาระผูกพันผลประโยชน์เมื่อเกษียณอายุ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สมมติฐานหลักอื่นๆ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ภาระผูกพันผลประโยชน์เมื่อเกษียณอายุ ได้เปิดเผยข้อมูลเพิ่มเติมอยู่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2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5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การจัดการความเสี่ยงในส่วนของทุ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กลุ่มกิจการ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ในการดำรงไว้หรือปรับโครงสร้างของทุน กลุ่มกิจการอาจปรับนโยบายการจ่ายเงินปันผลให้กับผู้ถือหุ้น การคืนทุนให้แก่ผู้ถือหุ้น การออกหุ้นใหม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หรือการขายทรัพย์สินเพื่อลดภาระหนี้สิน</w:t>
      </w:r>
      <w:r>
        <w:br w:type="page"/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6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ข้อมูลทางการเงิน</w:t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shd w:fill="FFFFFF" w:val="clear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shd w:fill="FFFFFF" w:val="clear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กลุ่มกิจการ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</w:t>
      </w:r>
      <w:r>
        <w:rPr>
          <w:rFonts w:cs="Angsana New" w:ascii="Angsana New" w:hAnsi="Angsana New"/>
          <w:sz w:val="24"/>
          <w:szCs w:val="24"/>
          <w:shd w:fill="FFFFFF" w:val="clear"/>
        </w:rPr>
        <w:br/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</w:rPr>
        <w:t>ปัจจัยที่ใช้ในการกำหนดส่วนงานที่รายงาน ได้แก่ ประเภทของผลิตภัณฑ์และบริการ และเขตภูมิศาสตร์ โดยแยกเป็น</w:t>
      </w:r>
      <w:r>
        <w:rPr>
          <w:rFonts w:ascii="Angsana New" w:hAnsi="Angsana New" w:cs="Angsana New"/>
          <w:sz w:val="24"/>
          <w:sz w:val="24"/>
          <w:szCs w:val="24"/>
        </w:rPr>
        <w:t>หก</w:t>
      </w:r>
      <w:r>
        <w:rPr>
          <w:rFonts w:ascii="Angsana New" w:hAnsi="Angsana New" w:cs="Angsana New"/>
          <w:sz w:val="24"/>
          <w:sz w:val="24"/>
          <w:szCs w:val="24"/>
        </w:rPr>
        <w:t>ส่วนงาน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ยงาน ได้แก่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>ธุรกิจอสังหาริมทรัพย์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>ในประเทศ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2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ธุรกิจพลังงาน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3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ธุรกิจน้ำ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4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ุรกิจ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อื่นๆ ในประเทศ 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5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ธุรกิจอสังหาริมทรัพย์ในต่างประเทศ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>และ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br/>
      </w:r>
      <w:r>
        <w:rPr>
          <w:rFonts w:cs="Angsana New" w:ascii="Angsana New" w:hAnsi="Angsana New"/>
          <w:spacing w:val="-4"/>
          <w:sz w:val="24"/>
          <w:szCs w:val="24"/>
          <w:shd w:fill="FFFFFF" w:val="clear"/>
        </w:rPr>
        <w:t>(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>6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ุรกิจ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>อื่นๆ ในต่างประเทศ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คณะกรรมการบริหารได้ประเมินผลการปฏิบัติการของส่วนงานดำเนินงานโดยวัดมูลค่าของผลการดำเนินงานตามส่วนงาน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อย่างไรก็ตามสินทรัพย์และหนี้สินบางส่วนจะไม่ถูกจัดสรรไปยังส่วนงานดำเนินงาน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 เพราะกลุ่มกิจการบริหารจัดการ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ในภาพรว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</w:rPr>
        <w:t>รายได้ระหว่างส่วนงาน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>ของกลุ่มกิจการ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</w:rPr>
        <w:t>มีการต่อรองราคากันเป็นอิสระในลักษณะของผู้ที่ไม่มีความเกี่ยวข้องกัน รายได้จากลูกค้าภายนอก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ที่รายงานแก่คณะกรรมการนั้นวัดมูลค่าลักษณะเดียวกันกับมูลค่าในงบกำไรขาดทุ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รายได้จากลูกค้า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 </w:t>
      </w:r>
      <w:r>
        <w:rPr>
          <w:rFonts w:cs="Angsana New" w:ascii="Angsana New" w:hAnsi="Angsana New"/>
          <w:sz w:val="24"/>
          <w:szCs w:val="24"/>
          <w:shd w:fill="FFFFFF" w:val="clear"/>
          <w:lang w:val="en-GB"/>
        </w:rPr>
        <w:t>2</w:t>
      </w:r>
      <w:r>
        <w:rPr>
          <w:rFonts w:cs="Angsana New" w:ascii="Angsana New" w:hAnsi="Angsana New"/>
          <w:sz w:val="24"/>
          <w:szCs w:val="24"/>
          <w:shd w:fill="FFFFFF" w:val="clear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รายของส่วนงานธุรกิจอสังหาริมทรัพย์ในประเทศ มีจำนวนเงิน </w:t>
      </w:r>
      <w:r>
        <w:rPr>
          <w:rFonts w:cs="Angsana New" w:ascii="Angsana New" w:hAnsi="Angsana New"/>
          <w:sz w:val="24"/>
          <w:szCs w:val="24"/>
          <w:shd w:fill="FFFFFF" w:val="clear"/>
        </w:rPr>
        <w:t>1,688.62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และ </w:t>
      </w:r>
      <w:r>
        <w:rPr>
          <w:rFonts w:cs="Angsana New" w:ascii="Angsana New" w:hAnsi="Angsana New"/>
          <w:sz w:val="24"/>
          <w:szCs w:val="24"/>
          <w:shd w:fill="FFFFFF" w:val="clear"/>
        </w:rPr>
        <w:t xml:space="preserve">1,175.30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ล้านบาท </w:t>
      </w:r>
      <w:r>
        <w:rPr>
          <w:rFonts w:cs="Angsana New" w:ascii="Angsana New" w:hAnsi="Angsana New"/>
          <w:sz w:val="24"/>
          <w:szCs w:val="24"/>
          <w:shd w:fill="FFFFFF" w:val="clear"/>
        </w:rPr>
        <w:t>(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พ</w:t>
      </w:r>
      <w:r>
        <w:rPr>
          <w:rFonts w:cs="Angsana New" w:ascii="Angsana New" w:hAnsi="Angsana New"/>
          <w:sz w:val="24"/>
          <w:szCs w:val="24"/>
          <w:shd w:fill="FFFFFF" w:val="clear"/>
        </w:rPr>
        <w:t>.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ศ</w:t>
      </w:r>
      <w:r>
        <w:rPr>
          <w:rFonts w:cs="Angsana New" w:ascii="Angsana New" w:hAnsi="Angsana New"/>
          <w:sz w:val="24"/>
          <w:szCs w:val="24"/>
          <w:shd w:fill="FFFFFF" w:val="clear"/>
        </w:rPr>
        <w:t xml:space="preserve">. </w:t>
      </w:r>
      <w:r>
        <w:rPr>
          <w:rFonts w:cs="Angsana New" w:ascii="Angsana New" w:hAnsi="Angsana New"/>
          <w:sz w:val="24"/>
          <w:szCs w:val="24"/>
          <w:shd w:fill="FFFFFF" w:val="clear"/>
        </w:rPr>
        <w:t xml:space="preserve">2560 : 2,913.47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ล้านบาท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และ </w:t>
      </w:r>
      <w:r>
        <w:rPr>
          <w:rFonts w:cs="Angsana New" w:ascii="Angsana New" w:hAnsi="Angsana New"/>
          <w:sz w:val="24"/>
          <w:szCs w:val="24"/>
          <w:shd w:fill="FFFFFF" w:val="clear"/>
        </w:rPr>
        <w:t xml:space="preserve">1,300.21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ล้านบาท</w:t>
      </w:r>
      <w:r>
        <w:rPr>
          <w:rFonts w:cs="Angsana New" w:ascii="Angsana New" w:hAnsi="Angsana New"/>
          <w:sz w:val="24"/>
          <w:szCs w:val="24"/>
          <w:shd w:fill="FFFFFF" w:val="clear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ตามลำดับ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รายได้และกำไรตามส่วนงานสำหรับ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1419"/>
        <w:gridCol w:w="1420"/>
        <w:gridCol w:w="1419"/>
        <w:gridCol w:w="1416"/>
        <w:gridCol w:w="1416"/>
        <w:gridCol w:w="1419"/>
        <w:gridCol w:w="1417"/>
      </w:tblGrid>
      <w:tr>
        <w:trPr/>
        <w:tc>
          <w:tcPr>
            <w:tcW w:w="5603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6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</w:tr>
      <w:tr>
        <w:trPr/>
        <w:tc>
          <w:tcPr>
            <w:tcW w:w="5603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67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3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3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น้ำ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อื่นๆ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อื่น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603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1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ช่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87,284,4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4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8,795,1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,291,79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621,525,040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อสังหาริมทรัพย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130,456,37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,130,456,377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สินค้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85,68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22,902,49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,658,07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569,946,252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รายได้จากการขายและบริการ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219,126,50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4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700,732,18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4,453,18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,291,79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321,927,669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42,334,23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6,560,15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,504,70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1,490,77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118,04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2,501,30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82,386,306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5,320,01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5,123,6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544,1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608,8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,995,51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,2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7,656,258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837,308,471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87,125,136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43,898,157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1,002,333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,179,334,097)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บริษัทร่วมและการร่วมค้า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8,321,3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050,313,99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6,015,796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542,619,585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32,748,320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9,587,102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2,116,499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7,638,972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,150,041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325,240,934)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65,918,8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882,165,20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2,034,16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,442,47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,963,52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2,437,096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878,087,118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ำไรส่วนที่เป็นของส่วนได้เสี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มีอำนาจควบคุม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971,277,544)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ำไรส่วนที่เป็นของผู้เป็นเจ้าของของบริษัทใหญ่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,906,809,574</w:t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03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ตามส่วนงาน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11,17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9,7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,342,77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789,08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50,52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6,983,9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สินทรัพย์และหนี้สิน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ณ วัน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1416"/>
        <w:gridCol w:w="1415"/>
        <w:gridCol w:w="1417"/>
        <w:gridCol w:w="1417"/>
        <w:gridCol w:w="1416"/>
        <w:gridCol w:w="1417"/>
        <w:gridCol w:w="1423"/>
      </w:tblGrid>
      <w:tr>
        <w:trPr/>
        <w:tc>
          <w:tcPr>
            <w:tcW w:w="5608" w:type="dxa"/>
            <w:tcBorders/>
          </w:tcPr>
          <w:p>
            <w:pPr>
              <w:pStyle w:val="Normal"/>
              <w:snapToGrid w:val="false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snapToGrid w:val="false"/>
              <w:ind w:left="540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28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snapToGrid w:val="false"/>
              <w:ind w:left="540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snapToGrid w:val="false"/>
              <w:ind w:left="540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น้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อื่นๆ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อื่นๆ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snapToGrid w:val="false"/>
              <w:ind w:left="540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snapToGrid w:val="false"/>
              <w:ind w:left="540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หมุนเวียนตามส่วนงา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,503,793,38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,693,107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,471,046,9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2,997,9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1,937,7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,103,864,417</w:t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ไม่หมุนเวียนที่ไม่ได้ปันส่ว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,300,839,326</w:t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ื่นตามส่วนงา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,877,922,30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6,934,1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3,763,1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1,419,64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3,742,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,336,15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,781,117,962</w:t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ื่นที่ไม่ได้ปันส่ว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159,126,117</w:t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,344,947,822</w:t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snapToGrid w:val="false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่วนงา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,070,978,23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,253,8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315,417,6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0,395,72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0,856,6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087,764,001</w:t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ที่ไม่ได้ปันส่ว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,243,090,971</w:t>
            </w:r>
          </w:p>
        </w:tc>
      </w:tr>
      <w:tr>
        <w:trPr/>
        <w:tc>
          <w:tcPr>
            <w:tcW w:w="5608" w:type="dxa"/>
            <w:tcBorders/>
            <w:vAlign w:val="bottom"/>
          </w:tcPr>
          <w:p>
            <w:pPr>
              <w:pStyle w:val="Normal"/>
              <w:ind w:left="540" w:right="-97" w:firstLine="1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หนี้สิน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7,330,854,972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ไม่หมุนเวียนที่แสดงข้างต้นนี้ หมายถึง สินทรัพย์ไม่หมุนเวียนนอกเหนือจากเครื่องมือทางการเงินและสินทรัพย์ภาษีเงินได้รอการตัดบัญช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ลุ่มกิจการเปลี่ยนแปลงส่วนงานที่รายงาน เพื่อให้สอดคล้องกับโครงสร้างภายในองค์กรในปัจจุบัน ทั้งนี้กลุ่มกิจการไม่ได้ปรับย้อนหลังข้อมูลตามส่วนงานของปีก่อนเนื่องจากต้นทุนในการจัดทำข้อมูลสูงเกินไป ดังนั้นกลุ่มกิจการจึงเปิดเผยข้อมูลตามส่วนงานสำหรับปีปัจจุบันตามเกณฑ์เดิมเพื่อการเปรียบเทียบ ดังนี้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รายได้และกำไรตามส่วนงานสำหรับ</w:t>
      </w:r>
      <w:r>
        <w:rPr>
          <w:rFonts w:ascii="Angsana New" w:hAnsi="Angsana New" w:cs="Angsana New"/>
          <w:sz w:val="24"/>
          <w:sz w:val="24"/>
          <w:szCs w:val="24"/>
        </w:rPr>
        <w:t>ปี</w:t>
      </w:r>
      <w:r>
        <w:rPr>
          <w:rFonts w:ascii="Angsana New" w:hAnsi="Angsana New" w:cs="Angsana New"/>
          <w:sz w:val="24"/>
          <w:sz w:val="24"/>
          <w:szCs w:val="24"/>
        </w:rPr>
        <w:t xml:space="preserve">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059"/>
        <w:gridCol w:w="1056"/>
        <w:gridCol w:w="1056"/>
        <w:gridCol w:w="1056"/>
        <w:gridCol w:w="1056"/>
        <w:gridCol w:w="1062"/>
        <w:gridCol w:w="1056"/>
        <w:gridCol w:w="1056"/>
        <w:gridCol w:w="1056"/>
        <w:gridCol w:w="1056"/>
        <w:gridCol w:w="1056"/>
        <w:gridCol w:w="1057"/>
      </w:tblGrid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4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1</w:t>
            </w:r>
          </w:p>
        </w:tc>
        <w:tc>
          <w:tcPr>
            <w:tcW w:w="6337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พ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ศ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2560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22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่างประเทศ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2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่างประเทศ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สังหาริม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พลังงา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น้ำ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ๆ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โฮลดิ้ง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อสังหาริมทรัพย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พลังงา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น้ำ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ธุรกิจอื่นๆ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โฮลดิ้ง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7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ให้</w:t>
            </w:r>
            <w:r>
              <w:rPr>
                <w:rFonts w:ascii="Angsana New" w:hAnsi="Angsana New" w:cs="Angsana New"/>
                <w:lang w:val="en-GB"/>
              </w:rPr>
              <w:t>เช่าและ</w:t>
            </w:r>
            <w:r>
              <w:rPr>
                <w:rFonts w:ascii="Angsana New" w:hAnsi="Angsana New" w:cs="Angsana New"/>
              </w:rPr>
              <w:t>บริการ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24,0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5,684,6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621,525,0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75,401,7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0,016,5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75,201,675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อสังหาริมทรัพย์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130,456,3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,130,456,3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290,087,4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290,087,427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สินค้า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7,043,7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22,902,4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569,946,2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,007,5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437,286,7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448,294,266</w:t>
            </w:r>
          </w:p>
        </w:tc>
      </w:tr>
      <w:tr>
        <w:trPr>
          <w:trHeight w:val="80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รายได้จากการขายและบริการ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25,186,8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24,0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00,732,1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5,684,6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321,927,6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676,496,7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627,070,0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10,016,57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,513,583,368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ำเนินงาน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78,763,7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6,560,150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50,504,7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2,927,4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,249,466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82,386,3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59,883,9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4,554,240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0,913,0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75,014,4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622,434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809,634,767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4,114,3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55,123,6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544,1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57,8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6,32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57,656,2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97,289,9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1,116,5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241,1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65,3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74,76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932,887,843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ทางการเงิน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48,310,804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87,125,136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43,898,157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179,334,097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189,442,923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365,853,255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61,229,002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,154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616,527,334)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จากบริษัทร่วมและ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92,305,5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050,313,9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542,619,5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,409,8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35,081,8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963,491,687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234,559,268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9,587,102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2,116,499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8,978,065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25,240,934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04,550,743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8,171,253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3,459,578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7,638,775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253,820,349)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สำหรับปี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82,313,7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882,165,2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82,034,1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34,707,1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3,133,139)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878,087,1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491,590,1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667,619,6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29,465,6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48,338,8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lang w:val="en-GB"/>
              </w:rPr>
              <w:t>(1,347,666)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835,666,614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ำไรส่วนที่เป็นของส่วนได้เสีย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ที่ไม่มีอำนาจควบคุม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971,277,544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>กำไรส่วนที่เป็นของผู้เป็นเจ้าของ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4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540" w:firstLine="11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eastAsia="Angsana New" w:cs="Angsana New" w:ascii="Angsana New" w:hAnsi="Angsana New"/>
                <w:spacing w:val="-2"/>
              </w:rPr>
              <w:t xml:space="preserve">   </w:t>
            </w:r>
            <w:r>
              <w:rPr>
                <w:rFonts w:ascii="Angsana New" w:hAnsi="Angsana New" w:cs="Angsana New"/>
                <w:spacing w:val="-2"/>
              </w:rPr>
              <w:t>ของบริษัทใหญ่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,906,809,5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2</w:t>
            </w:r>
          </w:p>
        </w:tc>
      </w:tr>
    </w:tbl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สินทรัพย์และหนี้สิน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ณ วัน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นี้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95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6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61</w:t>
            </w:r>
          </w:p>
        </w:tc>
        <w:tc>
          <w:tcPr>
            <w:tcW w:w="646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18"/>
                <w:szCs w:val="18"/>
                <w:lang w:val="en-GB"/>
              </w:rPr>
              <w:t>2560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3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43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ต่างประเทศ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พลังงา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น้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ธุรกิจอื่นๆ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ริษัทโฮลดิ้ง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ตามส่วนงา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0,969,238,03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,210,041,17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9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9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7,884,982,37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8,448,090,45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0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6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ไม่ได้ปันส่ว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4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3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8,344,947,82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89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่วนงา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5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0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0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3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6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6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122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ที่ไม่ได้ปันส่ว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1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หนี้สิ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5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7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0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5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36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ind w:left="702" w:right="-97" w:firstLine="1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851" w:right="-97" w:hanging="138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ตามส่วนงา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8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6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4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7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5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8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33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7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2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3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5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5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1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ที่ไม่ได้ปันส่ว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6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424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ที่ไม่ได้ปันส่วน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4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367</w:t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ind w:left="702" w:right="-97" w:firstLine="1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ค่าเสื่อมราคาและค่าตัดจำหน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8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9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4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20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76" w:right="576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สดและรายการเทียบเท่าเงินสด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สดในมือ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82,64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997,12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6,73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0,109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ฝากธนาคารประเภทจ่ายคืนเมื่อทวงถ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69,338,1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13,713,8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5,720,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,907,672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2,220,8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19,710,9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6,177,1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,167,78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เงินฝากธนาคารมีอัตราดอกเบี้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ย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ฝากธนาคารประเภทจ่ายคืนเมื่อทวงถ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0 – 0.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0 - 0.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–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0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0 - 0.40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ลงทุนระยะสั้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08,326,64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,774,45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84,758,530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ลักทรัพย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00,647,1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75,000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305,000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75,000,000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จำหน่ายหลักทรัพย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763,272,66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415,041,14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093,382,08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413,085,297)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มูลค่ายุติธรร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3,28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2,1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2,0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1,221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6,395,4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8,747,67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8,644,4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,774,45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ระยะสั้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4,678,2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7,303,7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7,636,6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,018,78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ที่ยังไม่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17,2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43,9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07,7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5,67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6,395,4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8,747,6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8,644,4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,774,45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เงินลงทุ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ระยะสั้น </w:t>
      </w:r>
      <w:r>
        <w:rPr>
          <w:rFonts w:ascii="Angsana New" w:hAnsi="Angsana New" w:cs="Angsana New"/>
          <w:sz w:val="24"/>
          <w:sz w:val="24"/>
          <w:szCs w:val="24"/>
        </w:rPr>
        <w:t>อ้างอิง</w:t>
      </w:r>
      <w:r>
        <w:rPr>
          <w:rFonts w:ascii="Angsana New" w:hAnsi="Angsana New" w:cs="Angsana New"/>
          <w:sz w:val="24"/>
          <w:sz w:val="24"/>
          <w:szCs w:val="24"/>
        </w:rPr>
        <w:t xml:space="preserve">จาก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นี้ถูกจัดอยู่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ใน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ลำดับชั้นมูลค่ายุติธรรม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4"/>
          <w:szCs w:val="24"/>
        </w:rPr>
        <w:t>-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ุทธิ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6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23,305,83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32,875,32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8,022,3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2,083,1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807,2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96,726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ลูกหนี้กิจการที่เกี่ยวข้องกั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.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352,5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,073,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057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47,679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984,4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181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67,8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78,325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จ่ายล่วงหน้าค่าซื้อ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,031,7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,038,3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,7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7,807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274,5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700,9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74,8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432,045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,665,5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6,005,1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,051,4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052,58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ารค้า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5,691,6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6,629,0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6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กิน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,096,9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,197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99,9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04,10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283,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716,7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6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42,60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068,4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12,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5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4,187,4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,803,1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38,1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1,96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1,328,2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4,958,4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807,2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96,72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23,305,83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32,875,32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8,022,3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2,083,1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807,2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96,726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ิจการที่เกี่ยวข้องกัน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,775,9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,025,6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47,679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กิน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76,5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48,1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9,4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352,5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,073,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057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47,67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0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ต้นทุนการพัฒนาอสังหาริมทรัพย์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24"/>
          <w:szCs w:val="24"/>
          <w:lang w:eastAsia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648,452,9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8,959,1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46,863,4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4,908,924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โอนไปอสังหาริมทรัพย์เพื่อการลงทุ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,585,75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53,268,49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บรู้เป็น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00,319,02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01,683,51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4,908,924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364,418,7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740,364,4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ได้โอนต้นทุนการพัฒนาอสังหาริมทรัพย์ไปอสังหาริมทรัพย์เพื่อการลงทุน เนื่องจากมีการเปลี่ยนแปลงการใช้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ต้นทุนการพัฒนาอสังหาริมทรัพย์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48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2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. 2560 : 1,288.41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นำไปวางเป็นหลักประกันวงเงินกู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bookmarkStart w:id="0" w:name="_Hlk536778012"/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ต้นทุนการกู้ยืมจำนวน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221,034,276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บาท</w:t>
      </w:r>
      <w:bookmarkEnd w:id="0"/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. 2560 : 58,616,777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ได้บันทึกเป็นต้นทุนของสินทรัพย์ในระหว่างปีและอยู่ในรายการเพิ่มขึ้น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ของสินทรัพย์ โดย</w:t>
      </w:r>
      <w:bookmarkStart w:id="1" w:name="_Hlk536777962"/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อัตราการตั้งขึ้นเป็นทุน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5.46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 </w:t>
      </w:r>
      <w:bookmarkEnd w:id="1"/>
      <w:r>
        <w:rPr>
          <w:rFonts w:cs="Angsana New" w:ascii="Angsana New" w:hAnsi="Angsana New"/>
          <w:spacing w:val="-6"/>
          <w:sz w:val="24"/>
          <w:szCs w:val="24"/>
          <w:lang w:val="en-GB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. 2560 :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3.86)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ใช้ในการคำนวณจำนวนต้นทุนการกู้ยืมดังกล่าว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pacing w:val="-6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เฉพาะ</w:t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กิจการ</w:t>
      </w:r>
    </w:p>
    <w:p>
      <w:pPr>
        <w:pStyle w:val="Normal"/>
        <w:ind w:left="540" w:hanging="0"/>
        <w:rPr>
          <w:rFonts w:ascii="Angsana New" w:hAnsi="Angsana New" w:eastAsia="Angsana New" w:cs="Angsana New"/>
          <w:b/>
          <w:b/>
          <w:bCs/>
          <w:spacing w:val="-6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pacing w:val="-6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ในปี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. 2560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ต้นทุนการกู้ยืมจำนว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834,830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บาท ได้บันทึกเป็นต้นทุนของสินทรัพย์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ในระหว่างปี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และอยู่ในรายการ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เพิ่มขึ้นของ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สินทรัพย์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โดย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อัตราการตั้งขึ้นเป็นทุน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4.17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ใช้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ในการคำนวณ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จำนว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ต้นทุนการกู้ยืม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ดังกล่าว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1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สินทรัพย์ไม่หมุนเวียน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ในระหว่างปี ผู้บริหารของกลุ่ม</w:t>
      </w:r>
      <w:r>
        <w:rPr>
          <w:rFonts w:ascii="Angsana New" w:hAnsi="Angsana New" w:eastAsia="Angsana New" w:cs="Angsana New"/>
          <w:sz w:val="24"/>
          <w:sz w:val="24"/>
          <w:szCs w:val="24"/>
        </w:rPr>
        <w:t>กิจ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ได้อนุมัติการขายสินทรัพย์และหนี้สินจำนว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3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โครงการ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60</w:t>
      </w:r>
      <w:r>
        <w:rPr>
          <w:rFonts w:eastAsia="Angsana New" w:cs="Angsana New" w:ascii="Angsana New" w:hAnsi="Angsana New"/>
          <w:sz w:val="24"/>
          <w:szCs w:val="24"/>
        </w:rPr>
        <w:t xml:space="preserve"> :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10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โครงการ</w:t>
      </w:r>
      <w:r>
        <w:rPr>
          <w:rFonts w:eastAsia="Angsana New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ซึ่งได้จัดประเภทเป็นสินทรัพย์และหนี้สินที่ถือไว้เพื่อขาย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และมีการขายออกไปภายในปี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โครงการ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60</w:t>
      </w:r>
      <w:r>
        <w:rPr>
          <w:rFonts w:eastAsia="Angsana New" w:cs="Angsana New" w:ascii="Angsana New" w:hAnsi="Angsana New"/>
          <w:sz w:val="24"/>
          <w:szCs w:val="24"/>
        </w:rPr>
        <w:t xml:space="preserve"> :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4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โครงการ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เฉพาะบริษัท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ในระหว่างปี ผู้บริหารของบริษัทได้อนุมัติการขายสินทรัพย์และหนี้สินจำนว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1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โครงการ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60</w:t>
      </w:r>
      <w:r>
        <w:rPr>
          <w:rFonts w:eastAsia="Angsana New" w:cs="Angsana New" w:ascii="Angsana New" w:hAnsi="Angsana New"/>
          <w:sz w:val="24"/>
          <w:szCs w:val="24"/>
        </w:rPr>
        <w:t xml:space="preserve"> :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3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โครงการ</w:t>
      </w:r>
      <w:r>
        <w:rPr>
          <w:rFonts w:eastAsia="Angsana New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ซึ่งได้จัดประเภทเป็นสินทรัพย์และหนี้สินที่ถือไว้เพื่อขาย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และมีการขายออกไปภายในปี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โครงการ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60</w:t>
      </w:r>
      <w:r>
        <w:rPr>
          <w:rFonts w:eastAsia="Angsana New" w:cs="Angsana New" w:ascii="Angsana New" w:hAnsi="Angsana New"/>
          <w:sz w:val="24"/>
          <w:szCs w:val="24"/>
        </w:rPr>
        <w:t xml:space="preserve"> :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โครงการ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1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ต่อ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ารวัดมูลค่าของสินทรัพย์และหนี้สินของสินทรัพย์ไม่หมุนเวียนที่ถือไว้เพื่อขาย ใช้มูลค่าที่ต่ำกว่าระหว่างมูลค่าตามบัญชีกับมูลค่ายุติธรรม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>หักต้นทุนในการขาย นับแต่วันที่จัดประเภทเป็นสินทรัพย์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และหนี้สินที่สำคัญของ</w:t>
      </w:r>
      <w:r>
        <w:rPr>
          <w:rFonts w:ascii="Angsana New" w:hAnsi="Angsana New" w:eastAsia="Angsana New" w:cs="Angsana New"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ินทรัพย์ของกลุ่มสินทรัพย์ที่จัดประเภทเป็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pacing w:val="-6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อสังหาริมทรัพย์เพื่อการลงทุน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5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สินทรัพย์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620,4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4,245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5,204,1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3,566,120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540" w:hanging="169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นี้สินที่เกี่ยวข้องโดยตรงกับ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ี่จัดประเภท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มัดจำจากสัญญาเช่า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332,9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332,9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2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เผื่อขา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25,075,6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31,131,6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0,538,05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9,676,1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6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ลดทุนของ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5,938,37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2,323,13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7,757,95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,901,186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มูลค่าของหลักทรัพย์จากการควบกิจ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2,9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เปลี่ยนแปลง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8,571,5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7,214,75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2,986,5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,198,830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782,610,7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6,231,3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76,036,2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31,131,61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7" w:hanging="533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2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เผื่อขา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ผื่อขา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ดังนี้</w:t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304"/>
        <w:gridCol w:w="1304"/>
        <w:gridCol w:w="1304"/>
        <w:gridCol w:w="1304"/>
      </w:tblGrid>
      <w:tr>
        <w:trPr/>
        <w:tc>
          <w:tcPr>
            <w:tcW w:w="43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417,984,7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20,176,8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5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ยังไม่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626,0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3,945,49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7,865,5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878,998</w:t>
            </w:r>
          </w:p>
        </w:tc>
      </w:tr>
      <w:tr>
        <w:trPr/>
        <w:tc>
          <w:tcPr>
            <w:tcW w:w="4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782,610,7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6,231,3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76,036,2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31,131,61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ยุติธรร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ลงทุนเผื่อขา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้างอิง</w:t>
      </w:r>
      <w:r>
        <w:rPr>
          <w:rFonts w:ascii="Angsana New" w:hAnsi="Angsana New" w:cs="Angsana New"/>
          <w:sz w:val="24"/>
          <w:sz w:val="24"/>
          <w:szCs w:val="24"/>
        </w:rPr>
        <w:t>จาก</w:t>
      </w:r>
      <w:r>
        <w:rPr>
          <w:rFonts w:ascii="Angsana New" w:hAnsi="Angsana New" w:cs="Angsana New"/>
          <w:sz w:val="24"/>
          <w:sz w:val="24"/>
          <w:szCs w:val="24"/>
        </w:rPr>
        <w:t xml:space="preserve">ราคาเสนอซื้อล่าสุดจากตลาดหลักทรัพย์แห่งประเทศไทย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มูลค่าสุทธิทางบัญชี </w:t>
      </w:r>
      <w:r>
        <w:rPr>
          <w:rFonts w:cs="Angsana New" w:ascii="Angsana New" w:hAnsi="Angsana New"/>
          <w:sz w:val="24"/>
          <w:szCs w:val="24"/>
        </w:rPr>
        <w:t>(NAV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ผยแพร่โดยบริษัทบริหารจัดการ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มูลค่ายุติธรรมนี้ถูกจัด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ลำดับชั้นมูลค่ายุติธรรม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en-US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17"/>
        <w:gridCol w:w="992"/>
        <w:gridCol w:w="907"/>
        <w:gridCol w:w="936"/>
        <w:gridCol w:w="907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สถานที่ประกอบ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ธุรกิจและประเทศที่</w:t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 xml:space="preserve">ที่ถือโดยบริษัท 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4"/>
                <w:szCs w:val="24"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 xml:space="preserve">ที่ถือโดยกลุ่มกิจการ 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กองทุนรวมอสังหาริมทรัพย์และสิทธิการเช่าเหมราช   อินดัสเตรีย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3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เก็คโค่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วัน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เจพี เอ็นแอลแอล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โซล่าร์ จำกัด และบริษัทย่อ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โซล่าร์ เคเคเอส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โซล่าร์ บีวี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/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69"/>
              <w:rPr/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โซล่าร์ ทีเอส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 xml:space="preserve">บริษัท บีกริม เพาเวอร์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ดับบลิวเอชเอ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วีทีพี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เอ็นแอลแอล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มูลค่ายุติธรรมของส่วนได้เสียของกลุ่มกิจการในกองทุนรวมอสังหาริมทรัพย์และสิทธิการเช่าเหมราช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อินดัสเตรียล ซึ่งเป็นบริษัทจดทะเบียน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ในตลาดหลักทรัพย์แห่งประเทศ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ไทย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มีจำนวน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550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,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24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,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10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บาท 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.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2560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: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จำนวน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598,773,405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บาท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)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และมูลค่าตามบัญชีของส่วนได้เสียของกลุ่มกิจการ มีจำนว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895,185,162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บาท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60</w:t>
      </w:r>
      <w:r>
        <w:rPr>
          <w:rFonts w:eastAsia="Angsana New"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จำนว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23</w:t>
      </w:r>
      <w:r>
        <w:rPr>
          <w:rFonts w:eastAsia="Angsana New" w:cs="Angsana New" w:ascii="Angsana New" w:hAnsi="Angsana New"/>
          <w:sz w:val="24"/>
          <w:szCs w:val="24"/>
        </w:rPr>
        <w:t>,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18</w:t>
      </w:r>
      <w:r>
        <w:rPr>
          <w:rFonts w:eastAsia="Angsana New" w:cs="Angsana New" w:ascii="Angsana New" w:hAnsi="Angsana New"/>
          <w:sz w:val="24"/>
          <w:szCs w:val="24"/>
        </w:rPr>
        <w:t>,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982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บาท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บริษัทร่วมอื่นๆ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เป็นบริษัทจำกัดและหุ้นของบริษัทไม่มีราคาเสนอซื้อขายในตลาด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ร่วม 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39,442,0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27,971,5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ลดทุนของ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กำไ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22,613,5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36,279,5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ปันผล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77,860,27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28,113,61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16,618,2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39,442,0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ในระหว่างปี 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บริษัทร่วมจำนวน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4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แห่งออกหุ้นสามัญเพิ่มขึ้น กลุ่มกิจการซื้อหุ้นสามัญที่เพิ่มขึ้นตามสัดส่วนการถือหุ้นเดิ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ลุ่มกิจการมีหนี้สินที่อาจเกิดขึ้นในการค้ำประกันเงินกู้ของบริษัทร่วม โดยใช้หุ้นสามัญของบริษัทร่วมนั้นๆ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>บริษัทร่วมที่มีสาระสำคัญ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eastAsia="Angsana New"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บริษัทร่วมที่มีสาระสำคัญต่อกลุ่มกิจการตามความเห็นของกรรมการ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ได้แก่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บริษัท เก็คโค่</w:t>
      </w:r>
      <w:r>
        <w:rPr>
          <w:rFonts w:eastAsia="Angsana New" w:cs="Angsana New" w:ascii="Angsana New" w:hAnsi="Angsana New"/>
          <w:sz w:val="24"/>
          <w:szCs w:val="24"/>
        </w:rPr>
        <w:t>-</w:t>
      </w:r>
      <w:r>
        <w:rPr>
          <w:rFonts w:ascii="Angsana New" w:hAnsi="Angsana New" w:eastAsia="Angsana New" w:cs="Angsana New"/>
          <w:sz w:val="24"/>
          <w:sz w:val="24"/>
          <w:szCs w:val="24"/>
        </w:rPr>
        <w:t>วัน จำกัด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ตารางต่อไปนี้แสดงข้อมูลทางการเงินโดยสรุปสำหรับบริษัทร่วมที่มีสาระสำคัญต่อกลุ่มกิจการ ข้อมูลที่เปิดเผยเป็นจำนวนที่แสดงอยู่ใน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งบการเงินของบริษัทร่วม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ซึ่งไม่ใช่เพียงแค่ส่วนแบ่งของกลุ่มกิจการในบริษัทร่วมดังกล่าว</w:t>
      </w:r>
      <w:r>
        <w:rPr>
          <w:rFonts w:eastAsia="Angsana New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ซึ่งได้ปรับปรุงด้วยรายการปรับปรุงที่จำเป็นสำหรับการปฏิบัติตามวิธีส่วนได้เสีย รวมถึงการปรับปรุงมูลค่ายุติธรรม และการปรับปรุงเกี่ยวกับความแตกต่างของนโยบายการบัญชีของ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>กลุ่มกิจการและบริษัทร่ว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04"/>
        <w:gridCol w:w="1304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แสดงฐานะการเงินโดยสรุป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408,308,5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25,088,49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712,798,6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,302,621,18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317,401,15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977,216,366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336,051,76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,905,618,362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467,654,3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844,874,94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04"/>
        <w:gridCol w:w="1304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โดยสรุป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293,643,2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108,954,715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47,182,5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46,281,19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461,6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8,939,378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86,644,1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87,341,81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86,644,1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87,341,815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รับจาก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,352,6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0,796,51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cs="Angsana New"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3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 xml:space="preserve">บริษัทร่วมที่มีสาระสำคัญ </w:t>
      </w:r>
      <w:r>
        <w:rPr>
          <w:rFonts w:eastAsia="Angsana New" w:cs="Angsana New" w:ascii="Angsana New" w:hAnsi="Angsana New"/>
          <w:i/>
          <w:iCs/>
          <w:sz w:val="24"/>
          <w:szCs w:val="24"/>
        </w:rPr>
        <w:t>(</w:t>
      </w: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>ต่อ</w:t>
      </w:r>
      <w:r>
        <w:rPr>
          <w:rFonts w:eastAsia="Angsana New" w:cs="Angsana New" w:ascii="Angsana New" w:hAnsi="Angsana New"/>
          <w:i/>
          <w:iCs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eastAsia="Angsana New"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ารกระทบยอดรายการระหว่างข้อมูลทางการเงินโดยสรุปกับมูลค่าตามบัญชีของส่วนได้เสียของกิจการในบริษัทร่ว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04"/>
        <w:gridCol w:w="1304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สุทธิ ณ วัน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467,654,3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844,874,949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ได้เสียใน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913,374,0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645,401,25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>บริษัทร่วมที่แต่ละรายไม่มีสาระสำคัญ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eastAsia="Angsana New"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นอกเหนือจากส่วนได้เสียในบริษัทร่วมดังกล่าวข้างต้น กลุ่มกิจการยังมีส่วนได้เสียในบริษัทร่วมที่แต่ละรายไม่มีสาระสำคัญอีกจำนวนหนึ่ง 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>ซึ่งได้บันทึกเงินลงทุนโดยใช้วิธีส่วนได้เสี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04"/>
        <w:gridCol w:w="1304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มูลค่าตามบัญชีโดยรวมของส่วนได้เสียในบริษัทร่วมซึ่งแต่ละรายที่ไม่มีสาระ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ำ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คั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03,244,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694,040,777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ind w:left="709" w:hanging="169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วมของส่วนแบ่งของกลุ่มกิจการใน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9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2,288,1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0,709,89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ย่อย</w:t>
      </w:r>
    </w:p>
    <w:tbl>
      <w:tblPr>
        <w:tblW w:w="9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350"/>
        <w:gridCol w:w="950"/>
        <w:gridCol w:w="907"/>
        <w:gridCol w:w="936"/>
        <w:gridCol w:w="907"/>
      </w:tblGrid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สถานที่ประกอบ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สัดส่วนของหุ้นสามัญ</w:t>
            </w:r>
          </w:p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ที่ถือโดยบริษัท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สัดส่วนของหุ้นสามัญ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ที่ถือโดยกลุ่มกิจการ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ธุรกิจและประเทศ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ที่จดทะเบียนจัดตั้ง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7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"/>
                <w:szCs w:val="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"/>
                <w:szCs w:val="2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5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แวร์เฮาส์ เอ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  <w:lang w:val="en-GB"/>
              </w:rPr>
              <w:t>เซี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ย อะไลแอ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ดับบลิวเอชเอ เวนเจอร์ โฮลดิ้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ดับบลิวเอชเอ เรียล เอสเตท แมเนจเม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ดับบลิวเอชเอ อินโฟนิท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5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/>
              </w:rPr>
              <w:t>WHA Corporation (International)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Republic of Mauritius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ดับบลิวเอชเอ อะไลแอ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/>
              </w:rPr>
              <w:t>WHA Corporation (Hong Kong) Company Limit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Hong Kong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PT. WHA International Indones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Indonesia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อินดัสเตรียล ดีเวลลอปเมนท์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left="567" w:right="-77" w:firstLine="142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เดิมชื่อ บริษัท เหมราชพัฒนาที่ดิน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อีสเทิร์น อินดัสเตรียลเอสเตท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เดิมชื่อ บริษัท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อีสเทิร์น อินดัสเตรียลเอสเตท จำ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อีสเทิร์น ซีบอร์ด อินดัสเตรียลเอสเตท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ระยอง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5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อีสเทิร์นซีบอร์ด อินดัสเตรียลเอสเตท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เหมราช อีสเทิร์นซีบอร์ด อินดัสเตรียลเอสเตท จำ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สระบุรี ที่ดินอุตสาหกรรม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เดิมชื่อ บริษัท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เหมราช สระบุรี ที่ดินอุตสาหกรรม จำ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ระยอง ที่ดินอุตสาหกรรม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เดิมชื่อ บริษัท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เหมราช ระยอง ที่ดินอุตสาหกรรม จำ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ระยอง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36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เดิมชื่อ บริษัท ระยอง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2012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อีสเทิร์นซีบอร์ด อินดัสเตรียลเอสเตท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br/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เดิมชื่อ บริษัท เหมราช อีสเทิร์นซีบอร์ด อินดัสเตรียลเอสเตท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อีสเทิร์น ไพพ์ไลน์ เซอร์วิสเซส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เดิมชื่อ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อีสเทิร์น ไพพ์ไลน์ เซอร์วิสเซส จำ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อินตัสเตรียล ดีเวลลอปเมนท์ เอ็นจิเนียริ่ง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br/>
            </w:r>
            <w:r>
              <w:rPr>
                <w:rFonts w:eastAsia="Angsana New" w:cs="Angsana New" w:ascii="Angsana New" w:hAnsi="Angsana New"/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pacing w:val="-6"/>
                <w:sz w:val="20"/>
                <w:sz w:val="20"/>
                <w:szCs w:val="20"/>
              </w:rPr>
              <w:t>เดิมชื่อ บริษัท เอช</w:t>
            </w:r>
            <w:r>
              <w:rPr>
                <w:rFonts w:eastAsia="Angsana New" w:cs="Angsana New" w:ascii="Angsana New" w:hAnsi="Angsana New"/>
                <w:color w:val="000000"/>
                <w:spacing w:val="-6"/>
                <w:sz w:val="20"/>
                <w:szCs w:val="20"/>
              </w:rPr>
              <w:t>-</w:t>
            </w:r>
            <w:r>
              <w:rPr>
                <w:rFonts w:ascii="Angsana New" w:hAnsi="Angsana New" w:eastAsia="Angsana New" w:cs="Angsana New"/>
                <w:color w:val="000000"/>
                <w:spacing w:val="-6"/>
                <w:sz w:val="20"/>
                <w:sz w:val="20"/>
                <w:szCs w:val="20"/>
              </w:rPr>
              <w:t>คอนสตรัคชั่น แมนเนจเม้นท์ แอนด์ เอ็นจิเนียริ่ง จำกัด</w:t>
            </w:r>
            <w:r>
              <w:rPr>
                <w:rFonts w:eastAsia="Angsana New" w:cs="Angsana New" w:ascii="Angsana New" w:hAnsi="Angsana New"/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อินตัสเตรียล บิวติ้ง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เดิมชื่อ บริษัท เอสเอ็มอี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br/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แฟคทอรี่ จำ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เดอะพาร์คเรสซิเดนซ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อินตัสเตรียล รีท แมนเนจเม้นท์ จำกัด 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ab/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เดิมชื่อ บริษัท เหมราช รีท แมนเนจเม้นท์ จํา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อีสเทิร์นซีบอร์ด พร็อพเพอร์ตี้ แอนด์ มารีน่า เซอร์วิสเซส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อินดัสเตรียล ดีเวลลอปเมนท์ อินเตอร์เนชั่นแนล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เดิมชื่อ บริษัท ดับบลิวเอชเอ เหมราช อินเตอร์เนชั่นแนล จำกัด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Hemaraj International Limited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Cayman Islands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WHA Industrial Development International (BVI) Co., Ltd. 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ab/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en-US"/>
              </w:rPr>
              <w:t xml:space="preserve">เดิมชื่อ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H-International (BVI) Company Limited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British Virgin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WHA Industrial Development International (SG) Pte. Ltd. 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ab/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en-US"/>
              </w:rPr>
              <w:t xml:space="preserve">เดิมชื่อ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H-International (SG) Pte. Ltd.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Singapore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WHA Industrial Development (SG) Pte. Ltd. 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en-US"/>
              </w:rPr>
              <w:t xml:space="preserve">เดิมชื่อ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WHA Hemaraj </w:t>
              <w:br/>
              <w:t xml:space="preserve">Land and Development (SG) Pte. Ltd.)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Singapore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val="en-GB" w:eastAsia="en-US"/>
        </w:rPr>
        <w:t xml:space="preserve">เงินลงทุนในบริษัทย่อย </w:t>
      </w:r>
      <w:r>
        <w:rPr>
          <w:rFonts w:eastAsia="Times New Roman" w:cs="Angsana New" w:ascii="Angsana New" w:hAnsi="Angsana New"/>
          <w:sz w:val="24"/>
          <w:szCs w:val="24"/>
          <w:lang w:val="en-GB"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val="en-GB"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val="en-GB" w:eastAsia="en-US"/>
        </w:rPr>
        <w:t>)</w:t>
      </w:r>
    </w:p>
    <w:tbl>
      <w:tblPr>
        <w:tblW w:w="9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314"/>
        <w:gridCol w:w="950"/>
        <w:gridCol w:w="907"/>
        <w:gridCol w:w="936"/>
        <w:gridCol w:w="907"/>
      </w:tblGrid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สถานที่ประกอบ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สัดส่วนของหุ้นสามัญ</w:t>
            </w:r>
          </w:p>
          <w:p>
            <w:pPr>
              <w:pStyle w:val="Style5"/>
              <w:ind w:right="-72" w:hanging="0"/>
              <w:jc w:val="center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ที่ถือโดยบริษัท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สัดส่วนของหุ้นสามัญ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ที่ถือโดยกลุ่มกิจการ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ธุรกิจและประเทศ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ย่อ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ที่จดทะเบียนจัดตั้ง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-77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95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WHA Industrial Zone Nghe An Joint Stock Company 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ab/>
              <w:t>(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en-US"/>
              </w:rPr>
              <w:t xml:space="preserve">เดิมชื่อ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>WHA Hemaraj Cienco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Nghe An Joint Stock Company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Vietnam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8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WHA Industrial Management Services Vietnam Company Limited 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ab/>
            </w:r>
            <w:r>
              <w:rPr>
                <w:rFonts w:eastAsia="Angsana New" w:cs="Angsana New" w:ascii="Angsana New" w:hAnsi="Angsana New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Angsana New" w:cs="Angsana New"/>
                <w:spacing w:val="-6"/>
                <w:sz w:val="20"/>
                <w:sz w:val="20"/>
                <w:szCs w:val="20"/>
                <w:lang w:val="en-US"/>
              </w:rPr>
              <w:t xml:space="preserve">เดิมชื่อ </w:t>
            </w:r>
            <w:r>
              <w:rPr>
                <w:rFonts w:eastAsia="Angsana New" w:cs="Angsana New" w:ascii="Angsana New" w:hAnsi="Angsana New"/>
                <w:spacing w:val="-6"/>
                <w:sz w:val="20"/>
                <w:szCs w:val="20"/>
                <w:lang w:val="en-US"/>
              </w:rPr>
              <w:t>WHA Hemaraj Management Services Vietnam Company Limited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Vietnam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9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ยูทิลิตี้ส์ แอนด์ พาวเวอร์ จำกัด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วอเตอร์ จำกัด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ดับบลิวเอชเอ เอ็นเนอร์ยี่ จำกัด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/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 xml:space="preserve">บริษัท ดับบลิวเอชเอ เอ็นเนอร์ยี่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color w:val="000000"/>
                <w:sz w:val="20"/>
                <w:sz w:val="20"/>
                <w:szCs w:val="20"/>
              </w:rPr>
              <w:t>บริษัท ดับบลิวเอชเอยูพี อินเตอร์เนชั่นแนล จำกัด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WHAUP (SG)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Pte. Ltd.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Singapore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WHAUP (SG) 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Pte. Ltd.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Singapore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-77" w:hanging="0"/>
              <w:rPr>
                <w:rFonts w:ascii="Angsana New" w:hAnsi="Angsana New" w:eastAsia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>WHAUP Nghe An Joint Stock Company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Vietnam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lang w:val="en-US" w:eastAsia="en-US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-77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en-US"/>
              </w:rPr>
              <w:t xml:space="preserve">บริษัท ดับบลิวเอชเอ โซล่าร์ จำกัด 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lang w:val="en-GB" w:eastAsia="en-US"/>
              </w:rPr>
              <w:t>ไทย</w:t>
            </w:r>
          </w:p>
        </w:tc>
        <w:tc>
          <w:tcPr>
            <w:tcW w:w="95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69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บริษัทย่อย</w:t>
      </w:r>
      <w:r>
        <w:rPr>
          <w:rFonts w:ascii="Angsana New" w:hAnsi="Angsana New" w:eastAsia="Angsana New" w:cs="Angsana New"/>
          <w:sz w:val="24"/>
          <w:sz w:val="24"/>
          <w:szCs w:val="24"/>
        </w:rPr>
        <w:t>ทั้งหมด</w:t>
      </w:r>
      <w:r>
        <w:rPr>
          <w:rFonts w:ascii="Angsana New" w:hAnsi="Angsana New" w:eastAsia="Angsana New" w:cs="Angsana New"/>
          <w:sz w:val="24"/>
          <w:sz w:val="24"/>
          <w:szCs w:val="24"/>
        </w:rPr>
        <w:t>ได้รวมอยู่ในการจัดทำงบการเงินรวมของกลุ่มกิจการ สัดส่วนของส่วนได้เสียในความเป็นเจ้าของที่กลุ่มกิจการถืออยู่เท่ากับสิทธิในการออกเสียงในบริษัทย่อยที่ถือโดยกลุ่มกิจ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ย่อย 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16"/>
          <w:szCs w:val="16"/>
          <w:lang w:val="en-US"/>
        </w:rPr>
      </w:pPr>
      <w:r>
        <w:rPr>
          <w:rFonts w:eastAsia="Angsana New" w:cs="Angsana New" w:ascii="Angsana New" w:hAnsi="Angsana New"/>
          <w:b/>
          <w:bCs/>
          <w:sz w:val="16"/>
          <w:szCs w:val="16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328,121,939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15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4,800,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ชำระบัญชีของ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31,13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,317,590,8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502,921,9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</w:rPr>
        <w:t>งบการเงินรวม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>ในระหว่างปี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61</w:t>
      </w:r>
      <w:r>
        <w:rPr>
          <w:rFonts w:eastAsia="Angsana New"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กลุ่มกิจการจดทะเบียนจัดตั้ง บริษัท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 xml:space="preserve">WHAUP Nghe An Joint Stock Company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ที่ประเทศเวียดนามเพื่อประกอบธุรกิจผลิตและจำหน่ายน้ำเพื่อการอุตสาหกรรม และให้บริการบริหารจัดการน้ำเสีย และ บริษัท ดับบลิวเอชเอ โซล่าร์ จำกัด ที่ประเทศไทยเพื่อประกอบธุรกิจด้านพลังงานแสงอาทิตย์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>ในระหว่างปี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61</w:t>
      </w:r>
      <w:r>
        <w:rPr>
          <w:rFonts w:eastAsia="Angsana New"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บริษัท ดับบลิวเอชเอ อินโฟนิท จำกัด ได้ทำการเพิ่มทุนโดยการออกหุ้นสามัญใหม่ บริษัทซื้อหุ้นสามัญที่เพิ่มขึ้นมากกว่าสัดส่วนการถือหุ้นเดิมทำให้สัดส่วนเพิ่มขึ้นจากร้อยละ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95</w:t>
      </w:r>
      <w:r>
        <w:rPr>
          <w:rFonts w:eastAsia="Angsana New"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เป็นร้อยละ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>98</w:t>
      </w:r>
      <w:r>
        <w:rPr>
          <w:rFonts w:eastAsia="Angsana New"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และ บริษัท ดับบลิวเอชเอ เวนเจอร์ โฮลดิ้ง จำกัด ได้ทำการเพิ่มทุนโดยการออกหุ้นสามัญใหม่ บริษัทซื้อหุ้นสามัญที่เพิ่มขึ้นตามสัดส่วนการถือหุ้นเดิม นอกจากนี้ บริษัท </w:t>
      </w:r>
      <w:r>
        <w:rPr>
          <w:rFonts w:eastAsia="Angsana New" w:cs="Angsana New" w:ascii="Angsana New" w:hAnsi="Angsana New"/>
          <w:color w:val="000000"/>
          <w:sz w:val="24"/>
          <w:szCs w:val="24"/>
        </w:rPr>
        <w:t xml:space="preserve">WHA Corporation (International) Company Limited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ชำระบัญชีและบริษัทรับรู้รายการขาดทุนจำนวน </w:t>
      </w: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  <w:t xml:space="preserve">331,132 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en-GB"/>
        </w:rPr>
        <w:t>บาท ในงบกำไรขาดทุนเบ็ดเสร็จ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ย่อย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>บริษัทย่อยที่มีส่วนได้เสียที่ไม่มีอำนาจควบคุมที่มีสาระสำคัญ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eastAsia="Angsana New"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eastAsia="Angsana New" w:cs="Angsana New"/>
          <w:sz w:val="24"/>
          <w:sz w:val="24"/>
          <w:szCs w:val="24"/>
        </w:rPr>
        <w:t>ย่อ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ที่มีส่วนได้เสียที่ไม่มีอำนาจควบคุมที่มีสาระสำคัญต่อกลุ่มกิจการตามความเห็นของกรรมการ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ได้แก่ 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บริษัท ดับบลิวเอชเอ ยูทิลิตี้ส์ แอนด์ พาวเวอร์ จำกัด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z w:val="24"/>
          <w:szCs w:val="24"/>
        </w:rPr>
        <w:t>)</w:t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และบริษัทย่อย สัดส่วนของส่วนได้เสียในความเป็นเจ้าของที่ถือโดยส่วนได้เสียที่ไม่มีอำนาจควบคุม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ร้อยละ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พ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>ศ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 xml:space="preserve">2560 : </w:t>
      </w:r>
      <w:r>
        <w:rPr>
          <w:rFonts w:ascii="Angsana New" w:hAnsi="Angsana New" w:eastAsia="Angsana New" w:cs="Angsana New"/>
          <w:sz w:val="24"/>
          <w:sz w:val="24"/>
          <w:szCs w:val="24"/>
          <w:lang w:val="en-GB"/>
        </w:rPr>
        <w:t xml:space="preserve">ร้อยละ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31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รายละเอียดด้านล่างแสดงข้อมูลทางการเงินโดยสรุปของบริษัทย่อยที่มีส่วนได้เสียที่ไม่มีอำนาจควบคุมที่มีสาระสำคัญต่อกลุ่มกิจการ จำนวนที่เปิดเผยสำหรับบริษัทย่อยแสดงด้วยจำนวนก่อนการตัดรายการระหว่า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04"/>
        <w:gridCol w:w="1304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แสดงฐานะการเงินโดยสรุป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73,598,0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81,742,159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699,667,8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296,444,157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234,153,372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6,031,70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,489,842,61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,415,176,643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49,269,8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576,977,96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48,580,9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91,883,64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04"/>
        <w:gridCol w:w="1304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โดยสรุป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08,285,0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33,756,626</w:t>
            </w:r>
          </w:p>
        </w:tc>
      </w:tr>
      <w:tr>
        <w:trPr>
          <w:trHeight w:val="81" w:hRule="atLeast"/>
        </w:trPr>
        <w:tc>
          <w:tcPr>
            <w:tcW w:w="6948" w:type="dxa"/>
            <w:tcBorders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51,897,8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80,915,60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600,97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261,917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50,296,8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74,653,688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ำหรับ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8,527,0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4,469,795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เบ็ดเสร็จ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8,030,4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1,225,30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จ่ายให้กับส่วนได้เสียที่ไม่มีอำนาจควบคุ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1,333,14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304"/>
        <w:gridCol w:w="1304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ระแสเงินสดโดยสรุป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94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,877,8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0,317,78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82,592,03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01,605,350)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สุทธิใช้ไปในกิจกรรมจัดหาเงิ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4,032,89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5,377,78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2,318,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4,090,21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และรายการเทียบเท่าเงินสดต้น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1,566,58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7,476,37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ผลกระทบจากอัตราแลกเปลี่ยนของเงินสดและรายการเทียบเท่าเงินส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23,01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Style5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3,462,2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1,566,58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5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่วนได้เสียในการร่วมค้า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408"/>
        <w:gridCol w:w="925"/>
        <w:gridCol w:w="901"/>
        <w:gridCol w:w="930"/>
        <w:gridCol w:w="901"/>
      </w:tblGrid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สถานที่ประกอบ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ธุรกิจและประเทศที่</w:t>
            </w:r>
          </w:p>
        </w:tc>
        <w:tc>
          <w:tcPr>
            <w:tcW w:w="182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ที่ถือโดยบริษัท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</w:rPr>
              <w:t>)</w:t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สัดส่วนของ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ที่ถือโดยกลุ่ม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aps/>
                <w:color w:val="00000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color w:val="000000"/>
              </w:rPr>
              <w:t>)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  <w:sz w:val="20"/>
                <w:sz w:val="20"/>
                <w:szCs w:val="20"/>
                <w:lang w:val="en-US"/>
              </w:rPr>
              <w:t>การร่วมค้า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color w:val="000000"/>
              </w:rPr>
              <w:t>จดทะเบียนจัดตั้ง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2560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เคพีเอ็น อะไลแอนซ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65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65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เซ็นทรัล ดับบลิวเอชเอ อะไลแอนซ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0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0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ไดวะ โลจิสติกส์ พร็อพเพอร์ตี้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1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1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  <w:lang w:val="en-US"/>
              </w:rPr>
              <w:t>บริษัท เจเนซิส ดาต้า เซ็นเตอร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ascii="Angsana New" w:hAnsi="Angsana New" w:cs="Angsana New"/>
                <w:lang w:val="en-US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3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2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2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2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2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17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2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2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ห้วยเหาะไทย จำกัด และบริษัทร่วม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6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6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pacing w:val="-6"/>
                <w:sz w:val="20"/>
                <w:sz w:val="20"/>
                <w:szCs w:val="20"/>
              </w:rPr>
              <w:t>บริษัท โรงไฟฟ้าห้วยเหาะ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Lao People’s Democratic Republic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9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9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pacing w:val="-6"/>
                <w:sz w:val="20"/>
                <w:sz w:val="20"/>
                <w:szCs w:val="20"/>
              </w:rPr>
              <w:t>บริษัท อีสเทิร์นซีบอร์ด คลีน เอ็นเนอร์ยี่ จำกัด และบริษัทย่อย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โกลว์ เหมราช วินด์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ชลบุรี คลีน เอ็นเนอร์ยี่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ระยอง คลีน เอ็นเนอร์ยี่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3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3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166" w:hanging="169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pacing w:val="-6"/>
                <w:sz w:val="20"/>
                <w:sz w:val="20"/>
                <w:szCs w:val="20"/>
              </w:rPr>
              <w:t>บริษัท กัลฟ์ ดับบลิวเอชเอ เอ็มที จำหน่ายก๊าซธรรมชาติ จำกัด และบริษัทย่อย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4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5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อีสเทิร์น ซีบอร์ด เอ็นจีดี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4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5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rPr/>
            </w:pP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บริษัท ดับบลิวเอชเอ อีสเทิร์น ซีบอร์ด เอ็นจีดี</w:t>
            </w:r>
            <w:r>
              <w:rPr>
                <w:rFonts w:eastAsia="Angsana New" w:cs="Angsana New" w:ascii="Angsana New" w:hAnsi="Angsana New"/>
                <w:sz w:val="20"/>
                <w:szCs w:val="20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24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35</w:t>
            </w:r>
          </w:p>
        </w:tc>
      </w:tr>
      <w:tr>
        <w:trPr/>
        <w:tc>
          <w:tcPr>
            <w:tcW w:w="449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166" w:hanging="169"/>
              <w:rPr>
                <w:rFonts w:ascii="Angsana New" w:hAnsi="Angsana New" w:eastAsia="Angsan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Angsana New" w:cs="Angsana New"/>
                <w:spacing w:val="-6"/>
                <w:sz w:val="20"/>
                <w:sz w:val="20"/>
                <w:szCs w:val="20"/>
              </w:rPr>
              <w:t>บริษัท ดับบลิวเอชเอ อินดัสเตรียลเอสเตท ระยอง จำกัด</w:t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ascii="Angsana New" w:hAnsi="Angsana New" w:cs="Angsana New"/>
                <w:lang w:val="en-GB" w:eastAsia="en-US"/>
              </w:rPr>
              <w:t>ไทย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59</w:t>
            </w:r>
          </w:p>
        </w:tc>
        <w:tc>
          <w:tcPr>
            <w:tcW w:w="9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ลุ่มกิจการมีการควบคุมร่วมในการงานเหล่านี้ เนื่องจากภายใต้สัญญาที่ตกลงร่วมกันได้กำหนดว่าการตัดสินใจใดๆเกี่ยวกับกิจกรรม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>ที่มีความสำคัญจะต้องได้รับความเห็นชอบอย่างเป็นเอกฉันท์จากผู้ที่ร่วมกันควบคุมการงานแล้วเท่านั้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eastAsia="Angsana New" w:cs="Angsana New"/>
          <w:sz w:val="24"/>
          <w:sz w:val="24"/>
          <w:szCs w:val="24"/>
        </w:rPr>
        <w:t>การร่วมการงานของกลุ่มกิจการได้จัดตั้งขึ้นในรูปแบบบริษัทจำกัดและให้สิทธิในสินทรัพย์สุทธิของบริษัทจำกัดเหล่านี้แก่กลุ่มกิจการและ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>ผู้ร่วมการงานอื่นภายใต้ข้อตกลงร่วมกัน ดังนั้นการงานเหล่านี้จึงจัดประเภทเป็นการร่วมค้า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ารร่วมค้าทั้งหมด เป็นบริษัทจำกัดและหุ้นของบริษัทไม่มีราคาเสนอซื้อขายในตลาด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5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 xml:space="preserve">ส่วนได้เสียในการร่วมค้า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ส่วนได้เสียในการร่วมค้า 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76,407,6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08,112,9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38,45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38,450,000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8,077,4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171,747,500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ปันผล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76,551,48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,313,03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ชำระบัญชีของ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295,97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ำไ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0,005,9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212,1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รายการระหว่า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96,44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77,96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459,53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36,761,6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76,407,6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38,45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38,450,000</w:t>
            </w:r>
          </w:p>
        </w:tc>
      </w:tr>
    </w:tbl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33" w:right="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นระหว่างปี</w:t>
      </w:r>
      <w:r>
        <w:rPr>
          <w:rFonts w:ascii="Angsana New" w:hAnsi="Angsana New" w:eastAsia="Angsana New" w:cs="Angsana New"/>
          <w:sz w:val="24"/>
          <w:sz w:val="24"/>
          <w:szCs w:val="24"/>
        </w:rPr>
        <w:t>พ</w:t>
      </w:r>
      <w:r>
        <w:rPr>
          <w:rFonts w:eastAsia="Angsana New" w:cs="Angsana New" w:ascii="Angsana New" w:hAnsi="Angsana New"/>
          <w:sz w:val="24"/>
          <w:szCs w:val="24"/>
        </w:rPr>
        <w:t>.</w:t>
      </w:r>
      <w:r>
        <w:rPr>
          <w:rFonts w:ascii="Angsana New" w:hAnsi="Angsana New" w:eastAsia="Angsana New" w:cs="Angsana New"/>
          <w:sz w:val="24"/>
          <w:sz w:val="24"/>
          <w:szCs w:val="24"/>
        </w:rPr>
        <w:t>ศ</w:t>
      </w:r>
      <w:r>
        <w:rPr>
          <w:rFonts w:eastAsia="Angsana New" w:cs="Angsana New" w:ascii="Angsana New" w:hAnsi="Angsana New"/>
          <w:sz w:val="24"/>
          <w:szCs w:val="24"/>
        </w:rPr>
        <w:t xml:space="preserve">.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2561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 อีสเทิร์นซีบอร์ด คลีน เอ็นเนอร์ยี่ จำกัด ได้ทำการเพิ่มทุนโดยการออกหุ้นสามัญใหม่ กลุ่มกิจการซื้อหุ้นสามัญที่เพิ่มขึ้นตามสัดส่วนการถือหุ้นเดิ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และบริษัท กัลฟ์ ดับบลิวเอชเอ เอ็มที จำหน่ายก๊าซธรรมชาติ จำกัด ได้เพิ่มทุนโดยการออกหุ้นสามัญใหม่ กลุ่มกิจการไม่ได้ซื้อหุ้นสามัญที่เพิ่มขึ้นตามสัดส่วนการถือหุ้นเดิม ทำให้สัดส่วนลดลงจาก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ป็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อย่างไรก็ตามการจัดประเภทของเงินลงทุนไม่ได้เปลี่ยนแปลง โดยกลุ่มกิจการยังคงสถานะเงินลงทุนนี้เป็นการร่วมค้า นอกจากนี้ กลุ่มกิจการจดทะเบียนจัดตั้ง บริษัท ดับบลิวเอชเอ อินดัสเตรียล เอสเตท ระยอง จำกัด  ที่ประเทศไทยเพื่อประกอบธุรกิจพัฒนานิคมอุตสาหกรรม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กลุ่มกิจการไม่มีภาระผูกพัน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หนี้สินที่อาจเกิดขึ้นซึ่งเกี่ยวข้องกับการร่วมค้า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ascii="Angsana New" w:hAnsi="Angsana New" w:eastAsia="Angsana New" w:cs="Angsana New"/>
          <w:i/>
          <w:i/>
          <w:iCs/>
          <w:sz w:val="24"/>
          <w:sz w:val="24"/>
          <w:szCs w:val="24"/>
        </w:rPr>
        <w:t>การร่วมค้าที่แต่ละรายไม่มีสาระสำคัญ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i/>
          <w:i/>
          <w:iCs/>
          <w:sz w:val="24"/>
          <w:szCs w:val="24"/>
        </w:rPr>
      </w:pPr>
      <w:r>
        <w:rPr>
          <w:rFonts w:eastAsia="Angsana New" w:cs="Angsana New" w:ascii="Angsana New" w:hAnsi="Angsana New"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กลุ่มกิจการมีส่วนได้เสียใน</w:t>
      </w:r>
      <w:r>
        <w:rPr>
          <w:rFonts w:ascii="Angsana New" w:hAnsi="Angsana New" w:eastAsia="Angsana New" w:cs="Angsana New"/>
          <w:sz w:val="24"/>
          <w:sz w:val="24"/>
          <w:szCs w:val="24"/>
        </w:rPr>
        <w:t>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>ร่วม</w:t>
      </w:r>
      <w:r>
        <w:rPr>
          <w:rFonts w:ascii="Angsana New" w:hAnsi="Angsana New" w:eastAsia="Angsana New" w:cs="Angsana New"/>
          <w:sz w:val="24"/>
          <w:sz w:val="24"/>
          <w:szCs w:val="24"/>
        </w:rPr>
        <w:t>ค้า</w:t>
      </w:r>
      <w:r>
        <w:rPr>
          <w:rFonts w:ascii="Angsana New" w:hAnsi="Angsana New" w:eastAsia="Angsana New" w:cs="Angsana New"/>
          <w:sz w:val="24"/>
          <w:sz w:val="24"/>
          <w:szCs w:val="24"/>
        </w:rPr>
        <w:t>ที่แต่ละรายไม่มีสาระสำคัญ ซึ่งได้บันทึกเงินลงทุนโดยใช้วิธีส่วนได้เสีย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277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975" w:type="dxa"/>
            <w:gridSpan w:val="3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ตามบัญชีโดยรวมของส่วนได้เสีย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ึ่งแต่ละรายที่ไม่มีสา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ั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36,761,6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76,407,625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รวมของส่วนแบ่งของกลุ่มกิจการ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0,005,9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55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212,160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77,96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459,539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าดทุนเบ็ดเสร็จ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8,828,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752,621</w:t>
            </w:r>
          </w:p>
        </w:tc>
      </w:tr>
    </w:tbl>
    <w:p>
      <w:pPr>
        <w:pStyle w:val="Normal"/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6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เงินลงทุนระยะยาวอื่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  <w:lang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,802,8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งทุนเพิ่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1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ผื่อการด้อย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17,0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17,0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0,713,2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,085,8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นระหว่าง</w:t>
      </w:r>
      <w:r>
        <w:rPr>
          <w:rFonts w:ascii="Angsana New" w:hAnsi="Angsana New" w:cs="Angsana New"/>
          <w:sz w:val="24"/>
          <w:sz w:val="24"/>
          <w:szCs w:val="24"/>
        </w:rPr>
        <w:t>ป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ได้ซื้อหุ้นสามัญของ บริษัท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ซุปเปอร์แนป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ประเทศไทย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จำกั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0,000,000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หุ้น ซึ่งคิดเป็นสัดส่วน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ลุ่มกิจการไม่ได้มีอำนาจควบคุมหรือมีอิทธิพลอย่างเป็นนัยสำคัญ ดังนั้นกลุ่มกิจการจึงจัดประเภทเงินลงทุนดังกล่าวเป็นเงินลงทุน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ะยะยาว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มีหนี้สินที่อาจเกิดขึ้นในการค้ำประกันเงินกู้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 โกลว์ ไอพีพี จำกัด โดยใช้หุ้นสามัญของบริษัท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ไม่ได้เปิดเผยข้อมูลเกี่ยวกับมูลค่ายุติธรรมของเงินลงทุนระยะยาวอื่น เนื่องจากไม่สามารถวัดมูลค่ายุติธรรมได้อย่างน่าเชื่อถือ เนื่องจากเป็นเงินลงทุนในตราสารทุนที่ไม่มีตลาดซื้อขายคล่องรองรับ และไม่สามารถหาข้อมูลอ้างอิงที่เพียงพอและเหมาะสมได้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pacing w:val="-4"/>
          <w:sz w:val="24"/>
          <w:szCs w:val="24"/>
          <w:highlight w:val="yellow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pacing w:val="-4"/>
          <w:sz w:val="24"/>
          <w:szCs w:val="24"/>
          <w:highlight w:val="yellow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7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highlight w:val="yellow"/>
          <w:lang w:eastAsia="en-US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304"/>
        <w:gridCol w:w="1304"/>
        <w:gridCol w:w="1304"/>
        <w:gridCol w:w="1304"/>
        <w:gridCol w:w="1304"/>
      </w:tblGrid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09,346,49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288,753,3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0,437,11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5,618,6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834,155,561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62,568,717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6,001,70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08,570,422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09,346,49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26,184,63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4,435,4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5,618,6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25,585,139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09,346,49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26,184,63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4,435,4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5,618,6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25,585,139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182,8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6,968,6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00,77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6,369,7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9,622,043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376,90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7,266,63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616,91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87,260,46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1,630,639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2,159,62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881,529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9,671,790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10,727,970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,446,389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25,174,359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889,54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,489,801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511,36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9,890,706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จากต้นทุนการพัฒนาอสังหาริม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,185,8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2,075,3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007,3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3,268,497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ไปที่ดิน อาคาร 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48,450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48,450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0,550,77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64,474,77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6,157,35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321,182,907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475,021,13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3,643,03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5,156,46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8,186,8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422,007,46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7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สุทธิ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>)</w:t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304"/>
        <w:gridCol w:w="1304"/>
        <w:gridCol w:w="1304"/>
        <w:gridCol w:w="1304"/>
        <w:gridCol w:w="1304"/>
      </w:tblGrid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14"/>
                <w:szCs w:val="14"/>
              </w:rPr>
            </w:pPr>
            <w:r>
              <w:rPr>
                <w:rFonts w:eastAsia="Angsana New" w:cs="Angsana New" w:ascii="Angsana New" w:hAnsi="Angsana New"/>
                <w:sz w:val="14"/>
                <w:szCs w:val="1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475,021,13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936,529,8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6,934,3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8,186,8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176,672,247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12,886,85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1,777,92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54,664,780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475,021,13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3,643,03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5,156,46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8,186,8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422,007,467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3,643,03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5,156,46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8,186,8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422,007,467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57,078,4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0,61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5,3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0,933,5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29,297,997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106,5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2,871,5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226,3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25,204,429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0,808,55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,169,71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1,978,265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องอัตราแลกเปลี่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แปลงค่างบการเงิ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392,66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418,59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950,450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,761,712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อนจากต้นทุนการพัฒนาอสังหาริมทรัพย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585,756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ไปเป็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252,21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1,685,213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70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4,182,88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18,779,01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3,399,519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06,361,415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68,783,34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70,309,05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,348,47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,663,74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076,104,615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68,783,34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05,879,22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3,649,1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,663,74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958,975,447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35,570,17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7,300,6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82,870,832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68,783,34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70,309,05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,348,47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,663,74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076,104,61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7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highlight w:val="yellow"/>
          <w:lang w:eastAsia="en-US"/>
        </w:rPr>
      </w:r>
    </w:p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304"/>
        <w:gridCol w:w="1304"/>
        <w:gridCol w:w="1304"/>
        <w:gridCol w:w="1304"/>
        <w:gridCol w:w="1304"/>
      </w:tblGrid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81,362,7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37,313,4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3,534,00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25,0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71,535,221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48,854,95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2,884,18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71,739,141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81,362,7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88,458,47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,649,8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25,0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99,796,080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81,362,7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88,458,47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,649,8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25,0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99,796,080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5,368,07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5,368,070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4,090,2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881,9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48,972,21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8,033,02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436,359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5,469,384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5,241,500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27,132,126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5,243,477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27,617,103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56,121,2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37,383,6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2,851,9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720,8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42,077,663</w:t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56,121,2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13,367,1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8,092,97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720,8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33,302,289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75,983,55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,241,07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91,224,626)</w:t>
            </w:r>
          </w:p>
        </w:tc>
      </w:tr>
      <w:tr>
        <w:trPr/>
        <w:tc>
          <w:tcPr>
            <w:tcW w:w="839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56,121,2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37,383,6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2,851,9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720,8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42,077,66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7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highlight w:val="yellow"/>
          <w:lang w:eastAsia="en-US"/>
        </w:rPr>
      </w:r>
    </w:p>
    <w:tbl>
      <w:tblPr>
        <w:tblW w:w="14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304"/>
        <w:gridCol w:w="1304"/>
        <w:gridCol w:w="1304"/>
        <w:gridCol w:w="1304"/>
        <w:gridCol w:w="1304"/>
      </w:tblGrid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highlight w:val="yello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ระบ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left" w:pos="722" w:leader="none"/>
              </w:tabs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56,121,2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2,851,9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720,8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42,077,66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0,61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4,85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,594,8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,720,30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5,789,38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647,96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1,437,346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กไปเป็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ดิน อาคาร 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7,591,97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252,21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0,844,189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13,534,06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2,633,014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46,167,079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88,529,3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08,860,7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,895,7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063,4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952,349,349</w:t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88,529,3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46,894,12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0,744,4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063,4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06,231,37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8,033,330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,848,693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105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53,882,023)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88,529,30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08,860,7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,895,7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063,4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952,349,34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highlight w:val="yellow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highlight w:val="yellow"/>
          <w:lang w:val="en-GB" w:eastAsia="en-US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7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6"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pacing w:val="-6"/>
          <w:sz w:val="24"/>
          <w:szCs w:val="24"/>
          <w:lang w:val="en-GB" w:eastAsia="en-US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กิจการได้โอนอสังหาริมทรัพย์เพื่อการลงทุนไปที่ดิน อาคารและอุปกรณ์ เนื่องจากมีการเปลี่ยนแปลงการใช้งา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</w:rPr>
        <w:t>งบการเงินรว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z w:val="22"/>
          <w:szCs w:val="22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 xml:space="preserve">อสังหาริมทรัพย์เพื่อการลงทุนจำนวน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 xml:space="preserve">1,170,980,785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 xml:space="preserve">. 2560 : 939,395,557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)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ได้นำไปวางเป็นหลักประกันการปฏิบัติตามสัญญาเช่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2"/>
          <w:szCs w:val="22"/>
          <w:lang w:val="en-GB"/>
        </w:rPr>
      </w:pPr>
      <w:r>
        <w:rPr>
          <w:rFonts w:cs="Angsana New" w:ascii="Angsana New" w:hAnsi="Angsana New"/>
          <w:color w:val="000000"/>
          <w:spacing w:val="-2"/>
          <w:sz w:val="22"/>
          <w:szCs w:val="22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 xml:space="preserve">อสังหาริมทรัพย์เพื่อการลงทุนจำนวน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 xml:space="preserve">386,259,161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 xml:space="preserve">บาท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 xml:space="preserve">. 2560 : 228,506,621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บาท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)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ได้นำไปวางเป็นหลักประกันการปฏิบัติตามสัญญาเช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304"/>
        <w:gridCol w:w="1304"/>
        <w:gridCol w:w="1304"/>
        <w:gridCol w:w="1304"/>
      </w:tblGrid>
      <w:tr>
        <w:trPr/>
        <w:tc>
          <w:tcPr>
            <w:tcW w:w="43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พร้อมใช้งานและใช้งานแล้ว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281,886,0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416,184,5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57,543,9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752,348,831</w:t>
            </w:r>
          </w:p>
        </w:tc>
      </w:tr>
      <w:tr>
        <w:trPr/>
        <w:tc>
          <w:tcPr>
            <w:tcW w:w="4374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อสังหาริมทรัพย์เพื่อการลงทุ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อยู่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51,480,72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81,035,4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8,957,87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2,207,235</w:t>
            </w:r>
          </w:p>
        </w:tc>
      </w:tr>
      <w:tr>
        <w:trPr/>
        <w:tc>
          <w:tcPr>
            <w:tcW w:w="43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433,366,7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697,219,98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826,501,8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144,556,06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อยู่ในระดับ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ของลำดับชั้นมูลค่ายุติธรรม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ซึ่งเป็นวิธีที่ใช้ข้อมูลที่ไม่สามารถสังเกตได้มาเป็น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ตัวแปรสำคัญในเทคนิคการประเมินมูล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ที่พร้อมใช้งานและใช้งานแล้ว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ใช้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เทคนิคการประเมินมูลค่า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ด้วย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วิธี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รายได้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โดยใช้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ราคาคิดลดมูลค่ากระแสเงินสดที่คาดว่าจะเกิดในอนาคตเป็นมูลค่าปัจจุบัน และวิธีเปรียบเทียบราคาขาย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โดยผู้ประเมินอิสระ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ที่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เป็นผู้ได้รับการรับรองตามมาตรฐานวิชาชีพและเป็นผู้มีประสบการณ์ในการประเมินมูลค่าในอสังหาริมทรัพย์ประเภทเดียวกันและอยู่ในทำเลที่ตั้งเดียวกับหรือใกล้เคียงกับอสังหาริมทรัพย์เพื่อการลงทุนที่ได้รับการประเมินมูลค่าดังกล่าว การใช้งานอสังหาริมทรัพย์เพื่อการลงทุนของบริษัททุกสินทรัพย์เป็นการใช้ประโยชน์ในลักษณะที่เป็นการใช้ประโยชน์ที่ดีที่สุดและก่อให้เกิดประโยชน์สูงสุดแก่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เพื่อวัตถุประสงค์ในการรายงานทางการเงิน คณะทำงานในฝ่ายการเงินของบริษัทจะทำการสอบทานมูลค่าที่ประเมินโดยผู้ประเมินอิสร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โดยคณะทำงานดังกล่าวจะรายงานไปยังผู้อำนวยการฝ่ายการเงินและคณะกรรมการตรวจสอบของบริษัทโดยตรง และผู้อำนวยการฝ่ายการเงิน คณะกรรมการตรวจสอบ คณะทำงานด้านการประเมินมูลค่า และผู้ประเมินอิสระจะมีการประชุมหารือเกี่ยวกับขั้นตอนการประเมินมูลค่าและ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ผลการประเมินมูลค่าทุกรอบ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ปี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เป็นอย่างน้อย ซึ่งรอบการประชุมหารือดังกล่าวจะสอดคล้องกับรอบระยะเวลารายงานประจำปีของบริษัท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โดยฝ่ายการเงินจะปฏิบัติ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ตรวจสอบข้อมูลดิบที่สำคัญที่จะนำไปใช้ในรายงานการประเมินมูลค่าของผู้ประเมินอิสระ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ประเมินการเปลี่ยนแปลงในมูลค่าอสังหาริมทรัพย์โดยเปรียบเทียบกับรายการการประเมินมูลค่าในปีก่อน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จัดประชุมเพื่ออภิปรายกับผู้ประเมินอิสระ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540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7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pacing w:val="-6"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pacing w:val="-6"/>
          <w:sz w:val="24"/>
          <w:szCs w:val="24"/>
          <w:lang w:val="en-GB"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ที่อยู่ระหว่างก่อสร้างไม่ได้ทำการประเมิ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มูลค่ายุติธรรม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โดยผู้ประเมินอิสระ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ฝ่ายบริหารพิจารณาว่ามูลค่ายุติธรรมใกล้เคียงกับมูลค่าสุทธิทางบัญชีของรายการ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ลุ่มกิจการไม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การเปลี่ยนเทคนิคการประเมินมูลค่าในระหว่าง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จำนวนเงินที่เกี่ยวข้องอสังหาริมทรัพย์เพื่อการลงทุน ที่ได้รับรู้ในกำไรหรือขาดทุน ได้แก่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pacing w:val="-6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pacing w:val="-6"/>
          <w:sz w:val="24"/>
          <w:szCs w:val="24"/>
          <w:lang w:val="en-GB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304"/>
        <w:gridCol w:w="1304"/>
        <w:gridCol w:w="1304"/>
        <w:gridCol w:w="1304"/>
      </w:tblGrid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ค่าเช่า</w:t>
            </w:r>
            <w:r>
              <w:rPr>
                <w:sz w:val="24"/>
                <w:sz w:val="24"/>
                <w:szCs w:val="24"/>
              </w:rPr>
              <w:t>และ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3,120,8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7,562,9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6,146,705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อสังหาริมทรัพย์เพื่อการลงทุนซึ่งก่อให้เกิด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ค่าเช่าสำหรับ</w:t>
            </w:r>
            <w:r>
              <w:rPr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8,362,3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7,745,1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0,383,9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0,582,320</w:t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ดำเนินงานโดยตรงที่เกิดจา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อสังหาริมทรัพย์เพื่อการลงทุน ซึ่งไม่ได้ก่อให้เกิ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9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ายได้ค่าเช่าสำหรับ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256,3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47,5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ยอดรวมของรายได้ค่าเช่าขั้นต่ำในอนาคตตามสัญญาเช่าดำเนินงานที่ไม่สามารถยกเลิกได้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24,623,6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67,863,5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17,549,5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68,927,02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304"/>
        <w:gridCol w:w="1304"/>
        <w:gridCol w:w="1328"/>
        <w:gridCol w:w="1914"/>
        <w:gridCol w:w="1304"/>
        <w:gridCol w:w="1304"/>
        <w:gridCol w:w="1304"/>
        <w:gridCol w:w="1304"/>
      </w:tblGrid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1066" w:type="dxa"/>
            <w:gridSpan w:val="8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ใช้สำนักงาน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ะบบ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เครื่องมือเครื่องใช้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0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ลังสินค้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304" w:type="dxa"/>
            <w:tcBorders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ให้เช่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1,341,68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718,890,1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8,115,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7,630,3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8,557,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979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8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75,568,479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48,491,112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00,131,20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1,412,969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29,201,54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74,805,315)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5,773,20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0,399,0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7,984,5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,217,3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9,355,5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979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1,907,853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pacing w:lineRule="exact" w:line="30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98,2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5,773,20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70,399,01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7,984,5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,217,3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9,355,5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,979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31,907,853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142,18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,912,63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722,2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296,9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44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2,093,0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8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79,57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9,955,964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8,015,93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7,691,18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8,348,36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6,68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5,31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,312,625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3,435,886)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5,592,07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7,988,858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,093,17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ต่างของอัตราแลกเปลี่ยนจาก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แปลงค่างบ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0,65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จากอสังหาริมทรัพย์เพื่อการลง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0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9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3,29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3,295)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pacing w:lineRule="exact" w:line="30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177,8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,646,79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9,172,8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400,0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,806,4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4,273,0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85,368,737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6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177,86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1,139,57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643,291,894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4,366,38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8,187,43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0,101,14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4,273,00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61,537,314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79,492,778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069,400,194)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55,193,541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7,787,345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4,294,719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76,168,577)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177,86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,646,79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73,891,700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9,172,84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400,09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,806,42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4,273,00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85,368,737</w:t>
            </w:r>
          </w:p>
        </w:tc>
      </w:tr>
    </w:tbl>
    <w:p>
      <w:pPr>
        <w:pStyle w:val="BodyText3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</w:r>
    </w:p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170"/>
        <w:gridCol w:w="1216"/>
        <w:gridCol w:w="1328"/>
        <w:gridCol w:w="1554"/>
        <w:gridCol w:w="1212"/>
        <w:gridCol w:w="1260"/>
        <w:gridCol w:w="1170"/>
        <w:gridCol w:w="1260"/>
      </w:tblGrid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0170" w:type="dxa"/>
            <w:gridSpan w:val="8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ใช้สำนักงาน</w:t>
            </w:r>
          </w:p>
        </w:tc>
        <w:tc>
          <w:tcPr>
            <w:tcW w:w="121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ะบบ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เครื่องมือเครื่องใช้</w:t>
            </w:r>
          </w:p>
        </w:tc>
        <w:tc>
          <w:tcPr>
            <w:tcW w:w="121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ลังสินค้า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26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ให้เช่า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,646,79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73,891,70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9,172,84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400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,806,4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4,273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85,368,737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55,35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268,29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250,92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903,7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70,1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6,978,0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1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โอนย้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43,79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7,339,077</w:t>
            </w:r>
          </w:p>
        </w:tc>
        <w:tc>
          <w:tcPr>
            <w:tcW w:w="15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076,74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,937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27,396,61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904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8,37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,218,028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3,793,250)</w:t>
            </w:r>
          </w:p>
        </w:tc>
        <w:tc>
          <w:tcPr>
            <w:tcW w:w="15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5,967,78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,404,18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7,893,34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194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,194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จากอสังหาริมทรัพย์เพื่อการ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,432,99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5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52,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3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ไม่หมุนเวีย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947,16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947,169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,527,913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1</w:t>
            </w:r>
          </w:p>
        </w:tc>
        <w:tc>
          <w:tcPr>
            <w:tcW w:w="15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,522,63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711,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4,920,2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2,159,5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635,158,285</w:t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52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610,86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9,238,71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80,899,26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4,683,068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8,363,7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7,108,2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2,159,5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81,063,458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98,710,806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263,193,444)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01,160,434)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0,652,426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62,188,063)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445,905,173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610,865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,527,91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17,705,821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3,522,634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711,29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4,920,2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2,159,52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635,158,285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08" w:right="1008" w:gutter="0" w:header="706" w:top="762" w:footer="576" w:bottom="99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1562"/>
        <w:gridCol w:w="1578"/>
        <w:gridCol w:w="1557"/>
        <w:gridCol w:w="1560"/>
        <w:gridCol w:w="1560"/>
        <w:gridCol w:w="1561"/>
      </w:tblGrid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9378" w:type="dxa"/>
            <w:gridSpan w:val="6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ใช้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ำนักงานและ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มือเครื่องใช้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ลังสินค้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56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5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291,81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,022,2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5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058,060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,315,45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7,005,79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0,379,307)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233,75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14,9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16,4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665,208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  <w:lang w:val="en-GB" w:eastAsia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233,75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14,9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16,47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665,208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93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31,3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98,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8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5,30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69,944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430,475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829,22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สินทรัพย์ที่ถือไว้เพื่อขาย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3,297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3,297)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15,74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652,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460,3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828,65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8"/>
          <w:szCs w:val="8"/>
          <w:lang w:val="en-GB"/>
        </w:rPr>
      </w:pPr>
      <w:r>
        <w:rPr>
          <w:rFonts w:cs="Angsana New" w:ascii="Angsana New" w:hAnsi="Angsana New"/>
          <w:b/>
          <w:bCs/>
          <w:color w:val="000000"/>
          <w:sz w:val="8"/>
          <w:szCs w:val="8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1562"/>
        <w:gridCol w:w="1578"/>
        <w:gridCol w:w="1557"/>
        <w:gridCol w:w="1560"/>
        <w:gridCol w:w="1560"/>
        <w:gridCol w:w="1561"/>
      </w:tblGrid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9378" w:type="dxa"/>
            <w:gridSpan w:val="6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ใช้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ำนักงานและ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มือเครื่องใช้</w:t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านระหว่าง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ที่ดิน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ลังสินค้า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56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่อสร้าง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0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highlight w:val="yellow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5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highlight w:val="yellow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highlight w:val="yellow"/>
                <w:lang w:val="en-US"/>
              </w:rPr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109,7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5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728,004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,732,49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3,649,367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0,109,861)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15,74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460,3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828,654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highlight w:val="yellow"/>
                <w:lang w:val="en-GB" w:eastAsia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15,74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652,5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460,3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828,654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9,6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313,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904,40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947,327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72,187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58,25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803,198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0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จากอสังหาริมทรัพย์เพื่อการลง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)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52,21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,844,189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591,97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43,55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4,0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970,3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156,61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9,986,529</w:t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GB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GB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15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591,97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443,74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114,7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,114,9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156,61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9,422,050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400,191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,890,74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0,144,584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9,435,521)</w:t>
            </w:r>
          </w:p>
        </w:tc>
      </w:tr>
      <w:tr>
        <w:trPr/>
        <w:tc>
          <w:tcPr>
            <w:tcW w:w="5153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591,975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43,55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4,0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970,3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156,61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9,986,529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720" w:gutter="0" w:header="706" w:top="762" w:footer="576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sz w:val="24"/>
          <w:sz w:val="24"/>
          <w:szCs w:val="24"/>
        </w:rPr>
        <w:t>สินทรัพย์ตามสัญญาเช่าการเงินที่</w:t>
      </w:r>
      <w:r>
        <w:rPr>
          <w:sz w:val="24"/>
          <w:sz w:val="24"/>
          <w:szCs w:val="24"/>
        </w:rPr>
        <w:t>บริษัทและ</w:t>
      </w:r>
      <w:r>
        <w:rPr>
          <w:sz w:val="24"/>
          <w:sz w:val="24"/>
          <w:szCs w:val="24"/>
        </w:rPr>
        <w:t>กลุ่มกิจการเป็นผู้เช่าซึ่งรวมแสดงในรายการข้างต้นประกอบด้ว</w:t>
      </w:r>
      <w:r>
        <w:rPr>
          <w:sz w:val="24"/>
          <w:sz w:val="24"/>
          <w:szCs w:val="24"/>
        </w:rPr>
        <w:t>ยกลุ่มสินทรัพย์ในธุรกิจให้บริการด้านดิจิตอล และยานพาหนะ</w:t>
      </w:r>
      <w:r>
        <w:rPr>
          <w:sz w:val="24"/>
          <w:sz w:val="24"/>
          <w:szCs w:val="24"/>
        </w:rPr>
        <w:t xml:space="preserve"> 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304"/>
        <w:gridCol w:w="1304"/>
        <w:gridCol w:w="1304"/>
        <w:gridCol w:w="1304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2,334,1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5,164,7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9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487,02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,752,652)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2,083,3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4,441,1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11,3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58,99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นทรัพย์ไม่มีตัวต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18,659,9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18,659,9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ยอดคงเหลือมีเฉพาะสิทธิในการจัดจำหน่ายน้ำ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ค่าความนิย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ค่าความนิยมได้ถูกปันส่วนให้แก่หน่วยสินทรัพย์ที่ก่อให้เกิดเงินสด ที่ถูกกำหนดตามส่วนงานธุรกิจ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ynergy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45,408,91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45,408,91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พัฒนาอสังหาริมทรัพย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42,006,92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42,006,92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62,207,6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62,207,65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น้ำ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25,422,15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25,422,1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ที่คาดว่าจะได้รับคืนของหน่วยสินทรัพย์ที่ก่อให้เกิดเงินสดพิจารณาจากการคำนวณมูลค่า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ยุติธรรมหักด้วยต้นทุนในการจำหน่าย โดยใช้เทคนิคมูลค่าปัจจุบัน ซึ่งถูกจัด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ของลำดับชั้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ยุติธรรม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ารคำนวณดังกล่าวใช้ประมาณการกระแสเงินสดซึ่งอ้างอิงจากงบประมาณทางการเงินครอบคลุมระยะเวลา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ปี ซึ่งได้รับอนุมัติจากผู้บริหาร กระแสเงินสดหลังจากปี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ช้ประมาณการของอัตราการเติบโต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ไม่สูงกว่าอัตราการเติบโตเฉลี่ยของธุรกิจที่หน่วยสินทรัพย์ที่ก่อให้เกิดเงินสดนั้นดำเนินงานอยู่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ข้อสมมติที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ำคัญ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ใช้ในการคำนวณมูลค่า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ยุติธรรมหักด้วยต้นทุนในการจำหน่าย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แสดงได้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Synergy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น้ำ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.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.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.5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เติบโต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.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.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.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.1</w:t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.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.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.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6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ฝ่ายบริหารพิจารณากำไรขั้นต้นจากงบประมาณโดยอ้างอิงจากผลประกอบการในอดีตที่ผ่านมาประกอบกับการคาดการณ์การเติบโตของตลาด อัตราการเติบโตถัวเฉลี่ยถ่วงน้ำหนักที่ใช้สอดคล้องกับการคาดการณ์อัตราการเติบโตที่รวมอยู่ในรายงานของอุตสาหกรรม อัตราคิดลดที่ใช้สะท้อนถึงความเสี่ยงซึ่งเป็นลักษณะเฉพาะที่เกี่ยวข้องกับส่วนงานนั้นๆ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มูลค่าที่คาดว่าจะได้รับคื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จะ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ท่ากับมูลค่าตามบัญชี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ากข้อสมมติที่ใช้ในการคำนวณมูลค่า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ยุติธรรมหักด้วยต้นทุนในการจำหน่ายเปลี่ยนแปลงเป็น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พัฒน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Synergy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ธุรกิจน้ำ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.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.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.1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เติบโต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.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.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7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.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.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.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.1</w:t>
            </w:r>
          </w:p>
        </w:tc>
      </w:tr>
    </w:tbl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และหนี้สินภาษีเงินได้รอการตัดบัญชีสามารถวิเคราะห์ได้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ใช้ประโยชน์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49,5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96,6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ใช้ประโยชน์เกิน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0,667,3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2,281,5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779,2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,047,739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1,716,9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4,078,20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779,2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,047,7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จ่ายชำระ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382,43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,925,43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จะจ่ายชำระเกินกว่า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615,794,88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36,396,97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622,177,31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48,322,40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480,460,40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344,244,19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779,2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,047,739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07,167,64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,701,45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การที่รับรู้ในกำไ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ร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ขาดทุ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6,447,24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bookmarkStart w:id="2" w:name="OLE_LINK2"/>
            <w:bookmarkStart w:id="3" w:name="OLE_LINK1"/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406,086</w:t>
            </w:r>
            <w:bookmarkEnd w:id="2"/>
            <w:bookmarkEnd w:id="3"/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การที่รับรู้ในกำไรขาด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บ็ดเสร็จอื่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9,768,96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517,3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8,647,71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480,460,40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344,244,19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779,2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,047,739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1395"/>
        <w:gridCol w:w="1252"/>
        <w:gridCol w:w="1392"/>
        <w:gridCol w:w="1253"/>
        <w:gridCol w:w="1255"/>
        <w:gridCol w:w="1253"/>
        <w:gridCol w:w="1289"/>
      </w:tblGrid>
      <w:tr>
        <w:trPr/>
        <w:tc>
          <w:tcPr>
            <w:tcW w:w="558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9089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ยอดต้นป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1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5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55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53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89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ผื่อหนี้สงสัยจะสูญ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01,0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74,05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75,06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962,391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612,674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ลงทุนเผื่อข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917,6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917,60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882,99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,800,601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จ่ายล่วงหน้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912,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59,232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153,61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60,69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314,308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ผื่อการด้อยค่าของเงินลงทุนระยะยาว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,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,40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,400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ผื่อการด้อยค่าของสินทรัพย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3,19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3,19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33,199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เพื่อการซ่อมแซ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01,13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32,296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8,83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6,63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95,476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เงินกู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544,27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06,07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750,35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083,55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,833,907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ายได้รอการตัด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,965,5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26,601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,738,95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0,545,239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193,714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สัญญาเช่าการ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2,40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2,401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มัดจำจากสัญญาเช่าระยะย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63,8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7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86,56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87,204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364,9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37,3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33,492)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168,87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02,69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,671,563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จากสัญญาเช่าดำเนินงานรอตัด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3,54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3,01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6,55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9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กำไรขาดทุนจากการขายระหว่างกั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,227,28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,227,28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409,4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636,742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ผลขาดทุนทางภาษ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824,0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,068,28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,892,30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,117,47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1,009,782</w:t>
            </w:r>
          </w:p>
        </w:tc>
      </w:tr>
      <w:tr>
        <w:trPr/>
        <w:tc>
          <w:tcPr>
            <w:tcW w:w="5584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eastAsia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8,647,7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6,610,72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784,11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2,042,61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,675,92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882,99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3,601,530</w:t>
            </w:r>
          </w:p>
        </w:tc>
      </w:tr>
    </w:tbl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1395"/>
        <w:gridCol w:w="1252"/>
        <w:gridCol w:w="1392"/>
        <w:gridCol w:w="1253"/>
        <w:gridCol w:w="1438"/>
        <w:gridCol w:w="1182"/>
        <w:gridCol w:w="1178"/>
      </w:tblGrid>
      <w:tr>
        <w:trPr/>
        <w:tc>
          <w:tcPr>
            <w:tcW w:w="55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90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ยอดต้นป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1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95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ภาษีเงินได้รอการตัด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ับมูลค่ายุติธรรมจากการรวม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55,952,855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655,46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721,297,387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998,05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653,299,337)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เผื่อข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,733,251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33,25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8,651,960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8,651,960)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ค่าเสื่อมราค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480,958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480,958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80,95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จากสัญญาเช่าดำเนินงานรอตัด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,355,131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929,060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,284,191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97,94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,986,242)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ในการออกหุ้นกู้รอตัด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177,644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4,17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7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430,42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163,8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highlight w:val="yellow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สัญญาเช่าการเงิ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2,374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2,374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2,37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ค่าเช่ารอตัดบัญช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15,596,538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1,791,893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47,388,431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8,572,069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145,960,500)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695,815,419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204,642)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33,25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686,286,810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29,123,16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8,651,960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924,061,934)</w:t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58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507,167,646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406,08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517,36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344,244,197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6,447,244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9,768,963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480,460,404)</w:t>
            </w:r>
          </w:p>
        </w:tc>
      </w:tr>
    </w:tbl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รายการเคลื่อนไหวของสินทรัพย์และหนี้สินภาษีเงินได้รอการตัดบัญชีมีดังนี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14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1304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9128" w:type="dxa"/>
            <w:gridSpan w:val="7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ายการที่รับรู้ใ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. 2561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าย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630,89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9,506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มัดจำจากสัญญาเช่า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1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ผลขาดทุนทาง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7,5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7,159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863,7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7,169,0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123,2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4,292,279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ภาษีเงิน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19,8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8,647,71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499,09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92,0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ในการออกหุ้นกู้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177,64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4,1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733,46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846,896)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ค่าเช่า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2,823,94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2,823,94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1,922,69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4,746,644)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,162,27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3,878,86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19,8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1,121,27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9,744,05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8,647,71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09,513,047)</w:t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05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,701,4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426,4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19,8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,047,7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,379,2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8,647,71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779,232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สินทรัพย์ภาษีเงินได้รอ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ตัดบัญชีสำหรับรายการขาดทุนทางภาษีที่ยังไม่ได้ใช้ยกไปจะรับรู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กิจการไม่ได้รับรู้สินทรัพย์ภาษีเงินได้ที่เกิดจากรายการขาดทุนที่สามารถยกไปเพื่อหักกลบกับกำไรทางภาษีในอนาคต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รายการขาดทุนทางภาษีที่ยังไม่ได้ใช้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ภาษีเงินได้รอตัดบัญชีที่ไม่ได้รับรู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6,337,0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7,107,8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ที่หมด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2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ส่วนของ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15,980,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84,171,9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งินกู้ระยะสั้นจากกิจการที่เกี่ยวข้องกั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2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02,000,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88,880,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86,171,99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่วนของ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36,901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36,901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15,980,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21,073,7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88,880,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86,171,99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2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การเปลี่ยนแปลงใน</w:t>
      </w:r>
      <w:r>
        <w:rPr>
          <w:rFonts w:ascii="Angsana New" w:hAnsi="Angsana New" w:eastAsia="Angsana New" w:cs="Angsana New"/>
          <w:sz w:val="24"/>
          <w:sz w:val="24"/>
          <w:szCs w:val="24"/>
        </w:rPr>
        <w:t>เงินกู้</w:t>
      </w:r>
      <w:r>
        <w:rPr>
          <w:rFonts w:ascii="Angsana New" w:hAnsi="Angsana New" w:cs="Angsana New"/>
          <w:sz w:val="24"/>
          <w:sz w:val="24"/>
          <w:szCs w:val="24"/>
        </w:rPr>
        <w:t>ที่เกิดขึ้นจากกิจกรรมจัดหาเงินในระหว่างปี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348"/>
        <w:gridCol w:w="1431"/>
        <w:gridCol w:w="1348"/>
        <w:gridCol w:w="1338"/>
      </w:tblGrid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5465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งินกู้ระยะสั้นจาก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3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งินกู้ระยะสั้น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งินกู้ระยะยาว</w:t>
            </w:r>
          </w:p>
        </w:tc>
        <w:tc>
          <w:tcPr>
            <w:tcW w:w="1338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38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3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48,915,02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421,438,40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70,353,429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898,775,871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500,000,000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,398,775,871)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ัดจำหน่ายค่าธรรมเนียมเงินกู้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032,84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463,30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496,144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84,171,99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36,901,70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21,073,702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1,706,967)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999,000,000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,190,706,967)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ัดจำหน่ายค่าธรรมเนียมเงินกู้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515,3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,098,29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,613,596</w:t>
            </w:r>
          </w:p>
        </w:tc>
      </w:tr>
      <w:tr>
        <w:trPr/>
        <w:tc>
          <w:tcPr>
            <w:tcW w:w="380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15,980,33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-   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15,980,33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351"/>
        <w:gridCol w:w="1433"/>
        <w:gridCol w:w="1347"/>
        <w:gridCol w:w="1328"/>
      </w:tblGrid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5459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งินกู้ระยะสั้นจาก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งินกู้ระยะสั้น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เงินกู้ระยะยาว</w:t>
            </w:r>
          </w:p>
        </w:tc>
        <w:tc>
          <w:tcPr>
            <w:tcW w:w="1328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28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28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8,702,87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,500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29,202,871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1,224,12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1,500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32,724,129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ัดจำหน่ายค่าธรรมเนียมเงินก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244,99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244,994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84,171,99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02,000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86,171,994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1,706,967)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29,100,000)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20,806,967)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ัดจำหน่ายค่าธรรมเนียมเงินกู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515,30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515,304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15,980,33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2,900,00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88,880,331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ความเสี่ยงจากอัตราดอกเบี้ยของเงินกู้ของกลุ่มกิจการ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ดอกเบี้ยคงที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15,980,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84,171,9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88,880,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86,171,994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ดอกเบี้ยลอยตั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36,901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15,980,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721,073,7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88,880,3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86,171,994</w:t>
            </w:r>
          </w:p>
        </w:tc>
      </w:tr>
    </w:tbl>
    <w:p>
      <w:pPr>
        <w:pStyle w:val="Normal"/>
        <w:ind w:left="547" w:hanging="547"/>
        <w:jc w:val="left"/>
        <w:rPr/>
      </w:pPr>
      <w:r>
        <w:br w:type="page"/>
      </w: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2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.75 - 2.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.20 - 3.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.75 - 1.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.20 - 3.2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สั้นจาก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.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.1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คาตามบัญชีและมูลค่ายุติธรรมของเงินกู้ระยะยาว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36,901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37,286,9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ของเงินกู้ส่วนที่หมุนเวียนมีมูลค่าเท่ากับราคาตามบัญชี เนื่องจากผลกระทบของอัตราคิดลดไม่มีสาระสำคัญ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ปี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มูลค่ายุติธรรมคำนวณจากกระแสเงินสดในอนาคตซึ่งคิดลดด้วยอัตราดอกเบี้ยเงินกู้ที่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4.92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อยู่ในข้อมูล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ะยะเวลาครบกำหนดของเงินกู้ระยะยาว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36,901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3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การค้าและเจ้าหนี้อื่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6,634,3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3,060,4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2</w:t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8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43,2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03,5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85,138</w:t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,138,2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510,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50,0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175,038</w:t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การพัฒนาอสังหาริมทรัพย์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31,919,5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67,881,5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78,6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9,088,308</w:t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7,873,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3,437,8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8,438,2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444,918</w:t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083,7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198,0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ระกันผล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,838,0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,974,4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6</w:t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รับ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,026,7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,919,4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9</w:t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รับล่วงหน้าจากการขายทรัพย์ส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>
          <w:trHeight w:val="329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ระมาณการหนี้สินจากการค้ำประ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73,7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89,5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2</w:t>
            </w:r>
          </w:p>
        </w:tc>
      </w:tr>
      <w:tr>
        <w:trPr>
          <w:trHeight w:val="363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,658,1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,682,808</w:t>
            </w:r>
          </w:p>
        </w:tc>
      </w:tr>
      <w:tr>
        <w:trPr>
          <w:trHeight w:val="374" w:hRule="exact"/>
          <w:cantSplit w:val="true"/>
        </w:trPr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76,959,4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91,630,0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,556,5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4,819,329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/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/>
        <w:t>หุ้นกู้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กู้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05,013,3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58,716,2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54,033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58,716,26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259,458,2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618,678,4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66,066,5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121,979,71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764,471,6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677,394,7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920,099,9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180,695,978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เปลี่ยนแปลงใ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หุ้นกู้</w:t>
      </w:r>
      <w:r>
        <w:rPr>
          <w:rFonts w:ascii="Angsana New" w:hAnsi="Angsana New" w:cs="Angsana New"/>
          <w:sz w:val="24"/>
          <w:sz w:val="24"/>
          <w:szCs w:val="24"/>
        </w:rPr>
        <w:t>ที่เกิดขึ้นจากกิจกรรมจัดหาเงินในระหว่างปี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772"/>
        <w:gridCol w:w="1770"/>
      </w:tblGrid>
      <w:tr>
        <w:trPr/>
        <w:tc>
          <w:tcPr>
            <w:tcW w:w="582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82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82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5821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53</w:t>
            </w:r>
          </w:p>
        </w:tc>
      </w:tr>
      <w:tr>
        <w:trPr/>
        <w:tc>
          <w:tcPr>
            <w:tcW w:w="582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0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582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ดจำหน่ายค่าใช้จ่ายในการออกหุ้นกู้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92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,733,120</w:t>
            </w:r>
          </w:p>
        </w:tc>
      </w:tr>
      <w:tr>
        <w:trPr/>
        <w:tc>
          <w:tcPr>
            <w:tcW w:w="582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ดจำหน่ายต้นทุนทางการเงินจากการรวมธุรกิจ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10,948,513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8,677,394,75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,180,695,978</w:t>
            </w:r>
          </w:p>
        </w:tc>
      </w:tr>
      <w:tr>
        <w:trPr/>
        <w:tc>
          <w:tcPr>
            <w:tcW w:w="582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>กระแสเงินสด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5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42</w:t>
            </w:r>
          </w:p>
        </w:tc>
      </w:tr>
      <w:tr>
        <w:trPr/>
        <w:tc>
          <w:tcPr>
            <w:tcW w:w="582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ดจำหน่ายค่าใช้จ่ายในการออกหุ้นกู้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4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,795,586</w:t>
            </w:r>
          </w:p>
        </w:tc>
      </w:tr>
      <w:tr>
        <w:trPr/>
        <w:tc>
          <w:tcPr>
            <w:tcW w:w="5821" w:type="dxa"/>
            <w:tcBorders/>
            <w:vAlign w:val="center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ดจำหน่ายต้นทุนทางการเงินจากการรวมธุรกิจ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58,088,721)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 xml:space="preserve">-   </w:t>
            </w:r>
          </w:p>
        </w:tc>
      </w:tr>
      <w:tr>
        <w:trPr/>
        <w:tc>
          <w:tcPr>
            <w:tcW w:w="58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4,764,471,63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7,920,099,906</w:t>
            </w:r>
          </w:p>
        </w:tc>
      </w:tr>
    </w:tbl>
    <w:p>
      <w:pPr>
        <w:pStyle w:val="Normal"/>
        <w:ind w:left="547" w:hanging="547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หุ้นกู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อัตราดอกเบี้ยของ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หุ้น</w:t>
      </w:r>
      <w:r>
        <w:rPr>
          <w:rFonts w:ascii="Angsana New" w:hAnsi="Angsana New" w:cs="Angsana New"/>
          <w:sz w:val="24"/>
          <w:sz w:val="24"/>
          <w:szCs w:val="24"/>
        </w:rPr>
        <w:t>กู้ของกลุ่มกิจการ</w:t>
      </w:r>
      <w:r>
        <w:rPr>
          <w:rFonts w:ascii="Angsana New" w:hAnsi="Angsana New" w:cs="Angsana New"/>
          <w:sz w:val="24"/>
          <w:sz w:val="24"/>
          <w:szCs w:val="24"/>
        </w:rPr>
        <w:t>ทั้งหมดเป็นอัตราดอกเบี้ยคงที่ โดย</w:t>
      </w:r>
      <w:r>
        <w:rPr>
          <w:rFonts w:ascii="Angsana New" w:hAnsi="Angsana New" w:cs="Angsana New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.13 - 5.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15 - 5.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.13 - 5.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3.15 - 5.00 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คาตามบัญชีและมูลค่ายุติธรรมของ</w:t>
      </w:r>
      <w:r>
        <w:rPr>
          <w:rFonts w:ascii="Angsana New" w:hAnsi="Angsana New" w:cs="Angsana New"/>
          <w:sz w:val="24"/>
          <w:sz w:val="24"/>
          <w:szCs w:val="24"/>
        </w:rPr>
        <w:t>หุ้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764,471,6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677,394,7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180,695,97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,065,946,9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943,264,9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149,246,7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405,854,94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ูลค่ายุติธรรมของหุ้นกู้ อ้างอิงจากราคาตราสารหนี้ที่ไม่รวมดอกเบี้ยค้างรับ </w:t>
      </w:r>
      <w:r>
        <w:rPr>
          <w:rFonts w:cs="Angsana New" w:ascii="Angsana New" w:hAnsi="Angsana New"/>
          <w:spacing w:val="-4"/>
          <w:sz w:val="24"/>
          <w:szCs w:val="24"/>
        </w:rPr>
        <w:t xml:space="preserve">(clean price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เผยแพร่โดยสมาคมตลาดตราสารหนี้ไทย ซึ่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ถูก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ัดอยู่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ในระดับ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องลำดับชั้น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bookmarkStart w:id="4" w:name="_Hlk505862117"/>
      <w:bookmarkEnd w:id="4"/>
      <w:r>
        <w:rPr>
          <w:rFonts w:ascii="Angsana New" w:hAnsi="Angsana New" w:cs="Angsana New"/>
          <w:sz w:val="24"/>
          <w:sz w:val="24"/>
          <w:szCs w:val="24"/>
        </w:rPr>
        <w:t>ระยะเวลาครบกำหนดของ</w:t>
      </w:r>
      <w:r>
        <w:rPr>
          <w:rFonts w:ascii="Angsana New" w:hAnsi="Angsana New" w:cs="Angsana New"/>
          <w:sz w:val="24"/>
          <w:sz w:val="24"/>
          <w:szCs w:val="24"/>
        </w:rPr>
        <w:t>หุ้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05,013,3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58,716,2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54,033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58,716,26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152,505,6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09,201,3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843,012,528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ครบกำหนดหลังจาก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106,952,5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3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56,865,1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8,967,18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764,471,6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677,394,7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920,099,9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180,695,97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bookmarkStart w:id="5" w:name="_Hlk505862117"/>
      <w:bookmarkStart w:id="6" w:name="_Hlk505862117"/>
      <w:bookmarkEnd w:id="6"/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อการตัด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อการตัดบัญชี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5,382,8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9,213,1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,436,17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รอการ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18,892,4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11,387,11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71,542,1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58,874,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29,702,0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85,823,29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ายได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อการตัดบัญชี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การเคลื่อนไหวของรายได้รอการตัดบัญชี 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0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6</w:t>
            </w:r>
          </w:p>
        </w:tc>
      </w:tr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71,542,1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58,874,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29,702,0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85,823,29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ผลประโยชน์พนักงาน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งบแสดงฐานะ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ประโยชน์เมื่อเกษียณ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ประโยชน์เมื่อเกษียณอายุ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708,8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504,8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301,4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372,26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23,07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Style5"/>
        <w:ind w:left="540" w:right="26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ภาระผูกพันผลประโยชน์ที่กำหนดไว้ระหว่างปีมีดังนี้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8"/>
          <w:szCs w:val="8"/>
          <w:lang w:val="en-US"/>
        </w:rPr>
      </w:pPr>
      <w:r>
        <w:rPr>
          <w:rFonts w:cs="Angsana New" w:ascii="Angsana New" w:hAnsi="Angsana New"/>
          <w:sz w:val="8"/>
          <w:szCs w:val="8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,479,4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05,12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96,9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กำไรที่เกิดจากการเปลี่ยนแปลงข้อสมมต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้านประชากรศาสตร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กำไรที่เกิดขึ้นจากการเปลี่ยนแปล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้อสมมติ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ขาดทุนที่เกิดจากประสบการณ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23,07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8"/>
                <w:szCs w:val="8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ประโยชน์ที่จ่ายในระหว่า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0,3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,644,1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2</w:t>
            </w:r>
          </w:p>
        </w:tc>
      </w:tr>
    </w:tbl>
    <w:p>
      <w:pPr>
        <w:pStyle w:val="Style5"/>
        <w:ind w:left="540" w:right="26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.36 - 3.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.36 - 3.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ขึ้นเงินเดือนในอนาคต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.00 - 8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.00 - 8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ลาออ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00 - 13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.00 - 13.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ายุเกษียณ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แ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ปี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ปี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ความอ่อนไหวของข้อสมมติหลักในการประมาณการตามหลักคณิตศาสตร์ประกันภัย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304"/>
        <w:gridCol w:w="1304"/>
        <w:gridCol w:w="1304"/>
        <w:gridCol w:w="1304"/>
        <w:gridCol w:w="1304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ผลกระทบต่อภาระผูกพันผลประโยชน์พนักงาน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ข้อสมมติเพิ่มขึ้น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ข้อสมมติลดลง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ในข้อสมมต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5.76 - 14.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6.46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 15.4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br/>
              <w:t>6.41 - 17.8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7.20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 18.76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ขึ้นเงินเดือนในอนาคต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br/>
              <w:t>8.08 - 19.3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7.84 - 19.09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7.36 - 16.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7.15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 xml:space="preserve"> 16.0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ลาออก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.09 - 15.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6.83 - 16.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br/>
              <w:t>2.57 - 11.1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3.43 - 12.0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304"/>
        <w:gridCol w:w="1304"/>
        <w:gridCol w:w="1304"/>
        <w:gridCol w:w="1296"/>
        <w:gridCol w:w="1312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ผลกระทบต่อภาระผูกพันผลประโยชน์พนักงาน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ข้อสมมติเพิ่มขึ้น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ข้อสมมติลดลง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ในข้อสมมต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8"/>
                <w:szCs w:val="8"/>
                <w:lang w:val="en-US"/>
              </w:rPr>
            </w:pPr>
            <w:r>
              <w:rPr>
                <w:rFonts w:eastAsia="Angsana New" w:cs="Angsana New" w:ascii="Angsana New" w:hAnsi="Angsana New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ะ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ะ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.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.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.8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.76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ขึ้นเงินเดือนในอนาคต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.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9.0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.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6.01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ัตราการลาออก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ร้อยละ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ลดลง ร้อยละ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 xml:space="preserve">เพิ่มขึ้น ร้อยละ </w:t>
            </w:r>
          </w:p>
        </w:tc>
      </w:tr>
      <w:tr>
        <w:trPr/>
        <w:tc>
          <w:tcPr>
            <w:tcW w:w="3067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.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16.6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.0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4.3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ารวิเคราะห์ความอ่อนไหวข้างต้นนี้อ้างอิงจากการเปลี่ยนแปลงข้อสมมติใดข้อสมมติหนึ่ง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บางเรื่องอาจมีความสัมพันธ์กัน ในการคำนวณการวิเคราะห์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นกับการ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ุนเรือนหุ้น</w:t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304"/>
        <w:gridCol w:w="1304"/>
        <w:gridCol w:w="1304"/>
        <w:gridCol w:w="1304"/>
        <w:gridCol w:w="1304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ชำระแล้ว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่วนเกินมูลค่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หุ้น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22,430,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243,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91,309,606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พิ่มทุนจากการใช้สิทธิต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22,430,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391,309,606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พิ่มทุนจากการใช้สิทธิตา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9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7,773,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34,267,1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3,426,7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438,534,575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Style5"/>
        <w:tabs>
          <w:tab w:val="clear" w:pos="720"/>
          <w:tab w:val="left" w:pos="900" w:leader="none"/>
        </w:tabs>
        <w:ind w:left="540" w:right="386" w:hanging="54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th-TH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,825,5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347,4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,825,5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347,47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ใช้สิทธิตาม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5,669,5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5,398,3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,825,5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347,472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ื่อนไขสำคัญของ </w:t>
      </w:r>
      <w:r>
        <w:rPr>
          <w:rFonts w:cs="Angsana New" w:ascii="Angsana New" w:hAnsi="Angsana New"/>
          <w:color w:val="000000"/>
          <w:sz w:val="24"/>
          <w:szCs w:val="24"/>
        </w:rPr>
        <w:t>WHA-W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ดังนี้</w:t>
      </w:r>
    </w:p>
    <w:p>
      <w:pPr>
        <w:pStyle w:val="BodyText3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ส่วนการเสนอขาย</w:t>
      </w:r>
      <w:r>
        <w:rPr>
          <w:rFonts w:cs="Angsana New" w:ascii="Angsana New" w:hAnsi="Angsana New"/>
          <w:color w:val="000000"/>
          <w:sz w:val="24"/>
          <w:szCs w:val="24"/>
        </w:rPr>
        <w:tab/>
      </w:r>
      <w:r>
        <w:rPr>
          <w:rFonts w:cs="Angsana New" w:ascii="Angsana New" w:hAnsi="Angsana New"/>
          <w:color w:val="000000"/>
          <w:sz w:val="24"/>
          <w:szCs w:val="24"/>
        </w:rPr>
        <w:t>:</w:t>
        <w:tab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สามัญเพิ่มทุน ต่อใบสำคัญแสดงสิทธิ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</w:p>
    <w:p>
      <w:pPr>
        <w:pStyle w:val="BodyText3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ใช้สิทธิ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18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ลังการเปลี่ยนแปล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บสำคัญแสดงสิทธิ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การใช้สิทธิ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บสำคัญแสดงสิทธิ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น่วย ต่อหุ้นสามัญ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ลังการเปลี่ยนแปลงมูลค่าหุ้น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ที่ใช้สิทธิครั้งแรก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ที่สิ้นสุดการใช้สิทธิ</w:t>
      </w:r>
      <w:r>
        <w:rPr>
          <w:rFonts w:cs="Angsana New" w:ascii="Angsana New" w:hAnsi="Angsana New"/>
          <w:color w:val="000000"/>
          <w:sz w:val="24"/>
          <w:szCs w:val="24"/>
        </w:rPr>
        <w:tab/>
        <w:t>: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น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3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ทุนสำรองตามกฎหมาย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ต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7,15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7,150,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ยอดสิ้น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6,777,3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6,433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6,777,3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6,433,000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3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นกว่าสำรองนี้จะมีมูลค่าไม่น้อยกว่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งทุนจดทะเบียน สำรองนี้ไม่สามารถนำไปจ่ายเงินปันผลได้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งบการเงินรว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ุนสำรองตามกฎหมา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บริษัทย่อยจะรวมอยู่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ำไรสะสมยังไม่จัดสรร</w:t>
      </w:r>
    </w:p>
    <w:p>
      <w:pPr>
        <w:pStyle w:val="Style5"/>
        <w:tabs>
          <w:tab w:val="clear" w:pos="720"/>
          <w:tab w:val="left" w:pos="567" w:leader="none"/>
        </w:tabs>
        <w:ind w:left="540" w:right="386" w:hanging="54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ปันผ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ในการประชุมสามัญผู้ถือหุ้นของบริษัท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ผู้ถือหุ้นได้มีมติอนุมัติให้จ่ายเงินปันผลในอัตร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0.090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บาทต่อหุ้น เป็นจำนวนเงินรวมทั้งสิ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,29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บริษัทจ่ายเงินปันผล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ฤษภ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1 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ประชุมสามัญผู้ถือหุ้น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ของ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ถือหุ้นได้มีมติอนุมัต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ห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่ายเงินปันผล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ในอัตร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0.1536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บาทต่อหุ้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เป็นจำนวนเงินรวมทั้งสิ้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,200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ล้านบาท บริษัทจ่ายเงินปันผล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23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พฤษภาคม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60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ประชุ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ณะกรรมการ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ของ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ฤศจิกา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ณะกรรมการได้มีมติอนุมัต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ห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จ่ายเงินปันผลระหว่างกาล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ในอัตรา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0.048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บาทต่อหุ้น เป็นจำนวนเงินรวมทั้งสิ้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699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ล้านบาท บริษัทจ่ายเงินปันผล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8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ธันวาคม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60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องค์ประกอบของกำไรขาดทุนเบ็ดเสร็จอื่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ำไร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ที่ยังไม่เกิด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4,695,8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993" w:leader="none"/>
                <w:tab w:val="right" w:pos="9810" w:leader="none"/>
              </w:tabs>
              <w:ind w:left="993" w:right="0" w:hanging="284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ารปรับปรุงการจัดประเภ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รายการใหม่ขอ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เข้าไปไว้ในกำไรหรือ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0,2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3,985,5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4,859,23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ารแปลงค่างบ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ารวัดมูลค่าใหม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ส่วนแบ่งกำไรขาดทุนเบ็ดเสร็จอื่นของ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7,579,95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6,755,38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กำไรขาดทุนเบ็ดเสร็จอื่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ภาษีเงินได้เกี่ยวกับองค์ประกอบของกำไร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>เบ็ดเสร็จ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4,353,7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415,1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8,940,3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7,541,56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6,847,3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256,519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อื่น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เงินปันผล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8,971,8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9,852,36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01,978,08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ค่าบริหารงานและค่านายหน้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0,634,5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,716,77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,556,6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,846,71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,538,3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,237,84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จากการจำหน่ายเงินลงทุนระยะสั้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000,62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530,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987,5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486,39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ากการปรับปรุงมูลค่าของเงินลงทุนเผื่อขาย</w:t>
            </w:r>
          </w:p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ากการควบกิจการ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br/>
              <w:t>142,98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190,91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b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190,91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จากการจำหน่ายที่ดิน อาคาร และอุปกรณ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711,06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99,95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799,06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,68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ค่าชดเช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8,740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5,638,58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1,710,57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,886,56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,773,87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7,656,2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2,887,8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657,872,2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36,784,804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้นทุนทางการเงิน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ั๋วแลก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7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กู้ยืมจากกิจการที่เกี่ยวข้องกั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เช่า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5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ในการออก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,557,4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,949,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79,334,0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16,527,3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6,209,3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8,423,941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ใช้จ่ายต</w:t>
      </w:r>
      <w:r>
        <w:rPr/>
        <w:t>ามลักษณะ</w:t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639,1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เช่า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ที่ปรึกษ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ขายการพัฒนาอสังหาริ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2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ธุรกิจเฉพาะและค่าธรรมเนียมโอนที่ด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</w:t>
            </w:r>
          </w:p>
        </w:tc>
      </w:tr>
    </w:tbl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ของปีปัจจุบ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3,69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-   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,447,24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 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-   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ภาษีเงินได้สำหรับกำไรก่อนหักภาษีของกลุ่ม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มียอดจำนวนเงินที่แตกต่างจากการคำนวณกำไรทางบัญชีคูณกับอัตราภาษี โดยมีรายละเอียดดังนี้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ก่อนภาษีเงินได้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03,328,05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left" w:pos="851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ของกิจการที่ได้รับยกเว้นภาษีเงินได้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แบ่งกำไรจากบริษัทร่วมและการร่วมค้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42,619,585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ภาษีคำนวณจากอัตราภาษี ร้อยละ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กระทบทางภาษีของ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ที่ไม่ต้องเสียภาษ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ที่ไม่สามารถหักภาษ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จ่ายที่มีสิทธิหักได้เพิ่มขึ้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ต่างจากอัตราภาษ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851" w:right="0" w:hanging="142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ทางภาษีที่ไม่ได้บันทึกเป็นสินทรัพย์ภาษีเงินได้รอการตัดบัญช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br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142,97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br/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ปรับปรุงจากงวดก่อ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5,240,9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3,820,3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7,379,20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4,426,421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ที่เกี่ยวข้องกับองค์ประกอบในกำไรขาดทุนเบ็ดเสร็จอื่นมีดังนี้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14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8,844,81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9,075,8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วัดมูลค่าใหม่ของภาระผูกพันผลประโยชน์พนักงา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6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แบ่งกำไรขาดทุนเบ็ดเสร็จอื่นของการร่วมค้า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5,770,5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6,001,59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7824" w:type="dxa"/>
            <w:gridSpan w:val="6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่อน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7101" w:type="dxa"/>
            <w:tcBorders/>
          </w:tcPr>
          <w:p>
            <w:pPr>
              <w:pStyle w:val="Style5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ารเปลี่ยนแปลงในมูลค่าของเงินลงทุนเผื่อข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71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008" w:right="1008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ำไรต่อหุ้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ำไรต่อหุ้นขั้นพื้นฐานคำนวณโดยการหารกำไรที่เป็นของผู้ถือหุ้นสามัญของบริษัทใหญ่ด้วยจำนวนหุ้นสามัญถัวเฉลี่ยถ่วงน้ำหนักท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่ออกในระหว่างปี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ำไรต่อหุ้นปรับลดคำนวณโดยการหารกำไรที่เป็นของผู้ถือหุ้นสามัญของบริษัทใหญ่ด้ว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นว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สามัญเทียบเท่าปรับล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ปรับปรุงจา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บสำคัญแสดงสิทธิซื้อหุ้นสาม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ซึ่ง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th-TH"/>
        </w:rPr>
        <w:t>จำนวนหุ้นสามัญ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>จาก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>ใบสำคัญแสดงสิทธิซื้อหุ้นสาม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ำนวณโดยเปรียบเทียบจำนวนหุ้นที่จะซื้อไ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้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ำหนดจากราคาถัวเฉลี่ยของหุ้นสามัญของ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ะหว่างปี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พิจารณาจากตัวเงินที่จะได้รับจากการใช้สิทธิ กับจำนวนหุ้นที่อาจต้องออกหากมีการใช้สิทธิ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/>
            </w:pPr>
            <w:r>
              <w:rPr>
                <w:rFonts w:cs="Angsana New"/>
                <w:sz w:val="24"/>
                <w:sz w:val="24"/>
                <w:szCs w:val="24"/>
              </w:rPr>
              <w:t>กำไรส่วนที่เป็นของผู้</w:t>
            </w:r>
            <w:r>
              <w:rPr>
                <w:rFonts w:cs="Angsana New"/>
                <w:sz w:val="24"/>
                <w:sz w:val="24"/>
                <w:szCs w:val="24"/>
                <w:lang w:val="en-GB"/>
              </w:rPr>
              <w:t>เป็นเจ้าของ</w:t>
            </w:r>
            <w:r>
              <w:rPr>
                <w:rFonts w:cs="Angsana New"/>
                <w:sz w:val="24"/>
                <w:sz w:val="24"/>
                <w:szCs w:val="24"/>
              </w:rPr>
              <w:t>ของบริษัทใหญ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06,809,5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709" w:right="0" w:hanging="169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>
                <w:rFonts w:ascii="Angsana New" w:hAnsi="Angsana New" w:eastAsia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หุ้น</w:t>
            </w: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จำนวนหุ้นสามัญ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จาก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ใบสำคัญแสดงสิทธิซื้อหุ้นสามัญ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pacing w:val="-6"/>
                <w:sz w:val="24"/>
                <w:sz w:val="24"/>
                <w:szCs w:val="24"/>
              </w:rPr>
              <w:t>หุ้น</w:t>
            </w:r>
            <w:r>
              <w:rPr>
                <w:rFonts w:eastAsia="Angsana New"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>
                <w:rFonts w:cs="Angsana New"/>
                <w:sz w:val="26"/>
                <w:szCs w:val="26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นวนหุ้นสามัญ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ทียบเท่าปรับล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709" w:right="0" w:hanging="169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20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4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81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709" w:right="0" w:hanging="169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ต่อหุ้นปรับล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20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22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4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.1818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ครื่องมือทางการเงิน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หนี้สิน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แลกเปลี่ยน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,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8,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ันวาคม พ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แลกเปลี่ยน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46,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46,7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ครื่องมือทางการเงิ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สุทธิของเครื่องมืออนุพันธ์ทางการเงิน ณ วันที่ในงบแสดงฐานะการเงินและจัดประเภทเป็นการป้องกันความเสี่ยงกระแสเงินสด มีดังนี้</w:t>
      </w:r>
    </w:p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แลกเปลี่ยนอัตราดอกเบี้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ที่มีมูลค่ายุติธรรมเชิงบวก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ind w:left="709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ัญญาที่มีมูลค่ายุติธรรมเชิงลบ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BodyText3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odyText3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ยุติธรรมนี้ถูกจัดอยู่ในระด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ลำดับชั้น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ุคคลและกิจการที่มีความสัมพันธ์กับบริษัท ไม่ว่าทางตรงหรือทางอ้อม โดยที่บุคคลหรือกิจการนั้นมีอำนาจควบคุมบริษัท ถูกควบคุม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โดยบริษัท หรืออยู่ภายใต้การควบคุมเดียวกันกับบริษัท รวมถึงบริษัทที่ดำเนินธุรกิจการลงทุน บริษัทร่วม การร่วมค้า และบุคคลหรือกิจการ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ซึ่งมีอิทธิพลอย่างเป็นสาระสำคัญเหนือบริษัท ผู้บริหารสำคัญรวมทั้งกรรมการของบริษัท ตลอดจนสมาชิกในครอบครัวที่ใกล้ชิดกับบุคคลเหล่านั้น และกิจการที่ถูกควบคุมหรือถูกควบคุมร่วมโดยบุคคลเหล่านั้น ถือเป็นบุคคลหรือกิจการที่เกี่ยวข้องกัน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ผู้ถือหุ้นรายใหญ่ของบริษัทประกอบด้วยบริษัท ดับบลิวเอชเอ โฮลดิ้ง จำกัด ตระกูลอนันตประยูรและตระกูลจารุกรสกุลในสัดส่วน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45.95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4"/>
          <w:szCs w:val="24"/>
          <w:lang w:val="en-GB"/>
        </w:rPr>
        <w:t>54.05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ถือโดยบุคค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และค่าใช้จ่าย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339,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20,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รายได้เงินปันผล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923,156,1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88,840,27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,322,4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,497,31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58,7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5,23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174,6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611,452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5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ธุรกิจน้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8,129,2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2,564,0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,387,6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,731,50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,536,15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9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ค่านายหน้าและ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03,8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87,2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087,8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,336,3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ธุรกิจน้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,4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จากการให้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63,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48,1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ค่านายหน้าและ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743,8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575,9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844,8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575,986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เงินปันผล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2,499,6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39,7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0,2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73,293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8,9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เช่า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192,0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153,8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057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44,999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,695,5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378,2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2,68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3,1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,352,5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,073,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057,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47,679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21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82,000,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4,75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,015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54,550,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031,765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21,9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82,0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ให้กู้ระยะสั้นแก่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45 - 4.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อัตรา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MLR </w:t>
      </w:r>
      <w:r>
        <w:rPr>
          <w:rFonts w:ascii="Angsana New" w:hAnsi="Angsana New" w:cs="Angsana New"/>
          <w:sz w:val="24"/>
          <w:sz w:val="24"/>
          <w:szCs w:val="24"/>
        </w:rPr>
        <w:t xml:space="preserve">ลบร้อยละ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อัตรา </w:t>
      </w:r>
      <w:r>
        <w:rPr>
          <w:rFonts w:cs="Angsana New" w:ascii="Angsana New" w:hAnsi="Angsana New"/>
          <w:sz w:val="24"/>
          <w:szCs w:val="24"/>
          <w:lang w:val="en-GB"/>
        </w:rPr>
        <w:t xml:space="preserve">MLR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5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 :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อัตร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-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2.0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อัตร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MLR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งินให้กู้ระยะสั้นแก่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3.73 - 4.18</w:t>
      </w:r>
      <w:r>
        <w:rPr>
          <w:rFonts w:cs="Angsana New" w:ascii="Angsana New" w:hAnsi="Angsana New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5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 :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4.18 </w:t>
      </w:r>
      <w:r>
        <w:rPr>
          <w:rFonts w:cs="Angsana New" w:ascii="Angsana New" w:hAnsi="Angsana New"/>
          <w:color w:val="000000"/>
          <w:sz w:val="24"/>
          <w:szCs w:val="24"/>
        </w:rPr>
        <w:t>-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5.4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8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,8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42,9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43,2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03,5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85,13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.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เงินกู้ระยะสั้นจาก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15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pacing w:val="-6"/>
          <w:sz w:val="24"/>
          <w:szCs w:val="24"/>
        </w:rPr>
        <w:br/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6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: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1.15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8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ผู้บริหารสำคัญ รวมถึงกรรมการ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ณะผู้บริหารระดับสูง เลขานุการบริษัท และหัวหน้าหน่วยงานตรวจสอบภายใน ค่าตอบแทนที่จ่ายหรือค้างจ่ายสำหรับผู้บริหารสำคัญ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1,097,9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หลังออกจา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5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3,836,2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3,409,4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,258,7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3,848,44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39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</w:t>
      </w:r>
    </w:p>
    <w:p>
      <w:pPr>
        <w:pStyle w:val="Normal"/>
        <w:tabs>
          <w:tab w:val="clear" w:pos="720"/>
          <w:tab w:val="left" w:pos="8245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9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ที่เป็นข้อผูกมัดเพื่อใช้เป็นรายจ่ายฝ่าย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จ่ายฝ่ายทุนเกี่ยวกับภาระผูกพันที่เป็นข้อผูกมัด ณ วันที่ในงบแสดงฐานะการเงินแต่ไม่ได้รับรู้ใน</w:t>
      </w:r>
      <w:r>
        <w:rPr>
          <w:rFonts w:ascii="Angsana New" w:hAnsi="Angsana New" w:cs="Angsana New"/>
          <w:sz w:val="24"/>
          <w:sz w:val="24"/>
          <w:szCs w:val="24"/>
        </w:rPr>
        <w:t>งบการเง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ซื้อขายที่ดินและสิทธิการ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00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คลังสิน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0,589,5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5,476,283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GB"/>
              </w:rPr>
              <w:t>ก่อสร้างโรงงานสำเร็จรูปและระบบ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6,155,00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Style5"/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29,446,2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8,631,2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0,589,5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2,476,28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9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จาก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ยอดรวมของ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304"/>
        <w:gridCol w:w="1304"/>
        <w:gridCol w:w="1304"/>
        <w:gridCol w:w="1304"/>
      </w:tblGrid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8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,941,29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33,249,380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19,5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8,369,6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85,993,542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867,05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1,487,6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47,760,657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659,0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3" w:type="dxa"/>
            <w:tcBorders/>
          </w:tcPr>
          <w:p>
            <w:pPr>
              <w:pStyle w:val="Style5"/>
              <w:snapToGrid w:val="false"/>
              <w:ind w:left="108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1,798,5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7,003,57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,145,6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4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ี้สินที่อาจจะเกิดขึ้น</w:t>
      </w:r>
    </w:p>
    <w:p>
      <w:pPr>
        <w:pStyle w:val="BodyText2"/>
        <w:spacing w:lineRule="auto" w:line="240" w:before="0" w:after="0"/>
        <w:ind w:left="907" w:right="-14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0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ังสือค้ำประกันจากธนาค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ธนาคารได้ออกหนังสือค้ำประกันในนามบริษัทและกลุ่มกิจการ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6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71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กุลเงิน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ะบบสาธารณูปโภค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,937,6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,711,04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31,28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นิคมอุตสาหกรรมแห่งประเทศไท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6,506,9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0,099,5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ปฏิบัติตามสัญญากับกลุ่มพลังงา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7,962,47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9,501,85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ขอรับเงินคืนภาษีก่อนการตรวจแล้วเสร็จ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73,184,2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,250,2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,583,1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5,032,01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856,84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000,00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47,174,4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92,344,4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,050,6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531,28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สกุลเงินเหรียญสหรัฐ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ปฏิบัติตามสัญญากับ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214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42,8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21,4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42,8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หนังสือค้ำประกันดังกล่าวข้างต้นออก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พื่อ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ารดำเนินกิจการตามปกติของธุรกิจ </w:t>
      </w:r>
      <w:r>
        <w:rPr>
          <w:rFonts w:ascii="Angsana New" w:hAnsi="Angsana New" w:cs="Angsana New"/>
          <w:sz w:val="24"/>
          <w:sz w:val="24"/>
          <w:szCs w:val="24"/>
        </w:rPr>
        <w:t>บริษัทแ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คาดว่าจะไม่เกิดหนี้สินจาก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้ำประกันดังกล่าวข้างต้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0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ค้ำประกันอื่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ารค้ำประกันเพื่อประโยชน์ในการประกอบธุรกิจตามปกติ 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รว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กิจการได้ทำสัญญาจะซื้อจะขายที่ดินโดยมีเงื่อนไขว่าถ้าผู้จะซื้อมิได้รับการส่งเสริมการลงทุนจากคณะกรรมการส่งเสริม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การลงทุน และ</w:t>
      </w:r>
      <w:r>
        <w:rPr>
          <w:rFonts w:cs="Angsana New" w:ascii="Angsana New" w:hAnsi="Angsana New"/>
          <w:spacing w:val="-5"/>
          <w:sz w:val="24"/>
          <w:szCs w:val="24"/>
        </w:rPr>
        <w:t>/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 xml:space="preserve">หรือ ไม่ได้รับอนุญาตในการใช้ที่ดินจากการนิคมอุตสาหกรรมแห่งประเทศไทย </w:t>
      </w:r>
      <w:r>
        <w:rPr>
          <w:rFonts w:cs="Angsana New" w:ascii="Angsana New" w:hAnsi="Angsana New"/>
          <w:spacing w:val="-5"/>
          <w:sz w:val="24"/>
          <w:szCs w:val="24"/>
        </w:rPr>
        <w:t>(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กนอ</w:t>
      </w:r>
      <w:r>
        <w:rPr>
          <w:rFonts w:cs="Angsana New" w:ascii="Angsana New" w:hAnsi="Angsana New"/>
          <w:spacing w:val="-5"/>
          <w:sz w:val="24"/>
          <w:szCs w:val="24"/>
        </w:rPr>
        <w:t xml:space="preserve">.) </w:t>
      </w:r>
      <w:r>
        <w:rPr>
          <w:rFonts w:ascii="Angsana New" w:hAnsi="Angsana New" w:cs="Angsana New"/>
          <w:spacing w:val="-5"/>
          <w:sz w:val="24"/>
          <w:sz w:val="24"/>
          <w:szCs w:val="24"/>
        </w:rPr>
        <w:t>แล้ว กลุ่มกิจการจะต้องจ่ายคื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ค่างวดและเงินมัดจำแก่ผู้จะซื้อที่ดิน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  <w:tab/>
      </w:r>
      <w:r>
        <w:rPr>
          <w:rFonts w:ascii="Angsana New" w:hAnsi="Angsana New" w:cs="Angsana New"/>
          <w:sz w:val="24"/>
          <w:sz w:val="24"/>
          <w:szCs w:val="24"/>
        </w:rPr>
        <w:t>กลุ่มกิจการค้ำประกันการทำสัญญาเช่าซื้อของ</w:t>
      </w:r>
      <w:r>
        <w:rPr>
          <w:rFonts w:ascii="Angsana New" w:hAnsi="Angsana New" w:cs="Angsana New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เกี่ยวข้องกัน ซึ่งมียอดคงเหลือรวม </w:t>
      </w:r>
      <w:r>
        <w:rPr>
          <w:rFonts w:cs="Angsana New" w:ascii="Angsana New" w:hAnsi="Angsana New"/>
          <w:sz w:val="24"/>
          <w:szCs w:val="24"/>
          <w:lang w:val="en-GB"/>
        </w:rPr>
        <w:t>237.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0</w:t>
      </w:r>
      <w:r>
        <w:rPr>
          <w:rFonts w:cs="Angsana New" w:ascii="Angsana New" w:hAnsi="Angsana New"/>
          <w:sz w:val="24"/>
          <w:szCs w:val="24"/>
        </w:rPr>
        <w:t xml:space="preserve"> : </w:t>
        <w:br/>
      </w:r>
      <w:r>
        <w:rPr>
          <w:rFonts w:cs="Angsana New" w:ascii="Angsana New" w:hAnsi="Angsana New"/>
          <w:sz w:val="24"/>
          <w:szCs w:val="24"/>
          <w:lang w:val="en-GB"/>
        </w:rPr>
        <w:t>365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งบการเงินเฉพาะกิจก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360" w:firstLine="72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sz w:val="24"/>
          <w:sz w:val="24"/>
          <w:szCs w:val="24"/>
        </w:rPr>
        <w:t>ค้ำประกันการทำสัญญาเช่าซื้อของ</w:t>
      </w:r>
      <w:r>
        <w:rPr>
          <w:rFonts w:ascii="Angsana New" w:hAnsi="Angsana New" w:cs="Angsana New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sz w:val="24"/>
          <w:sz w:val="24"/>
          <w:szCs w:val="24"/>
        </w:rPr>
        <w:t>ที่เกี่ยวข้องกัน ซึ่งมียอดคงเหลือรว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37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6"/>
          <w:sz w:val="24"/>
          <w:szCs w:val="24"/>
        </w:rPr>
        <w:t>(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6"/>
          <w:sz w:val="24"/>
          <w:szCs w:val="24"/>
        </w:rPr>
        <w:t>.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>256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6"/>
          <w:sz w:val="24"/>
          <w:szCs w:val="24"/>
          <w:lang w:val="en-GB"/>
        </w:rPr>
        <w:t xml:space="preserve">327.27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6"/>
          <w:sz w:val="24"/>
          <w:szCs w:val="24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หตุการณ์ภายหลังวันที่ในงบ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เพิ่มทุนที่ชำระแล้วจากการใช้สิทธิตามใบสำคัญแสดงสิทธิจำนวน </w:t>
      </w:r>
      <w:r>
        <w:rPr>
          <w:rFonts w:cs="Angsana New" w:ascii="Angsana New" w:hAnsi="Angsana New"/>
          <w:sz w:val="24"/>
          <w:szCs w:val="24"/>
          <w:lang w:val="en-GB"/>
        </w:rPr>
        <w:t>57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151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8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มูลค่าหุ้นละ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>0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ป็นจำนวนเงิน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71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10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โดยมีส่วนเกินมูลค่าหุ้นจำนวนเงิน </w:t>
      </w:r>
      <w:r>
        <w:rPr>
          <w:rFonts w:cs="Angsana New" w:ascii="Angsana New" w:hAnsi="Angsana New"/>
          <w:sz w:val="24"/>
          <w:szCs w:val="24"/>
          <w:lang w:val="en-GB"/>
        </w:rPr>
        <w:t>228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13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21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บริษัทได้จดทะเบียนเพิ่มทุนกับกระทรวงพาณิชย์ 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2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cs="Angsana New" w:ascii="Angsana New" w:hAnsi="Angsana New"/>
          <w:sz w:val="24"/>
          <w:szCs w:val="24"/>
          <w:lang w:val="en-GB"/>
        </w:rPr>
        <w:t>256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 บริษัท เซ็นทรัล ดับบลิวเอชเอ อะไลแอนซ์ จำกัด มีมติอนุมัติให้ลดทุนจดทะเบียนจาก </w:t>
      </w:r>
      <w:r>
        <w:rPr>
          <w:rFonts w:cs="Angsana New" w:ascii="Angsana New" w:hAnsi="Angsana New"/>
          <w:sz w:val="24"/>
          <w:szCs w:val="24"/>
          <w:lang w:val="en-GB"/>
        </w:rPr>
        <w:t>65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ป็น </w:t>
      </w:r>
      <w:r>
        <w:rPr>
          <w:rFonts w:cs="Angsana New" w:ascii="Angsana New" w:hAnsi="Angsana New"/>
          <w:sz w:val="24"/>
          <w:szCs w:val="24"/>
          <w:lang w:val="en-GB"/>
        </w:rPr>
        <w:t>35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โดยการลดหุ้นจำนว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5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มูลค่าหุ้น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กิจการดังกล่าวได้จดทะเบียนลดทุนกับกระทรวงพาณิชย์ 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1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2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2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กร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ริษัท ดับบลิวเอชเอ</w:t>
      </w:r>
      <w:r>
        <w:rPr>
          <w:rFonts w:cs="Angsana New" w:ascii="Angsana New" w:hAnsi="Angsana New"/>
          <w:sz w:val="24"/>
          <w:szCs w:val="24"/>
        </w:rPr>
        <w:t>-</w:t>
      </w:r>
      <w:r>
        <w:rPr>
          <w:rFonts w:ascii="Angsana New" w:hAnsi="Angsana New" w:cs="Angsana New"/>
          <w:sz w:val="24"/>
          <w:sz w:val="24"/>
          <w:szCs w:val="24"/>
        </w:rPr>
        <w:t xml:space="preserve">เจดี อัลไลแอนซ์ จำกัด ถูกจัดตั้งขึ้นเพื่อประกอบธุรกิจด้านการพัฒนา ก่อสร้าง บริหารจัดการ เกี่ยวกับโครงการโลจิสติกส์ โดยจดทะเบียนหุ้นสามัญจำนวน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หุ้นละ </w:t>
      </w:r>
      <w:r>
        <w:rPr>
          <w:rFonts w:cs="Angsana New" w:ascii="Angsana New" w:hAnsi="Angsana New"/>
          <w:sz w:val="24"/>
          <w:szCs w:val="24"/>
          <w:lang w:val="en-GB"/>
        </w:rPr>
        <w:t>1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ป็นจำนวนเงิน </w:t>
      </w:r>
      <w:r>
        <w:rPr>
          <w:rFonts w:cs="Angsana New" w:ascii="Angsana New" w:hAnsi="Angsana New"/>
          <w:sz w:val="24"/>
          <w:szCs w:val="24"/>
          <w:lang w:val="en-GB"/>
        </w:rPr>
        <w:t>5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บริษัทร่วมลงทุนในหุ้นสามัญดังกล่าวจำนว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549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9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หุ้น คิดเป็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51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กุมภาพันธ์ 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6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cs="Angsana New" w:ascii="Angsana New" w:hAnsi="Angsana New"/>
          <w:sz w:val="24"/>
          <w:szCs w:val="24"/>
          <w:lang w:val="en-GB"/>
        </w:rPr>
        <w:t>256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ของ บริษัท ดับบลิวเอชเอ เคพีเอ็น อะไลแอนซ์ จำกัด มีมติอนุมัติให้ลดทุนจดทะเบียนจาก </w:t>
      </w:r>
      <w:r>
        <w:rPr>
          <w:rFonts w:cs="Angsana New" w:ascii="Angsana New" w:hAnsi="Angsana New"/>
          <w:sz w:val="24"/>
          <w:szCs w:val="24"/>
          <w:lang w:val="en-GB"/>
        </w:rPr>
        <w:t>7</w:t>
      </w:r>
      <w:r>
        <w:rPr>
          <w:rFonts w:cs="Angsana New" w:ascii="Angsana New" w:hAnsi="Angsana New"/>
          <w:sz w:val="24"/>
          <w:szCs w:val="24"/>
          <w:lang w:val="en-GB"/>
        </w:rPr>
        <w:t>68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ป็น </w:t>
      </w:r>
      <w:r>
        <w:rPr>
          <w:rFonts w:cs="Angsana New" w:ascii="Angsana New" w:hAnsi="Angsana New"/>
          <w:sz w:val="24"/>
          <w:szCs w:val="24"/>
          <w:lang w:val="en-GB"/>
        </w:rPr>
        <w:t>6</w:t>
      </w:r>
      <w:r>
        <w:rPr>
          <w:rFonts w:cs="Angsana New" w:ascii="Angsana New" w:hAnsi="Angsana New"/>
          <w:sz w:val="24"/>
          <w:szCs w:val="24"/>
          <w:lang w:val="en-GB"/>
        </w:rPr>
        <w:t>41,000,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โดยการลดหุ้นจำนวน </w:t>
      </w:r>
      <w:r>
        <w:rPr>
          <w:rFonts w:cs="Angsana New" w:ascii="Angsana New" w:hAnsi="Angsana New"/>
          <w:sz w:val="24"/>
          <w:szCs w:val="24"/>
          <w:lang w:val="en-GB"/>
        </w:rPr>
        <w:t>1,269,99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มูลค่าหุ้นละ </w:t>
      </w:r>
      <w:r>
        <w:rPr>
          <w:rFonts w:cs="Angsana New" w:ascii="Angsana New" w:hAnsi="Angsana New"/>
          <w:sz w:val="24"/>
          <w:szCs w:val="24"/>
          <w:lang w:val="en-GB"/>
        </w:rPr>
        <w:t>1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sectPr>
      <w:headerReference w:type="default" r:id="rId28"/>
      <w:footerReference w:type="default" r:id="rId29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21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11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17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36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38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51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53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61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67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86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94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98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02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4"/>
        <w:szCs w:val="24"/>
        <w:lang w:val="en-GB"/>
      </w:rPr>
    </w:pPr>
    <w:r>
      <w:rPr>
        <w:rFonts w:cs="Angsana New" w:ascii="Angsana New" w:hAnsi="Angsana New"/>
        <w:sz w:val="24"/>
        <w:szCs w:val="24"/>
        <w:lang w:val="en-GB"/>
      </w:rPr>
      <w:fldChar w:fldCharType="begin"/>
    </w:r>
    <w:r>
      <w:rPr>
        <w:sz w:val="24"/>
        <w:szCs w:val="24"/>
        <w:rFonts w:cs="Angsana New" w:ascii="Angsana New" w:hAnsi="Angsana New"/>
        <w:lang w:val="en-GB"/>
      </w:rPr>
      <w:instrText xml:space="preserve"> PAGE </w:instrText>
    </w:r>
    <w:r>
      <w:rPr>
        <w:sz w:val="24"/>
        <w:szCs w:val="24"/>
        <w:rFonts w:cs="Angsana New" w:ascii="Angsana New" w:hAnsi="Angsana New"/>
        <w:lang w:val="en-GB"/>
      </w:rPr>
      <w:fldChar w:fldCharType="separate"/>
    </w:r>
    <w:r>
      <w:rPr>
        <w:sz w:val="24"/>
        <w:szCs w:val="24"/>
        <w:rFonts w:cs="Angsana New" w:ascii="Angsana New" w:hAnsi="Angsana New"/>
        <w:lang w:val="en-GB"/>
      </w:rPr>
      <w:t>106</w:t>
    </w:r>
    <w:r>
      <w:rPr>
        <w:sz w:val="24"/>
        <w:szCs w:val="24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GB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>
        <w:rFonts w:ascii="Angsana New" w:hAnsi="Angsana New" w:cs="Angsana New"/>
        <w:sz w:val="24"/>
        <w:szCs w:val="24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งบการเงิน</w:t>
    </w:r>
  </w:p>
  <w:p>
    <w:pPr>
      <w:pStyle w:val="Style5"/>
      <w:pBdr>
        <w:bottom w:val="single" w:sz="8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ธันวาคม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61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Angsana Ne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rdia New" w:hAnsi="Cordia New" w:eastAsia="Calibri" w:cs="Cord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Angsana New" w:hAnsi="Angsana New" w:eastAsia="Cordia New" w:cs="Angsana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character" w:styleId="BodyText2Char">
    <w:name w:val="Body Text 2 Char"/>
    <w:qFormat/>
    <w:rPr>
      <w:rFonts w:ascii="Times New Roman" w:hAnsi="Times New Roman" w:cs="Times New Roman"/>
      <w:szCs w:val="25"/>
      <w:lang w:val="en-US"/>
    </w:rPr>
  </w:style>
  <w:style w:type="character" w:styleId="MacroTextChar">
    <w:name w:val="Macro Text Char"/>
    <w:qFormat/>
    <w:rPr>
      <w:rFonts w:ascii="Times New Roman" w:hAnsi="Times New Roman" w:cs="Times New Roman"/>
      <w:lang w:val="en-US" w:bidi="th-TH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HRDFS">
    <w:name w:val="HRD - FS"/>
    <w:basedOn w:val="Normal"/>
    <w:qFormat/>
    <w:pPr>
      <w:ind w:left="4" w:hanging="4"/>
      <w:jc w:val="left"/>
    </w:pPr>
    <w:rPr>
      <w:rFonts w:ascii="Angsana New" w:hAnsi="Angsana New" w:cs="Angsana New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53:00Z</dcterms:created>
  <dc:creator>Price Waterhouse</dc:creator>
  <dc:description/>
  <cp:keywords/>
  <dc:language>en-US</dc:language>
  <cp:lastModifiedBy>Siriwan Boonsawat</cp:lastModifiedBy>
  <cp:lastPrinted>2019-02-22T16:00:00Z</cp:lastPrinted>
  <dcterms:modified xsi:type="dcterms:W3CDTF">2019-02-22T09:17:00Z</dcterms:modified>
  <cp:revision>138</cp:revision>
  <dc:subject/>
  <dc:title>รายงานของผู้สอบบัญชี</dc:title>
</cp:coreProperties>
</file>