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</w:rPr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bidi="th-TH"/>
              </w:rPr>
              <w:t>ข้อมูลทั่วไป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บริษั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ดับบลิวเอชเอ คอร์ปอเรชั่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จำกัด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หาชน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) 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บริษัท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เป็นบริษัทมหาชนจำกัดและเป็นบริษัทจดทะเบียนใน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ตลาดหลักทรัพย์แห่งประเทศไทย ซึ่งจัดตั้งขึ้นในประเทศไทยและมีที่อยู่ตามที่จดทะเบียนดังนี้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highlight w:val="lightGray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highlight w:val="lightGray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เลข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12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หมู่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3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0270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การดำเนินธุรกิจหลักของบริษัทและบริษัทย่อย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ลุ่มกิจการ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คือ การให้เช่าและขายที่ดิน อาคาร โรงงาน คลังสินค้า และอสังหาริมทรัพย์อื่นๆ การพัฒนาและบริหารจัดการอสังหาริมทรัพย์ ในนิคมอุตสาหกรรมและเขตอุตสาหกรรม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การบริการสาธารณูปโภค สิ่งอำนวยความสะดวกและการบริการที่เกี่ยวเนื่องอื่นๆ การบริการด้านดิจิตอล คลังข้อมูล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ารเชื่อมต่ออินเตอร์เน็ตและบริการด้านเทคโนโลยีสารสนเทศอื่นๆ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ข้อมูลทางการเงินรวมและข้อมูลทางการเงินเฉพาะกิจการระหว่างกาลนี้แสดงในสกุลเงินบาทด้วยหน่วยบาท เว้นแต่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ได้ระบุเป็นอย่างอื่น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ข้อมูลทางการเงินรว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และข้อมูลทางการเงินเฉพาะกิจการระหว่างกาล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ได้รับอนุมัติจาก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คณะกรรมการบริษั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เมื่อวันที่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9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พฤษภาคม พ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2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2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เกณฑ์กา</w:t>
            </w:r>
            <w:bookmarkStart w:id="0" w:name="BasisOfPrep"/>
            <w:bookmarkEnd w:id="0"/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รจัดทำข้อมูลทางการเงิน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pacing w:val="-8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>ข้อมูลทางการเงิน</w:t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 xml:space="preserve">ระหว่างกาล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spacing w:val="-8"/>
          <w:sz w:val="20"/>
          <w:szCs w:val="20"/>
          <w:lang w:val="en-GB"/>
        </w:rPr>
        <w:t xml:space="preserve">34 </w:t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 xml:space="preserve">เรื่อง </w:t>
      </w:r>
      <w:r>
        <w:rPr>
          <w:rFonts w:eastAsia="Arial Unicode MS" w:cs="Arial Unicode MS" w:ascii="Arial Unicode MS" w:hAnsi="Arial Unicode MS"/>
          <w:spacing w:val="-8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>การรายงานทางการเงินระหว่างกาล และข้อกำหนด</w:t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>เพิ่มเติมอื่นเกี่ยวกับรายงานทางการเงินที่ออกภายใต้</w:t>
      </w:r>
      <w:r>
        <w:rPr>
          <w:rFonts w:ascii="Arial Unicode MS" w:hAnsi="Arial Unicode MS" w:eastAsia="Arial Unicode MS" w:cs="Arial Unicode MS"/>
          <w:spacing w:val="-8"/>
          <w:sz w:val="20"/>
          <w:sz w:val="20"/>
          <w:szCs w:val="20"/>
          <w:lang w:val="en-GB" w:bidi="th-TH"/>
        </w:rPr>
        <w:t xml:space="preserve">พระราชบัญญัติหลักทรัพย์และตลาดหลักทรัพย์ 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pacing w:val="-8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pacing w:val="-8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ข้อมูลทางการเงินระหว่างกาลนี้ควรอ่านควบคู่กับงบการเงินของรอบปีบัญชี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ธันวาคม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1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ที่จัดทำตามกฎหมาย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3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นโยบ</w:t>
            </w:r>
            <w:bookmarkStart w:id="1" w:name="AccountingPolicy"/>
            <w:bookmarkEnd w:id="1"/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ายการบัญชี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ธันวาคม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56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ยกเว้นเรื่องที่อธิบายในหมายเหตุประกอบ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งบการเงินข้อ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4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ผลบังคับใช้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กราคม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2563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าถือปฏิบัติก่อนวันบังคับใช้ ผู้บริหารของกลุ่มกิจการอยู่ระหว่างการประเมิน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ผลกระทบของการนำมาตรฐานการรายงานทางการเงินดังกล่าวมาใช้</w:t>
      </w:r>
      <w:r>
        <w:br w:type="page"/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4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การเปลี่ยนแปลงนโยบายบัญชี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 xml:space="preserve">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  <w:t xml:space="preserve">15 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>เรื่อง รายได้จากสัญญาที่ทำกับลูกค้า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กลุ่มกิจการได้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5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เรื่อง รายได้จากสัญญ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ที่ทำ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ับลูกค้ามาถือปฏิบัติตั้งแต่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กราคม พ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2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โดยใช้วิธีรับรู้ผลกระทบสะสมจากการปรับใช้มาตรฐานการรายงานทางการเงินฉบับนี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เป็นรายการปรับปรุงกับกำไรสะสมต้นงวด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(Modified retrospective)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และไม่ปรับปรุงข้อมูลเปรียบเทียบ กลุ่มกิจการได้ใช้วิธีปฏิบัติที่ผ่อนปรนสำหรับสัญญาที่เสร็จสมบูรณ์แล้วและสัญญาที่มีการเปลี่ยนแปลงภายใต้มาตรฐานการรายงาน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ทางการเงิน ฉบับ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5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การ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15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าถือปฏิบัติมีผลกระทบต่อวิธีปฏิบัติทางบัญชีของกลุ่มกิจการที่เป็นสาระสำคัญในเรื่องการรับรู้รายได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สำหรับค่าความพร้อมจ่ายพลังไฟฟ้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ของบริษัทร่วมแห่งหนึ่ง โดยจะรับรู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มื่อได้ให้บริการแก่ลูกค้าตามสัญญาแล้ว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872"/>
        <w:gridCol w:w="1872"/>
        <w:gridCol w:w="1872"/>
      </w:tblGrid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74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ณ วันที่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 xml:space="preserve">ธันวาคม 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74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ณ วันที่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มกราคม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. 256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. 2562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งบแสดงฐานะ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ตามที่รายงานไว้เดิ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รายการปรับปรุง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ตามที่ได้ปรับปรุงใหม่</w:t>
            </w:r>
          </w:p>
        </w:tc>
      </w:tr>
      <w:tr>
        <w:trPr>
          <w:cantSplit w:val="true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6840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งินลงทุนในบริษัทร่ว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1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1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4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04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0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)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6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31</w:t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ำไรสะส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7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9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3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0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9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4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)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6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9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93</w:t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spacing w:lineRule="exact" w:line="300" w:before="0" w:after="0"/>
              <w:ind w:left="-72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ส่วนได้เสียที่ไม่มีอำนาจควบคุ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8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6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07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3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0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6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5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0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ตารางต่อไปนี้แสดงจำนวนเงินของ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แต่ละ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รายการใ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ข้อมูลทางการเงิ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ในงวดปัจจุบันจากการ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ใช้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าตรฐา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ารรายงานทางการเงินเรื่องรายได้ฉบับ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ใหม่เทียบกับมาตรฐา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ารรายงานทางการเงินเกี่ยวกับรายได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ฉบับ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่อน</w:t>
      </w:r>
    </w:p>
    <w:p>
      <w:pPr>
        <w:pStyle w:val="Normal"/>
        <w:tabs>
          <w:tab w:val="clear" w:pos="720"/>
          <w:tab w:val="left" w:pos="1164" w:leader="none"/>
        </w:tabs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72"/>
        <w:gridCol w:w="1872"/>
        <w:gridCol w:w="1944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ณ วันที่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มีนาคม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จำนวนเงินตาม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ผลกระทบจาก 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จำนวนเงินตามมาตรฐานรายได้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งบแสดงฐานะ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ที่รายงา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TFRS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15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ฉบับก่อ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1" w:right="-25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00" w:before="0" w:after="0"/>
              <w:ind w:left="-101" w:right="-25" w:hanging="0"/>
              <w:jc w:val="both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งินลงทุนในบริษัทร่วม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2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1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043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2,331,022</w:t>
            </w:r>
          </w:p>
        </w:tc>
        <w:tc>
          <w:tcPr>
            <w:tcW w:w="1944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12,702,643,065 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ำไรสะสม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6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0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41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7,078,311</w:t>
            </w:r>
          </w:p>
        </w:tc>
        <w:tc>
          <w:tcPr>
            <w:tcW w:w="1944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7,246,479,952 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ส่วนได้เสียที่ไม่มีอำนาจควบคุ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,4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4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5,252,711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 xml:space="preserve">3,483,747,359 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874"/>
        <w:gridCol w:w="1874"/>
        <w:gridCol w:w="1946"/>
      </w:tblGrid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 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2562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จำนวนเงินตาม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ผลกระทบจาก 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จำนวนเงินตามมาตรฐานรายได้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งบกำไรขาดทุนเบ็ดเสร็จ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ที่รายงาน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TFRS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15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ฉบับก่อน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1" w:right="-25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2"/>
                <w:szCs w:val="12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2"/>
                <w:szCs w:val="12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ส่วนแบ่งกำไรจากบริษัทร่วมและ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ก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ารร่วมค้า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22,716,607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2,331,022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left="-101"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15,047,629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386" w:hRule="atLeast"/>
        </w:trPr>
        <w:tc>
          <w:tcPr>
            <w:tcW w:w="9477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5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ประมาณการทางบั</w:t>
            </w:r>
            <w:bookmarkStart w:id="2" w:name="Estimate"/>
            <w:bookmarkEnd w:id="2"/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ญชี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pacing w:val="-4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ในการจัดทำข้อมูลทางการเงินระหว่างกาล ผู้บริหารต้องใช้ดุลยพินิจ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การประมาณการ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และข้อสมมติ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ที่มี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ผลกระทบต่อการนำนโยบายการบัญชี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 xml:space="preserve">มาใช้ 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และ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จำนวนเงิน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  <w:lang w:bidi="th-TH"/>
        </w:rPr>
        <w:t>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pacing w:val="-4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pacing w:val="-4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6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ข้อมูลต</w:t>
            </w:r>
            <w:bookmarkStart w:id="3" w:name="Segment"/>
            <w:bookmarkEnd w:id="3"/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ามส่วนงา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และรายได้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ผู้มีอำนาจตัดสินใจสูงสุดด้านการดำเนินงาน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ซึ่งคือ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คณะกรรมการบริหารของกลุ่มกิจการระบุส่วนงานที่รายงานของธุรกิจเพื่อใช้ในการวัดผลการดำเนินงานของกลุ่มกิจการโดยจำแนกตามสายผลิตภัณฑ์และที่ตั้งทางภูมิศาสตร์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 xml:space="preserve">รายได้จากลูกค้า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>ราย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 xml:space="preserve">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>(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>พ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>.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>ศ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 xml:space="preserve">.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>2561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 xml:space="preserve"> :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 xml:space="preserve">2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val="en-GB" w:bidi="th-TH"/>
        </w:rPr>
        <w:t>ราย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 xml:space="preserve">)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 xml:space="preserve">ของส่วนงานธุรกิจอสังหาริมทรัพย์ในประเทศ มีจำนวนเงิน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>2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>148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 w:bidi="th-TH"/>
        </w:rPr>
        <w:t>56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  <w:lang w:bidi="th-TH"/>
        </w:rPr>
        <w:t>ล้านบา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พ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: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9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02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ล้านบา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และ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411.06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ล้านบาท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)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2"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spacing w:val="-4"/>
          <w:sz w:val="20"/>
          <w:szCs w:val="20"/>
          <w:lang w:val="en-GB" w:eastAsia="en-US" w:bidi="th-TH"/>
        </w:rPr>
      </w:pPr>
      <w:r>
        <w:rPr>
          <w:rFonts w:eastAsia="Arial Unicode MS" w:cs="Arial Unicode MS" w:ascii="Arial Unicode MS" w:hAnsi="Arial Unicode MS"/>
          <w:spacing w:val="-4"/>
          <w:sz w:val="20"/>
          <w:szCs w:val="20"/>
          <w:lang w:val="en-GB" w:eastAsia="en-US" w:bidi="th-TH"/>
        </w:rPr>
      </w:r>
    </w:p>
    <w:tbl>
      <w:tblPr>
        <w:tblW w:w="15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5"/>
      </w:tblGrid>
      <w:tr>
        <w:trPr>
          <w:trHeight w:val="386" w:hRule="atLeast"/>
        </w:trPr>
        <w:tc>
          <w:tcPr>
            <w:tcW w:w="15395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6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ข้อมูลตามส่วนงา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และรายได้</w:t>
            </w:r>
          </w:p>
        </w:tc>
      </w:tr>
    </w:tbl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szCs w:val="20"/>
          <w:lang w:eastAsia="en-US"/>
        </w:rPr>
      </w:pPr>
      <w:r>
        <w:rPr>
          <w:rFonts w:eastAsia="Arial Unicode MS" w:cs="Arial Unicode MS" w:ascii="Arial Unicode MS" w:hAnsi="Arial Unicode MS"/>
          <w:szCs w:val="20"/>
          <w:lang w:eastAsia="en-US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szCs w:val="20"/>
          <w:lang w:eastAsia="en-US"/>
        </w:rPr>
      </w:pPr>
      <w:r>
        <w:rPr>
          <w:rFonts w:ascii="Arial Unicode MS" w:hAnsi="Arial Unicode MS" w:eastAsia="Arial Unicode MS" w:cs="Arial Unicode MS"/>
          <w:szCs w:val="20"/>
          <w:lang w:eastAsia="en-US"/>
        </w:rPr>
        <w:t xml:space="preserve">ข้อมูลรายได้และกำไรตามส่วนงานสำหรับงวดสามเดือนสิ้นสุดวันที่ </w:t>
      </w:r>
      <w:r>
        <w:rPr>
          <w:rFonts w:eastAsia="Arial Unicode MS" w:cs="Arial Unicode MS" w:ascii="Arial Unicode MS" w:hAnsi="Arial Unicode MS"/>
          <w:szCs w:val="20"/>
          <w:lang w:val="en-GB" w:eastAsia="en-US"/>
        </w:rPr>
        <w:t>31</w:t>
      </w:r>
      <w:r>
        <w:rPr>
          <w:rFonts w:eastAsia="Arial Unicode MS" w:cs="Arial Unicode MS" w:ascii="Arial Unicode MS" w:hAnsi="Arial Unicode MS"/>
          <w:szCs w:val="20"/>
          <w:lang w:eastAsia="en-US"/>
        </w:rPr>
        <w:t xml:space="preserve"> </w:t>
      </w:r>
      <w:r>
        <w:rPr>
          <w:rFonts w:ascii="Arial Unicode MS" w:hAnsi="Arial Unicode MS" w:eastAsia="Arial Unicode MS" w:cs="Arial Unicode MS"/>
          <w:szCs w:val="20"/>
          <w:lang w:eastAsia="en-US"/>
        </w:rPr>
        <w:t>มีนาคม มีดังนี้</w:t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szCs w:val="20"/>
          <w:lang w:eastAsia="en-US"/>
        </w:rPr>
      </w:pPr>
      <w:r>
        <w:rPr>
          <w:rFonts w:eastAsia="Arial Unicode MS" w:cs="Arial Unicode MS" w:ascii="Arial Unicode MS" w:hAnsi="Arial Unicode MS"/>
          <w:szCs w:val="20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494"/>
        <w:gridCol w:w="1351"/>
        <w:gridCol w:w="1326"/>
        <w:gridCol w:w="1351"/>
        <w:gridCol w:w="1469"/>
        <w:gridCol w:w="1070"/>
        <w:gridCol w:w="1244"/>
        <w:gridCol w:w="1491"/>
      </w:tblGrid>
      <w:tr>
        <w:trPr/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firstLine="11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7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ในประเทศ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ต่างประเทศ</w:t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</w:r>
          </w:p>
        </w:tc>
      </w:tr>
      <w:tr>
        <w:trPr/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อสังหาริมทรัพย์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พลังงาน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น้ำ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อื่นๆ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อสังหาริมทรัพย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น้ำ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ุรกิจอื่นๆ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รวม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en-US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 w:bidi="th-TH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รายได้จากการให้เช่าและบริการ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9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4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98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4,794</w:t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3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64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1,058,484</w:t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,225,243</w:t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6,198,783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รายได้จากการขายอสังหาริมทรัพย์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,521,820,257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,521,820,257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รายได้จากการขายสินค้า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5,710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06,096,484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,009,795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07,441,989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รวมรายได้จากการขายและบริการ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,812,903,565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4,79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56,929,148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2,068,27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,225,24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,365,461,029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(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)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จากการดำเนินงาน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5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78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3,040,445)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76,411,151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,220,696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,011,597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247,314)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4,295,610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14,518,753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รายได้อื่น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4,570,134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,645,134</w:t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17,575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48,115</w:t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6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83</w:t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83,842</w:t>
            </w:r>
          </w:p>
        </w:tc>
        <w:tc>
          <w:tcPr>
            <w:tcW w:w="14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14,833,983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ต้นทุนทางการเงิน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203,354,654)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62,937,366)</w:t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9,363,222)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2,549,531)</w:t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278,204,773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ส่วนแบ่งกำไร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(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)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จากบริษัทร่วมและการร่วมค้า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,021,484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11,840,413</w:t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2,145,290)</w:t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22,716,607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ภาษีเงินได้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52,452,253)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713,463)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5,374,927)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10,439,953)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1,182,908)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5,765)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70,169,269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val="en-GB"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(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Cs w:val="20"/>
                <w:lang w:eastAsia="en-US"/>
              </w:rPr>
              <w:t>)</w:t>
            </w: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szCs w:val="20"/>
                <w:lang w:val="en-GB" w:eastAsia="en-US"/>
              </w:rPr>
              <w:t>งวด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,243,38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63,794,27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62,090,57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,334,037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9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7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4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(3,817,533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3,695,301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8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5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กำไรส่วนที่เป็นของผู้เป็นเจ้าของของบริษัทใหญ่</w:t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0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48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1494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eastAsia="en-US"/>
              </w:rPr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2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35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69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070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244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exact" w:line="300" w:before="0" w:after="0"/>
              <w:ind w:right="5" w:hanging="0"/>
              <w:jc w:val="left"/>
              <w:rPr>
                <w:rFonts w:ascii="Arial Unicode MS" w:hAnsi="Arial Unicode MS" w:eastAsia="Arial Unicode MS" w:cs="Arial Unicode MS"/>
                <w:szCs w:val="20"/>
                <w:lang w:eastAsia="en-US"/>
              </w:rPr>
            </w:pPr>
            <w:r>
              <w:rPr>
                <w:rFonts w:ascii="Arial Unicode MS" w:hAnsi="Arial Unicode MS" w:eastAsia="Arial Unicode MS" w:cs="Arial Unicode MS"/>
                <w:szCs w:val="20"/>
                <w:lang w:eastAsia="en-US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9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8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7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0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3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85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8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8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7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1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69</w:t>
            </w:r>
          </w:p>
        </w:tc>
      </w:tr>
    </w:tbl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  <w:szCs w:val="20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  <w:szCs w:val="20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Cs w:val="20"/>
        </w:rPr>
      </w:pPr>
      <w:r>
        <w:rPr>
          <w:rFonts w:eastAsia="Arial Unicode MS" w:cs="Arial Unicode MS" w:ascii="Arial Unicode MS" w:hAnsi="Arial Unicode MS"/>
          <w:color w:val="00000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0"/>
          <w:szCs w:val="20"/>
          <w:lang w:eastAsia="th-TH"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eastAsia="th-TH" w:bidi="th-TH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สินทรัพย์และหนี้สินตามส่วนงาน มีดังนี้</w:t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593"/>
        <w:gridCol w:w="1593"/>
        <w:gridCol w:w="1485"/>
        <w:gridCol w:w="1331"/>
        <w:gridCol w:w="1461"/>
        <w:gridCol w:w="1208"/>
        <w:gridCol w:w="1216"/>
        <w:gridCol w:w="1591"/>
      </w:tblGrid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47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bidi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bidi="th-TH"/>
              </w:rPr>
              <w:t xml:space="preserve">มีนาคม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th-TH"/>
              </w:rPr>
              <w:t>.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bidi="th-TH"/>
              </w:rPr>
              <w:t>2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ในประเท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ต่างประเทศ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อสังหาริมทรัพย์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พลังงาน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น้ำ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อื่นๆ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อสังหาริมทรัพย์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น้ำ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อื่นๆ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รวม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ตามส่วนงา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1,064,654,805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1</w:t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2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02</w:t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6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60</w:t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8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7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89</w:t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2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72</w:t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3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85</w:t>
            </w:r>
          </w:p>
        </w:tc>
        <w:tc>
          <w:tcPr>
            <w:tcW w:w="15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6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4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ที่ไม่ได้ปันส่ว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16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ตามส่วนงา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60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83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720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6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4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23</w:t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5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9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93</w:t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5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22</w:t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62</w:t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76</w:t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6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60</w:t>
            </w:r>
          </w:p>
        </w:tc>
        <w:tc>
          <w:tcPr>
            <w:tcW w:w="159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4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9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6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ที่ไม่ได้ปันส่ว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3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37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รวมสินทรัพย์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6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33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หนี้สินตามส่วนงา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9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50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0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31</w:t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3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01</w:t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0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82</w:t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86</w:t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6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60</w:t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7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65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2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75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หนี้สินที่ไม่ได้ปันส่ว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7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7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รวมหนี้สิน</w:t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85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33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6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08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21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9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5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92</w:t>
            </w:r>
          </w:p>
        </w:tc>
      </w:tr>
    </w:tbl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738"/>
        <w:gridCol w:w="1739"/>
        <w:gridCol w:w="1611"/>
        <w:gridCol w:w="1428"/>
        <w:gridCol w:w="1428"/>
        <w:gridCol w:w="1071"/>
        <w:gridCol w:w="1114"/>
        <w:gridCol w:w="1476"/>
      </w:tblGrid>
      <w:tr>
        <w:trPr/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60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720" w:right="-72" w:hanging="0"/>
              <w:contextualSpacing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bidi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bidi="th-TH"/>
              </w:rPr>
              <w:t xml:space="preserve">ธันวาคม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val="en-GB"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bidi="th-TH"/>
              </w:rPr>
              <w:t>.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/>
              </w:rPr>
              <w:t xml:space="preserve"> 256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val="en-GB" w:bidi="th-TH"/>
              </w:rPr>
              <w:t>1</w:t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ในประเทศ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ต่างประเทศ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8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อสังหาริมทรัพย์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พลังงาน</w:t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น้ำ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อื่นๆ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อสังหาริมทรัพย์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น้ำ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ธุรกิจอื่นๆ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bidi="th-TH"/>
              </w:rPr>
              <w:t>รวม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ตามส่วนงา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2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50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79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38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69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10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000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47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04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96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84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99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914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59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93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741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98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40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5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10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86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417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ไม่หมุนเวียนที่ไม่ได้ปันส่วน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30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83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 w:bidi="th-TH"/>
              </w:rPr>
              <w:t>326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ตามส่วนงา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7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2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0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1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3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1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6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1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4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5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4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6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5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7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8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62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สินทรัพย์อื่นที่ไม่ได้ปันส่วน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59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17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รวมสินทรัพย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4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22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หนี้สินตามส่วนงาน</w:t>
            </w:r>
          </w:p>
        </w:tc>
        <w:tc>
          <w:tcPr>
            <w:tcW w:w="173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7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7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39</w:t>
            </w:r>
          </w:p>
        </w:tc>
        <w:tc>
          <w:tcPr>
            <w:tcW w:w="1739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98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5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89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1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1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5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8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95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25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6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663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6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32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8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76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01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หนี้สินที่ไม่ได้ปันส่วน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243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09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71</w:t>
            </w:r>
          </w:p>
        </w:tc>
      </w:tr>
      <w:tr>
        <w:trPr/>
        <w:tc>
          <w:tcPr>
            <w:tcW w:w="34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94" w:right="-97" w:firstLine="11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bidi="th-TH"/>
              </w:rPr>
              <w:t>รวมหนี้สิน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47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330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854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  <w:lang w:val="en-GB"/>
              </w:rPr>
              <w:t>972</w:t>
            </w:r>
          </w:p>
        </w:tc>
      </w:tr>
    </w:tbl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BodyText2"/>
        <w:spacing w:lineRule="exact" w:line="300" w:before="0" w:after="0"/>
        <w:ind w:right="5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ินทรัพย์ไม่หมุนเวียนที่แสดงข้างต้นนี้ หมายถึง สินทรัพย์ไม่หมุนเวียนนอกเหนือจากเครื่องมือทางการเงินและสินทรัพย์ภาษีเงินได้รอการตัดบัญชี</w:t>
      </w:r>
      <w:r>
        <w:br w:type="page"/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ลุ่มกิจการเปลี่ยนแปลงส่วนงานที่รายงาน เพื่อให้สอดคล้องกับโครงสร้างภายในองค์กรในปัจจุบัน ทั้งนี้กลุ่มกิจการไม่ได้ปรับย้อนหลังข้อมูลตามส่วนงานของปีก่อนเนื่องจากต้นทุนในการจัดทำข้อมูลสูงเกินไป ดังนั้นกลุ่มกิจการจึงเปิดเผยข้อมูลตามส่วนงานสำหรับปีปัจจุบันตามเกณฑ์เดิมเพื่อการเปรียบเทียบ ดังนี้</w:t>
      </w:r>
    </w:p>
    <w:p>
      <w:pPr>
        <w:pStyle w:val="Normal"/>
        <w:spacing w:lineRule="exact" w:line="200" w:before="0" w:after="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ข้อมูลรายได้และกำไรตามส่วนงานสำหรับ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งวดสามเดือ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สิ้นสุด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3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ีนาค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มีดังนี้</w:t>
      </w:r>
    </w:p>
    <w:p>
      <w:pPr>
        <w:pStyle w:val="Normal"/>
        <w:spacing w:lineRule="exact" w:line="2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51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101"/>
        <w:gridCol w:w="976"/>
        <w:gridCol w:w="999"/>
        <w:gridCol w:w="1061"/>
        <w:gridCol w:w="10"/>
        <w:gridCol w:w="942"/>
        <w:gridCol w:w="10"/>
        <w:gridCol w:w="1146"/>
        <w:gridCol w:w="1109"/>
        <w:gridCol w:w="1074"/>
        <w:gridCol w:w="1074"/>
        <w:gridCol w:w="1284"/>
        <w:gridCol w:w="16"/>
        <w:gridCol w:w="976"/>
        <w:gridCol w:w="1257"/>
        <w:gridCol w:w="22"/>
      </w:tblGrid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624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bidi="th-TH"/>
              </w:rPr>
              <w:t>2562</w:t>
            </w:r>
          </w:p>
        </w:tc>
        <w:tc>
          <w:tcPr>
            <w:tcW w:w="681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bidi="th-TH"/>
              </w:rPr>
              <w:t>2561</w:t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ในประเทศ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ต่างประเทศ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ในประเทศ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ต่างประเทศ</w:t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อสังหาริมทรัพย์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พลังงา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น้ำ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อื่นๆ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บริษัทโฮลดิ้ง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รวม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อสังหาริมทรัพย์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พลังงาน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น้ำ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อื่นๆ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บริษัทโฮลดิ้ง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รวม</w:t>
            </w:r>
          </w:p>
        </w:tc>
      </w:tr>
      <w:tr>
        <w:trPr>
          <w:trHeight w:val="71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ายได้จากการให้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GB" w:bidi="th-TH"/>
              </w:rPr>
              <w:t>เช่าและ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บริการ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10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17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44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34,794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0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832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64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4,114,181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36,198,7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85,813,7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2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81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9,093,30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95,428,896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ายได้จากการขาย</w:t>
            </w:r>
          </w:p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อสังหาริมทรัพย์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,521,820,257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,521,820,25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,865,225,63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,865,225,633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ายได้จากการขายสินค้า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,345,50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6,096,484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7,441,989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8,317,414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80,452,460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98,769,874</w:t>
            </w:r>
          </w:p>
        </w:tc>
      </w:tr>
      <w:tr>
        <w:trPr>
          <w:trHeight w:val="8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วมรายได้จากการขายและบริการ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,834,082,90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34,79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56,929,148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4,114,181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,365,461,02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,169,356,82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20,974,27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9,093,3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,659,424,403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</w:r>
          </w:p>
        </w:tc>
        <w:tc>
          <w:tcPr>
            <w:tcW w:w="110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กำ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GB" w:bidi="th-TH"/>
              </w:rPr>
              <w:t>ไร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GB" w:bidi="th-TH"/>
              </w:rPr>
              <w:t>ขาดทุน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จากการดำเนินงาน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96,569,462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3,040,445)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76,411,151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5,131,827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553,242)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14,518,75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02,132,06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3,645,770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77,170,15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,650,26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628,626)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815,678,087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ายได้อื่น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5,082,426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8,645,134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17,575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25,197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63,651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14,833,98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8,455,47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4,901,65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,934,02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41,67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61,56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15,694,407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ต้นทุนทางการเงิน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205,904,185)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62,937,366)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9,363,222)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278,204,773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228,307,034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72,547,027)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12,541,170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313,395,231)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ส่วนแบ่งกำไรจากบริษัทร่วมและ</w:t>
            </w:r>
          </w:p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การร่วมค้า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0,876,194</w:t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11,840,413</w:t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22,716,60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2,317,65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59,627,38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71,945,042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ภาษีเงินได้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53,547,275)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713,463)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5,374,927)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10,527,839)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5,765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70,169,269)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99,896,808)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2,329,938)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4,970,016)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9,100,021)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116,296,783)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กำไร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(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ขาดทุ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GB" w:bidi="th-TH"/>
              </w:rPr>
              <w:t>น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)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สำหรับ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val="en-GB" w:bidi="th-TH"/>
              </w:rPr>
              <w:t>งวด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3,076,62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63,794,273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62,090,577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4,829,185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95,356)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03,695,301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84,701,351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96,006,30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61,592,999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1,691,9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(367,057)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,173,625,522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pacing w:val="-2"/>
                <w:sz w:val="14"/>
                <w:sz w:val="14"/>
                <w:szCs w:val="14"/>
                <w:lang w:bidi="th-TH"/>
              </w:rPr>
              <w:t>กำไรส่วนที่เป็นของส่วนได้เสีย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pacing w:val="-2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ที่ไม่มีอำนาจควบคุม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2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pacing w:val="-2"/>
                <w:sz w:val="14"/>
                <w:szCs w:val="14"/>
              </w:rPr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(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7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089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5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)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(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9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1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05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spacing w:val="-2"/>
                <w:sz w:val="14"/>
                <w:sz w:val="14"/>
                <w:szCs w:val="14"/>
                <w:lang w:bidi="th-TH"/>
              </w:rPr>
              <w:t>กำไรส่วนที่เป็นของผู้เป็นเจ้าของ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</w:tr>
      <w:tr>
        <w:trPr>
          <w:trHeight w:val="7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pacing w:val="-2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pacing w:val="-2"/>
                <w:sz w:val="14"/>
                <w:szCs w:val="14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pacing w:val="-2"/>
                <w:sz w:val="14"/>
                <w:sz w:val="14"/>
                <w:szCs w:val="14"/>
                <w:lang w:bidi="th-TH"/>
              </w:rPr>
              <w:t>ของบริษัทใหญ่</w:t>
            </w:r>
          </w:p>
        </w:tc>
        <w:tc>
          <w:tcPr>
            <w:tcW w:w="1101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2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pacing w:val="-2"/>
                <w:sz w:val="14"/>
                <w:szCs w:val="14"/>
              </w:rPr>
            </w:r>
          </w:p>
        </w:tc>
        <w:tc>
          <w:tcPr>
            <w:tcW w:w="97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1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6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0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4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79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14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67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ข้อมูลค่าเสื่อมราคาและค่าตัดจำหน่ายตามส่วนงานสำหรับงวด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สา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3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ีนาค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 มีดังนี้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5100" w:type="pct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1103"/>
        <w:gridCol w:w="978"/>
        <w:gridCol w:w="1000"/>
        <w:gridCol w:w="1066"/>
        <w:gridCol w:w="10"/>
        <w:gridCol w:w="942"/>
        <w:gridCol w:w="10"/>
        <w:gridCol w:w="1146"/>
        <w:gridCol w:w="1112"/>
        <w:gridCol w:w="1074"/>
        <w:gridCol w:w="1074"/>
        <w:gridCol w:w="1284"/>
        <w:gridCol w:w="19"/>
        <w:gridCol w:w="980"/>
        <w:gridCol w:w="1250"/>
        <w:gridCol w:w="6"/>
      </w:tblGrid>
      <w:tr>
        <w:trPr/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62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bidi="th-TH"/>
              </w:rPr>
              <w:t>2562</w:t>
            </w:r>
          </w:p>
        </w:tc>
        <w:tc>
          <w:tcPr>
            <w:tcW w:w="679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  <w:lang w:val="en-GB" w:bidi="th-TH"/>
              </w:rPr>
              <w:t>2561</w:t>
            </w:r>
          </w:p>
        </w:tc>
      </w:tr>
      <w:tr>
        <w:trPr/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ในประเทศ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ต่างประเทศ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ในประเทศ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ต่างประเทศ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อสังหาริมทรัพย์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พลังงาน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น้ำ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อื่นๆ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บริษัทโฮลดิ้ง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รวม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อสังหาริมทรัพย์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พลังงาน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น้ำ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ธุรกิจอื่นๆ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บริษัทโฮลดิ้ง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 w:val="14"/>
                <w:szCs w:val="14"/>
                <w:lang w:bidi="th-TH"/>
              </w:rPr>
              <w:t>รวม</w:t>
            </w:r>
          </w:p>
        </w:tc>
      </w:tr>
      <w:tr>
        <w:trPr>
          <w:trHeight w:val="71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b/>
                <w:b/>
                <w:bCs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ค่าเสื่อมราคาและค่าตัดจำหน่าย</w:t>
            </w:r>
          </w:p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ตามส่วนงาน</w:t>
            </w:r>
          </w:p>
        </w:tc>
        <w:tc>
          <w:tcPr>
            <w:tcW w:w="1103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bidi="th-TH"/>
              </w:rPr>
              <w:t>82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bidi="th-TH"/>
              </w:rPr>
              <w:t>64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 w:bidi="th-TH"/>
              </w:rPr>
              <w:t>405</w:t>
            </w:r>
          </w:p>
        </w:tc>
        <w:tc>
          <w:tcPr>
            <w:tcW w:w="978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78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40</w:t>
            </w:r>
          </w:p>
        </w:tc>
        <w:tc>
          <w:tcPr>
            <w:tcW w:w="1000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3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885</w:t>
            </w:r>
          </w:p>
        </w:tc>
        <w:tc>
          <w:tcPr>
            <w:tcW w:w="1076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56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39</w:t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2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1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9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76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6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39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5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75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200</w:t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14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7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613</w:t>
            </w:r>
          </w:p>
        </w:tc>
      </w:tr>
      <w:tr>
        <w:trPr>
          <w:trHeight w:val="74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ค่าเสื่อมราคาที่ไม่ได้ปันส่วน</w:t>
            </w:r>
          </w:p>
        </w:tc>
        <w:tc>
          <w:tcPr>
            <w:tcW w:w="110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978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100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6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3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28</w:t>
            </w:r>
          </w:p>
        </w:tc>
      </w:tr>
      <w:tr>
        <w:trPr>
          <w:trHeight w:val="74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ค่าตัดจำหน่ายที่ไม่ได้ปันส่วน</w:t>
            </w:r>
          </w:p>
        </w:tc>
        <w:tc>
          <w:tcPr>
            <w:tcW w:w="110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978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100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6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800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52</w:t>
            </w:r>
          </w:p>
        </w:tc>
      </w:tr>
      <w:tr>
        <w:trPr>
          <w:trHeight w:val="74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รวมค่าเสื่อมราคาและ</w:t>
            </w:r>
          </w:p>
          <w:p>
            <w:pPr>
              <w:pStyle w:val="Normal"/>
              <w:spacing w:lineRule="exact" w:line="280" w:before="0" w:after="0"/>
              <w:ind w:left="540" w:firstLine="11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14"/>
                <w:sz w:val="14"/>
                <w:szCs w:val="14"/>
                <w:lang w:bidi="th-TH"/>
              </w:rPr>
              <w:t>ค่าตัดจำหน่าย</w:t>
            </w:r>
          </w:p>
        </w:tc>
        <w:tc>
          <w:tcPr>
            <w:tcW w:w="1103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978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bidi="th-TH"/>
              </w:rPr>
            </w:r>
          </w:p>
        </w:tc>
        <w:tc>
          <w:tcPr>
            <w:tcW w:w="1000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6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52" w:type="dxa"/>
            <w:gridSpan w:val="2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23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11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96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14"/>
                <w:szCs w:val="14"/>
              </w:rPr>
            </w:pP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126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405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</w:rPr>
              <w:t>,</w:t>
            </w:r>
            <w:r>
              <w:rPr>
                <w:rFonts w:eastAsia="Arial Unicode MS" w:cs="Arial Unicode MS" w:ascii="Arial Unicode MS" w:hAnsi="Arial Unicode MS"/>
                <w:sz w:val="14"/>
                <w:szCs w:val="14"/>
                <w:lang w:val="en-GB"/>
              </w:rPr>
              <w:t>593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1728" w:footer="720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7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มูลค่ายุติธรรม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ตารางต่อไปนี้แสดงสินทรัพย์และหนี้สินทางการเงินที่วัดมูลค่าด้วยมูลค่ายุติธรร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แต่ไม่รว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ถึงรายการที่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ูลค่ายุติธรรมใกล้เคียงกับราคาตามบัญชี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ข้อมูลระดับ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1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เงินลงทุนระยะสั้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05,269,14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06,395,471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37,558,144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58,644,409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เงินลงทุนเผื่อขาย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,711,088,61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,782,610,77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,888,547,98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,076,036,28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,116,357,76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,589,006,2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,126,106,12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,834,680,690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8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ลูกหนี้การค้า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ลูกหนี้การค้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ซึ่งแสดงรวมในรายการลูกหนี้การค้าและลูกหนี้อื่นในงบแสดงฐานะการเงินสา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ารถวิเคราะห์ตามอายุหนี้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ที่ค้างชำระได้ดังนี้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ไม่เกิน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3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4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4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6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5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19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3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8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8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84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07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3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6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9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9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6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85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9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เกิน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ว่า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ดือ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5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0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6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2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0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9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5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0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u w:val="single"/>
                <w:lang w:bidi="th-TH"/>
              </w:rPr>
              <w:t>หัก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  ค่าเผื่อหนี้สงสัยจะสูญ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1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(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3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30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u w:val="single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6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2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1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8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2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0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9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ต้นทุนการพัฒนาอสังหาริมทรัพย์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 xml:space="preserve">รายการเคลื่อนไหวของต้นทุนการพัฒนาอสังหาริมทรัพย์ระหว่างงวดสาม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/>
        </w:rPr>
        <w:t>31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 w:bidi="th-TH"/>
        </w:rPr>
        <w:t xml:space="preserve">มีนาคม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 w:bidi="th-TH"/>
        </w:rPr>
        <w:t>พ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 xml:space="preserve">. 2562 </w:t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มีดังต่อไปนี้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สุทธิ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3,364,418,778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เพิ่มขึ้น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85,021,223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โอนไปอสังหาริมทรัพย์เพื่อการลงทุน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bidi="th-TH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bidi="th-TH"/>
              </w:rPr>
              <w:t>11)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0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1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 w:bidi="th-TH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  <w:t>15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  <w:t>21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 w:bidi="th-TH"/>
              </w:rPr>
              <w:t>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รับรู้เป็นค่าใช้จ่าย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  <w:t>284,285,32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01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ราคาตามบัญชีสิ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สุทธิ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3,448,195,75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280" w:before="0" w:after="0"/>
              <w:ind w:right="-74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กลุ่มกิจการได้โอนต้นทุนการพัฒนาอสังหาริมทรัพย์ไปอสังหาริมทรัพย์เพื่อการลงทุน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เนื่องจากมีการเปลี่ยนแปลง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การใช้งาน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 xml:space="preserve">ต้นทุนการพัฒนาอสังหาริมทรัพย์จำนวน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/>
        </w:rPr>
        <w:t xml:space="preserve">1,515.22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 w:bidi="th-TH"/>
        </w:rPr>
        <w:t>ล้านบาท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/>
        </w:rPr>
        <w:t xml:space="preserve">(31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val="en-GB" w:bidi="th-TH"/>
        </w:rPr>
        <w:t xml:space="preserve">ธันวาคม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>2561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>: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>348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  <w:t>32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bidi="th-TH"/>
        </w:rPr>
        <w:t>)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  <w:lang w:bidi="th-TH"/>
        </w:rPr>
        <w:t>ได้นำไปวางเป็นหลักประกันวงเงินกู้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pacing w:val="-4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0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สินทรัพย์ไม่หมุนเวียนที่ถือไว้เพื่อขาย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0"/>
          <w:lang w:val="en-GB" w:bidi="th-TH"/>
        </w:rPr>
        <w:t>ข้อมูลทางการเงินรวม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ในระหว่างงวด ผู้บริหารของกลุ่มกิจการได้อนุมัติการขายสินทรัพย์และหนี้สินจำนวน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โครงการ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2561 : </w:t>
        <w:br/>
        <w:t xml:space="preserve">2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โครงการ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ซึ่งได้จัดประเภทเป็นสินทรัพย์และหนี้สินที่ถือไว้เพื่อขาย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0"/>
          <w:lang w:val="en-GB" w:bidi="th-TH"/>
        </w:rPr>
        <w:t>ข้อมูลทางการเงินเฉพาะกิจการ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b/>
          <w:b/>
          <w:bCs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ในระหว่างงวด ผู้บริหารของบริษัทได้อนุมัติการขายสินทรัพย์และหนี้สินจำนวน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โครงการ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561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: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โครงการ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)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ซึ่งได้จัดประเภทเป็นสินทรัพย์และหนี้สินที่ถือไว้เพื่อขาย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อสังหาริมทรัพย์เพื่อการลงทุ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4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6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2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6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ที่ดิน อาคารและอุปกรณ์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สินทรัพย์ไม่หมุนเวียนอื่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4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0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6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4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สินทรัพย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9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6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6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งินมัดจำจากสัญญาเช่าระยะยาว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9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9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9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pacing w:lineRule="exact" w:line="280" w:before="0" w:after="0"/>
              <w:ind w:left="-77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หนี้สิน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9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9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9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5" w:hanging="505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1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 xml:space="preserve">อสังหาริมทรัพย์เพื่อการลงทุ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สุทธิ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Style9"/>
        <w:spacing w:lineRule="exact" w:line="300"/>
        <w:ind w:right="26" w:hanging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US"/>
        </w:rPr>
        <w:t>รายการเคลื่อนไหว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ของอสังหาริมทรัพย์เพื่อการลงทุนระหว่างงวดสาม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3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/>
        </w:rPr>
        <w:t>มีนาคม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5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US"/>
        </w:rPr>
        <w:t>มีดังต่อไปนี้</w:t>
      </w:r>
    </w:p>
    <w:p>
      <w:pPr>
        <w:pStyle w:val="Style9"/>
        <w:spacing w:lineRule="exact" w:line="300"/>
        <w:ind w:right="26" w:hanging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72"/>
        <w:gridCol w:w="1872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สุทธิ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7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0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15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5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4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49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เพิ่มขึ้น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5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97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37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9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41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จำหน่าย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37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5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1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37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5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1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ค่าเสื่อมราคา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(46,464,544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(28,048,196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2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7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โอนจากต้นทุนการพัฒนาอสังหาริมทรัพย์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bidi="th-TH"/>
              </w:rPr>
              <w:t>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>)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0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16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จัดประเภทเป็นสินทรัพย์ที่ถือไว้เพื่อขาย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bidi="th-TH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 xml:space="preserve">หมายเหตุ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bidi="th-TH"/>
              </w:rPr>
              <w:t>1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bidi="th-TH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(844,260,528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(460,138,327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 xml:space="preserve">ราคาตามบัญชีสิ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bidi="th-TH"/>
              </w:rPr>
              <w:t>สุทธิ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,814,306,608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,549,411,349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 w:val="20"/>
          <w:szCs w:val="20"/>
          <w:lang w:bidi="th-TH"/>
        </w:rPr>
        <w:t>ข้อมูลทางการเงินรวม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 xml:space="preserve">อสังหาริมทรัพย์เพื่อการลงทุนจำนวน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,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17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98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bidi="th-TH"/>
        </w:rPr>
        <w:t>ล้าน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บาท ได้นำไปวางเป็นหลักประกันการปฏิบัติตามสัญญาเช่า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 w:val="20"/>
          <w:szCs w:val="20"/>
          <w:lang w:bidi="th-TH"/>
        </w:rPr>
        <w:t>ข้อมูลทางการเงินเฉพาะกิจการ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 xml:space="preserve">อสังหาริมทรัพย์เพื่อการลงทุนจำนวน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>38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>2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bidi="th-TH"/>
        </w:rPr>
        <w:t>ล้าน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บาท ได้นำไปวางเป็นหลักประกันการปฏิบัติตามสัญญาเช่า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2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รายได้รอการตัดบัญชี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Style9"/>
        <w:spacing w:lineRule="exact" w:line="300"/>
        <w:ind w:right="26" w:hanging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US"/>
        </w:rPr>
        <w:t>รายการ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เคลื่อนไหวของรายได้รอการตัดบัญชีระหว่างงวดสาม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31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/>
        </w:rPr>
        <w:t>มีนาคม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56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US"/>
        </w:rPr>
        <w:t>มีดังต่อไปนี้</w:t>
      </w:r>
    </w:p>
    <w:p>
      <w:pPr>
        <w:pStyle w:val="Style9"/>
        <w:spacing w:lineRule="exact" w:line="300"/>
        <w:ind w:right="26" w:hanging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US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72"/>
        <w:gridCol w:w="1872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ยอดต้นงวด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7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4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45</w:t>
            </w:r>
          </w:p>
        </w:tc>
        <w:tc>
          <w:tcPr>
            <w:tcW w:w="1872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2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0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70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รับรู้รายได้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5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9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1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1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55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46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20"/>
                <w:sz w:val="20"/>
                <w:szCs w:val="20"/>
                <w:lang w:val="en-GB" w:bidi="th-TH"/>
              </w:rPr>
              <w:t>ยอดสิ้นงวด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,421,347,02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410,546,606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/>
        </w:rPr>
      </w:r>
    </w:p>
    <w:p>
      <w:pPr>
        <w:pStyle w:val="Normal"/>
        <w:spacing w:lineRule="exact" w:line="300" w:before="0" w:after="0"/>
        <w:ind w:left="-18" w:hanging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 xml:space="preserve">6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พฤศจิกายน 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 xml:space="preserve">. 2558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บริษัทจำหน่ายทรัพย์สินให้แก่ทรัสต์เพื่อการลงทุนในอสังหาริมทรัพย์และสิทธิการเช่าดับบลิวเอชเอ บิสซิเนส คอมเพล็กซ์ แต่ยังคงมีภาระค่าใช้จ่ายในอนาคตตามสัญญารับประกันกำไรจากการดำเนินงานขั้นต่ำ ซึ่งพิจารณาว่าความเสี่ยงและผลตอบแทนที่มีนัยสำคัญยังไม่ได้โอนไปยังผู้ซื้อ บริษัทจึงบันทึกรายการดังกล่าว เป็นรายได้รอการตัดบัญชี ต่อมาในระหว่างงวด 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 xml:space="preserve">บริษัทพิจารณาทบทวนภาระค่าใช้จ่ายในอนาคตตามสัญญารับประกันกำไรจากการดำเนินงานคงเหลือ พบว่าความเสี่ยงและผลตอบแทนที่มีอยู่ไม่มีนัยสำคัญแล้ว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 xml:space="preserve">บริษัทจึงกลับรายการรายได้รอการตัดบัญชี จำนวน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>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,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  <w:t xml:space="preserve">100.61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 w:bidi="th-TH"/>
        </w:rPr>
        <w:t>ล้านบาท เข้างบกำไรขาดทุนเบ็ดเสร็จในงวดนี้</w:t>
      </w:r>
    </w:p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3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ทุนเรือนหุ้น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ราย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ารเคลื่อนไหวของทุนเรือนหุ้นสำหรับงวด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สา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เดือนสิ้นสุดวันที่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ีนาคม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2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ีดังนี้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1607"/>
        <w:gridCol w:w="1496"/>
        <w:gridCol w:w="1607"/>
      </w:tblGrid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ทุนที่ออกและชำระแล้ว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ส่วนเกินมูลค่าหุ้น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หุ้น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บาท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บาท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 w:bidi="th-TH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jc w:val="both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ยอดต้นงวด</w:t>
            </w:r>
          </w:p>
        </w:tc>
        <w:tc>
          <w:tcPr>
            <w:tcW w:w="1607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4,334,267,169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,433,426,717</w:t>
            </w:r>
          </w:p>
        </w:tc>
        <w:tc>
          <w:tcPr>
            <w:tcW w:w="1607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2,438,534,575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การเพิ่มทุนจากการใช้สิทธิตามใบสำคัญแสดงสิทธิ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7,151,08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,715,108</w:t>
            </w:r>
          </w:p>
        </w:tc>
        <w:tc>
          <w:tcPr>
            <w:tcW w:w="1607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28,013,213</w:t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spacing w:lineRule="exact" w:line="300" w:before="0" w:after="0"/>
              <w:ind w:left="-101" w:hanging="0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ยอดสิ้นงวด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4,391,418,25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,439,141,82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2,666,547,788</w:t>
            </w:r>
          </w:p>
        </w:tc>
      </w:tr>
    </w:tbl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4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ใบสำคัญแสดงสิทธิซื้อหุ้นสามัญ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ราย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การเคลื่อนไหวของ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ใบสำคัญแสดงสิทธิซื้อหุ้นสามัญ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สำหรับงวด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สาม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เดือนสิ้นสุดวันที่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1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มีนาคม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2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มีดังนี้</w:t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72"/>
        <w:gridCol w:w="1872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หน่วย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val="en-GB" w:bidi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ยอดต้นงวด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15,669,514</w:t>
            </w:r>
          </w:p>
        </w:tc>
        <w:tc>
          <w:tcPr>
            <w:tcW w:w="1872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95,398,351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การเพิ่มทุนจากการใช้สิทธิตามใบสำคัญแสดงสิทธิ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(5,581,37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(38,380,205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spacing w:lineRule="exact" w:line="300" w:before="0" w:after="0"/>
              <w:ind w:left="-22" w:right="-72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val="en-GB" w:bidi="th-TH"/>
              </w:rPr>
              <w:t>ยอดสิ้นงวด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10,088,13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57,018,146</w:t>
            </w:r>
          </w:p>
        </w:tc>
      </w:tr>
    </w:tbl>
    <w:p>
      <w:pPr>
        <w:pStyle w:val="Normal"/>
        <w:spacing w:lineRule="exact" w:line="300" w:before="0" w:after="0"/>
        <w:jc w:val="left"/>
        <w:rPr>
          <w:rFonts w:ascii="Arial Unicode MS" w:hAnsi="Arial Unicode MS" w:eastAsia="Arial Unicode MS" w:cs="Arial Unicode MS"/>
          <w:sz w:val="20"/>
          <w:szCs w:val="20"/>
          <w:lang w:val="en-GB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5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ภาระผูกพันและ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เหตุการณ์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ที่อาจเกิดขึ้น</w:t>
            </w:r>
          </w:p>
        </w:tc>
      </w:tr>
    </w:tbl>
    <w:p>
      <w:pPr>
        <w:pStyle w:val="Normal"/>
        <w:spacing w:lineRule="exact" w:line="300" w:before="0" w:after="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  <w:t>15.1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>ภาระผูกพันรายจ่ายฝ่ายทุน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ภาระผูกพันรายจ่ายฝ่ายทุน ซึ่งไม่ได้รับรู้ในงบการเงินมีดังนี้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496"/>
        <w:gridCol w:w="1496"/>
        <w:gridCol w:w="1496"/>
        <w:gridCol w:w="1430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ซื้อขายที่ดินและสิทธิการเช่า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2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0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9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0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่อสร้างคลังสินค้าและอาคาร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สำนักงา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0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5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89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89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3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6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4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2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่อสร้างโรงงานสำเร็จรูปและระบบ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สาธารณูปโภค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4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4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4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2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2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4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3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3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6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07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4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2</w:t>
            </w:r>
          </w:p>
        </w:tc>
      </w:tr>
    </w:tbl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  <w:t>15.2</w:t>
        <w:tab/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>สัญญาเช่าดำเนินงาน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>ที่ยกเลิกไม่ได้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  <w:t xml:space="preserve">- </w:t>
      </w: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  <w:lang w:val="en-GB" w:bidi="th-TH"/>
        </w:rPr>
        <w:t>กรณีกลุ่มกิจการเป็นผู้เช่า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CF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ภาระผูกพันสำหรับ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จำนวนเงินขั้นต่ำในการจ่ายค่าเช่าภายใต้สัญญาเช่าดำเนินงานที่ยกเลิกไม่ได้มีดังนี้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496"/>
        <w:gridCol w:w="1496"/>
        <w:gridCol w:w="1496"/>
        <w:gridCol w:w="1430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ภายใน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ปี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2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4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94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2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1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1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16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เกินกว่า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ปีแต่ไม่เกิน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ปี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1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9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0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6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9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1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0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6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5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 xml:space="preserve">เกินกว่า 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ปี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6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8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9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06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5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63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9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2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0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4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0</w:t>
            </w:r>
          </w:p>
        </w:tc>
      </w:tr>
    </w:tbl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  <w:t>15.3</w:t>
        <w:tab/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หนังสือค้ำประกันจากธนาคาร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496"/>
        <w:gridCol w:w="1496"/>
        <w:gridCol w:w="1496"/>
        <w:gridCol w:w="1430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สกุลเงินบาท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ะบบสาธารณูปโภค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74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3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0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5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4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0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นิคมอุตสาหกรรมแห่ง</w:t>
            </w:r>
          </w:p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ประเทศไทย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51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27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91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3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51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ปฏิบัติตามสัญญากับ</w:t>
            </w:r>
          </w:p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ลุ่มพลังงาน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6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6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6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ขอรับเงินคืนภาษีก่อน</w:t>
            </w:r>
          </w:p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ตรวจแล้วเสร็จ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5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5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75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อื่นๆ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75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75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45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45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1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8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4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7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6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5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5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50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สกุลเงินเหรียญสหรัฐ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ปฏิบัติตามสัญญากับ</w:t>
            </w:r>
          </w:p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val="en-GB"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ลุ่มพลังงา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54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auto" w:line="240" w:before="0" w:after="0"/>
        <w:ind w:left="540" w:hanging="540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  <w:t>15.4</w:t>
        <w:tab/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การค้ำประกันอื่น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บริษัทค้ำประกันการทำสัญญาเช่าซื้อของกิจการที่เกี่ยวข้องกัน ซึ่งมียอดคงเหลือรวม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3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32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ล้านบาท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br/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(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3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ธันวาคม พ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56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: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37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5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8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ล้านบาท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)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6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รายการกับบุ</w:t>
            </w:r>
            <w:bookmarkStart w:id="4" w:name="RPT"/>
            <w:bookmarkEnd w:id="4"/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คคลหรือกิจการที่เกี่ยวข้องกัน</w:t>
            </w:r>
          </w:p>
        </w:tc>
      </w:tr>
    </w:tbl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ผู้ถือหุ้นรายใหญ่ของบริษัทประกอบด้วยบริษัท ดับบลิวเอชเอ โฮลดิ้ง จำกัด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ตระกูลอนันตประยูรและตระกูลจารุกรสกุลในสัดส่วนร้อยละ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45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66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จำนวนหุ้นที่เหลือร้อยละ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54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.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34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ถือโดยบุคคลทั่วไป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ข้อมูลเพิ่มเติมเกี่ยวกับรายการกับบุคคลหรือกิจการที่เกี่ยวข้องกัน มีดังนี้</w:t>
      </w:r>
    </w:p>
    <w:p>
      <w:pPr>
        <w:pStyle w:val="Normal"/>
        <w:spacing w:lineRule="exact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  <w:t>16.1</w:t>
        <w:tab/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รายได้และค่าใช้จ่าย</w:t>
      </w:r>
    </w:p>
    <w:p>
      <w:pPr>
        <w:pStyle w:val="Normal"/>
        <w:spacing w:lineRule="exact" w:line="300" w:before="0" w:after="0"/>
        <w:ind w:left="567" w:hanging="0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496"/>
        <w:gridCol w:w="1496"/>
        <w:gridCol w:w="1496"/>
        <w:gridCol w:w="1430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สำหรับงวดสามเดือนสิ้นสุด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บริษัทย่อย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จากการบริห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0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40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ค่าเช่า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00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ดอกเบี้ยรับ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7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2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87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94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ค่าใช้จ่ายในการบริก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9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59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ดอกเบี้ยจ่าย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1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6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9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73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ค่าเช่าจ่าย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4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164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บริษัทร่ว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ธุรกิจน้ำ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9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8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8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67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 w:bidi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จากการให้บริก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4,681,410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อื่น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7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0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16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8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35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856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28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ดอกเบี้ยรับ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3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4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0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5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ารร่วมค้า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ธุรกิจน้ำ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4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8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จากการให้บริก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6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8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980,496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อื่น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47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bidi="th-TH"/>
              </w:rPr>
              <w:t>63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1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7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05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8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8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52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55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ดอกเบี้ยรับ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0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5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16,595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31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790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ดอกเบี้ยรับ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5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630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ค่าเช่าจ่าย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4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7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48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00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1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12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09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th-TH" w:eastAsia="en-US" w:bidi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647</w:t>
            </w:r>
          </w:p>
        </w:tc>
      </w:tr>
    </w:tbl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br w:type="page"/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  <w:t>16.2</w:t>
        <w:tab/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ลูกหนี้และเจ้าหนี้กิจการที่เกี่ยวข้องกัน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96"/>
        <w:gridCol w:w="1496"/>
        <w:gridCol w:w="1496"/>
        <w:gridCol w:w="1430"/>
      </w:tblGrid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463" w:right="-6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463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val="en-GB" w:bidi="th-TH"/>
              </w:rPr>
              <w:t>มีนาคม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en-GB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 w:val="20"/>
                <w:szCs w:val="20"/>
                <w:lang w:bidi="th-TH"/>
              </w:rPr>
              <w:t>ธันวาคม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463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ลูกหนี้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บริษัทย่อย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7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4,057,676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บริษัทร่วม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5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1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66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8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459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ร่วมค้า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4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84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893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8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23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5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123,15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4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8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67,352,50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8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4,057,676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เจ้าหนี้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บริษัทย่อย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9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4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59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176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ารร่วมค้า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14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14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9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,342,92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9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9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079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9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0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7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3,343,23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9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2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 w:eastAsia="en-US"/>
              </w:rPr>
              <w:t>6,503,569</w:t>
            </w:r>
          </w:p>
        </w:tc>
      </w:tr>
    </w:tbl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  <w:lang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bidi="th-TH"/>
        </w:rPr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  <w:t>16.3</w:t>
        <w:tab/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ค่าตอบแทนผู้บริหารสำคัญ</w:t>
      </w:r>
      <w:r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 w:val="20"/>
          <w:szCs w:val="20"/>
          <w:lang w:val="en-GB" w:bidi="th-TH"/>
        </w:rPr>
        <w:t>ของกิจการ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b/>
          <w:bCs/>
          <w:color w:val="D04A02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567" w:hanging="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 xml:space="preserve">ผู้บริหารสำคัญของกิจการ รวมถึงกรรมการ 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ไม่ว่าจะทำหน้าที่ในระดับบริหารหรือไม่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)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คณะผู้บริหารระดับสูง ค่าตอบแทนที่จ่ายหรือค้างจ่ายสำหรับผู้บริหารสำคัญมีดังนี้</w:t>
      </w:r>
    </w:p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496"/>
        <w:gridCol w:w="1496"/>
        <w:gridCol w:w="1496"/>
        <w:gridCol w:w="1430"/>
      </w:tblGrid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สำหรับงวดสามเดือนสิ้นสุด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-69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มีน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  <w:tc>
          <w:tcPr>
            <w:tcW w:w="14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2</w:t>
            </w:r>
          </w:p>
        </w:tc>
        <w:tc>
          <w:tcPr>
            <w:tcW w:w="1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 w:val="20"/>
                <w:szCs w:val="20"/>
                <w:lang w:bidi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bidi="th-TH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  <w:lang w:val="en-GB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เงินเดือนและผลประโยชน์</w:t>
            </w:r>
          </w:p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bidi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ะยะสั้น</w:t>
            </w: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อื่น</w:t>
            </w:r>
          </w:p>
        </w:tc>
        <w:tc>
          <w:tcPr>
            <w:tcW w:w="1496" w:type="dxa"/>
            <w:tcBorders/>
            <w:shd w:fill="F0F0F0" w:val="clear"/>
          </w:tcPr>
          <w:p>
            <w:pPr>
              <w:pStyle w:val="Normal"/>
              <w:snapToGrid w:val="false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9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77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5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 xml:space="preserve">81,785,419 </w:t>
            </w:r>
          </w:p>
        </w:tc>
        <w:tc>
          <w:tcPr>
            <w:tcW w:w="1496" w:type="dxa"/>
            <w:tcBorders/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1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0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2,516,354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ผลประโยชน์หลังออกจากงา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75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3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 xml:space="preserve">2,852,475 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38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537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,209,289</w:t>
            </w:r>
          </w:p>
        </w:tc>
      </w:tr>
      <w:tr>
        <w:trPr>
          <w:trHeight w:val="80" w:hRule="atLeast"/>
        </w:trPr>
        <w:tc>
          <w:tcPr>
            <w:tcW w:w="3541" w:type="dxa"/>
            <w:tcBorders/>
          </w:tcPr>
          <w:p>
            <w:pPr>
              <w:pStyle w:val="Normal"/>
              <w:spacing w:lineRule="exact" w:line="300" w:before="0" w:after="0"/>
              <w:ind w:left="463" w:right="8" w:hanging="0"/>
              <w:jc w:val="left"/>
              <w:rPr>
                <w:rFonts w:ascii="Arial Unicode MS" w:hAnsi="Arial Unicode MS" w:eastAsia="Arial Unicode MS" w:cs="Arial Unicode MS"/>
                <w:sz w:val="20"/>
                <w:szCs w:val="20"/>
                <w:lang w:bidi="th-TH"/>
              </w:rPr>
            </w:pPr>
            <w:r>
              <w:rPr>
                <w:rFonts w:ascii="Arial Unicode MS" w:hAnsi="Arial Unicode MS" w:eastAsia="Arial Unicode MS" w:cs="Arial Unicode MS"/>
                <w:sz w:val="20"/>
                <w:sz w:val="20"/>
                <w:szCs w:val="20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100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635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490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 xml:space="preserve">84,637,894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0F0F0" w:val="clear"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2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851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,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GB"/>
              </w:rPr>
              <w:t>03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  <w:lang w:val="en-GB" w:eastAsia="en-US"/>
              </w:rPr>
              <w:t>13,725,643</w:t>
            </w:r>
          </w:p>
        </w:tc>
      </w:tr>
    </w:tbl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00" w:before="0" w:after="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20"/>
                <w:szCs w:val="20"/>
                <w:lang w:val="en-GB" w:bidi="th-TH"/>
              </w:rPr>
              <w:t xml:space="preserve">17  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เหตุการณ์ภายหลังวันที่ใ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20"/>
                <w:sz w:val="20"/>
                <w:szCs w:val="20"/>
                <w:lang w:val="en-GB" w:bidi="th-TH"/>
              </w:rPr>
              <w:t>รายงาน</w:t>
            </w:r>
          </w:p>
        </w:tc>
      </w:tr>
    </w:tbl>
    <w:p>
      <w:pPr>
        <w:pStyle w:val="Normal"/>
        <w:spacing w:lineRule="exact" w:line="240" w:before="0" w:after="0"/>
        <w:ind w:left="562" w:hanging="0"/>
        <w:jc w:val="both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 w:before="0" w:after="0"/>
        <w:ind w:left="28" w:hanging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5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มษายน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2562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พระราชบัญญัติคุ้มครองแรงงานฉบับแก้ไขได้ถูกประกาศในราชกิจจ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นุเบกษ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โดยจะมีผลบังคับใช้เมื่อพ้นกำหนด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0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วันนับแต่วันประกาศใ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ราชกิจจานุเบกษา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การเปลี่ยนแปลงที่สำคัญได้แก่ค่าชดเชยสำหรับพนักงานที่เกษียณอายุและมีอายุงานมากกว่าหรือเท่ากับ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0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ปีจะเปลี่ยนจากจำนวน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300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วันของค่าจ้างอัตราสุดท้ายเป็น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400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วันของค่าจ้างอัตราสุดท้าย ผู้บริหารของกลุ่มกิจการ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อยู่ระหว่างการประเมิ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ผลกระทบของการเปลี่ยนแปลงกฎหมายนี้</w:t>
      </w:r>
    </w:p>
    <w:p>
      <w:pPr>
        <w:pStyle w:val="Normal"/>
        <w:spacing w:lineRule="exact" w:line="300" w:before="0" w:after="0"/>
        <w:ind w:left="28" w:hanging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p>
      <w:pPr>
        <w:pStyle w:val="Normal"/>
        <w:spacing w:lineRule="exact" w:line="300" w:before="0" w:after="0"/>
        <w:ind w:left="28" w:hanging="0"/>
        <w:jc w:val="left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มื่อวันที่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9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มษายน 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562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ที่ประชุมสามัญผู้ถือหุ้นประจำปี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562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ผู้ถือหุ้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ได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อนุมัติการจ่าย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งินปันผล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จำนวน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0.0833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บา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ต่อหุ้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รวมเป็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จำนว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งิ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ทั้งสิ้น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98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805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>,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140</w:t>
      </w:r>
      <w:r>
        <w:rPr>
          <w:rFonts w:eastAsia="Arial Unicode MS" w:cs="Arial Unicode MS" w:ascii="Arial Unicode MS" w:hAnsi="Arial Unicode MS"/>
          <w:sz w:val="20"/>
          <w:szCs w:val="20"/>
          <w:lang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bidi="th-TH"/>
        </w:rPr>
        <w:t>บ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าท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โดยจะจ่ายเงินปันผลดังกล่าวในวันที่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28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พฤษภาคม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พ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  <w:t xml:space="preserve">2562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ลุ่มกิจการไม่ได้รับรู้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การประกาศจ่ายเงินปันผลดังกล่าว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 w:bidi="th-TH"/>
        </w:rPr>
        <w:t>เป็นหนี้สินในรายงานทางการเงินระหว่างกาลนี้</w:t>
      </w:r>
    </w:p>
    <w:p>
      <w:pPr>
        <w:pStyle w:val="Normal"/>
        <w:spacing w:lineRule="exact" w:line="300" w:before="0" w:after="0"/>
        <w:ind w:left="567" w:hanging="567"/>
        <w:jc w:val="both"/>
        <w:rPr>
          <w:rFonts w:ascii="Arial Unicode MS" w:hAnsi="Arial Unicode MS" w:eastAsia="Arial Unicode MS" w:cs="Arial Unicode MS"/>
          <w:sz w:val="20"/>
          <w:szCs w:val="20"/>
          <w:lang w:val="en-GB" w:bidi="th-TH"/>
        </w:rPr>
      </w:pPr>
      <w:r>
        <w:rPr>
          <w:rFonts w:eastAsia="Arial Unicode MS" w:cs="Arial Unicode MS" w:ascii="Arial Unicode MS" w:hAnsi="Arial Unicode MS"/>
          <w:sz w:val="20"/>
          <w:szCs w:val="20"/>
          <w:lang w:val="en-GB" w:bidi="th-TH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Angsana New">
    <w:charset w:val="de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Arial Unicode MS" w:ascii="Arial Unicode MS" w:hAnsi="Arial Unicode MS"/>
        <w:lang w:val="en-GB"/>
      </w:rPr>
      <w:tab/>
      <w:tab/>
      <w:tab/>
    </w:r>
    <w:r>
      <w:rPr>
        <w:rFonts w:eastAsia="Arial Unicode MS" w:cs="Arial Unicode MS" w:ascii="Arial Unicode MS" w:hAnsi="Arial Unicode MS"/>
        <w:sz w:val="20"/>
        <w:szCs w:val="20"/>
      </w:rPr>
      <w:fldChar w:fldCharType="begin"/>
    </w:r>
    <w:r>
      <w:rPr>
        <w:sz w:val="20"/>
        <w:szCs w:val="20"/>
        <w:rFonts w:eastAsia="Arial Unicode MS" w:cs="Arial Unicode MS" w:ascii="Arial Unicode MS" w:hAnsi="Arial Unicode MS"/>
      </w:rPr>
      <w:instrText xml:space="preserve"> PAGE </w:instrText>
    </w:r>
    <w:r>
      <w:rPr>
        <w:sz w:val="20"/>
        <w:szCs w:val="20"/>
        <w:rFonts w:eastAsia="Arial Unicode MS" w:cs="Arial Unicode MS" w:ascii="Arial Unicode MS" w:hAnsi="Arial Unicode MS"/>
      </w:rPr>
      <w:fldChar w:fldCharType="separate"/>
    </w:r>
    <w:r>
      <w:rPr>
        <w:sz w:val="20"/>
        <w:szCs w:val="20"/>
        <w:rFonts w:eastAsia="Arial Unicode MS" w:cs="Arial Unicode MS" w:ascii="Arial Unicode MS" w:hAnsi="Arial Unicode MS"/>
      </w:rPr>
      <w:t>14</w:t>
    </w:r>
    <w:r>
      <w:rPr>
        <w:sz w:val="20"/>
        <w:szCs w:val="20"/>
        <w:rFonts w:eastAsia="Arial Unicode MS" w:cs="Arial Unicode MS" w:ascii="Arial Unicode MS" w:hAnsi="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Arial Unicode MS" w:ascii="Arial Unicode MS" w:hAnsi="Arial Unicode MS"/>
        <w:lang w:val="en-GB"/>
      </w:rPr>
      <w:tab/>
      <w:tab/>
      <w:tab/>
    </w:r>
    <w:r>
      <w:rPr>
        <w:rFonts w:eastAsia="Arial Unicode MS" w:cs="Arial Unicode MS" w:ascii="Arial Unicode MS" w:hAnsi="Arial Unicode MS"/>
        <w:sz w:val="20"/>
        <w:szCs w:val="20"/>
      </w:rPr>
      <w:fldChar w:fldCharType="begin"/>
    </w:r>
    <w:r>
      <w:rPr>
        <w:sz w:val="20"/>
        <w:szCs w:val="20"/>
        <w:rFonts w:eastAsia="Arial Unicode MS" w:cs="Arial Unicode MS" w:ascii="Arial Unicode MS" w:hAnsi="Arial Unicode MS"/>
      </w:rPr>
      <w:instrText xml:space="preserve"> PAGE </w:instrText>
    </w:r>
    <w:r>
      <w:rPr>
        <w:sz w:val="20"/>
        <w:szCs w:val="20"/>
        <w:rFonts w:eastAsia="Arial Unicode MS" w:cs="Arial Unicode MS" w:ascii="Arial Unicode MS" w:hAnsi="Arial Unicode MS"/>
      </w:rPr>
      <w:fldChar w:fldCharType="separate"/>
    </w:r>
    <w:r>
      <w:rPr>
        <w:sz w:val="20"/>
        <w:szCs w:val="20"/>
        <w:rFonts w:eastAsia="Arial Unicode MS" w:cs="Arial Unicode MS" w:ascii="Arial Unicode MS" w:hAnsi="Arial Unicode MS"/>
      </w:rPr>
      <w:t>18</w:t>
    </w:r>
    <w:r>
      <w:rPr>
        <w:sz w:val="20"/>
        <w:szCs w:val="20"/>
        <w:rFonts w:eastAsia="Arial Unicode MS" w:cs="Arial Unicode MS" w:ascii="Arial Unicode MS" w:hAnsi="Arial Unicode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Arial Unicode MS" w:ascii="Arial Unicode MS" w:hAnsi="Arial Unicode MS"/>
        <w:lang w:val="en-GB"/>
      </w:rPr>
      <w:tab/>
      <w:tab/>
      <w:tab/>
    </w:r>
    <w:r>
      <w:rPr>
        <w:rFonts w:eastAsia="Arial Unicode MS" w:cs="Arial Unicode MS" w:ascii="Arial Unicode MS" w:hAnsi="Arial Unicode MS"/>
        <w:sz w:val="20"/>
        <w:szCs w:val="20"/>
      </w:rPr>
      <w:fldChar w:fldCharType="begin"/>
    </w:r>
    <w:r>
      <w:rPr>
        <w:sz w:val="20"/>
        <w:szCs w:val="20"/>
        <w:rFonts w:eastAsia="Arial Unicode MS" w:cs="Arial Unicode MS" w:ascii="Arial Unicode MS" w:hAnsi="Arial Unicode MS"/>
      </w:rPr>
      <w:instrText xml:space="preserve"> PAGE </w:instrText>
    </w:r>
    <w:r>
      <w:rPr>
        <w:sz w:val="20"/>
        <w:szCs w:val="20"/>
        <w:rFonts w:eastAsia="Arial Unicode MS" w:cs="Arial Unicode MS" w:ascii="Arial Unicode MS" w:hAnsi="Arial Unicode MS"/>
      </w:rPr>
      <w:fldChar w:fldCharType="separate"/>
    </w:r>
    <w:r>
      <w:rPr>
        <w:sz w:val="20"/>
        <w:szCs w:val="20"/>
        <w:rFonts w:eastAsia="Arial Unicode MS" w:cs="Arial Unicode MS" w:ascii="Arial Unicode MS" w:hAnsi="Arial Unicode MS"/>
      </w:rPr>
      <w:t>26</w:t>
    </w:r>
    <w:r>
      <w:rPr>
        <w:sz w:val="20"/>
        <w:szCs w:val="20"/>
        <w:rFonts w:eastAsia="Arial Unicode MS" w:cs="Arial Unicode MS" w:ascii="Arial Unicode MS" w:hAnsi="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 ดับบลิวเอชเอ คอร์ปอเรชั่น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มหาชน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 xml:space="preserve">) </w:t>
    </w:r>
  </w:p>
  <w:p>
    <w:pPr>
      <w:pStyle w:val="Header"/>
      <w:spacing w:lineRule="exact" w:line="300"/>
      <w:rPr>
        <w:rFonts w:ascii="Arial Unicode MS" w:hAnsi="Arial Unicode MS" w:eastAsia="Arial Unicode MS" w:cs="Arial Unicode MS"/>
        <w:b/>
        <w:b/>
        <w:bCs/>
        <w:sz w:val="20"/>
        <w:szCs w:val="20"/>
        <w:lang w:val="en-GB" w:bidi="th-TH"/>
      </w:rPr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)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 </w:t>
    </w:r>
  </w:p>
  <w:p>
    <w:pPr>
      <w:pStyle w:val="Header"/>
      <w:pBdr>
        <w:bottom w:val="single" w:sz="8" w:space="1" w:color="000000"/>
      </w:pBdr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สำหรับงวด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ระหว่างกาล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สิ้นสุดวันที่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31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มีนาคม พ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.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ศ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.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 ดับบลิวเอชเอ คอร์ปอเรชั่น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มหาชน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 xml:space="preserve">) </w:t>
    </w:r>
  </w:p>
  <w:p>
    <w:pPr>
      <w:pStyle w:val="Header"/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)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 </w:t>
    </w:r>
  </w:p>
  <w:p>
    <w:pPr>
      <w:pStyle w:val="Header"/>
      <w:pBdr>
        <w:bottom w:val="single" w:sz="8" w:space="1" w:color="000000"/>
      </w:pBdr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สำหรับงวด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ระหว่างกาล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สิ้นสุดวันที่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31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มีนาคม พ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.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ศ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.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 ดับบลิวเอชเอ คอร์ปอเรชั่น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US" w:eastAsia="en-US" w:bidi="th-TH"/>
      </w:rPr>
      <w:t>มหาชน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US" w:eastAsia="en-US" w:bidi="th-TH"/>
      </w:rPr>
      <w:t xml:space="preserve">) </w:t>
    </w:r>
  </w:p>
  <w:p>
    <w:pPr>
      <w:pStyle w:val="Header"/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(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)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 </w:t>
    </w:r>
  </w:p>
  <w:p>
    <w:pPr>
      <w:pStyle w:val="Header"/>
      <w:pBdr>
        <w:bottom w:val="single" w:sz="8" w:space="1" w:color="000000"/>
      </w:pBdr>
      <w:spacing w:lineRule="exact" w:line="300"/>
      <w:rPr/>
    </w:pP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สำหรับงวด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ระหว่างกาล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 xml:space="preserve">สิ้นสุดวันที่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31 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มีนาคม พ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.</w:t>
    </w:r>
    <w:r>
      <w:rPr>
        <w:rFonts w:ascii="Arial Unicode MS" w:hAnsi="Arial Unicode MS" w:eastAsia="Arial Unicode MS" w:cs="Arial Unicode MS"/>
        <w:b/>
        <w:b/>
        <w:bCs/>
        <w:sz w:val="20"/>
        <w:sz w:val="20"/>
        <w:szCs w:val="20"/>
        <w:lang w:val="en-GB" w:bidi="th-TH"/>
      </w:rPr>
      <w:t>ศ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 xml:space="preserve">. </w:t>
    </w:r>
    <w:r>
      <w:rPr>
        <w:rFonts w:eastAsia="Arial Unicode MS" w:cs="Arial Unicode MS" w:ascii="Arial Unicode MS" w:hAnsi="Arial Unicode MS"/>
        <w:b/>
        <w:bCs/>
        <w:sz w:val="20"/>
        <w:szCs w:val="20"/>
        <w:lang w:val="en-GB" w:bidi="th-TH"/>
      </w:rPr>
      <w:t>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ngsan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 Bold" w:hAnsi="Times New Roman Bold" w:eastAsia="Times New Roman" w:cs="Times New Roman"/>
      <w:b/>
      <w:bCs/>
      <w:spacing w:val="-2"/>
      <w:kern w:val="2"/>
      <w:sz w:val="20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Georgia" w:hAnsi="Georgia" w:eastAsia="Times New Roman" w:cs="Angsana New"/>
      <w:color w:val="A44E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Georgia" w:hAnsi="Georgia" w:eastAsia="Times New Roman" w:cs="Angsana New"/>
      <w:color w:val="6D33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Georgia" w:hAnsi="Georgia" w:eastAsia="Times New Roman" w:cs="Angsana New"/>
      <w:i/>
      <w:iCs/>
      <w:color w:val="A44E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Georgia" w:hAnsi="Georgia" w:eastAsia="Times New Roman" w:cs="Angsana New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V Boli" w:hAnsi="MV Boli" w:eastAsia="Arial Unicode MS" w:cs="MV Bol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D04A0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i/>
      <w:iCs/>
      <w:color w:val="D04A02"/>
      <w:sz w:val="25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30z0">
    <w:name w:val="WW8Num30z0"/>
    <w:qFormat/>
    <w:rPr>
      <w:rFonts w:ascii="Segoe UI" w:hAnsi="Segoe UI" w:eastAsia="Arial" w:cs="Segoe UI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Unicode MS" w:hAnsi="Arial Unicode MS" w:eastAsia="Arial Unicode MS" w:cs="Arial Unicode M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Unicode MS" w:hAnsi="Arial Unicode MS" w:eastAsia="Arial Unicode MS" w:cs="Arial Unicode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44E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egoe UI" w:hAnsi="Segoe UI" w:eastAsia="Arial" w:cs="Segoe U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bCs/>
      <w:spacing w:val="-2"/>
      <w:kern w:val="2"/>
      <w:sz w:val="20"/>
      <w:szCs w:val="20"/>
      <w:lang w:val="en-GB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Georgia" w:hAnsi="Georgia" w:eastAsia="Times New Roman" w:cs="Angsana New"/>
      <w:color w:val="A44E00"/>
      <w:sz w:val="26"/>
      <w:szCs w:val="26"/>
    </w:rPr>
  </w:style>
  <w:style w:type="character" w:styleId="Heading4Char">
    <w:name w:val="Heading 4 Char"/>
    <w:qFormat/>
    <w:rPr>
      <w:rFonts w:ascii="Georgia" w:hAnsi="Georgia" w:eastAsia="Times New Roman" w:cs="Angsana New"/>
      <w:i/>
      <w:iCs/>
      <w:color w:val="A44E00"/>
    </w:rPr>
  </w:style>
  <w:style w:type="character" w:styleId="Heading8Char">
    <w:name w:val="Heading 8 Char"/>
    <w:qFormat/>
    <w:rPr>
      <w:rFonts w:ascii="Georgia" w:hAnsi="Georgia" w:eastAsia="Times New Roman" w:cs="Angsana New"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Georgia" w:hAnsi="Georgia" w:eastAsia="Times New Roman" w:cs="Angsana New"/>
      <w:color w:val="6D3300"/>
      <w:sz w:val="24"/>
      <w:szCs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0"/>
      <w:szCs w:val="25"/>
      <w:lang w:bidi="th-TH"/>
    </w:rPr>
  </w:style>
  <w:style w:type="character" w:styleId="BodyText3Char">
    <w:name w:val="Body Text 3 Char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ngsana New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Cordia New" w:cs="Angsana New"/>
      <w:sz w:val="20"/>
      <w:szCs w:val="25"/>
      <w:lang w:bidi="th-TH"/>
    </w:rPr>
  </w:style>
  <w:style w:type="paragraph" w:styleId="Style9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Cordia New"/>
      <w:sz w:val="28"/>
      <w:szCs w:val="28"/>
      <w:lang w:val="th-TH" w:bidi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4:14:00Z</dcterms:created>
  <dc:creator>Woramon Anantaphruti</dc:creator>
  <dc:description/>
  <cp:keywords/>
  <dc:language>en-US</dc:language>
  <cp:lastModifiedBy>Rujira Yaruang</cp:lastModifiedBy>
  <cp:lastPrinted>2019-05-09T09:17:00Z</cp:lastPrinted>
  <dcterms:modified xsi:type="dcterms:W3CDTF">2019-05-09T04:33:00Z</dcterms:modified>
  <cp:revision>3</cp:revision>
  <dc:subject/>
  <dc:title/>
</cp:coreProperties>
</file>