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540" w:right="0" w:hanging="54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บริษัทจำกัด ซึ่งจัดตั้งขึ้นในประเทศไท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แปลงสภาพเป็นบริษัทมหาชนกับกระทรวงพาณิชย์ และ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ดทะเบียนเปลี่ยนชื่อ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ริษัทจาก “บริษัท ดับบลิวเอชเอ คอร์ปอเรชั่น จำกัด” เป็น “บริษัท ดับบลิวเอชเอ คอร์ปอเรชั่น จำกั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”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ริษัทมีที่อยู่ตาม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121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มู่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ถนน เทพารักษ์ ตำบลเทพารักษ์ อำเภอเมืองสมุทรปราการ จังหวัดสมุทรปราการ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ธุรกิจหลักของบริษัทและบริษัทย่อย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”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การให้เช่าโรงงาน คลังสินค้า และอสังหาริมทรัพย์อื่นๆ และขายอสังหาริมทรัพย์เพื่อการให้เช่า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Heading1"/>
        <w:spacing w:before="0" w:after="0"/>
        <w:ind w:left="540" w:hanging="540"/>
        <w:rPr>
          <w:rFonts w:ascii="Angsana New" w:hAnsi="Angsana New" w:cs="Angsana New"/>
          <w:kern w:val="0"/>
          <w:sz w:val="26"/>
          <w:szCs w:val="26"/>
          <w:lang w:val="th-TH"/>
        </w:rPr>
      </w:pPr>
      <w:r>
        <w:rPr>
          <w:rFonts w:cs="Angsana New" w:ascii="Angsana New" w:hAnsi="Angsana New"/>
          <w:kern w:val="0"/>
          <w:sz w:val="26"/>
          <w:szCs w:val="26"/>
          <w:lang w:val="th-TH"/>
        </w:rPr>
        <w:t>2</w:t>
        <w:tab/>
      </w:r>
      <w:r>
        <w:rPr>
          <w:rFonts w:ascii="Angsana New" w:hAnsi="Angsana New" w:cs="Angsana New"/>
          <w:kern w:val="0"/>
          <w:sz w:val="26"/>
          <w:sz w:val="26"/>
          <w:szCs w:val="26"/>
          <w:lang w:val="th-TH"/>
        </w:rPr>
        <w:t>เกณฑ์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kern w:val="0"/>
          <w:sz w:val="26"/>
          <w:szCs w:val="26"/>
          <w:lang w:val="th-TH"/>
        </w:rPr>
      </w:pPr>
      <w:r>
        <w:rPr>
          <w:rFonts w:cs="Angsana New" w:ascii="Angsana New" w:hAnsi="Angsana New"/>
          <w:kern w:val="0"/>
          <w:sz w:val="26"/>
          <w:szCs w:val="2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43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47 </w:t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หลัก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คืองบแสดงฐานะการเงิน งบกำไรขาดทุนเบ็ดเสร็จ งบแสดงการเปลี่ยนแปลงส่วนของผู้ถือหุ้น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ระแสเงินส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จัดทำให้เป็นรูปแบบที่สมบูรณ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z w:val="26"/>
          <w:szCs w:val="26"/>
        </w:rPr>
        <w:t xml:space="preserve">34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งบการเงินระหว่างกาล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ด้มีการจัดประเภทรายการใหม่เพื่อให้เป็นไปตามข้อกำหนดต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40 </w:t>
      </w:r>
      <w:r>
        <w:rPr>
          <w:rFonts w:ascii="Angsana New" w:hAnsi="Angsana New" w:cs="Angsana New"/>
          <w:sz w:val="26"/>
          <w:sz w:val="26"/>
          <w:szCs w:val="26"/>
        </w:rPr>
        <w:t>เรื่อง อสังหาริม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พื่อการลงทุน โดยจัดประเภทรายการสิทธิการเช่าจากเดิมแสดงรวมในอสังหาริมทรัพย์เพื่อการลงทุนเป็นรายการแยกต่างหาก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แสดงฐานะการเงิน 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4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าตรฐานการบัญชีใหม่ มาตรฐานการบัญชีที่มีการปรับปรุง และการตีความมาตรฐานบัญชีใหม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บัญชีใหม่ มาตรฐานการบัญชีที่มีการปรับปรุง และการตีความมาตรฐานบัญชีใหม่ที่มีผลบังคับใช้สำหรับรอบ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ะยะเวลาบัญชีที่เริ่มต้น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ต่กลุ่มบริษัทยังไม่ได้นำมาถือปฏิบัติก่อนวันที่มีผลบังคับ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ดังต่อไปนี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80"/>
      </w:tblGrid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0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>2552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การบัญชีสำหรับเงินอุดหนุนจากรัฐบาล และการเปิดเผยข้อมูลเกี่ยวกับ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วามช่วยเหลือจากรัฐบาล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1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>2552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ส่วนงานดำเนินงาน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รณีที่ไม่มีความเกี่ยวข้องอย่างเฉพาะเจาะจง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ับกิจกรรมดำเนินงาน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ได้รับประโยชน์จากสินทรัพย์ที่ไม่ได้คิดค่าเสื่อมราคา</w:t>
            </w:r>
          </w:p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ี่ตีราคาใหม่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บริหารของกลุ่มบริษัทพิจารณาว่ามาตรฐานการบัญชีใหม่ มาตรฐานการบัญชีที่มีการปรับปรุง และการตีความมาตรฐานบัญชีใหม่ดังกล่าวจะไม่มีผลกระทบที่เป็นสาระสำคัญต่อ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นำเสนอ ยกเว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ี่ยวข้องกับภาษีเงินได้ ซึ่งรวมถึงภาษีเงินได้ของงวดปัจจุบัน และภาษีเงินได้รอการตัดบัญชี หนี้สินหรือสินทรัพย์ภาษีเงินได้ของงวดปัจจุบันคำนวณจากจำนวนที่คาดว่าจะต้องจ่ายแก่ หรือได้รับคืนจากหน่วยงานจัดเก็บภาษี โดยใช้อัตราภาษีและกฎหมายภาษีอากรที่บังคับใช้อยู่หรือที่คาดว่าจะมีผลบังคับใช้ภายในสิ้นรอบระยะเวลาที่รายงาน ภาษีเงินได้รอการ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>ตัดบัญชีคำนวณโดยอ้างอิงจากผลแตกต่างชั่วคราวของฐานภาษีของสินทรัพย์หรือหนี้สิน และมูลค่าตามบัญชีของสินทรัพย์หรือหนี้สิ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นั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ด้วยอัตราภาษีสำหรับงวดที่กิจการคาดว่าจะ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รับประโยชน์จากสินทรัพย์ภาษีเงินได้รอการตัดบัญชีหรือในงวดที่กิจการคาดว่าจะต้องจ่ายชำระหนี้สินภาษี โดย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อัตราภาษีและกฎหมายภาษีอากรที่บังคับใช้อยู่หรือที่คาดได้ค่อนข้างแน่ว่าจะมีผลบังคับใช้ภายในสิ้นรอบระยะเวลาที่รายงาน กลุ่มบริษัทจะเริ่มนำมาตรฐานการบัญชีฉบับนี้มาปฏิบัติ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การปรับปรุงย้อนหลัง ซึ่งคาดว่าน่าจะทำให้มีเกิดรายการภาษีเงินได้รอการตัดบัญชี และมีผลกระทบต่อกำไรสะสมและค่าใช้จ่ายภาษีเงินได้ ผู้บริหารของกิจการอยู่ในระหว่างการประเมินผลกระทบจากการปฏิบัติตามมาตรฐานการบัญชีฉบับ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แสดงรายจ่ายเป็นค่าใช้จ่ายหรือค่าใช้จ่ายรอการตัดบัญชี ณ วันสิ้นงวดปีบัญชี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จำแนกตามส่วนงานธุรกิจ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4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6"/>
        <w:gridCol w:w="1138"/>
        <w:gridCol w:w="1166"/>
        <w:gridCol w:w="1138"/>
        <w:gridCol w:w="1166"/>
        <w:gridCol w:w="113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งินรวม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เช่าและให้บริการ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รายได้จากส่วนงานธุรกิ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,776,7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5,827,3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,853,6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6,630,35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827,3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ต้นทุน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7,078,926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162,486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17,097,08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74,176,013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162,486)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697,79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,664,9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,756,5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2,454,33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664,9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จากการซื้อกิจการ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651,3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72,0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28,0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409,766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201,370)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,646,345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,644,984)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,370,28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397,9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,671,216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3,699,0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397,92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ได้แสดงเจตนารมณ์ต่อสาธารณชนที่จะจำหน่ายอสังหาริมทรัพย์เพื่อการลงทุนแก่กองทุนรวม</w:t>
      </w: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และสิทธิการเช่า ดับบลิวเอชเอ พรีเมี่ยม แฟคทอรี่แอนด์แวร์เฮ้าส์ ฟันด์ โดยแผนการจำหน่ายคาดว่าจะเสร็จสิ้นภายใ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ะยะเวลา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ปี ดังนั้น 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. 2554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จึงทำการจัดประเภทอสังหาริมทรัพย์เพื่อการลงทุนดังกล่าว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หลังจากนั้นสินทรัพย์ดังกล่าวได้ถูกขายไป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มีรายได้จากการขายอสังหาริมทรัพย์ 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,80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87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แสดงในงบกำไรขาดทุนเบ็ดเสร็จรวม และงบกำไรขาดทุนเบ็ดเสร็จเฉพาะบริษั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 อาคาร ส่วนปรับปรุงอาคาร แล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บบสาธารณูปโภค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32,588,5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,593,49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3,588,5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,593,492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เปลี่ยนแปลงในเงินลงทุนเผื่อขาย แสดง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่วยลงทุนใน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กองทุนรวมอสังหาริมทรัพย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และสิทธิการเช่า ดับบลิวเอชเอ พรีเมี่ย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แฟคทอรี่แอนด์แวร์เฮ้าส์ ฟันด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,8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2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,8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200,00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การซื้อหน่วยลงทุนในระหว่างงว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4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4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เปลี่ยนแปล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มูลค่ายุติธรรม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6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6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00,000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586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586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ลงทุนดังกล่าวเป็นเงินลงทุนที่ไม่มีอายุครบกำหน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ละเอียดเกี่ยวกับเงินลงทุนของบริษัทในบริษัทย่อยซึ่งจัดตั้งขึ้นในประเทศไทย ณ 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415"/>
        <w:gridCol w:w="864"/>
        <w:gridCol w:w="864"/>
        <w:gridCol w:w="1008"/>
        <w:gridCol w:w="1008"/>
        <w:gridCol w:w="1008"/>
        <w:gridCol w:w="1008"/>
      </w:tblGrid>
      <w:tr>
        <w:trPr/>
        <w:tc>
          <w:tcPr>
            <w:tcW w:w="24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วร์เฮาส์ เอเซีย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ห้เช่าโรง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66,876,9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66,876,956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ะไลแอนซ์ จำกัด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ลังสินค้าแล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บริษัท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อสังหาริมทรัพย์อื่นๆ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ับบลิวเอชเอ โกลแมค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ะไลแอนซ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ดับบลิวเอชเอ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ห้เช่าโรง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6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6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31,399,9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31,399,961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ะไลแอนซ์ จำกัด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ลังสินค้าแล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ิมชื่อ บริษัท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อสังหาริมทรัพย์อื่นๆ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ดับบลิวเอชเอ ซี ดับบลิวท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ะไลแอนซ์ 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98,276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98,276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17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301"/>
        <w:gridCol w:w="1302"/>
        <w:gridCol w:w="1301"/>
        <w:gridCol w:w="1302"/>
      </w:tblGrid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0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ระบ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7,665,97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4,470,46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5,227,00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7,363,447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สินทรัพย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349,06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1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,717,28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4,156,959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สินทรัพย์ระหว่างงวด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41,279,64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1,279,649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8,642,914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8,642,914)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,015,0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7,197,81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9,664,6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2,877,49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301"/>
        <w:gridCol w:w="1302"/>
        <w:gridCol w:w="1301"/>
        <w:gridCol w:w="1302"/>
      </w:tblGrid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06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ระบบ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241,5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,974,87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5,227,00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567,443,379</w:t>
            </w:r>
          </w:p>
        </w:tc>
      </w:tr>
      <w:tr>
        <w:trPr>
          <w:trHeight w:val="252" w:hRule="atLeast"/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สินทรัพย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349,06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61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5,717,28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4,156,959</w:t>
            </w:r>
          </w:p>
        </w:tc>
      </w:tr>
      <w:tr>
        <w:trPr>
          <w:trHeight w:val="252" w:hRule="atLeast"/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อนสินทรัพย์ระหว่างงวด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1,279,64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1,279,649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สื่อมราค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,433,998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,433,998)</w:t>
            </w:r>
          </w:p>
        </w:tc>
      </w:tr>
      <w:tr>
        <w:trPr>
          <w:trHeight w:val="252" w:hRule="atLeast"/>
          <w:cantSplit w:val="true"/>
        </w:trPr>
        <w:tc>
          <w:tcPr>
            <w:tcW w:w="4378" w:type="dxa"/>
            <w:tcBorders/>
            <w:vAlign w:val="center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,590,56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2,911,13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9,664,64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6,166,34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นำที่ดิน อาคารและคลังสินค้าไปจดจำนองเพื่อเป็นหลักประกันวงเงินเบิกเกินบัญชี และเงินกู้ยืมระยะยา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ู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1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ทธิการเช่า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10"/>
        <w:gridCol w:w="1530"/>
      </w:tblGrid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snapToGrid w:val="false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ฉพาะบริษัท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snapToGrid w:val="false"/>
              <w:ind w:right="-72" w:hanging="18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ind w:right="-72" w:hanging="18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546,23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96,395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ิ่ม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44,1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044,116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738,587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654,467)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851,7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986,04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นำสิทธิการเช่าไปจดจำนองเพื่อเป็นหลักประกันวงเงินเบิกเกินบัญชี และเงินกู้ยืมระยะยา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ู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1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95"/>
        <w:gridCol w:w="1395"/>
        <w:gridCol w:w="1395"/>
        <w:gridCol w:w="1515"/>
        <w:gridCol w:w="1470"/>
      </w:tblGrid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รื่องใช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ถยนต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0,5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0,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99,044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8,5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4,2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7,80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8,77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09,443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จากงานอาคารระหว่างก่อสร้า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8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28,777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7,95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,1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30,547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39,662)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47,8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83,63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37,3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68,8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  <w:lang w:val="en-GB" w:eastAsia="en-US"/>
        </w:rPr>
      </w:pPr>
      <w:r>
        <w:rPr>
          <w:rFonts w:cs="Angsana New" w:ascii="Angsana New" w:hAnsi="Angsana New"/>
          <w:sz w:val="28"/>
          <w:szCs w:val="28"/>
          <w:lang w:val="en-GB" w:eastAsia="en-US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95"/>
        <w:gridCol w:w="1395"/>
        <w:gridCol w:w="1395"/>
        <w:gridCol w:w="1545"/>
        <w:gridCol w:w="1440"/>
      </w:tblGrid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เฉพาะบริษัท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รื่องใช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ถยนต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5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0,06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3,962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8,5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94,2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7,8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8,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509,443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จากงานระหว่างก่อสร้า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8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28,77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7,95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3,00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30,547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621,507)</w:t>
            </w:r>
          </w:p>
        </w:tc>
      </w:tr>
      <w:tr>
        <w:trPr>
          <w:trHeight w:val="306" w:hRule="atLeast"/>
        </w:trPr>
        <w:tc>
          <w:tcPr>
            <w:tcW w:w="77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47,8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6,7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37,31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41,89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BodyText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49,7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41,74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709" w:hanging="16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4,678,4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6,376,1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8,937,9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4,058,20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22,6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2,9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22,6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2,97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บุคคลหรือกิจการ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.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75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ร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50,8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1,065,8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9,360,6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6,331,18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9,667,7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6,169,3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2,187,1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6,049,82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3,1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4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33,1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448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ไม่หมุนเวียนร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4,700,89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0,110,7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907,220,2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9,991,27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8,651,7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1,176,6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6,580,8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,322,4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มีเงินกู้ยืมที่มีหลักประกันจากสถาบันการเงินในประเทศหลายแห่งเป็น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  <w:t>2</w:t>
      </w:r>
      <w:r>
        <w:rPr>
          <w:rFonts w:cs="Angsana New" w:ascii="Angsana New" w:hAnsi="Angsana New"/>
          <w:sz w:val="26"/>
          <w:szCs w:val="26"/>
        </w:rPr>
        <w:t xml:space="preserve">,559,580,86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4 : 1,936,322,45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กู้ยืมจากสถาบันการเงินมีระยะเวลาครบกำหนด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นับจากวันที่เริ่มต้นสัญญา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7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นี้สินตามสัญญาเช่าการเงินมีหลักประกันคือบริษัทจะต้องมอบคืนสัญญาเช่าการเง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ก่ผู้ให้เช่าในกรณีที่บริษัทผิด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ย่อยมีเงินกู้ยืมที่มีหลักประกันจากสถาบันการเงินในประเทศรวม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79,070,88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: </w:t>
      </w:r>
      <w:r>
        <w:rPr>
          <w:rFonts w:cs="Angsana New" w:ascii="Angsana New" w:hAnsi="Angsana New"/>
          <w:sz w:val="26"/>
          <w:szCs w:val="26"/>
        </w:rPr>
        <w:t>1,019,479,1</w:t>
      </w:r>
      <w:r>
        <w:rPr>
          <w:rFonts w:cs="Angsana New" w:ascii="Angsana New" w:hAnsi="Angsana New"/>
          <w:sz w:val="26"/>
          <w:szCs w:val="26"/>
          <w:lang w:val="en-GB"/>
        </w:rPr>
        <w:t xml:space="preserve">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เบิกเกินบัญชีธนาคารมีอัตราดอกเบี้ย </w:t>
      </w:r>
      <w:r>
        <w:rPr>
          <w:rFonts w:cs="Angsana New" w:ascii="Angsana New" w:hAnsi="Angsana New"/>
          <w:sz w:val="26"/>
          <w:szCs w:val="26"/>
          <w:lang w:val="en-GB"/>
        </w:rPr>
        <w:t>M</w:t>
      </w:r>
      <w:r>
        <w:rPr>
          <w:rFonts w:cs="Angsana New" w:ascii="Angsana New" w:hAnsi="Angsana New"/>
          <w:sz w:val="26"/>
          <w:szCs w:val="26"/>
        </w:rPr>
        <w:t>OR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เงินกู้ยืมจากสถาบันการเงินมีระยะเวลาครบกำหนด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นับจากวันที่เริ่มต้นสัญญา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เงินกู้ยืมดังกล่าว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9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อยู่ภายใต้ข้อกำหนดของสัญญาเงินกู้ยืมซึ่งกำหนดให้กลุ่มบริษัทต้องดำรงอัตราส่วนทางการเงิน สัดส่วนการถือหุ้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องผู้บริหาร และเงื่อนไขอื่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ๆ ภายใต้สัญญาเงินกู้ยืมที่ได้กำหนดไว้สำหรับวงเงินกู้ยืมในแต่ละ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สามารถวิเคราะห์ได้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10"/>
        <w:gridCol w:w="1530"/>
      </w:tblGrid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snapToGrid w:val="false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ฉพาะบริษัท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snapToGrid w:val="false"/>
              <w:ind w:right="-72" w:hanging="18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ind w:right="-72" w:hanging="18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18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1,176,6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,322,453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เพื่อซื้อหน่วยลง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4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400,000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กู้ยืมเพื่อการก่อสร้างสิน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94,792,4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4,792,466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กู้ยืมเพื่อซื้อรถยนต์ภายใต้สัญญาเช่าทางการ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5,6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5,618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000,000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จ่ายคืนเงินกู้ยืม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</w:t>
            </w:r>
            <w:r>
              <w:rPr>
                <w:rFonts w:cs="Angsana New" w:ascii="Angsana New" w:hAnsi="Angsana New"/>
                <w:sz w:val="26"/>
                <w:szCs w:val="26"/>
              </w:rPr>
              <w:t>,382,9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0,599,671)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8,651,7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6,580,8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10"/>
        <w:gridCol w:w="1530"/>
      </w:tblGrid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358,8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358,804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กู้ยืมเพื่อการก่อสร้างสินทรัพย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214,2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,246,832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งินกู้ยืมเพื่อซื้อหุ้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000,000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95,9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877,858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จ่ายคืนเงินกู้ยืม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966,53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896,531)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,102,4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5,586,963</w:t>
            </w: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/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บริษัทมีการเพิ่มขึ้นของเงินกู้ยืมระยะยาวจากสถาบันการเงิน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เงินกู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ยืมจากบุคคลหรือกิจการที่เกี่ยวข้องกัน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581,967,37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และ </w:t>
      </w:r>
      <w:r>
        <w:rPr>
          <w:rFonts w:cs="Angsana New" w:ascii="Angsana New" w:hAnsi="Angsana New"/>
          <w:sz w:val="26"/>
          <w:szCs w:val="26"/>
          <w:lang w:val="en-GB"/>
        </w:rPr>
        <w:t>618,08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ตามลำดับ รายการเพิ่มขึ้นของเงินกู้ยืมดังกล่าวเป็นผล</w:t>
      </w:r>
      <w:r>
        <w:rPr>
          <w:rFonts w:ascii="Angsana New" w:hAnsi="Angsana New" w:cs="Angsana New"/>
          <w:sz w:val="26"/>
          <w:sz w:val="26"/>
          <w:szCs w:val="26"/>
        </w:rPr>
        <w:t>จากการซื้อบริษัทย่อ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3,807,53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01,600,000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3,807,53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01,600,000 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3,807,53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01,600,000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3,807,53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01,600,000 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วงเงินกู้ยืมที่จะครบกำหนดภายในหนึ่งปี เป็นวงเงินกู้ยืมของแต่ละปีที่จะมีการทบทวนตามวาระ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69,3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4,219,7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800,8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4,219,729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ช็คจ่ายล่วงหน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ก่อสร้า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65,4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2,105,1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23,8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2,105,166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33,253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,450,181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43,909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886,206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2,468,017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63,775,07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1,168,593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55,211,10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3"/>
        <w:tabs>
          <w:tab w:val="clear" w:pos="720"/>
          <w:tab w:val="left" w:pos="540" w:leader="none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มีเช็คลงวันที่ล่วงหน้า เนื่องจากการซื้อกิจการ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.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รวมอยู่ในเจ้าหนี้อื่น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ประชุมสามัญผู้ถือหุ้น ประจำป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มติเอกฉันท์ให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73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เปลี่ยนแปลงราคาหุ้นที่ตราไว้จาก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เป็น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โดยการแตกหุ้นสามัญ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8,059,996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เป็นหุ้นสามัญ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73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อนุมัติเพิ่มทุนจดทะเบียนของบริษัทอีก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จากทุนจดทะเบียนปัจจุบั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มูลค่าหุ้นที่ตราไว้ 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ดำเนินการจดทะเบียนแปลงหุ้นและเพิ่มทุนกับกระทรวงพาณิชย์แล้ว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มีหุ้นสามัญจดทะเบีย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มีมูลค่า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 xml:space="preserve">(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4 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,059,99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หุ้นดังกล่าวได้ออกและชำระแล้ว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หุ้น</w:t>
      </w:r>
    </w:p>
    <w:p>
      <w:pPr>
        <w:pStyle w:val="Normal"/>
        <w:ind w:left="540" w:firstLine="2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สุทธิที่เป็นของผู้ถือหุ้นสามัญของบริษัทด้วยจำนวนหุ้นสามัญถัวเฉลี่ยถ่วงน้ำหนักที่ถือโดยผู้ถือหุ้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15"/>
        <w:gridCol w:w="1215"/>
        <w:gridCol w:w="1215"/>
        <w:gridCol w:w="1215"/>
      </w:tblGrid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เป็นของผู้ถือหุ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ของบริษัทใหญ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18,3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85,0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04,40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4,759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ถือโดยผู้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599,9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0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599,9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000,000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15"/>
        <w:gridCol w:w="1215"/>
        <w:gridCol w:w="1215"/>
        <w:gridCol w:w="1215"/>
      </w:tblGrid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เป็นของผู้ถือหุ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ของบริษัทใหญ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3,699,07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91,3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108,0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33,511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ถือโดยผู้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599,9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0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599,9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000,000</w:t>
            </w:r>
          </w:p>
        </w:tc>
      </w:tr>
      <w:tr>
        <w:trPr>
          <w:trHeight w:val="120" w:hRule="atLeast"/>
        </w:trPr>
        <w:tc>
          <w:tcPr>
            <w:tcW w:w="459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ไม่มีการออกหุ้นสามัญเทียบเท่าปรับลดในระหว่างที่นำเสนอรายงาน ดังนั้นจึงไม่มีการนำเสนอ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1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ระหว่างกาลได้ตั้งค้างจ่ายโดยใช้วิธีการประมาณการจากฝ่ายบริหารในแต่ละไตรมาส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ละเอียดของกิจการที่เกี่ยวข้องกั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147"/>
      </w:tblGrid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972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วร์เฮาส์ เอเซียอะไลแอนซ์ จำกัด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แอนด์ เจ โฮลดิ้ง จำกัด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ี่เกี่ยวข้องกัน</w:t>
            </w:r>
          </w:p>
        </w:tc>
      </w:tr>
      <w:tr>
        <w:trPr/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โดยมีผู้ถือหุ้นร่วมกัน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และค่าใช้จ่าย</w:t>
      </w:r>
    </w:p>
    <w:p>
      <w:pPr>
        <w:pStyle w:val="BodyTextIndent2"/>
        <w:tabs>
          <w:tab w:val="clear" w:pos="720"/>
          <w:tab w:val="left" w:pos="630" w:leader="none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บริษัท มีรายการธุรกิจที่สำคัญ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ับบุคคลหรือกิจการที่เกี่ยวข้องโดยสามารถสรุป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รับ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ิษ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51,9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05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ได้จากการบริหาร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0,0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3,1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,143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ช่าสำนักงาน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8,6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,3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8,6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9,40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รับ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ิษ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62,5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05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รายได้จากการบริหาร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0,0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1,8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9,6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0,6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69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เช่าสำนักงาน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7,2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2,1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7,2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7,63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ชดเชยผลขาดทุนจากการข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อสังหาริมทรัพย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16.2</w:t>
      </w:r>
      <w:r>
        <w:rPr/>
        <w:tab/>
      </w:r>
      <w:r>
        <w:rPr/>
        <w:t>ยอดค้างชำร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ณ วันที่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ค้างรับ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ิษ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412,2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ลูกหนี้ค่าบริหาร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ดอกเบี้ยค้า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0,0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ใช้จ่ายค้า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3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ให้กู้ยืมระยะยาวแก่บุคคลหรือกิจการที่เกี่ยวข้องกัน</w:t>
      </w:r>
    </w:p>
    <w:p>
      <w:pPr>
        <w:pStyle w:val="Style5"/>
        <w:tabs>
          <w:tab w:val="clear" w:pos="720"/>
          <w:tab w:val="right" w:pos="981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Style5"/>
        <w:tabs>
          <w:tab w:val="clear" w:pos="720"/>
          <w:tab w:val="right" w:pos="981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>. 2555</w:t>
      </w:r>
    </w:p>
    <w:p>
      <w:pPr>
        <w:pStyle w:val="Style5"/>
        <w:tabs>
          <w:tab w:val="clear" w:pos="720"/>
          <w:tab w:val="right" w:pos="981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10"/>
        <w:gridCol w:w="1530"/>
      </w:tblGrid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 แวร์เฮาส์ เอเซีย อะไลแอนซ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94,004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เพิ่ม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94,00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ให้กู้แก่บริษัทย่อยในรูปของตั๋วสัญญาใช้เงิน โดย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มีดอกเบี้ยร้อยละ </w:t>
      </w:r>
      <w:r>
        <w:rPr>
          <w:rFonts w:cs="Angsana New" w:ascii="Angsana New" w:hAnsi="Angsana New"/>
          <w:spacing w:val="-2"/>
          <w:sz w:val="26"/>
          <w:szCs w:val="26"/>
        </w:rPr>
        <w:t xml:space="preserve">6.75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และมีกำหนดชำระคืนเมื่อทวงถา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แต่อย่างไรก็ตาม บริษัทไม่มีเจตนาเรียกชำระคืน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เงินให้กู้ยืมนี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ือนข้างหน้า จึงจัดประเภทเป็นเงินกู้ยืมระยะยาว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งเหลือ ณ วันที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55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10"/>
        <w:gridCol w:w="1530"/>
      </w:tblGrid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>
          <w:trHeight w:val="342" w:hRule="atLeast"/>
        </w:trPr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1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37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เพิ่ม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000,000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ชำระคืน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5,375,0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40,000,000)</w:t>
            </w:r>
          </w:p>
        </w:tc>
      </w:tr>
      <w:tr>
        <w:trPr/>
        <w:tc>
          <w:tcPr>
            <w:tcW w:w="63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,0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เงินกู้จากกรรมการซึ่งเป็นไปตามเงื่อนไขทางการค้าในการให้กู้ยืมปกติโดยมีดอกเบี้ยร้อยละ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>ต่อปี 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มีเงินกู้จากบริษัทย่อยในรูปของตั๋วสัญญาใช้เงินโดยมี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.6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 และมีกำหนด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.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ตอบแทนผู้บริหารสำคัญของกิจการ เป็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left" w:pos="1080" w:leader="none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left" w:pos="1080" w:leader="none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left" w:pos="1080" w:leader="none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left" w:pos="1080" w:leader="none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08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เดือนและผลประโยชน์ระยะสั้นอื่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187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74,19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187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ม่มีภาระผูกพันและหนี้สินที่อาจเกิดขึ้นในภายหน้ารวมทั้งสัญญาต่างๆที่แตกต่างอย่างเป็นสาระสำคัญจากปีบัญช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ยกเว้น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7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ข้อมูลทางการเงินระหว่างกาล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ก่อสร้างคลังสินค้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60,826,4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32,6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60,826,4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32,64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7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ทำสัญญาเช่าดำเนินงานที่ไม่สามารถยกเลิกได้สำหรับสิทธิการเช่าที่ดิน ระยะเวลาของสัญญาเช่าอยู่ระหว่า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2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 และสัญญาเช่าส่วนใหญ่สามารถต่ออายุการเช่าได้โดยอัตราค่าเช่าใหม่เป็นไปตามอัตราตลาด</w:t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left="-283" w:right="-72" w:firstLine="283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54,54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733,92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54,54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752,120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305,1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,101,864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305,1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447,81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1,268,36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4,618,36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1,268,36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6,202,549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3,728,0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3,728,00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3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ทธิประโยชน์จากคณะกรรมการส่งเสริมการลงทุน</w:t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ฯ ได้รับการส่งเสริมการลงทุนจากคณะกรรมการส่งเสริมการลงทุนในกิจการพัฒนาอาคารสำหรับโรงงาน อุตสาหกรรม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คลังสินค้า จำนวน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</w:t>
      </w:r>
      <w:r>
        <w:rPr>
          <w:rFonts w:cs="Angsana New" w:ascii="Angsana New" w:hAnsi="Angsana New"/>
          <w:sz w:val="26"/>
          <w:szCs w:val="26"/>
        </w:rPr>
        <w:t xml:space="preserve">(3 </w:t>
      </w:r>
      <w:r>
        <w:rPr>
          <w:rFonts w:ascii="Angsana New" w:hAnsi="Angsana New" w:cs="Angsana New"/>
          <w:sz w:val="26"/>
          <w:sz w:val="26"/>
          <w:szCs w:val="26"/>
        </w:rPr>
        <w:t>โรงงา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ตั้งอยู่ในนิคมอุตสาหกรรมอมตะซิตี้ เมื่อวันที่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3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</w:rPr>
        <w:t xml:space="preserve">1822(2)/2553 </w:t>
      </w:r>
      <w:r>
        <w:rPr>
          <w:rFonts w:ascii="Angsana New" w:hAnsi="Angsana New" w:cs="Angsana New"/>
          <w:sz w:val="26"/>
          <w:sz w:val="26"/>
          <w:szCs w:val="26"/>
        </w:rPr>
        <w:t>โดยมีรายละเอียดและสาระสำคัญของสิทธิประโยชน์ดังต่อไปนี้</w:t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  <w:t>1)</w:t>
        <w:tab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100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ของเงินลงทุนไม่รวมค่าที่ดินและทุนหมุนเวียนมีกำหนดเวลา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8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ปี นับแต่วันที่เริ่มมีรายได้จากการประกอบกิจการนั้น 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5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ปีนับแต่วันพ้นกำหนดเวลานั้น โดยจะเลือกหักจากกำไรสุทธิของ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ปีใดปีหนึ่งหรือหลายปีก็ได้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  <w:t>2)</w:t>
        <w:tab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 ไปรวมคำนวณ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p>
      <w:pPr>
        <w:pStyle w:val="NormalWeb"/>
        <w:spacing w:before="0" w:after="0"/>
        <w:ind w:left="1080" w:hanging="540"/>
        <w:jc w:val="left"/>
        <w:rPr/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  <w:t>3)</w:t>
        <w:tab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50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ของอัตราปกติมีกำหนดเวลา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5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ปี นับจากวันที่พ้นกำหนดระยะเวลาตามข้อ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>1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  <w:t>4)</w:t>
        <w:tab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ได้รับอนุญาตให้หักค่าขนส่ง ค่าไฟฟ้า และค่าน้ำประปา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2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เท่า ของค่าใช้จ่ายดังกล่าวเป็นระยะเวลา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10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ปี นับแต่วันที่มีรายได้จากการประกอบกิจการนั้น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ind w:left="720" w:hanging="36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p>
      <w:pPr>
        <w:pStyle w:val="NormalWeb"/>
        <w:spacing w:before="0" w:after="0"/>
        <w:ind w:left="1080" w:hanging="540"/>
        <w:jc w:val="left"/>
        <w:rPr/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  <w:t>5)</w:t>
        <w:tab/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eastAsia="Times New Roman" w:cs="Angsana New" w:ascii="Angsana New" w:hAnsi="Angsana New"/>
          <w:sz w:val="26"/>
          <w:szCs w:val="26"/>
          <w:lang w:eastAsia="th-TH"/>
        </w:rPr>
        <w:t xml:space="preserve">25 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th-TH"/>
        </w:rPr>
        <w:t>ของเงินลงทุน นอกเหนือไปจากการหักค่าเสื่อมราคาตามปกติ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sz w:val="28"/>
        <w:szCs w:val="28"/>
        <w:lang w:val="th-TH"/>
      </w:rPr>
    </w:pPr>
    <w:r>
      <w:rPr>
        <w:sz w:val="28"/>
        <w:szCs w:val="28"/>
        <w:lang w:val="th-TH"/>
      </w:rPr>
      <w:fldChar w:fldCharType="begin"/>
    </w:r>
    <w:r>
      <w:rPr>
        <w:sz w:val="28"/>
        <w:szCs w:val="28"/>
        <w:lang w:val="th-TH"/>
      </w:rPr>
      <w:instrText xml:space="preserve"> PAGE </w:instrText>
    </w:r>
    <w:r>
      <w:rPr>
        <w:sz w:val="28"/>
        <w:szCs w:val="28"/>
        <w:lang w:val="th-TH"/>
      </w:rPr>
      <w:fldChar w:fldCharType="separate"/>
    </w:r>
    <w:r>
      <w:rPr>
        <w:sz w:val="28"/>
        <w:szCs w:val="28"/>
        <w:lang w:val="th-TH"/>
      </w:rPr>
      <w:t>21</w:t>
    </w:r>
    <w:r>
      <w:rPr>
        <w:sz w:val="28"/>
        <w:szCs w:val="28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sz w:val="28"/>
        <w:szCs w:val="28"/>
        <w:lang w:val="th-TH"/>
      </w:rPr>
    </w:pPr>
    <w:r>
      <w:rPr>
        <w:sz w:val="28"/>
        <w:szCs w:val="28"/>
        <w:lang w:val="th-TH"/>
      </w:rPr>
      <w:fldChar w:fldCharType="begin"/>
    </w:r>
    <w:r>
      <w:rPr>
        <w:sz w:val="28"/>
        <w:szCs w:val="28"/>
        <w:lang w:val="th-TH"/>
      </w:rPr>
      <w:instrText xml:space="preserve"> PAGE </w:instrText>
    </w:r>
    <w:r>
      <w:rPr>
        <w:sz w:val="28"/>
        <w:szCs w:val="28"/>
        <w:lang w:val="th-TH"/>
      </w:rPr>
      <w:fldChar w:fldCharType="separate"/>
    </w:r>
    <w:r>
      <w:rPr>
        <w:sz w:val="28"/>
        <w:szCs w:val="28"/>
        <w:lang w:val="th-TH"/>
      </w:rPr>
      <w:t>23</w:t>
    </w:r>
    <w:r>
      <w:rPr>
        <w:sz w:val="28"/>
        <w:szCs w:val="28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sz w:val="28"/>
        <w:szCs w:val="28"/>
        <w:lang w:val="th-TH"/>
      </w:rPr>
    </w:pPr>
    <w:r>
      <w:rPr>
        <w:sz w:val="28"/>
        <w:szCs w:val="28"/>
        <w:lang w:val="th-TH"/>
      </w:rPr>
      <w:fldChar w:fldCharType="begin"/>
    </w:r>
    <w:r>
      <w:rPr>
        <w:sz w:val="28"/>
        <w:szCs w:val="28"/>
        <w:lang w:val="th-TH"/>
      </w:rPr>
      <w:instrText xml:space="preserve"> PAGE </w:instrText>
    </w:r>
    <w:r>
      <w:rPr>
        <w:sz w:val="28"/>
        <w:szCs w:val="28"/>
        <w:lang w:val="th-TH"/>
      </w:rPr>
      <w:fldChar w:fldCharType="separate"/>
    </w:r>
    <w:r>
      <w:rPr>
        <w:sz w:val="28"/>
        <w:szCs w:val="28"/>
        <w:lang w:val="th-TH"/>
      </w:rPr>
      <w:t>42</w:t>
    </w:r>
    <w:r>
      <w:rPr>
        <w:sz w:val="28"/>
        <w:szCs w:val="28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cs="Angsana New"/>
        <w:b/>
        <w:b/>
        <w:bCs/>
        <w:sz w:val="26"/>
        <w:szCs w:val="26"/>
        <w:lang w:val="en-GB"/>
      </w:rPr>
    </w:pPr>
    <w:r>
      <w:rPr>
        <w:rFonts w:cs="Angsana New"/>
        <w:b/>
        <w:b/>
        <w:bCs/>
        <w:sz w:val="26"/>
        <w:sz w:val="26"/>
        <w:szCs w:val="26"/>
      </w:rPr>
      <w:t>บริษัท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ดับบลิวเอชเอ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คอร์ปอเรชั่น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จำกัด</w:t>
    </w:r>
    <w:r>
      <w:rPr>
        <w:rFonts w:cs="Times New Roman"/>
        <w:b/>
        <w:b/>
        <w:bCs/>
        <w:sz w:val="26"/>
        <w:sz w:val="26"/>
        <w:szCs w:val="26"/>
        <w:lang w:val="en-GB"/>
      </w:rPr>
      <w:t xml:space="preserve"> </w:t>
    </w:r>
    <w:r>
      <w:rPr>
        <w:rFonts w:cs="Angsana New"/>
        <w:b/>
        <w:bCs/>
        <w:sz w:val="26"/>
        <w:szCs w:val="26"/>
        <w:lang w:val="en-GB"/>
      </w:rPr>
      <w:t>(</w:t>
    </w:r>
    <w:r>
      <w:rPr>
        <w:rFonts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cs="Angsana New"/>
        <w:b/>
        <w:bCs/>
        <w:sz w:val="26"/>
        <w:szCs w:val="26"/>
        <w:lang w:val="en-GB"/>
      </w:rPr>
      <w:t>)</w:t>
    </w:r>
  </w:p>
  <w:p>
    <w:pPr>
      <w:pStyle w:val="Normal"/>
      <w:rPr>
        <w:rFonts w:ascii="Angsana New" w:hAnsi="Angsana New"/>
        <w:b/>
        <w:b/>
        <w:bCs/>
        <w:sz w:val="26"/>
        <w:szCs w:val="26"/>
        <w:lang w:val="en-GB"/>
      </w:rPr>
    </w:pPr>
    <w:r>
      <w:rPr>
        <w:b/>
        <w:b/>
        <w:bCs/>
        <w:sz w:val="26"/>
        <w:sz w:val="26"/>
        <w:szCs w:val="26"/>
      </w:rPr>
      <w:t>หมายเหตุประกอบข้อมูลทางการเงินรวม</w:t>
    </w:r>
    <w:r>
      <w:rPr>
        <w:b/>
        <w:b/>
        <w:bCs/>
        <w:sz w:val="26"/>
        <w:sz w:val="26"/>
        <w:szCs w:val="26"/>
      </w:rPr>
      <w:t>ระหว่างกาล</w:t>
    </w:r>
    <w:r>
      <w:rPr>
        <w:b/>
        <w:b/>
        <w:bCs/>
        <w:sz w:val="26"/>
        <w:sz w:val="26"/>
        <w:szCs w:val="26"/>
      </w:rPr>
      <w:t>และข้อมูลทางการเงินเฉพาะบริษัท</w:t>
    </w:r>
    <w:r>
      <w:rPr>
        <w:b/>
        <w:b/>
        <w:bCs/>
        <w:sz w:val="26"/>
        <w:sz w:val="26"/>
        <w:szCs w:val="26"/>
      </w:rPr>
      <w:t>ระหว่างกาล</w:t>
    </w:r>
    <w:r>
      <w:rPr>
        <w:b/>
        <w:b/>
        <w:bCs/>
        <w:sz w:val="26"/>
        <w:sz w:val="26"/>
        <w:szCs w:val="26"/>
      </w:rPr>
      <w:t xml:space="preserve">แบบย่อ </w:t>
    </w:r>
    <w:r>
      <w:rPr>
        <w:rFonts w:ascii="Angsana New" w:hAnsi="Angsana New"/>
        <w:b/>
        <w:bCs/>
        <w:sz w:val="26"/>
        <w:szCs w:val="26"/>
        <w:lang w:val="en-GB"/>
      </w:rPr>
      <w:t>(</w:t>
    </w:r>
    <w:r>
      <w:rPr>
        <w:b/>
        <w:b/>
        <w:bCs/>
        <w:sz w:val="26"/>
        <w:sz w:val="26"/>
        <w:szCs w:val="26"/>
        <w:lang w:val="en-GB"/>
      </w:rPr>
      <w:t>ยังไม่ได้ตรวจสอบ</w:t>
    </w:r>
    <w:r>
      <w:rPr>
        <w:b/>
        <w:bCs/>
        <w:sz w:val="26"/>
        <w:szCs w:val="26"/>
        <w:lang w:val="en-GB"/>
      </w:rPr>
      <w:t>)</w:t>
    </w:r>
  </w:p>
  <w:p>
    <w:pPr>
      <w:pStyle w:val="Header"/>
      <w:pBdr>
        <w:bottom w:val="single" w:sz="8" w:space="1" w:color="000000"/>
      </w:pBdr>
      <w:rPr/>
    </w:pPr>
    <w:r>
      <w:rPr>
        <w:b/>
        <w:b/>
        <w:bCs/>
        <w:sz w:val="26"/>
        <w:sz w:val="26"/>
        <w:szCs w:val="26"/>
      </w:rPr>
      <w:t xml:space="preserve">สำหรับงวดระหว่างกาลสิ้นสุดวันที่ </w:t>
    </w:r>
    <w:r>
      <w:rPr>
        <w:b/>
        <w:bCs/>
        <w:sz w:val="26"/>
        <w:szCs w:val="26"/>
      </w:rPr>
      <w:t xml:space="preserve">30 </w:t>
    </w:r>
    <w:r>
      <w:rPr>
        <w:b/>
        <w:b/>
        <w:bCs/>
        <w:sz w:val="26"/>
        <w:sz w:val="26"/>
        <w:szCs w:val="26"/>
      </w:rPr>
      <w:t>มิถุนายน</w:t>
    </w:r>
    <w:r>
      <w:rPr>
        <w:b/>
        <w:b/>
        <w:bCs/>
        <w:sz w:val="26"/>
        <w:sz w:val="26"/>
        <w:szCs w:val="26"/>
      </w:rPr>
      <w:t xml:space="preserve"> พ</w:t>
    </w:r>
    <w:r>
      <w:rPr>
        <w:b/>
        <w:bCs/>
        <w:sz w:val="26"/>
        <w:szCs w:val="26"/>
      </w:rPr>
      <w:t>.</w:t>
    </w:r>
    <w:r>
      <w:rPr>
        <w:b/>
        <w:b/>
        <w:bCs/>
        <w:sz w:val="26"/>
        <w:sz w:val="26"/>
        <w:szCs w:val="26"/>
      </w:rPr>
      <w:t>ศ</w:t>
    </w:r>
    <w:r>
      <w:rPr>
        <w:b/>
        <w:bCs/>
        <w:sz w:val="26"/>
        <w:szCs w:val="26"/>
      </w:rPr>
      <w:t>. 2555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 </w:t>
    </w:r>
    <w:r>
      <w:rPr>
        <w:b/>
        <w:b/>
        <w:bCs/>
        <w:sz w:val="26"/>
        <w:sz w:val="26"/>
        <w:szCs w:val="26"/>
        <w:lang w:val="en-GB"/>
      </w:rPr>
      <w:t>และ พ</w:t>
    </w:r>
    <w:r>
      <w:rPr>
        <w:b/>
        <w:bCs/>
        <w:sz w:val="26"/>
        <w:szCs w:val="26"/>
        <w:lang w:val="en-GB"/>
      </w:rPr>
      <w:t>.</w:t>
    </w:r>
    <w:r>
      <w:rPr>
        <w:b/>
        <w:b/>
        <w:bCs/>
        <w:sz w:val="26"/>
        <w:sz w:val="26"/>
        <w:szCs w:val="26"/>
        <w:lang w:val="en-GB"/>
      </w:rPr>
      <w:t>ศ</w:t>
    </w:r>
    <w:r>
      <w:rPr>
        <w:b/>
        <w:bCs/>
        <w:sz w:val="26"/>
        <w:szCs w:val="26"/>
        <w:lang w:val="en-GB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cs="Angsana New"/>
        <w:b/>
        <w:b/>
        <w:bCs/>
        <w:sz w:val="26"/>
        <w:sz w:val="26"/>
        <w:szCs w:val="26"/>
      </w:rPr>
      <w:t>บริษัท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ดับบลิวเอชเอ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คอร์ปอเรชั่น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จำกัด</w:t>
    </w:r>
    <w:r>
      <w:rPr>
        <w:rFonts w:cs="Times New Roman"/>
        <w:b/>
        <w:b/>
        <w:bCs/>
        <w:sz w:val="26"/>
        <w:sz w:val="26"/>
        <w:szCs w:val="26"/>
        <w:lang w:val="en-GB"/>
      </w:rPr>
      <w:t xml:space="preserve"> </w:t>
    </w:r>
    <w:r>
      <w:rPr>
        <w:rFonts w:cs="Angsana New"/>
        <w:b/>
        <w:bCs/>
        <w:sz w:val="26"/>
        <w:szCs w:val="26"/>
        <w:lang w:val="en-GB"/>
      </w:rPr>
      <w:t>(</w:t>
    </w:r>
    <w:r>
      <w:rPr>
        <w:rFonts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cs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b/>
        <w:b/>
        <w:bCs/>
        <w:sz w:val="26"/>
        <w:sz w:val="26"/>
        <w:szCs w:val="26"/>
      </w:rPr>
      <w:t>หมายเหตุประกอบข้อมูลทางการเงินรวม</w:t>
    </w:r>
    <w:r>
      <w:rPr>
        <w:b/>
        <w:b/>
        <w:bCs/>
        <w:sz w:val="26"/>
        <w:sz w:val="26"/>
        <w:szCs w:val="26"/>
      </w:rPr>
      <w:t>ระหว่างกาล</w:t>
    </w:r>
    <w:r>
      <w:rPr>
        <w:b/>
        <w:b/>
        <w:bCs/>
        <w:sz w:val="26"/>
        <w:sz w:val="26"/>
        <w:szCs w:val="26"/>
      </w:rPr>
      <w:t>และข้อมูลทางการเงินเฉพาะบริษัท</w:t>
    </w:r>
    <w:r>
      <w:rPr>
        <w:b/>
        <w:b/>
        <w:bCs/>
        <w:sz w:val="26"/>
        <w:sz w:val="26"/>
        <w:szCs w:val="26"/>
      </w:rPr>
      <w:t>ระหว่างกาล</w:t>
    </w:r>
    <w:r>
      <w:rPr>
        <w:b/>
        <w:b/>
        <w:bCs/>
        <w:sz w:val="26"/>
        <w:sz w:val="26"/>
        <w:szCs w:val="26"/>
      </w:rPr>
      <w:t xml:space="preserve">แบบย่อ </w:t>
    </w:r>
    <w:r>
      <w:rPr>
        <w:rFonts w:ascii="Angsana New" w:hAnsi="Angsana New"/>
        <w:b/>
        <w:bCs/>
        <w:sz w:val="26"/>
        <w:szCs w:val="26"/>
        <w:lang w:val="en-GB"/>
      </w:rPr>
      <w:t>(</w:t>
    </w:r>
    <w:r>
      <w:rPr>
        <w:b/>
        <w:b/>
        <w:bCs/>
        <w:sz w:val="26"/>
        <w:sz w:val="26"/>
        <w:szCs w:val="26"/>
        <w:lang w:val="en-GB"/>
      </w:rPr>
      <w:t>ยังไม่ได้ตรวจสอบ</w:t>
    </w:r>
    <w:r>
      <w:rPr>
        <w:b/>
        <w:bCs/>
        <w:sz w:val="26"/>
        <w:szCs w:val="26"/>
        <w:lang w:val="en-GB"/>
      </w:rPr>
      <w:t>)</w:t>
    </w:r>
  </w:p>
  <w:p>
    <w:pPr>
      <w:pStyle w:val="Header"/>
      <w:pBdr>
        <w:bottom w:val="single" w:sz="8" w:space="1" w:color="000000"/>
      </w:pBdr>
      <w:rPr/>
    </w:pPr>
    <w:r>
      <w:rPr>
        <w:b/>
        <w:b/>
        <w:bCs/>
        <w:sz w:val="26"/>
        <w:sz w:val="26"/>
        <w:szCs w:val="26"/>
      </w:rPr>
      <w:t xml:space="preserve">สำหรับงวดระหว่างกาลสิ้นสุดวันที่ </w:t>
    </w:r>
    <w:r>
      <w:rPr>
        <w:b/>
        <w:bCs/>
        <w:sz w:val="26"/>
        <w:szCs w:val="26"/>
      </w:rPr>
      <w:t xml:space="preserve">30 </w:t>
    </w:r>
    <w:r>
      <w:rPr>
        <w:b/>
        <w:b/>
        <w:bCs/>
        <w:sz w:val="26"/>
        <w:sz w:val="26"/>
        <w:szCs w:val="26"/>
      </w:rPr>
      <w:t>มิถุนายน</w:t>
    </w:r>
    <w:r>
      <w:rPr>
        <w:b/>
        <w:b/>
        <w:bCs/>
        <w:sz w:val="26"/>
        <w:sz w:val="26"/>
        <w:szCs w:val="26"/>
      </w:rPr>
      <w:t xml:space="preserve"> พ</w:t>
    </w:r>
    <w:r>
      <w:rPr>
        <w:b/>
        <w:bCs/>
        <w:sz w:val="26"/>
        <w:szCs w:val="26"/>
      </w:rPr>
      <w:t>.</w:t>
    </w:r>
    <w:r>
      <w:rPr>
        <w:b/>
        <w:b/>
        <w:bCs/>
        <w:sz w:val="26"/>
        <w:sz w:val="26"/>
        <w:szCs w:val="26"/>
      </w:rPr>
      <w:t>ศ</w:t>
    </w:r>
    <w:r>
      <w:rPr>
        <w:b/>
        <w:bCs/>
        <w:sz w:val="26"/>
        <w:szCs w:val="26"/>
      </w:rPr>
      <w:t>. 2555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 </w:t>
    </w:r>
    <w:r>
      <w:rPr>
        <w:b/>
        <w:b/>
        <w:bCs/>
        <w:sz w:val="26"/>
        <w:sz w:val="26"/>
        <w:szCs w:val="26"/>
        <w:lang w:val="en-GB"/>
      </w:rPr>
      <w:t>และ พ</w:t>
    </w:r>
    <w:r>
      <w:rPr>
        <w:b/>
        <w:bCs/>
        <w:sz w:val="26"/>
        <w:szCs w:val="26"/>
        <w:lang w:val="en-GB"/>
      </w:rPr>
      <w:t>.</w:t>
    </w:r>
    <w:r>
      <w:rPr>
        <w:b/>
        <w:b/>
        <w:bCs/>
        <w:sz w:val="26"/>
        <w:sz w:val="26"/>
        <w:szCs w:val="26"/>
        <w:lang w:val="en-GB"/>
      </w:rPr>
      <w:t>ศ</w:t>
    </w:r>
    <w:r>
      <w:rPr>
        <w:b/>
        <w:bCs/>
        <w:sz w:val="26"/>
        <w:szCs w:val="26"/>
        <w:lang w:val="en-GB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cs="Angsana New"/>
        <w:b/>
        <w:b/>
        <w:bCs/>
        <w:sz w:val="26"/>
        <w:sz w:val="26"/>
        <w:szCs w:val="26"/>
      </w:rPr>
      <w:t>บริษัท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ดับบลิวเอชเอ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คอร์ปอเรชั่น</w:t>
    </w:r>
    <w:r>
      <w:rPr>
        <w:rFonts w:cs="Times New Roman"/>
        <w:b/>
        <w:b/>
        <w:bCs/>
        <w:sz w:val="26"/>
        <w:sz w:val="26"/>
        <w:szCs w:val="26"/>
      </w:rPr>
      <w:t xml:space="preserve"> </w:t>
    </w:r>
    <w:r>
      <w:rPr>
        <w:rFonts w:cs="Angsana New"/>
        <w:b/>
        <w:b/>
        <w:bCs/>
        <w:sz w:val="26"/>
        <w:sz w:val="26"/>
        <w:szCs w:val="26"/>
      </w:rPr>
      <w:t>จำกัด</w:t>
    </w:r>
    <w:r>
      <w:rPr>
        <w:rFonts w:cs="Times New Roman"/>
        <w:b/>
        <w:b/>
        <w:bCs/>
        <w:sz w:val="26"/>
        <w:sz w:val="26"/>
        <w:szCs w:val="26"/>
        <w:lang w:val="en-GB"/>
      </w:rPr>
      <w:t xml:space="preserve"> </w:t>
    </w:r>
    <w:r>
      <w:rPr>
        <w:rFonts w:cs="Angsana New"/>
        <w:b/>
        <w:bCs/>
        <w:sz w:val="26"/>
        <w:szCs w:val="26"/>
        <w:lang w:val="en-GB"/>
      </w:rPr>
      <w:t>(</w:t>
    </w:r>
    <w:r>
      <w:rPr>
        <w:rFonts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cs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b/>
        <w:b/>
        <w:bCs/>
        <w:sz w:val="26"/>
        <w:sz w:val="26"/>
        <w:szCs w:val="26"/>
      </w:rPr>
      <w:t>หมายเหตุประกอบข้อมูลทางการเงินรวม</w:t>
    </w:r>
    <w:r>
      <w:rPr>
        <w:b/>
        <w:b/>
        <w:bCs/>
        <w:sz w:val="26"/>
        <w:sz w:val="26"/>
        <w:szCs w:val="26"/>
      </w:rPr>
      <w:t>ระหว่างกาล</w:t>
    </w:r>
    <w:r>
      <w:rPr>
        <w:b/>
        <w:b/>
        <w:bCs/>
        <w:sz w:val="26"/>
        <w:sz w:val="26"/>
        <w:szCs w:val="26"/>
      </w:rPr>
      <w:t>และข้อมูลทางการเงินเฉพาะบริษัท</w:t>
    </w:r>
    <w:r>
      <w:rPr>
        <w:b/>
        <w:b/>
        <w:bCs/>
        <w:sz w:val="26"/>
        <w:sz w:val="26"/>
        <w:szCs w:val="26"/>
      </w:rPr>
      <w:t>ระหว่างกาล</w:t>
    </w:r>
    <w:r>
      <w:rPr>
        <w:b/>
        <w:b/>
        <w:bCs/>
        <w:sz w:val="26"/>
        <w:sz w:val="26"/>
        <w:szCs w:val="26"/>
      </w:rPr>
      <w:t xml:space="preserve">แบบย่อ </w:t>
    </w:r>
    <w:r>
      <w:rPr>
        <w:rFonts w:ascii="Angsana New" w:hAnsi="Angsana New"/>
        <w:b/>
        <w:bCs/>
        <w:sz w:val="26"/>
        <w:szCs w:val="26"/>
        <w:lang w:val="en-GB"/>
      </w:rPr>
      <w:t>(</w:t>
    </w:r>
    <w:r>
      <w:rPr>
        <w:b/>
        <w:b/>
        <w:bCs/>
        <w:sz w:val="26"/>
        <w:sz w:val="26"/>
        <w:szCs w:val="26"/>
        <w:lang w:val="en-GB"/>
      </w:rPr>
      <w:t>ยังไม่ได้ตรวจสอบ</w:t>
    </w:r>
    <w:r>
      <w:rPr>
        <w:b/>
        <w:bCs/>
        <w:sz w:val="26"/>
        <w:szCs w:val="26"/>
        <w:lang w:val="en-GB"/>
      </w:rPr>
      <w:t>)</w:t>
    </w:r>
  </w:p>
  <w:p>
    <w:pPr>
      <w:pStyle w:val="Header"/>
      <w:pBdr>
        <w:bottom w:val="single" w:sz="8" w:space="1" w:color="000000"/>
      </w:pBdr>
      <w:rPr/>
    </w:pPr>
    <w:r>
      <w:rPr>
        <w:b/>
        <w:b/>
        <w:bCs/>
        <w:sz w:val="26"/>
        <w:sz w:val="26"/>
        <w:szCs w:val="26"/>
      </w:rPr>
      <w:t xml:space="preserve">สำหรับงวดระหว่างกาลสิ้นสุดวันที่ </w:t>
    </w:r>
    <w:r>
      <w:rPr>
        <w:b/>
        <w:bCs/>
        <w:sz w:val="26"/>
        <w:szCs w:val="26"/>
      </w:rPr>
      <w:t xml:space="preserve">30 </w:t>
    </w:r>
    <w:r>
      <w:rPr>
        <w:b/>
        <w:b/>
        <w:bCs/>
        <w:sz w:val="26"/>
        <w:sz w:val="26"/>
        <w:szCs w:val="26"/>
      </w:rPr>
      <w:t>มิถุนายน</w:t>
    </w:r>
    <w:r>
      <w:rPr>
        <w:b/>
        <w:b/>
        <w:bCs/>
        <w:sz w:val="26"/>
        <w:sz w:val="26"/>
        <w:szCs w:val="26"/>
      </w:rPr>
      <w:t xml:space="preserve"> พ</w:t>
    </w:r>
    <w:r>
      <w:rPr>
        <w:b/>
        <w:bCs/>
        <w:sz w:val="26"/>
        <w:szCs w:val="26"/>
      </w:rPr>
      <w:t>.</w:t>
    </w:r>
    <w:r>
      <w:rPr>
        <w:b/>
        <w:b/>
        <w:bCs/>
        <w:sz w:val="26"/>
        <w:sz w:val="26"/>
        <w:szCs w:val="26"/>
      </w:rPr>
      <w:t>ศ</w:t>
    </w:r>
    <w:r>
      <w:rPr>
        <w:b/>
        <w:bCs/>
        <w:sz w:val="26"/>
        <w:szCs w:val="26"/>
      </w:rPr>
      <w:t>. 2555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 </w:t>
    </w:r>
    <w:r>
      <w:rPr>
        <w:b/>
        <w:b/>
        <w:bCs/>
        <w:sz w:val="26"/>
        <w:sz w:val="26"/>
        <w:szCs w:val="26"/>
        <w:lang w:val="en-GB"/>
      </w:rPr>
      <w:t>และ พ</w:t>
    </w:r>
    <w:r>
      <w:rPr>
        <w:b/>
        <w:bCs/>
        <w:sz w:val="26"/>
        <w:szCs w:val="26"/>
        <w:lang w:val="en-GB"/>
      </w:rPr>
      <w:t>.</w:t>
    </w:r>
    <w:r>
      <w:rPr>
        <w:b/>
        <w:b/>
        <w:bCs/>
        <w:sz w:val="26"/>
        <w:sz w:val="26"/>
        <w:szCs w:val="26"/>
        <w:lang w:val="en-GB"/>
      </w:rPr>
      <w:t>ศ</w:t>
    </w:r>
    <w:r>
      <w:rPr>
        <w:b/>
        <w:bCs/>
        <w:sz w:val="26"/>
        <w:szCs w:val="26"/>
        <w:lang w:val="en-GB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Times New Roman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Times New Roman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Times New Roman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Times New Roman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Times New Roman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Times New Roman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Times New Roman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Times New Roman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Times New Roman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 w:bidi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Cordia New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Cordia New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sz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9:00Z</dcterms:created>
  <dc:creator>Price Waterhouse</dc:creator>
  <dc:description/>
  <cp:keywords/>
  <dc:language>en-US</dc:language>
  <cp:lastModifiedBy>Krisana Yumthieng</cp:lastModifiedBy>
  <cp:lastPrinted>2012-08-10T15:23:00Z</cp:lastPrinted>
  <dcterms:modified xsi:type="dcterms:W3CDTF">2012-08-10T10:33:00Z</dcterms:modified>
  <cp:revision>46</cp:revision>
  <dc:subject/>
  <dc:title>รายงานของผู้สอบบัญชี</dc:title>
</cp:coreProperties>
</file>