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1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บริษัทจำกัด ซึ่งจัดตั้งขึ้นใน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แปลงสภาพเป็นบริษัทมหาชนกับกระทรวงพาณิชย์ และ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ดทะเบียนเปลี่ยนชื่อ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ริษัทจาก “บริษัท ดับบลิวเอชเอ คอร์ปอเรชั่น จำกัด” เป็น “บริษัท ดับบลิวเอชเอ คอร์ปอเรชั่น จำกั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”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ริษัทมีที่อยู่ตาม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12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มู่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ธุรกิจหลักของบริษัทและ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“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”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คือ การให้เช่าโรงงาน คลังสินค้า และอสังหาริมทรัพย์อื่น ๆ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ายอสังหาริมทรัพย์เพื่อ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งทุ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>. 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กณฑ์ในการจัดทำ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4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ื่อง 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ะหว่างกาลนี้ควรอ่านควบคู่กับงบ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shd w:fill="FFFFFF" w:val="clear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ใช้ในการจัดทำ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นี้</w:t>
      </w:r>
      <w:r>
        <w:rPr>
          <w:rFonts w:ascii="Angsana New" w:hAnsi="Angsana New" w:cs="Angsana New"/>
          <w:sz w:val="26"/>
          <w:sz w:val="26"/>
          <w:szCs w:val="26"/>
        </w:rPr>
        <w:t>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สำหรับปีบัญช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ยกเว้นเรื่องที่อธิบาย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บัญชีใหม่ มาตรฐานการบัญชีที่มีการปรับปรุงและ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6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กี่ยวข้องกับกลุ่มบริษัท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908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580"/>
      </w:tblGrid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left="547" w:hanging="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นโยบายการบัญชีใหม่ที่เกิดจากการนำมาตรฐานการบัญชีใหม่ มาตรฐานการบัญชีที่มีการปรับปรุง และ</w:t>
      </w:r>
      <w:r>
        <w:rPr>
          <w:rFonts w:ascii="Angsana New" w:hAnsi="Angsana New" w:cs="Angsana New"/>
          <w:sz w:val="26"/>
          <w:sz w:val="26"/>
          <w:szCs w:val="26"/>
        </w:rPr>
        <w:t>มาตรฐานการราย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างการเงิน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ี่ได้อธิบายในหมายเหตุประกอบ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ข้อมูลทาง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 xml:space="preserve">การเงินข้อ </w:t>
      </w:r>
      <w:r>
        <w:rPr>
          <w:rFonts w:eastAsia="Calibri" w:cs="Angsana New" w:ascii="Angsana New" w:hAnsi="Angsana New"/>
          <w:spacing w:val="-2"/>
          <w:sz w:val="26"/>
          <w:szCs w:val="26"/>
        </w:rPr>
        <w:t xml:space="preserve">4 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การนำมาตรฐานการบัญชีดังกล่าวมาใช้ไม่มีผลกระทบที่เป็นสาระสำคัญ</w:t>
      </w:r>
      <w:r>
        <w:rPr>
          <w:rFonts w:ascii="Angsana New" w:hAnsi="Angsana New" w:eastAsia="Calibri" w:cs="Angsana New"/>
          <w:sz w:val="26"/>
          <w:sz w:val="26"/>
          <w:szCs w:val="26"/>
        </w:rPr>
        <w:t>ต่อกลุ่มบริษัท ยกเว้นนโยบายการบัญชีเรื่องภาษีเงินได้ตามที่กล่าวในหมายเหตุประกอบ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ข้อมูลทาง</w:t>
      </w: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การเงิน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ข้อ </w:t>
      </w:r>
      <w:r>
        <w:rPr>
          <w:rFonts w:eastAsia="Calibri" w:cs="Angsana New" w:ascii="Angsana New" w:hAnsi="Angsana New"/>
          <w:sz w:val="26"/>
          <w:szCs w:val="26"/>
        </w:rPr>
        <w:t>5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eastAsia="Calibri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ตีความมาตรฐ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รายงานทางการเงินและมาตรฐานการบัญชี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7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ลุ่มบริษัท</w:t>
      </w:r>
      <w:r>
        <w:rPr>
          <w:rFonts w:cs="Angsana New" w:ascii="Angsana New" w:hAnsi="Angsana New"/>
          <w:b/>
          <w:bCs/>
          <w:sz w:val="26"/>
          <w:szCs w:val="26"/>
        </w:rPr>
        <w:br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ังไม่ได้นำมาถือปฏิบัติก่อนวันที่มีผลบังคับใช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6"/>
          <w:szCs w:val="26"/>
          <w:highlight w:val="yello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ในหนี้สินที่เกิดขึ้นจากการรื้อถอน การบูรณะ แล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ที่มีลักษณะคล้ายคลึงกั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ในส่วนได้เสียจากกองทุนการรื้อถอน การบูรณะและการปรับปรุ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ภาพแวดล้อ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ตกลงสัมปทานบริ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4" w:right="4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ปฏิบัติทางบัญชีสำหรับหนี้สินที่เกิดขึ้นจากการรื้อถอน การบูรณะ และหนี้สินที่มีลักษณะคล้ายคลึงกัน ที่เป็นผลจากการเปลี่ยนแปลงในประมาณการระยะเวลา หรือจำนวนของทรัพยากรที่มีประโยชน์เชิงเศรษฐกิจซึ่งนำมาจ่ายชำระภาระผูกพัน หรือการเปลี่ยนแปลงอัตราคิดลด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ไม่เกี่ยวข้องกับการดำเนินงานของกลุ่มบริษัท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รุป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ี่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Paragraph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ให้มีการพิจารณาว่าข้อตกลงเป็นหรือประกอบด้วยสัญญาเช่าหรือไม่โดยอ้างอิงจากเนื้อหาของข้อตกลง การตีความนี้กำหนดให้ประเมินว่าข้อตกลงเข้าเงื่อนไขต่อไปนี้หรือไม่ </w:t>
      </w:r>
      <w:r>
        <w:rPr>
          <w:rFonts w:cs="Angsana New" w:ascii="Angsana New" w:hAnsi="Angsana New"/>
          <w:sz w:val="26"/>
          <w:szCs w:val="26"/>
        </w:rPr>
        <w:t xml:space="preserve">(1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ปฏิบัติตามข้อตกลงขึ้นอยู่กับการใช้สินทรัพย์ที่เฉพาะเจาะจง และ </w:t>
      </w:r>
      <w:r>
        <w:rPr>
          <w:rFonts w:cs="Angsana New" w:ascii="Angsana New" w:hAnsi="Angsana New"/>
          <w:sz w:val="26"/>
          <w:szCs w:val="26"/>
        </w:rPr>
        <w:t xml:space="preserve">(2) </w:t>
      </w:r>
      <w:r>
        <w:rPr>
          <w:rFonts w:ascii="Angsana New" w:hAnsi="Angsana New" w:cs="Angsana New"/>
          <w:sz w:val="26"/>
          <w:sz w:val="26"/>
          <w:szCs w:val="26"/>
        </w:rPr>
        <w:t>ข้อตกลงดังกล่าวเป็นการให้สิทธิในการใช้สินทรัพย์นั้น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ประเมินแล้วว่าไม่เกี่ยวข้องกับการดำเนินงานของกลุ่ม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>กำหนดวิธีปฏิบัติทางบัญชีในงบการเงินของผู้ลงทุนสำหรับส่วนได้เสียจากกองทุนเพื่อการรื้อถอน ซึ่งสินทรัพย์ของกองทุนมีการจัดการแยกต่างหาก และมีการจำกัดสิทธิของผู้ลงทุนในการเข้าถึงสินทรัพย์ของกองทุน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7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ำหนดแนวทางในการปฏิบัติตามข้อกำหนดของ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รายงานทางการเงินในสภาพเศรษฐกิจที่มีเงินเฟ้อรุนแรง สำหรับรอบระยะเวลาซึ่งกิจการได้ระบุแล้วว่า สกุลเงินที่ใช้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ดำเนินงานของตนเป็นสกุลเงินของระบบเศรษฐกิจที่มีภาวะเงินเฟ้อรุนแรง โดยที่ในงวดก่อนสภาวะเศรษฐกิจไม่ได้มีภาว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งินเฟ้อรุนแรง 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ตีคว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>รายงาน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z w:val="26"/>
          <w:szCs w:val="26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ว่าห้ามกลับรายการผลขาดทุนจากการด้อยค่าของค่าความนิยมที่เคยรับรู้ในงวดระหว่างกาลงวดก่อน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eastAsia="Calibri" w:cs="Angsana New" w:ascii="Angsana New" w:hAnsi="Angsana New"/>
          <w:sz w:val="26"/>
          <w:szCs w:val="26"/>
        </w:rPr>
        <w:t xml:space="preserve">12 </w:t>
      </w:r>
      <w:r>
        <w:rPr>
          <w:rFonts w:ascii="Angsana New" w:hAnsi="Angsana New" w:eastAsia="Calibri" w:cs="Angsana New"/>
          <w:sz w:val="26"/>
          <w:sz w:val="26"/>
          <w:szCs w:val="26"/>
        </w:rPr>
        <w:t>เกี่ยวข้องกับข้อตกลงสัมปทานบริการระหว่างภาครัฐกับเอกชนในการให้บริการสาธารณะโดยที่เอกชนได้เข้าร่วมในการสร้าง การลงทุน การดำเนินงาน และการบำรุงรักษาโครงสร้างพื้นฐานสำหรับบริการสาธารณะ ผู้บริหารของ</w:t>
      </w: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054" w:leader="none"/>
          <w:tab w:val="left" w:pos="1992" w:leader="none"/>
          <w:tab w:val="left" w:pos="2352" w:leader="none"/>
        </w:tabs>
        <w:ind w:left="540" w:right="-121" w:hanging="0"/>
        <w:jc w:val="left"/>
        <w:rPr>
          <w:rFonts w:ascii="Angsana New" w:hAnsi="Angsana New" w:eastAsia="Calibri" w:cs="Angsana New"/>
          <w:sz w:val="16"/>
          <w:szCs w:val="16"/>
          <w:highlight w:val="yellow"/>
        </w:rPr>
      </w:pPr>
      <w:r>
        <w:rPr>
          <w:rFonts w:eastAsia="Calibri" w:cs="Angsana New" w:ascii="Angsana New" w:hAnsi="Angsana New"/>
          <w:sz w:val="16"/>
          <w:szCs w:val="16"/>
          <w:highlight w:val="yellow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 xml:space="preserve">การตีความมาตรฐานการรายงานทางการเงินฉบับที่ </w:t>
      </w:r>
      <w:r>
        <w:rPr>
          <w:rFonts w:eastAsia="Calibri" w:cs="Angsana New" w:ascii="Angsana New" w:hAnsi="Angsana New"/>
          <w:sz w:val="26"/>
          <w:szCs w:val="26"/>
        </w:rPr>
        <w:t xml:space="preserve">13 </w:t>
      </w:r>
      <w:r>
        <w:rPr>
          <w:rFonts w:ascii="Angsana New" w:hAnsi="Angsana New" w:eastAsia="Calibri" w:cs="Angsana New"/>
          <w:sz w:val="26"/>
          <w:sz w:val="26"/>
          <w:szCs w:val="26"/>
        </w:rPr>
        <w:t>ให้คำอธิบายเกี่ยวกับกรณีที่ขายสินค้าหรือให้บริการพร้อมกับให้สิทธิพิเศษแก่ลูกค้า เช่น คะแนนหรือได้รับสินค้าโดยไม่ต้องจ่ายค่าตอบแทน ว่าเป็นรายการที่มีหลายองค์ประกอบ และสิ่งตอบแทนที่ได้รับหรือค้างรับจากลูกค้าต้องปันส่วนให้แต่ละองค์ประกอบของรายการโดยใช้มูลค่ายุติธรรม ผู้บริหารของ</w:t>
      </w:r>
      <w:r>
        <w:rPr>
          <w:rFonts w:ascii="Angsana New" w:hAnsi="Angsana New" w:eastAsia="Calibri" w:cs="Angsana New"/>
          <w:sz w:val="26"/>
          <w:sz w:val="26"/>
          <w:szCs w:val="26"/>
        </w:rPr>
        <w:t>กลุ่มบริษัทประเมินแล้วว่า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ตีความฉบับนี้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right="-121" w:hanging="0"/>
        <w:jc w:val="left"/>
        <w:rPr>
          <w:rFonts w:ascii="Angsana New" w:hAnsi="Angsana New" w:eastAsia="Calibri" w:cs="Angsana New"/>
          <w:sz w:val="16"/>
          <w:szCs w:val="16"/>
          <w:highlight w:val="yellow"/>
        </w:rPr>
      </w:pPr>
      <w:r>
        <w:rPr>
          <w:rFonts w:eastAsia="Calibri" w:cs="Angsana New" w:ascii="Angsana New" w:hAnsi="Angsana New"/>
          <w:sz w:val="16"/>
          <w:szCs w:val="16"/>
          <w:highlight w:val="yellow"/>
        </w:rPr>
      </w:r>
    </w:p>
    <w:p>
      <w:pPr>
        <w:pStyle w:val="ListParagraph"/>
        <w:spacing w:lineRule="auto" w:line="240" w:before="0" w:after="0"/>
        <w:ind w:left="540" w:right="9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29 </w:t>
      </w:r>
      <w:r>
        <w:rPr>
          <w:rFonts w:ascii="Angsana New" w:hAnsi="Angsana New" w:cs="Angsana New"/>
          <w:sz w:val="26"/>
          <w:sz w:val="26"/>
          <w:szCs w:val="26"/>
        </w:rPr>
        <w:t xml:space="preserve">กำหนดเกี่ยวกับการเปิดเผยข้อมูลสำหรับข้อตกลงสัมปทานบริการระหว่างภาครัฐกับเอกชน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บริษัทประเมินแล้วว่า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ใหม่ ซึ่งมีผลบังคับ ณ 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ศ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. 2559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กลุ่มบริษัท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ังไม่ได้นำมาถือปฏิบัติก่อนวันที่มีผลบังคับใช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7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05"/>
      </w:tblGrid>
      <w:tr>
        <w:trPr/>
        <w:tc>
          <w:tcPr>
            <w:tcW w:w="3150" w:type="dxa"/>
            <w:tcBorders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92" w:leader="none"/>
                <w:tab w:val="left" w:pos="235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ประกันภัย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รวมถึงสัญญาประกันภัยต่อ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กิจการเป็นผู้ออกและสัญญาประกันภัยต่อที่กิจการถือไว้ </w:t>
      </w: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มีการประเมินแล้วว่า</w:t>
      </w:r>
      <w:r>
        <w:rPr>
          <w:rFonts w:ascii="Angsana New" w:hAnsi="Angsana New" w:cs="Angsana New"/>
          <w:sz w:val="26"/>
          <w:sz w:val="26"/>
          <w:szCs w:val="26"/>
        </w:rPr>
        <w:t>ไม่เกี่ยวข้องกับการดำเนินงา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</w:t>
      </w:r>
      <w:r>
        <w:rPr>
          <w:rFonts w:ascii="Angsana New" w:hAnsi="Angsana New" w:cs="Angsana New"/>
          <w:sz w:val="26"/>
          <w:sz w:val="26"/>
          <w:szCs w:val="26"/>
        </w:rPr>
        <w:t>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ภาษีเงินได้ระหว่างกาลตั้งค้างจ่ายไว้โดยใช้อัตราภาษีเดียวกับท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ี่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ใหม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shd w:fill="FFFFFF" w:val="clear"/>
        </w:rPr>
      </w:pPr>
      <w:r>
        <w:rPr>
          <w:rFonts w:cs="Angsana New" w:ascii="Angsana New" w:hAnsi="Angsana New"/>
          <w:b/>
          <w:bCs/>
          <w:sz w:val="26"/>
          <w:szCs w:val="26"/>
          <w:shd w:fill="FFFFFF" w:val="clear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ที่รับรู้ในกำไรขาดทุนเบ็ดเสร็จอื่น หรือรับรู้โดยตรงไปยังส่วนของผู้ถือหุ้น ในกรณีนี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คำนวณจากอัตราภาษีตามกฎหมายภาษีอากรที่มีผลบังคับใช้อยู่ หรือ ที่คาดได้ค่อนข้างแน่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มีผลบังคับใช้ภายในสิ้นรอบระยะเวลาที่รายงานในประเทศที่บริษัทย่อย และบริษัทร่วม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อากรไปปฏิบัติซึ่งขึ้นอยู่กับการตีความ และจะตั้งประมาณการค่าใช้จ่ายภาษีอากร หากคาดว่าจะต้องจ่ายชำระเจ้าหน้าที่ภาษีอาก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อการตัดบัญชีตั้งเต็มจำนวน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ทางบัญชีและกำไร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และกฎหมายภาษีอากร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บริษัทร่วม และส่วนได้เสียในกิจการร่วมค้า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ภาษีเงินได้ของงวดปัจจุบันด้วยยอด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4.</w:t>
      </w: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ของบริษัทที่ทำการตัดสินใจเชิงกลยุทธ์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กระทบจากการนำนโยบายการบัญชีใหม่มาใช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งวดหกเดือ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ริษัท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ได้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นำมาตรฐานการ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ัญชี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2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เรื่อง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ภาษีเงินได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มีผลบังคับใช้ในประเทศไท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59" w:hanging="0"/>
        <w:jc w:val="left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บริษัทใช้วิธีปรับปรุงย้อนหลังสำหรับการนำมาตรฐานดังกล่าวมาปฏิบัติ ซึ่ง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มี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ผลกระทบต่องบ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สดงฐานะการเงิ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 ณ วัน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br/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ละงบกำไรขาดทุนสำหรับ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งวดหกเดือ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สิ้นสุดวัน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ที่ </w:t>
      </w:r>
      <w:r>
        <w:rPr>
          <w:rFonts w:eastAsia="Calibri"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eastAsia="Calibri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eastAsia="Calibri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eastAsia="Calibri"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pacing w:val="-6"/>
          <w:sz w:val="26"/>
          <w:szCs w:val="26"/>
          <w:lang w:val="en-GB"/>
        </w:rPr>
        <w:t>. 255</w:t>
      </w:r>
      <w:r>
        <w:rPr>
          <w:rFonts w:eastAsia="Calibri"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eastAsia="Calibri"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และกำไรสะสมที่ยังไม่ได้จัดสรร ณ วันที่ 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มกราคม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และ พ</w:t>
      </w:r>
      <w:r>
        <w:rPr>
          <w:rFonts w:eastAsia="Calibri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>ศ</w:t>
      </w:r>
      <w:r>
        <w:rPr>
          <w:rFonts w:eastAsia="Calibri"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eastAsia="Calibri" w:cs="Angsana New"/>
          <w:sz w:val="26"/>
          <w:sz w:val="26"/>
          <w:szCs w:val="26"/>
          <w:lang w:val="en-GB"/>
        </w:rPr>
        <w:t xml:space="preserve">ดังนี้  </w:t>
      </w:r>
    </w:p>
    <w:tbl>
      <w:tblPr>
        <w:tblW w:w="94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40"/>
        <w:gridCol w:w="1296"/>
        <w:gridCol w:w="1296"/>
      </w:tblGrid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การเงินรวม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9,290,00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0,492,795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8,797,2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425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,928,18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4,928,18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วัดมูลค่า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,797,3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,559,46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4,237,86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 xml:space="preserve">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671,21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74,04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1,097,17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,699,0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4,04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4,273,1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386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,277,20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,108,800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็ดเสร็จรวม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5,085,07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,703,154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7,381,9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3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.3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2,582,6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1,368,72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1,213,8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7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1440"/>
        <w:gridCol w:w="1296"/>
        <w:gridCol w:w="1296"/>
      </w:tblGrid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000" w:leader="none"/>
              </w:tabs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184,82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574,713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,610,112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สดงฐานะการเงิ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603,45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603,457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วัดมูลค่า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797,3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,559,466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,237,864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lang w:val="en-GB"/>
              </w:rPr>
              <w:t xml:space="preserve"> 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725,65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,150,942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,574,71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,108,0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50,94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7,259,03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วัดมูลค่าเงินลงทุน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386,0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,277,200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,108,800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บ็ดเสร็จรวม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3,494,09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26,258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,367,83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2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.3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</w:p>
        </w:tc>
      </w:tr>
      <w:tr>
        <w:trPr/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ind w:left="425"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ind w:left="425" w:right="-11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ำไรสะส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ยังไม่ได้จัดสรร ณ วันที่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5,947,99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956,00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9,904,000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ังไม่ได้ตรวจสอบ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1170"/>
        <w:gridCol w:w="1170"/>
        <w:gridCol w:w="1170"/>
        <w:gridCol w:w="1260"/>
        <w:gridCol w:w="1170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ลังสินค้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และให้บริ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ส่วนงาน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02,934,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7,776,7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046,477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808,853,6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249,411,2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966,630,351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(74,068,6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57,078,9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922,710,7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617,097,0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996,779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674,176,013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,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,397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00,697,79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23,766,46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91,756,54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2,631,861</w:t>
            </w: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92,454,338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,496,4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,972,062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51,021,3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31,409,766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72,593,7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64,646,345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ก่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69,513,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5,370,289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25,413,0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41,097,170)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44,100,13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74,273,11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1170"/>
        <w:gridCol w:w="1170"/>
        <w:gridCol w:w="1170"/>
        <w:gridCol w:w="1260"/>
        <w:gridCol w:w="1170"/>
        <w:gridCol w:w="2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คลังสินค้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และให้บริ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พื่อการ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ยังไม่ได้ตรวจสอบ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ตาม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,932,159,8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,187,561,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593,012,4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861,574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,464,409,66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049,135,736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44" w:hanging="0"/>
              <w:jc w:val="left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2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153,153,322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248,376,570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288" w:hanging="0"/>
              <w:jc w:val="lef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2"/>
                <w:sz w:val="22"/>
                <w:sz w:val="22"/>
                <w:szCs w:val="22"/>
              </w:rPr>
              <w:t>สินทรัพย์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1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2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8,617,562,99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8,297,512,30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71,713,6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32,245,0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529,098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8,228,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00,811,72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20,473,125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หนี้สิน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239,603,380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289,982,608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หนี้สิน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,740,415,100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,410,455,73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เสื่อมราค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812,8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647,9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,153,7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,37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966,565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021,324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19,05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0,549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ัดจำหน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639,01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489,262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8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8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ind w:left="54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ั้งสิ้นตามงบการเงิน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7,324,63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4,591,13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สดและรายการเทียบเท่าเงินสด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8"/>
          <w:szCs w:val="8"/>
        </w:rPr>
      </w:pPr>
      <w:r>
        <w:rPr>
          <w:rFonts w:cs="Angsana New" w:ascii="Angsana New" w:hAnsi="Angsana New"/>
          <w:spacing w:val="-4"/>
          <w:sz w:val="8"/>
          <w:szCs w:val="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,8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1,2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็คในมื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8,1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5,5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8,1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4,584,1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,646,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,423,5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1,741,54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ระแสรายว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8,891,3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6,5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8,874,79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lineRule="exact" w:line="300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9,61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9,61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83,629,60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978,730,15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75,438,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71,419,27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ฝากสถาบันการเงินที่ติดภาระ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งินฝากสถาบัน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 xml:space="preserve">2556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ม่มีเงินฝากสถาบันการเงินที่ติดภาระค้ำประกัน </w:t>
      </w:r>
      <w:r>
        <w:rPr>
          <w:rFonts w:cs="Angsana New" w:ascii="Angsana New" w:hAnsi="Angsana New"/>
          <w:spacing w:val="-6"/>
          <w:sz w:val="26"/>
          <w:szCs w:val="26"/>
        </w:rPr>
        <w:t xml:space="preserve">(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 xml:space="preserve">2555 :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6"/>
          <w:sz w:val="26"/>
          <w:szCs w:val="26"/>
        </w:rPr>
        <w:t>18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นื่องจากในระหว่างงว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255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ปลดภาระค้ำประกันเงินฝากประจำประเภท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ดือน จำนว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</w:rPr>
        <w:t xml:space="preserve">202,548,474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าท ซึ่งใช้เป็นหลักประกัน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 xml:space="preserve">2556 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ชั่วคราว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eastAsia="Angsana New" w:cs="Angsana New"/>
          <w:sz w:val="26"/>
          <w:sz w:val="26"/>
          <w:szCs w:val="26"/>
          <w:lang w:val="th-TH"/>
        </w:rPr>
        <w:t xml:space="preserve">แ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มีการเปลี่ยนแปลงดังนี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8"/>
          <w:szCs w:val="8"/>
        </w:rPr>
      </w:pPr>
      <w:r>
        <w:rPr>
          <w:rFonts w:cs="Angsana New" w:ascii="Angsana New" w:hAnsi="Angsana New"/>
          <w:spacing w:val="-4"/>
          <w:sz w:val="8"/>
          <w:szCs w:val="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ต้น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6,668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4,9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6,668,1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4,902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เพิ่มขึ้น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ี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94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6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49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60,000,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ชั่วคราวจำหน่าย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210,357,16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43,486,07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165,438,31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43,486,076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ที่ยังไม่รับรู้จากการตีมูลค่ายุติธรรมขอ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ลงทุนเผื่อข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5,9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3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71,0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33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ปลาย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76,9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6,668,1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00,8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6,668,15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หน่วยล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b/>
          <w:bCs/>
          <w:sz w:val="14"/>
          <w:szCs w:val="14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b/>
          <w:bCs/>
          <w:sz w:val="14"/>
          <w:szCs w:val="1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sz w:val="14"/>
          <w:szCs w:val="14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248,94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001,1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,633,87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58,89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อื่น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3,4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3,4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7,169,99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บี้ยประกัน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ค่าใช้จ่าย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80,09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61,15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56,5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82,57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953,18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30,88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9,68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272,81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85,2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431,71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778,93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10,2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10,18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10,23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934,61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0,688,68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033,7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326,22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4"/>
          <w:szCs w:val="14"/>
        </w:rPr>
      </w:pPr>
      <w:r>
        <w:rPr>
          <w:rFonts w:eastAsia="Angsana New" w:cs="Angsana New" w:ascii="Angsana New" w:hAnsi="Angsana New"/>
          <w:sz w:val="14"/>
          <w:szCs w:val="14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 255</w:t>
      </w:r>
      <w:r>
        <w:rPr>
          <w:rFonts w:cs="Angsana New" w:ascii="Angsana New" w:hAnsi="Angsana New"/>
          <w:spacing w:val="-6"/>
          <w:sz w:val="26"/>
          <w:szCs w:val="26"/>
        </w:rPr>
        <w:t>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  <w:lang w:val="en-GB"/>
        </w:rPr>
        <w:t xml:space="preserve">ลูกหนี้การค้า 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 xml:space="preserve">-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  <w:lang w:val="en-GB"/>
        </w:rPr>
        <w:t>บริษัทอื่นเป็นลูกหนี้การค้าที่อยู่ในกำหนดชำระ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6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spacing w:val="-6"/>
          <w:sz w:val="14"/>
          <w:szCs w:val="14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9.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เงินจ่ายล่วงหน้าค่าซื้อหน่วยลงทุ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14"/>
          <w:szCs w:val="1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6"/>
          <w:sz w:val="26"/>
          <w:szCs w:val="26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เงินจ่ายล่วงหน้าค่าซื้อหน่วยลงทุน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>. 255</w:t>
      </w:r>
      <w:r>
        <w:rPr>
          <w:rFonts w:cs="Angsana New" w:ascii="Angsana New" w:hAnsi="Angsana New"/>
          <w:spacing w:val="-6"/>
          <w:sz w:val="26"/>
          <w:szCs w:val="26"/>
        </w:rPr>
        <w:t>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5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6"/>
          <w:sz w:val="14"/>
          <w:szCs w:val="14"/>
        </w:rPr>
      </w:pPr>
      <w:r>
        <w:rPr>
          <w:rFonts w:eastAsia="Angsana New" w:cs="Angsana New" w:ascii="Angsana New" w:hAnsi="Angsana New"/>
          <w:spacing w:val="-6"/>
          <w:sz w:val="14"/>
          <w:szCs w:val="1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ซื้อหน่วยลง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องทุนรวมอสังหาริมทรัพย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และสิทธิการเช่า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ดับบลิวเอชเอ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972" w:right="-13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พรีเมี่ยมแฟคทอรี่แอนด์แวร์เฮ้าส์ ฟันด์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6"/>
          <w:sz w:val="14"/>
          <w:szCs w:val="14"/>
        </w:rPr>
      </w:pPr>
      <w:r>
        <w:rPr>
          <w:rFonts w:eastAsia="Angsana New"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ริษัทมีเงินจ่ายล่วงหน้าค่าซื้อหน่วยลงทุนในกองทุนรวมอสังหาริมทรัพย์และสิทธิการเช่า ดับบลิวเอชเอ พรีเมี่ยม แฟคทอรี่แอนด์แวร์เฮ้าส์ ฟันด์ จำนวน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25,240,00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หน่วย ซึ่งเป็นการจองซื้อหน่วยลงทุนเพิ่มทุนราคาหน่วยละ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1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eastAsia="Angsana New" w:cs="Angsana New" w:ascii="Angsana New" w:hAnsi="Angsana New"/>
          <w:sz w:val="26"/>
          <w:szCs w:val="26"/>
        </w:rPr>
        <w:t xml:space="preserve">252,4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ซึ่งได้มีการซื้อขาย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4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6 (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หมายเหตุ </w:t>
      </w:r>
      <w:r>
        <w:rPr>
          <w:rFonts w:eastAsia="Angsana New" w:cs="Angsana New" w:ascii="Angsana New" w:hAnsi="Angsana New"/>
          <w:sz w:val="26"/>
          <w:szCs w:val="26"/>
        </w:rPr>
        <w:t>12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หมุนเวียน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หมุนเวียน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>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จ่ายล่วงหน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10,8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10,81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มูลค่าเพิ่มรอขอคื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,576,3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316,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0,833,5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717,19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ซื้อที่ยังไม่ได้รับใบกำกับ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770,7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072,2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443,2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58,79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9,347,12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099,21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7,276,79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7,286,80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6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ได้แสดงเจตนารมณ์ที่จะจำหน่ายอสังหาริมทรัพย์เพื่อการลงทุนแก่กองทุ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และสิทธิการเช่า ดับบลิวเอชเอ พรีเมี่ยม แฟคทอรี่แอนด์แวร์เฮ้าส์ ฟันด์ โดยแผนการจำหน่ายคาดว่าจะเสร็จสิ้นภายในระยะเวลา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ปี กลุ่มบริษัทจึงทำการจัดประเภ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สิทธิการเช่าที่เกี่ยวข้อ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ภายใต้บริษัท ดับบลิวเอชเอ คอร์เปอเรชั่น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 แวร์เฮาส์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เอเซีย อะไลแอนซ์ จำกัด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ดับบลิวเอชเ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สินทรัพย์ไม่หมุนเวียนที่ถือไว้เพื่อขาย ณ 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ินทรัพย์ไม่หมุนเวียนที่ถือไว้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พื่อขายมีจำนวนทั้งสิ้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506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7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285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สำหรับงบการเงินรวมและ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งบการเงินเฉพาะบริษัท ตามลำดับ</w:t>
      </w:r>
      <w:r>
        <w:rPr>
          <w:rFonts w:cs="Angsana New" w:ascii="Angsana New" w:hAnsi="Angsana New"/>
          <w:spacing w:val="-6"/>
          <w:sz w:val="26"/>
          <w:szCs w:val="26"/>
        </w:rPr>
        <w:t xml:space="preserve">(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1,785.8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47.6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งบการเงินรวม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การเงินเฉพาะบริษัท ตามลำดับ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 xml:space="preserve">มิถุน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โอนโครงการอสังหาริมทรัพย์ที่ถือไว้เพื่อขายโครงการหนึ่งมูลค่า </w:t>
      </w:r>
      <w:r>
        <w:rPr>
          <w:rFonts w:cs="Angsana New" w:ascii="Angsana New" w:hAnsi="Angsana New"/>
          <w:sz w:val="26"/>
          <w:szCs w:val="26"/>
        </w:rPr>
        <w:t xml:space="preserve">294,389,744 </w:t>
      </w:r>
      <w:r>
        <w:rPr>
          <w:rFonts w:ascii="Angsana New" w:hAnsi="Angsana New" w:cs="Angsana New"/>
          <w:sz w:val="26"/>
          <w:sz w:val="26"/>
          <w:szCs w:val="26"/>
        </w:rPr>
        <w:t>บาท กลับไปเป็นอสังหาริมทรัพย์เพื่อการลงทุน โดยโครงการดังกล่าวเป็นโครงการคลังสินค้าเฟสแรกในจำนวนสองเฟสที่บริษัทมีความตั้งใจโอนขายให้กับกองทุนรวมอสังหาริมทรัพย์</w:t>
      </w:r>
      <w:r>
        <w:rPr>
          <w:rFonts w:ascii="Angsana New" w:hAnsi="Angsana New" w:cs="Angsana New"/>
          <w:sz w:val="26"/>
          <w:sz w:val="26"/>
          <w:szCs w:val="26"/>
        </w:rPr>
        <w:t xml:space="preserve">ฯ </w:t>
      </w:r>
      <w:r>
        <w:rPr>
          <w:rFonts w:ascii="Angsana New" w:hAnsi="Angsana New" w:cs="Angsana New"/>
          <w:sz w:val="26"/>
          <w:sz w:val="26"/>
          <w:szCs w:val="26"/>
        </w:rPr>
        <w:t>พร้อมกัน ซึ่งผู้บริหาร</w:t>
      </w:r>
      <w:r>
        <w:rPr>
          <w:rFonts w:ascii="Angsana New" w:hAnsi="Angsana New" w:cs="Angsana New"/>
          <w:sz w:val="26"/>
          <w:sz w:val="26"/>
          <w:szCs w:val="26"/>
        </w:rPr>
        <w:t>ของบริษัทคาดว่า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เฟสที่สองที่กำลังอยู่ระหว่างก่อสร้างนั้นน่าจะไม่สามารถดำเนินการให้เสร็จสิ้นภายในระยะเวลาที่คาดการณ์ไว้ ทำให้ส่งผลกระทบต่อแผนการขายเข้ากองทุนอสังหาริมทรัพย์ ที่อาจไม่สามารถขายได้ภายใน </w:t>
      </w:r>
      <w:r>
        <w:rPr>
          <w:rFonts w:cs="Angsana New" w:ascii="Angsana New" w:hAnsi="Angsana New"/>
          <w:sz w:val="26"/>
          <w:szCs w:val="26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ที่ได้เคยประมาณการไว้ในไตรมาสแรกของปี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6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6"/>
          <w:szCs w:val="26"/>
        </w:rPr>
        <w:t xml:space="preserve">1/2555 </w:t>
      </w:r>
      <w:r>
        <w:rPr>
          <w:rFonts w:ascii="Angsana New" w:hAnsi="Angsana New" w:cs="Angsana New"/>
          <w:sz w:val="26"/>
          <w:sz w:val="26"/>
          <w:szCs w:val="26"/>
        </w:rPr>
        <w:t>ได้มีมติอนุมัติให้บริษัทขายอสังหาริมทรัพย์เพื่อการลงทุนให้กับกองทุนรวมอสังหาริมทรัพย์และสิทธิการเช่า ดับบลิวเอชเอ พรีเมี่ยม แฟคทอรี่แอนด์แวร์เฮ้าส์ ฟันด์ โดยประกอบด้วยอาคารคลังสินค้าและอาคารสำนักงานพร้อมที่ดินในโครงการ</w:t>
      </w:r>
      <w:r>
        <w:rPr>
          <w:rFonts w:cs="Angsana New" w:ascii="Angsana New" w:hAnsi="Angsana New"/>
          <w:sz w:val="26"/>
          <w:szCs w:val="26"/>
        </w:rPr>
        <w:t>Healthcare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โฉล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บางพล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างพลีใหญ่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สมุทรปรา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โครงการ</w:t>
      </w:r>
      <w:r>
        <w:rPr>
          <w:rFonts w:cs="Angsana New" w:ascii="Angsana New" w:hAnsi="Angsana New"/>
          <w:sz w:val="26"/>
          <w:szCs w:val="26"/>
        </w:rPr>
        <w:t>Kao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หัวฬ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เมือง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มีมูลค่าการซื้อขายรวมสองโครงการ เป็นจำนว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,080</w:t>
      </w:r>
      <w:r>
        <w:rPr>
          <w:rFonts w:cs="Angsana New" w:ascii="Angsana New" w:hAnsi="Angsana New"/>
          <w:sz w:val="26"/>
          <w:szCs w:val="26"/>
        </w:rPr>
        <w:t xml:space="preserve">.00 </w:t>
      </w:r>
      <w:r>
        <w:rPr>
          <w:rFonts w:ascii="Angsana New" w:hAnsi="Angsana New" w:cs="Angsana New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ดำเนินการขายอสังหาริมทรัพย์เพื่อการลงทุนดังกล่าว บริษัทได้เสนอราคาขายสินทรัพย์รวมกับ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กำหนดราคาขายรวมเพื่อให้เป็นไปตามเงื่อนไข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รับซื้อทรัพย์สินที่กองทุนยินดีรับซื้อ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ลุ่มบริษัทได้มีการขายอสังหาริมทรัพย์เพื่อการลงทุนดังกล่าวไป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pacing w:val="-6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หมุนเวียนที่ถือไว้เพื่อขายและหนี้สินที่เกี่ยวข้องโดยตรงกับสินทรัพย์ไม่หมุนเวียนที่ถือไว้เพื่อขา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ณ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วันที่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92"/>
        <w:gridCol w:w="1411"/>
        <w:gridCol w:w="1411"/>
        <w:gridCol w:w="1411"/>
        <w:gridCol w:w="1411"/>
      </w:tblGrid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right="-13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right="-13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ตัดบัญชีที่ถึงกำหนดภายในหนึ่งปี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,580,0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2,164,6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,580,0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506,753,4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785,845,4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285,082,5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7,603,86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ทธิการเช่า 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6,050,0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6,835,7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76,050,0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,628,7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,728,6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4,628,7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593,012,413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861,574,593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371,341,48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7,603,86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ี่เกี่ยวข้องโดยตรงกับ</w:t>
            </w:r>
          </w:p>
          <w:p>
            <w:pPr>
              <w:pStyle w:val="Normal"/>
              <w:ind w:left="432" w:right="-13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right="-13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ภายในหนึ่ง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417,97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18,305,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,126,960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48,000,00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,060,8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2,858,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20,0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42,68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จากสัญญาเช่าระยะยาว</w:t>
            </w:r>
          </w:p>
        </w:tc>
        <w:tc>
          <w:tcPr>
            <w:tcW w:w="79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109,064,2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57,064,4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96,864,6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8,478,510</w:t>
            </w:r>
          </w:p>
        </w:tc>
      </w:tr>
      <w:tr>
        <w:trPr/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,742,4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,742,4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,535,840,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688,228,121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  <w:t>1,231,387,195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256,621,195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รายละเอียดของรายได้ที่รับรู้ในกำไรขาดทุนเบ็ดเสร็จที่เกี่ยวข้องกับสินทรัพย์ไม่หมุนเวียนที่ถือไว้เพื่อขายสำหรับ</w:t>
      </w:r>
      <w:r>
        <w:rPr>
          <w:rFonts w:ascii="Angsana New" w:hAnsi="Angsana New" w:cs="Angsana New"/>
          <w:sz w:val="26"/>
          <w:sz w:val="26"/>
          <w:szCs w:val="26"/>
        </w:rPr>
        <w:t>งวดหก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ค่าเช่าและค่าบริการภายหลังการจัดประเภ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สินทรัพย์ไม่หมุนเวียนที่ถือไว้เพ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ายได้ค่าเช่าและค่าบริการสำหรับงวดสาม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9,535,7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9,535,7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ผื่อขาย</w:t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 xml:space="preserve">เผื่อขาย </w:t>
      </w:r>
      <w:r>
        <w:rPr>
          <w:rFonts w:ascii="Angsana New" w:hAnsi="Angsana New" w:cs="Angsana New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่วยลงทุนใน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องทุนรวมอสังหาริมทรัพย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ละสิทธิการเช่า ดับบลิวเอชเอ พรีเมี่ย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ฟคทอรี่แอนด์แวร์เฮ้าส์ ฟันด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8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6,8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ซื้อหน่วย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5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5,4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ยุติธรรมของเงิน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9,008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9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9,008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988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66,58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66,58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3,188,000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ารเปลี่ยนแปลงในราคาตามบัญชีของเงินลงทุนในบริษัทย่อยสำหรับงวด</w:t>
      </w:r>
      <w:r>
        <w:rPr>
          <w:rFonts w:eastAsia="Angsana New" w:cs="Angsana New" w:ascii="Angsana New" w:hAnsi="Angsana New"/>
          <w:sz w:val="26"/>
          <w:szCs w:val="26"/>
        </w:rPr>
        <w:t>/</w:t>
      </w:r>
      <w:r>
        <w:rPr>
          <w:rFonts w:ascii="Angsana New" w:hAnsi="Angsana New" w:eastAsia="Angsana New" w:cs="Angsana New"/>
          <w:sz w:val="26"/>
          <w:sz w:val="26"/>
          <w:szCs w:val="26"/>
        </w:rPr>
        <w:t>ปีสิ้นสุ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8"/>
        <w:gridCol w:w="1411"/>
        <w:gridCol w:w="1411"/>
      </w:tblGrid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ตรวจสอบแล้ว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432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</w:tr>
      <w:tr>
        <w:trPr/>
        <w:tc>
          <w:tcPr>
            <w:tcW w:w="6638" w:type="dxa"/>
            <w:tcBorders/>
            <w:vAlign w:val="bottom"/>
          </w:tcPr>
          <w:p>
            <w:pPr>
              <w:pStyle w:val="Normal"/>
              <w:ind w:left="432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898,276,91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98,276,9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บริษัทย่อยซึ่งจัดตั้งขึ้นในประเทศไทยทั้งหมด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14"/>
        <w:gridCol w:w="821"/>
        <w:gridCol w:w="821"/>
        <w:gridCol w:w="936"/>
        <w:gridCol w:w="936"/>
        <w:gridCol w:w="936"/>
        <w:gridCol w:w="936"/>
      </w:tblGrid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</w:t>
            </w:r>
          </w:p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วร์เฮาส์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,876,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,876,956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ะไลแอนซ์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ดับบลิวเอชเอ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399,9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399,961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ะไลแอนซ์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left="-43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,276,9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,276,91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นำหุ้นที่ถืออยู่ใน 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แวร์เฮาส์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เซีย </w:t>
      </w:r>
      <w:r>
        <w:rPr>
          <w:rFonts w:ascii="Angsana New" w:hAnsi="Angsana New" w:cs="Angsana New"/>
          <w:sz w:val="26"/>
          <w:sz w:val="26"/>
          <w:szCs w:val="26"/>
        </w:rPr>
        <w:t>อะไลแอนซ์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sz w:val="26"/>
          <w:szCs w:val="26"/>
          <w:lang w:val="en-GB"/>
        </w:rPr>
        <w:t>26,97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และหุ้นที่ถืออยู่ในบริษั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 ดับบลิวเอชเ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จำนวน </w:t>
      </w:r>
      <w:r>
        <w:rPr>
          <w:rFonts w:cs="Angsana New" w:ascii="Angsana New" w:hAnsi="Angsana New"/>
          <w:sz w:val="26"/>
          <w:szCs w:val="26"/>
          <w:lang w:val="en-GB"/>
        </w:rPr>
        <w:t>23,40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ไปจำนำเพื่อค้ำประกัน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8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ระหว่างงวด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ทำการปลดจำนำหุ้นดังกล่าวเสร็จสิ้นแล้ว</w:t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spacing w:lineRule="exact" w:line="300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 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21,090,31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838,783,68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4,481,885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4,291,245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36,608,43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54,492,43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36,608,43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54,492,43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777,038,75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330,633,559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โอนกลับจาก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4,389,74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4,389,74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,663,35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252,875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1,966,565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51,966,565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56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06,753,442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285,082,510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5,466,980,27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5,055,719,53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581,342,64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169,891,266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14,362,367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14,171,727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5,466,980,27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5,055,719,53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5"/>
          <w:sz w:val="26"/>
          <w:szCs w:val="26"/>
        </w:rPr>
      </w:pPr>
      <w:r>
        <w:rPr>
          <w:rFonts w:ascii="Angsana New" w:hAnsi="Angsana New" w:cs="Angsana New"/>
          <w:spacing w:val="-5"/>
          <w:sz w:val="26"/>
          <w:sz w:val="26"/>
          <w:szCs w:val="26"/>
        </w:rPr>
        <w:t>กลุ่มบริษัท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ได้นำที่ดิน อาคารและคลังสินค้าไปจดจำนองเพื่อเป็นหลักประกันวงเงิน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>เบิกเกินบัญชี และเงิน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กู้ยืมระยะยาว </w:t>
      </w:r>
      <w:r>
        <w:rPr>
          <w:rFonts w:cs="Angsana New" w:ascii="Angsana New" w:hAnsi="Angsana New"/>
          <w:spacing w:val="-5"/>
          <w:sz w:val="26"/>
          <w:szCs w:val="26"/>
        </w:rPr>
        <w:t>(</w:t>
      </w:r>
      <w:r>
        <w:rPr>
          <w:rFonts w:ascii="Angsana New" w:hAnsi="Angsana New" w:cs="Angsana New"/>
          <w:spacing w:val="-5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5"/>
          <w:sz w:val="26"/>
          <w:szCs w:val="26"/>
        </w:rPr>
        <w:t>1</w:t>
      </w:r>
      <w:r>
        <w:rPr>
          <w:rFonts w:cs="Angsana New" w:ascii="Angsana New" w:hAnsi="Angsana New"/>
          <w:spacing w:val="-5"/>
          <w:sz w:val="26"/>
          <w:szCs w:val="26"/>
        </w:rPr>
        <w:t>8</w:t>
      </w:r>
      <w:r>
        <w:rPr>
          <w:rFonts w:cs="Angsana New" w:ascii="Angsana New" w:hAnsi="Angsana New"/>
          <w:spacing w:val="-5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5"/>
          <w:sz w:val="26"/>
          <w:szCs w:val="26"/>
          <w:lang w:val="en-GB"/>
        </w:rPr>
      </w:pPr>
      <w:r>
        <w:rPr>
          <w:rFonts w:cs="Angsana New" w:ascii="Angsana New" w:hAnsi="Angsana New"/>
          <w:spacing w:val="-5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ของกลุ่มบริษัท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เมิน</w:t>
      </w:r>
      <w:r>
        <w:rPr>
          <w:rFonts w:ascii="Angsana New" w:hAnsi="Angsana New" w:cs="Angsana New"/>
          <w:sz w:val="26"/>
          <w:sz w:val="26"/>
          <w:szCs w:val="26"/>
        </w:rPr>
        <w:t>โดยผู้ประเมินอิสระ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บริษัท กรุงเทพประเมินราคา จำกัด และบริษัท ไนท์แฟรงค์ ชาเตอ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ประเทศไทย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</w:t>
      </w:r>
      <w:r>
        <w:rPr>
          <w:rFonts w:ascii="Angsana New" w:hAnsi="Angsana New" w:cs="Angsana New"/>
          <w:sz w:val="26"/>
          <w:sz w:val="26"/>
          <w:szCs w:val="26"/>
        </w:rPr>
        <w:t>ซึ่งมีคุณสมบัติของผู้เชี่ยวชาญในวิชาชีพและมีประสบการณ์ในทำเลที่ตั้งและประเภทข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ที่มีการประเมินนั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ใช้วิธีต้น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Cost method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ิธี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Income method)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ที่ดินและงานระหว่างก่อสร้างบริษัทไม่ได้ทำการประเมินเนื่องจากสินทรัพย์เหล่านี้อยู่ในระหว่างการก่อสร้างยังไม่แล้วเสร็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สังหาริมทรัพย์เพื่อการลงทุนที่ทำการประเมินมีราคายุติธรรมในงบการเงินรวมและงบการเงิ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,95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,956</w:t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ตามลำดับ ส่วนสินทรัพย์ที่ไม่ได้ทำการประเมินมีอยู่ในงบการเงินรวมและงบการเงิน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98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79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ตามลำดับ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ำนวนเงินที่เกี่ยวข้องอสังหาริมทรัพย์เพื่อการลงทุน ที่ได้รับรู้ในกำไรหรือขาดทุน </w:t>
      </w:r>
      <w:r>
        <w:rPr>
          <w:rFonts w:ascii="Angsana New" w:hAnsi="Angsana New" w:cs="Angsan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9,960,6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7,776,7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6,500,2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7,958,45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ก่อให้เกิดรายได้ค่าเช่า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2,043,2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8,642,9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,436,0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,433,99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ซึ่งไม่ได้ก่อให้เกิดรายได้ค่าเช่า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สิทธิการเช่า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sz w:val="14"/>
          <w:szCs w:val="14"/>
          <w:lang w:val="en-GB"/>
        </w:rPr>
      </w:r>
    </w:p>
    <w:p>
      <w:pPr>
        <w:pStyle w:val="Normal"/>
        <w:spacing w:lineRule="exact" w:line="3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การเช่า 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b/>
                <w:b/>
                <w:bCs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82,198,12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1,685,699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7,224,863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712,435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4,973,26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243,36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243,364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639,017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639,017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6,050,076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6,050,076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2,527,53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2,527,53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8"/>
                <w:szCs w:val="8"/>
              </w:rPr>
            </w:pPr>
            <w:r>
              <w:rPr>
                <w:rFonts w:cs="Angsana New" w:ascii="Angsana New" w:hAnsi="Angsana New"/>
                <w:spacing w:val="-4"/>
                <w:sz w:val="8"/>
                <w:szCs w:val="8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9,181,66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48,669,24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6,654,134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141,706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1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2,527,53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142,527,53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ณ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สิทธิการเช่าเป็นสิทธิการเช่าที่เกี่ยวข้องกันกับอสังหาริมทรัพย์เพื่อการลงทุนและกลุ่ม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ริษัทได้นำสิทธิการเช่าไปจดจำนองเพื่อเป็นหลักประกันวงเงินเบิกเกินบัญชี และเงินกู้ยืมระยะยาว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่วนปรับปรุงอาคาร และอุปกรณ์ สำหรับงว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pacing w:val="-4"/>
          <w:sz w:val="12"/>
          <w:szCs w:val="12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ระหว่างกาล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หกเดือ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2,309,206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54,7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079,753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6,233,044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9,45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1,71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วดหก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9,45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6,221,71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34,12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34,12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เงินจ่ายล่วงหน้าค่าส่วนปรับปรุงอาคารและอุปกรณ์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,443,30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43,30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ตัด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,869,500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869,500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5,74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05,74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719,054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712,219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0,224,06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0,223,16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617,13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7,762,68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,393,065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,539,521)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0,224,06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0,223,16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GB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>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่ายเพื่อซื้อที่ด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>.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0,478,6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074,0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0,775,1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,074,01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ค่าธรรมเนียมโอนสิทธิการเช่า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690,5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927,1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690,5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,927,16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7,4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0,2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7,4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0,21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964,1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61,9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964,1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61,9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01,730,6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9,473,3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72,027,1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9,473,372</w:t>
            </w:r>
          </w:p>
        </w:tc>
      </w:tr>
    </w:tbl>
    <w:p>
      <w:pPr>
        <w:pStyle w:val="Normal"/>
        <w:ind w:left="547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7" w:hanging="7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7" w:hanging="526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2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่วนของเงินกู้ยืมระยะยาว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8,527,1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1,128,6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8,527,1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1,128,6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ถึงกำหนดชำร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11,8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954,9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11,8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954,9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ุคคลหรือกิจ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33,72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4,225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2,138,9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90,404,1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65,863,9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00,308,5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นี้สินที่เกี่ยวข้องโดยตรงก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ไม่หมุนเวียนที่ถือไว้เพื่อข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17,97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18,305,5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26,960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8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ถาบัน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39,591,4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03,591,0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439,591,4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13,591,01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การเงิน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70,8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70,8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ไม่หมุนเวียน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442,262,29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05,393,8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442,262,29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515,393,8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pacing w:val="-4"/>
                <w:sz w:val="4"/>
                <w:szCs w:val="4"/>
              </w:rPr>
            </w:pPr>
            <w:r>
              <w:rPr>
                <w:rFonts w:cs="Angsana New" w:ascii="Angsana New" w:hAnsi="Angsana New"/>
                <w:spacing w:val="-4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92,374,2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135,086,3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ริษัทไม่มีเงินกู้ยืมระยะสั้นจากสถาบันการเงินในประเทศ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(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5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: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นื่องจากในระหว่างงวด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ชำระคืนเงินกู้ยืมระยะสั้นจากสถาบันการเงินในประเทศเป็นจำนว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00</w:t>
      </w:r>
      <w:r>
        <w:rPr>
          <w:rFonts w:cs="Angsana New" w:ascii="Angsana New" w:hAnsi="Angsana New"/>
          <w:sz w:val="26"/>
          <w:szCs w:val="26"/>
          <w:lang w:val="en-GB"/>
        </w:rPr>
        <w:t>,00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ซึ่งใช้หลักประกันเป็นเงินฝากสถาบันการเงินประจำประเภท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7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มี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มีหลักประกันจากสถาบันการเงินในประเทศหลายแห่งเป็น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>3,695,078,69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: 3,742,719,66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ากสถาบันการเงินมีระยะเวลาครบกำหน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ระยะเวลา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นับ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ือนที่มีการเบิกรับเงินกู้งวดแร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.12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MLR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5 : MLR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.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MLR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มายเหตุ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ี้สินตามสัญญาเช่าการเงินมีหลักประกันคือบริษัทจะต้องมอบคืนสัญญาเช่าการเงินแก่ผู้ให้เช่าในกรณีที่บริษัทผิดสัญญ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ย่อยมีเงินกู้ยืมที่มีหลักประกันจากสถาบันการเงินในประเทศ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91,012,9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. 2555 :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64,626,113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เงินกู้ยืมจากสถาบันการเงินมีระยะเวลาครบกำหนดภายใน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ระยะเวลา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ปี นับ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ที่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ริ่มต้นสัญญา และมีอัตราดอกเบี้ย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.50 (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5 : MLR -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.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MLR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เงินเบิกเกินบัญชีธนาคารมีอัตราดอกเบี้ย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M</w:t>
      </w:r>
      <w:r>
        <w:rPr>
          <w:rFonts w:cs="Angsana New" w:ascii="Angsana New" w:hAnsi="Angsana New"/>
          <w:spacing w:val="-6"/>
          <w:sz w:val="26"/>
          <w:szCs w:val="26"/>
        </w:rPr>
        <w:t>OR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ต่อปี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โดยเงินกู้ยืมดังกล่าว 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อยู่ภายใต้ข้อกำหนดของสัญญาเงินกู้ยืมซึ่งกำหนดให้กลุ่มบริษัทต้องดำรงอัตราส่วนทางการเงิน สัดส่วนการถือหุ้นของผู้บริหาร และเงื่อนไขอื่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ๆ ภายใต้สัญญาเงินกู้ยืมที่ได้กำหนดไว้สำหรับวงเงินกู้ยืมในแต่ละ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สามารถวิเคราะห์ได้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71,176,6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936,322,45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รับจา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ั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98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31,105,88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782,386,4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30,092,9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92,386,42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เพื่อซื้อรถยนต์ภายใต้สัญญาเช่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าง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37,5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65,6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37,5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65,61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8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7,0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เบิกเกิน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320,59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721,15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ั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98,0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98,0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ยะย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48,039,47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521,906,66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,177,733,95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879,774,785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จ่ายเงิน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จากบุคคลหรือ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5,375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67,5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2,775,00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ต้นของสัญญาเช่าทาง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512,66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122,28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512,66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122,287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92,374,2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135,086,3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ของเงินกู้ยืมระยะยาว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เบิกเกินบัญชีธนาค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320,5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ระยะยาวจากธนาค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86,091,59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03,025,1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95,078,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42,719,66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33,725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14,225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ี้สินตามสัญญาเช่าทาง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282,6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282,6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92,374,2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214,103,5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4,135,086,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ยะเวลาครบกำหนดของ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>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8,527,1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29,128,6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8,527,1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229,128,6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957,274,4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53,973,3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45,274,4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193,667,78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900,290,0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19,923,2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721,277,1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19,923,23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986,091,59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4,203,025,18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3,695,078,69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742,719,66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>ได้ทำสัญญา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>กับสถาบันการเงินหลายแห่ง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มีเงื่อนไขการชำระคืนเงินต้นและดอกเบี้ย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 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แม่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80"/>
        <w:gridCol w:w="1710"/>
        <w:gridCol w:w="1073"/>
        <w:gridCol w:w="2313"/>
        <w:gridCol w:w="60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คงเหล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ยังไม่ได้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แล้ว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ินเชื่อ</w:t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0.2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6.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0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ดอกเบี้ยชำระเป็นรายเดือนและ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- 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ไตรมาส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3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9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0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พื่อพัฒนาโครงก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Distribution center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IDS logistic (Thailand) Lt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1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25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: MLR 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ปีที่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5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ุมภาพันธ์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และรายไตรมาส 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- 2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ไตรมาส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42</w:t>
            </w:r>
          </w:p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44.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4.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“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18”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5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8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รกฎ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8- 12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 - 1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44.6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44.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พื่อพัฒนาโครงก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New Distribution DSG International (Thailand) Ltd.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44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6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7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: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</w:t>
            </w:r>
          </w:p>
          <w:p>
            <w:pPr>
              <w:pStyle w:val="Normal"/>
              <w:spacing w:lineRule="exact" w:line="260"/>
              <w:ind w:left="-43" w:right="-43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ป็น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26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7 </w:t>
            </w:r>
          </w:p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6.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Refinance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กู้กรรมการของบริษัทในกลุ่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WH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5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มษ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เงินต้นภายในวันทำก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ณ สำนักงานของผู้ให้กู้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เมื่อผู้กู้ได้รับเงินจากการเพิ่มทุนสำหรับการออก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IPO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นำหุ้นสามัญเข้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ดทะเบียนเป็นหลักทรัพย์จดทะเบียนในตลาดหลักทรัพย์ หรือได้รับเงินจากการขายสินทรัพย์ให้แก่กองทุน อสังหาริมทรัพย์</w:t>
            </w:r>
          </w:p>
          <w:p>
            <w:pPr>
              <w:pStyle w:val="Normal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  <w:p>
            <w:pPr>
              <w:pStyle w:val="Normal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ณ วัน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ได้ชำระคืนเงินต้นพร้อมดอกเบี้ยทั้งจำนวนและได้ไถ่ถอนสินทรัพย์ค้ำประกันเสร็จสิ้นเรียบร้อยแล้ว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12"/>
          <w:szCs w:val="12"/>
          <w:lang w:val="en-GB"/>
        </w:rPr>
      </w:pPr>
      <w:r>
        <w:rPr>
          <w:rFonts w:eastAsia="Angsana New"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b/>
          <w:bCs/>
          <w:sz w:val="26"/>
          <w:szCs w:val="26"/>
        </w:rPr>
        <w:t>) 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แม่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00"/>
        <w:gridCol w:w="1012"/>
        <w:gridCol w:w="1012"/>
        <w:gridCol w:w="1800"/>
        <w:gridCol w:w="900"/>
        <w:gridCol w:w="2700"/>
        <w:gridCol w:w="591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คงเหลื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ยังไม่ได้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ตรวจสอบแล้ว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ินเชื่อ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5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5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0.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54.4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บางนา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”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ุมภาพันธ์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ชำระเงินต้นเป็น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โดยมีกำหนดชำระคืนเงินต้นตั้งแต่มีน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พื่อใช้ในการพัฒนาอาค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Distribution Center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KAO Commercial (Thailand) Co.,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75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9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ภายในวันทำการ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ณ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สำนักงานของผู้ให้กู้โดยเมื่อผู้กู้ได้รับเงินจากกองทุนอสังหาริมทรัพย์ และสิทธิการเช่า ดับบลิวเอชเอ พรีเมี่ยม แฟคทอรี่ แอนด์ แวร์เฮ้าส์ ฟันด์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ได้ชำระคืนเงินต้นพร้อมดอกเบี้ยทั้งจำนวนและได้ไถ่ถอนสินทรัพย์ค้ำประกันเสร็จสิ้นเรียบร้อยแล้ว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9.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43.2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เพื่อใช้เป็นค่าพัฒนาที่ดิน สาธารณูปโภค และค่าก่อสร้างในโครงการ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Mega Logistic Center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วังน้อย กม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. 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0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- 36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ิงห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มีน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63.7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8.4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 “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3”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1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2.3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 “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1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่วนขยาย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”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4.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.20%</w:t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ฤศจิก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ดือน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8.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8.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.25%</w:t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ดือน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6"/>
          <w:szCs w:val="6"/>
          <w:lang w:val="en-GB"/>
        </w:rPr>
      </w:pPr>
      <w:r>
        <w:rPr>
          <w:rFonts w:eastAsia="Angsana New" w:cs="Angsana New" w:ascii="Angsana New" w:hAnsi="Angsana New"/>
          <w:sz w:val="6"/>
          <w:szCs w:val="6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 (</w:t>
      </w:r>
      <w:r>
        <w:rPr>
          <w:rFonts w:ascii="Angsana New" w:hAnsi="Angsana New" w:cs="Angsana New"/>
          <w:b/>
          <w:b/>
          <w:bCs/>
        </w:rPr>
        <w:t>บริษัทแม่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</w:rPr>
        <w:t xml:space="preserve">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1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00"/>
        <w:gridCol w:w="1012"/>
        <w:gridCol w:w="1008"/>
        <w:gridCol w:w="1800"/>
        <w:gridCol w:w="907"/>
        <w:gridCol w:w="2707"/>
        <w:gridCol w:w="594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งินกู้ยืมคงเหลื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ยังไม่ได้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ตรวจสอบ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มิถุนาย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lang w:val="en-GB"/>
              </w:rPr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lang w:val="en-GB"/>
              </w:rPr>
              <w:t>ตรวจสอบแล้ว</w:t>
            </w:r>
          </w:p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ันวาคม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สัญญาเงินกู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. 25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ธนาค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วัตถุประสงค์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วงเงินสินเชื่อ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อัตราดอกเบี้ย</w:t>
            </w:r>
          </w:p>
        </w:tc>
        <w:tc>
          <w:tcPr>
            <w:tcW w:w="5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รายการที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ของเงินกู้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)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5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0.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ascii="Angsana New" w:hAnsi="Angsana New" w:cs="Angsana New"/>
                <w:spacing w:val="-4"/>
                <w:lang w:val="en-GB"/>
              </w:rPr>
              <w:t>เพื่อสนับสนุนค่าซื้อที่ดิน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ascii="Angsana New" w:hAnsi="Angsana New" w:cs="Angsana New"/>
                <w:spacing w:val="-4"/>
                <w:lang w:val="en-GB"/>
              </w:rPr>
              <w:t>ในโครงการเหมราช จ</w:t>
            </w:r>
            <w:r>
              <w:rPr>
                <w:rFonts w:cs="Angsana New" w:ascii="Angsana New" w:hAnsi="Angsana New"/>
                <w:spacing w:val="-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สระบุรี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0.00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lang w:val="en-GB"/>
              </w:rPr>
              <w:t>2.125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29" w:hanging="0"/>
              <w:jc w:val="lef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ascii="Angsana New" w:hAnsi="Angsana New" w:cs="Angsana New"/>
                <w:spacing w:val="-4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12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มีนาคม พ</w:t>
            </w:r>
            <w:r>
              <w:rPr>
                <w:rFonts w:cs="Angsana New" w:ascii="Angsana New" w:hAnsi="Angsana New"/>
                <w:spacing w:val="-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ป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6" w:firstLine="18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00.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.20%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28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กุมภาพันธ์ พ</w:t>
            </w:r>
            <w:r>
              <w:rPr>
                <w:rFonts w:cs="Angsana New" w:ascii="Angsana New" w:hAnsi="Angsana New"/>
                <w:spacing w:val="-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lang w:val="en-GB"/>
              </w:rPr>
              <w:t>เดือน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36" w:firstLine="18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11.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พื่อพัฒนาโครงการลาดกระบัง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.00</w:t>
            </w:r>
          </w:p>
        </w:tc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lang w:val="en-GB"/>
              </w:rPr>
              <w:t>2.00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lang w:val="en-GB"/>
              </w:rPr>
              <w:t>1.25</w:t>
            </w:r>
          </w:p>
          <w:p>
            <w:pPr>
              <w:pStyle w:val="Normal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lang w:val="en-GB"/>
              </w:rPr>
              <w:t xml:space="preserve">: MLR - </w:t>
            </w:r>
            <w:r>
              <w:rPr>
                <w:rFonts w:ascii="Angsana New" w:hAnsi="Angsana New" w:cs="Angsana New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2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 w:cs="Angsana New"/>
                <w:lang w:val="en-GB"/>
              </w:rPr>
              <w:t>ศ</w:t>
            </w:r>
            <w:r>
              <w:rPr>
                <w:rFonts w:cs="Angsana New" w:ascii="Angsana New" w:hAnsi="Angsana New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มิถุนายน พ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ascii="Angsana New" w:hAnsi="Angsana New" w:cs="Angsana New"/>
                <w:lang w:val="en-GB"/>
              </w:rPr>
              <w:t>ศ</w:t>
            </w:r>
            <w:r>
              <w:rPr>
                <w:rFonts w:cs="Angsana New" w:ascii="Angsana New" w:hAnsi="Angsana New"/>
                <w:lang w:val="en-GB"/>
              </w:rPr>
              <w:t>. 2558</w:t>
            </w:r>
          </w:p>
          <w:p>
            <w:pPr>
              <w:pStyle w:val="Normal"/>
              <w:spacing w:lineRule="exact" w:line="260"/>
              <w:ind w:left="-29" w:right="-29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ind w:left="-36" w:firstLine="18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95.08</w:t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742.72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236.30</w:t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43" w:right="-43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29" w:right="-29" w:hanging="0"/>
              <w:jc w:val="left"/>
              <w:rPr>
                <w:rFonts w:ascii="Angsana New" w:hAnsi="Angsana New" w:cs="Angsana New"/>
                <w:spacing w:val="-4"/>
                <w:lang w:val="en-GB"/>
              </w:rPr>
            </w:pPr>
            <w:r>
              <w:rPr>
                <w:rFonts w:cs="Angsana New" w:ascii="Angsana New" w:hAnsi="Angsana New"/>
                <w:spacing w:val="-4"/>
                <w:lang w:val="en-GB"/>
              </w:rPr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 xml:space="preserve">สัญญาเงินกู้รายการที่ </w:t>
      </w:r>
      <w:r>
        <w:rPr>
          <w:rFonts w:cs="Angsana New" w:ascii="Angsana New" w:hAnsi="Angsana New"/>
          <w:spacing w:val="-4"/>
          <w:lang w:val="en-GB"/>
        </w:rPr>
        <w:t xml:space="preserve">1 </w:t>
      </w:r>
      <w:r>
        <w:rPr>
          <w:rFonts w:ascii="Angsana New" w:hAnsi="Angsana New" w:cs="Angsana New"/>
          <w:spacing w:val="-4"/>
          <w:lang w:val="en-GB"/>
        </w:rPr>
        <w:t xml:space="preserve">ถึงรายการที่ </w:t>
      </w:r>
      <w:r>
        <w:rPr>
          <w:rFonts w:cs="Angsana New" w:ascii="Angsana New" w:hAnsi="Angsana New"/>
          <w:spacing w:val="-4"/>
          <w:lang w:val="en-GB"/>
        </w:rPr>
        <w:t xml:space="preserve">15 </w:t>
      </w:r>
      <w:r>
        <w:rPr>
          <w:rFonts w:ascii="Angsana New" w:hAnsi="Angsana New" w:cs="Angsana New"/>
          <w:spacing w:val="-4"/>
          <w:lang w:val="en-GB"/>
        </w:rPr>
        <w:t>มีหลักทรัพย์ค้ำประกั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ก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 xml:space="preserve">ค้ำประกันโดยการจดจำนองที่ดิน อาคารและคลังสินค้าของบริษัท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lang w:val="en-GB"/>
        </w:rPr>
        <w:t>14)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  <w:spacing w:val="-4"/>
          <w:lang w:val="en-GB"/>
        </w:rPr>
        <w:t>ข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 xml:space="preserve">ค้ำประกันโดยการจดจำนองสิทธิการเช่า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lang w:val="en-GB"/>
        </w:rPr>
        <w:t>15)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ค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 xml:space="preserve">ค้ำประกันโดยกรรมการผู้มีอำนาจลงนามของบริษัท </w:t>
      </w:r>
      <w:r>
        <w:rPr>
          <w:rFonts w:ascii="Angsana New" w:hAnsi="Angsana New" w:cs="Angsana New"/>
          <w:spacing w:val="-4"/>
          <w:lang w:val="en-GB"/>
        </w:rPr>
        <w:t>ในระหว่างงวด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6 </w:t>
      </w:r>
      <w:r>
        <w:rPr>
          <w:rFonts w:ascii="Angsana New" w:hAnsi="Angsana New" w:cs="Angsana New"/>
          <w:spacing w:val="-4"/>
          <w:lang w:val="en-GB"/>
        </w:rPr>
        <w:t xml:space="preserve">ธนาคารแจ้งยกเลิกภาระค้ำประกันโดยกรรมการผู้มีอำนาจลงนามของบริษัทสำหรับสัญญาเงินกู้รายที่ </w:t>
      </w:r>
      <w:r>
        <w:rPr>
          <w:rFonts w:cs="Angsana New" w:ascii="Angsana New" w:hAnsi="Angsana New"/>
          <w:spacing w:val="-4"/>
          <w:lang w:val="en-GB"/>
        </w:rPr>
        <w:t xml:space="preserve">1 - 15 </w:t>
      </w:r>
      <w:r>
        <w:rPr>
          <w:rFonts w:ascii="Angsana New" w:hAnsi="Angsana New" w:cs="Angsana New"/>
          <w:spacing w:val="-4"/>
          <w:lang w:val="en-GB"/>
        </w:rPr>
        <w:t xml:space="preserve">ยกเว้น รายการที่ </w:t>
      </w:r>
      <w:r>
        <w:rPr>
          <w:rFonts w:cs="Angsana New" w:ascii="Angsana New" w:hAnsi="Angsana New"/>
          <w:spacing w:val="-4"/>
          <w:lang w:val="en-GB"/>
        </w:rPr>
        <w:t xml:space="preserve">2 </w:t>
      </w:r>
      <w:r>
        <w:rPr>
          <w:rFonts w:ascii="Angsana New" w:hAnsi="Angsana New" w:cs="Angsana New"/>
          <w:spacing w:val="-4"/>
          <w:lang w:val="en-GB"/>
        </w:rPr>
        <w:t>ยังคงค้ำประกันต่อไป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ง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 xml:space="preserve">ค้ำประกันโดยการจำนำหุ้นของบริษัท ดับบลิวเอชเอ คอร์ปอเรชั่น จำกัด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>มหาชน</w:t>
      </w:r>
      <w:r>
        <w:rPr>
          <w:rFonts w:cs="Angsana New" w:ascii="Angsana New" w:hAnsi="Angsana New"/>
          <w:spacing w:val="-4"/>
          <w:lang w:val="en-GB"/>
        </w:rPr>
        <w:t xml:space="preserve">) </w:t>
      </w:r>
      <w:r>
        <w:rPr>
          <w:rFonts w:ascii="Angsana New" w:hAnsi="Angsana New" w:cs="Angsana New"/>
          <w:spacing w:val="-4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lang w:val="en-GB"/>
        </w:rPr>
        <w:t xml:space="preserve">8,890,000 </w:t>
      </w:r>
      <w:r>
        <w:rPr>
          <w:rFonts w:ascii="Angsana New" w:hAnsi="Angsana New" w:cs="Angsana New"/>
          <w:spacing w:val="-4"/>
          <w:lang w:val="en-GB"/>
        </w:rPr>
        <w:t>หุ้น ในระหว่างปี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5 </w:t>
      </w:r>
      <w:r>
        <w:rPr>
          <w:rFonts w:ascii="Angsana New" w:hAnsi="Angsana New" w:cs="Angsana New"/>
          <w:spacing w:val="-4"/>
          <w:lang w:val="en-GB"/>
        </w:rPr>
        <w:t>บริษัทได้ทำการปลดจำนำหุ้นดังกล่าวเสร็จสิ้นแล้ว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จ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lang w:val="en-GB"/>
        </w:rPr>
        <w:t xml:space="preserve">ค้ำประกันโดยจำนำหุ้นที่ถืออยู่ในบริษัท แวร์เฮาส์ เอเซีย อะไลแอนซ์ จำกัด จำนวน </w:t>
      </w:r>
      <w:r>
        <w:rPr>
          <w:rFonts w:cs="Angsana New" w:ascii="Angsana New" w:hAnsi="Angsana New"/>
          <w:lang w:val="en-GB"/>
        </w:rPr>
        <w:t xml:space="preserve">26,970,000 </w:t>
      </w:r>
      <w:r>
        <w:rPr>
          <w:rFonts w:ascii="Angsana New" w:hAnsi="Angsana New" w:cs="Angsana New"/>
          <w:lang w:val="en-GB"/>
        </w:rPr>
        <w:t xml:space="preserve">หุ้น และหุ้นที่ถืออยู่ในบริษัท ดับบลิวเอชเอ อะไลแอนซ์ จำกัด จำนวน </w:t>
      </w:r>
      <w:r>
        <w:rPr>
          <w:rFonts w:cs="Angsana New" w:ascii="Angsana New" w:hAnsi="Angsana New"/>
          <w:lang w:val="en-GB"/>
        </w:rPr>
        <w:t xml:space="preserve">23,400,000 </w:t>
      </w:r>
      <w:r>
        <w:rPr>
          <w:rFonts w:ascii="Angsana New" w:hAnsi="Angsana New" w:cs="Angsana New"/>
          <w:lang w:val="en-GB"/>
        </w:rPr>
        <w:t xml:space="preserve">หุ้น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13) </w:t>
      </w:r>
      <w:r>
        <w:rPr>
          <w:rFonts w:ascii="Angsana New" w:hAnsi="Angsana New" w:cs="Angsana New"/>
          <w:lang w:val="en-GB"/>
        </w:rPr>
        <w:t>ในระหว่างงวด พ</w:t>
      </w:r>
      <w:r>
        <w:rPr>
          <w:rFonts w:cs="Angsana New" w:ascii="Angsana New" w:hAnsi="Angsana New"/>
          <w:lang w:val="en-GB"/>
        </w:rPr>
        <w:t>.</w:t>
      </w:r>
      <w:r>
        <w:rPr>
          <w:rFonts w:ascii="Angsana New" w:hAnsi="Angsana New" w:cs="Angsana New"/>
          <w:lang w:val="en-GB"/>
        </w:rPr>
        <w:t>ศ</w:t>
      </w:r>
      <w:r>
        <w:rPr>
          <w:rFonts w:cs="Angsana New" w:ascii="Angsana New" w:hAnsi="Angsana New"/>
          <w:lang w:val="en-GB"/>
        </w:rPr>
        <w:t xml:space="preserve">. 2556 </w:t>
      </w:r>
      <w:r>
        <w:rPr>
          <w:rFonts w:ascii="Angsana New" w:hAnsi="Angsana New" w:cs="Angsana New"/>
          <w:lang w:val="en-GB"/>
        </w:rPr>
        <w:t>บริษัทได้ทำการปลดจำนำหุ้นดังกล่าวเสร็จสิ้นแล้ว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ฉ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>โอนสิทธิการรับเงินตามสัญญาเช่าคลังสินค้า ภายใต้สัญญาเช่าระยะยาวให้กับเจ้าหนี้เงินกู้ยืม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/>
      </w:pPr>
      <w:r>
        <w:rPr>
          <w:rFonts w:ascii="Angsana New" w:hAnsi="Angsana New" w:cs="Angsana New"/>
          <w:spacing w:val="-4"/>
          <w:lang w:val="en-GB"/>
        </w:rPr>
        <w:t>ช</w:t>
      </w:r>
      <w:r>
        <w:rPr>
          <w:rFonts w:cs="Angsana New" w:ascii="Angsana New" w:hAnsi="Angsana New"/>
          <w:spacing w:val="-4"/>
          <w:lang w:val="en-GB"/>
        </w:rPr>
        <w:t>)</w:t>
        <w:tab/>
      </w:r>
      <w:r>
        <w:rPr>
          <w:rFonts w:ascii="Angsana New" w:hAnsi="Angsana New" w:cs="Angsana New"/>
          <w:spacing w:val="-4"/>
          <w:lang w:val="en-GB"/>
        </w:rPr>
        <w:t xml:space="preserve">ค้ำประกันโดยเงินฝากสถาบันการเงินประจำประเภท </w:t>
      </w:r>
      <w:r>
        <w:rPr>
          <w:rFonts w:cs="Angsana New" w:ascii="Angsana New" w:hAnsi="Angsana New"/>
          <w:spacing w:val="-4"/>
          <w:lang w:val="en-GB"/>
        </w:rPr>
        <w:t xml:space="preserve">3 </w:t>
      </w:r>
      <w:r>
        <w:rPr>
          <w:rFonts w:ascii="Angsana New" w:hAnsi="Angsana New" w:cs="Angsana New"/>
          <w:spacing w:val="-4"/>
          <w:lang w:val="en-GB"/>
        </w:rPr>
        <w:t xml:space="preserve">เดือน </w:t>
      </w:r>
      <w:r>
        <w:rPr>
          <w:rFonts w:ascii="Angsana New" w:hAnsi="Angsana New" w:cs="Angsana New"/>
          <w:spacing w:val="-4"/>
          <w:lang w:val="en-GB"/>
        </w:rPr>
        <w:t>ในระหว่างงวด พ</w:t>
      </w:r>
      <w:r>
        <w:rPr>
          <w:rFonts w:cs="Angsana New" w:ascii="Angsana New" w:hAnsi="Angsana New"/>
          <w:spacing w:val="-4"/>
          <w:lang w:val="en-GB"/>
        </w:rPr>
        <w:t>.</w:t>
      </w:r>
      <w:r>
        <w:rPr>
          <w:rFonts w:ascii="Angsana New" w:hAnsi="Angsana New" w:cs="Angsana New"/>
          <w:spacing w:val="-4"/>
          <w:lang w:val="en-GB"/>
        </w:rPr>
        <w:t>ศ</w:t>
      </w:r>
      <w:r>
        <w:rPr>
          <w:rFonts w:cs="Angsana New" w:ascii="Angsana New" w:hAnsi="Angsana New"/>
          <w:spacing w:val="-4"/>
          <w:lang w:val="en-GB"/>
        </w:rPr>
        <w:t xml:space="preserve">. 2556 </w:t>
      </w:r>
      <w:r>
        <w:rPr>
          <w:rFonts w:ascii="Angsana New" w:hAnsi="Angsana New" w:cs="Angsana New"/>
          <w:spacing w:val="-4"/>
          <w:lang w:val="en-GB"/>
        </w:rPr>
        <w:t xml:space="preserve">บริษัทได้ปลดภาระค้ำประกันดังกล่าวแล้ว </w:t>
      </w:r>
      <w:r>
        <w:rPr>
          <w:rFonts w:cs="Angsana New" w:ascii="Angsana New" w:hAnsi="Angsana New"/>
          <w:spacing w:val="-4"/>
          <w:lang w:val="en-GB"/>
        </w:rPr>
        <w:t>(</w:t>
      </w:r>
      <w:r>
        <w:rPr>
          <w:rFonts w:ascii="Angsana New" w:hAnsi="Angsana New" w:cs="Angsana New"/>
          <w:spacing w:val="-4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lang w:val="en-GB"/>
        </w:rPr>
        <w:t>7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ascii="Angsana New" w:hAnsi="Angsana New" w:cs="Angsana New"/>
          <w:spacing w:val="-4"/>
          <w:lang w:val="en-GB"/>
        </w:rPr>
        <w:t>บริษัทต้องดำรงอัตราส่วนทางการเงินตามที่กำหนดในสัญญา และทั้งนี้ บริษัทจะต้องปฏิบัติตามเงื่อนไขที่เกี่ยวข้องกับเงินกู้ยืมระยะยาวอื่น ๆ ตามที่ระบุไว้ในสัญญา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GB"/>
        </w:rPr>
      </w:pPr>
      <w:r>
        <w:rPr>
          <w:rFonts w:cs="Angsana New" w:ascii="Angsana New" w:hAnsi="Angsana New"/>
          <w:spacing w:val="-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6"/>
          <w:szCs w:val="6"/>
          <w:lang w:val="en-GB"/>
        </w:rPr>
      </w:pPr>
      <w:r>
        <w:rPr>
          <w:rFonts w:cs="Angsana New" w:ascii="Angsana New" w:hAnsi="Angsana New"/>
          <w:sz w:val="6"/>
          <w:szCs w:val="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6"/>
          <w:szCs w:val="6"/>
          <w:lang w:val="en-GB"/>
        </w:rPr>
      </w:pPr>
      <w:r>
        <w:rPr>
          <w:rFonts w:cs="Angsana New" w:ascii="Angsana New" w:hAnsi="Angsana New"/>
          <w:b/>
          <w:bCs/>
          <w:sz w:val="6"/>
          <w:szCs w:val="6"/>
          <w:lang w:val="en-GB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60"/>
        <w:gridCol w:w="1190"/>
        <w:gridCol w:w="1080"/>
        <w:gridCol w:w="2340"/>
        <w:gridCol w:w="3060"/>
        <w:gridCol w:w="3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คงเหลื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ยังไม่ได้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ตรวจสอบแล้ว</w:t>
            </w:r>
          </w:p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สินเชื่อ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หลักทรัพย์ค้ำประกั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7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0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1 : MLR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4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ดอกเบี้ยชำระเป็นรายปี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โดยมีกำหนดชำระคืนเงินต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ฉพาะดอกเบี้ยในปี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11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ณ วัน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ได้ชำระคืนเงินต้นพร้อมดอกเบี้ยทั้งจำนวนและได้ไถ่ถอนสินทรัพย์ค้ำประกันเสร็จสิ้นเรียบร้อยแล้ว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งินกู้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ีหลักทรัพย์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ดังนี้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212" w:right="-29" w:hanging="241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โดยการจดจำนองที่ดินอาคารและคลังสินค้าของบริษัท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ย่อย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4)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ข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ดจำนองสิทธิการเช่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5)</w:t>
            </w:r>
          </w:p>
          <w:p>
            <w:pPr>
              <w:pStyle w:val="BodyText3"/>
              <w:tabs>
                <w:tab w:val="clear" w:pos="720"/>
                <w:tab w:val="left" w:pos="900" w:leader="none"/>
              </w:tabs>
              <w:spacing w:lineRule="exact" w:line="240"/>
              <w:ind w:lef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 xml:space="preserve">ค้ำประกันโดยกรรมการผู้มีอำนาจลงนามของบริษัท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ในระหว่างงวด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นาค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ร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จ้งยกเลิกภาระค้ำประกันโดยกรรมการผู้มีอำนาจลงนามของบริษัท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5.5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0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: MLR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4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ดอกเบี้ยชำระเป็นรายปี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โดยมีกำหนดชำระคืนเงินต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ฉพาะดอกเบี้ยในปีที่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9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ร้อมชำระคืนที่เหลือทั้งหมด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ณ วัน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ได้ชำระคืนเงินต้นพร้อมดอกเบี้ยทั้งจำนวนและได้ไถ่ถอนสินทรัพย์ค้ำประกันเสร็จสิ้นเรียบร้อยแล้ว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ง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ำนำหุ้นของบริษัท แวร์เฮาส์ เอเซียอะไลแอนซ์ จำกัด ในสัดส่วนไม่น้อยกว่า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7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ระหว่างงวด พ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บริษัทได้ทำการปลดจำนำหุ้นดังกล่าวเสร็จสิ้นแล้ว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โอนสิทธิการรับเงินตามสัญญาเช่าคลังสินค้า ภายใต้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ช่าระยะยาวกับบริษัท ดีเคเอสเอช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ระเทศไทย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ำกัด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ให้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จ้าหนี้เงินกู้ยืมสถาบันการเงิน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ต้องดำรงอัตราส่วนทางการเงินตามที่กำหนดใ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.9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7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 : MLR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9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ปี โดยมีกำหนดชำระคืนภายใ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ี</w:t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ณ วัน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ได้ชำระคืนเงินต้นพร้อมดอกเบี้ยทั้งจำนวนและได้ไถ่ถอนสินทรัพย์ค้ำประกันเสร็จสิ้นเรียบร้อยแล้ว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ัญญ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ทั้งนี้ บริษัทจะต้องปฏิบัติตามเงื่อนไขที่เกี่ยวข้องกับเงินกู้ยืมระยะยาวอื่น ๆ ตามที่ระบุไว้ในสัญญ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0.30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77.0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บริษัท ดับบลิวเอชเอ อะไลแอนซ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60"/>
        <w:gridCol w:w="1190"/>
        <w:gridCol w:w="1080"/>
        <w:gridCol w:w="2340"/>
        <w:gridCol w:w="3060"/>
        <w:gridCol w:w="3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คงเหลื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ยังไม่ได้</w:t>
            </w:r>
          </w:p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ตรวจสอบ</w:t>
            </w:r>
          </w:p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มิถุนาย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  <w:lang w:val="en-GB"/>
              </w:rPr>
              <w:t>ตรวจสอบแล้ว</w:t>
            </w:r>
          </w:p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สินเชื่อ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หลักทรัพย์ค้ำประกั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91.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.0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0.0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 : MLR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 โดยมีกำหนดชำระคืนเงินต้นเริ่มเดือน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เงินกู้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ค้ำประกันโดยกรรมการผู้มีอำนาจลงนามของ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กลุ่ม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บริ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ษัท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6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. 2556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ธนาคารแจ้งยกเลิกภาระ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ค้ำประกันโดยกรรมการผู้มีอำนาจลงนามของกลุ่มบริษัทตามหนังสือสัญญาค้ำประกัน ฉบับลงวันที่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. 2555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บริษัทต้องดำรงอัตราส่วนทางการเงินตามที่กำหนดในสัญญ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ทั้งนี้ บริษัทจะต้องปฏิบัติตามเงื่อนไขที่เกี่ยวข้องกับ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กู้ยืมระยะยาวอื่น ๆ ตามที่ระบุไว้ในสัญญ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right="-29" w:hanging="241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91.0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.00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00</w:t>
            </w:r>
          </w:p>
        </w:tc>
        <w:tc>
          <w:tcPr>
            <w:tcW w:w="8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76" w:right="576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จ้าหนี้การค้าและเจ้าหนี้อื่น ณ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ind w:left="43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6,231,0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42,944,83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31,720,1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50,756,0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ประกันผลงา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77,0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669,8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4,817,18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5,669,89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1,8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314,2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3,639,74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,222,40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6,70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984,73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10,8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82,67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right" w:pos="9000" w:leader="none"/>
              </w:tabs>
              <w:ind w:left="43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5,1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775,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,033,28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968,31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right" w:pos="9000" w:leader="none"/>
              </w:tabs>
              <w:ind w:left="432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ที่เกี่ยวข้องก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6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6,6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84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09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60,84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10,09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217,832,62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45,399,326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046,582,03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55,409,39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ี้สินภาษีเงินได้รอการตัดบัญชี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5,53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052,6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5,53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665,04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5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665,04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5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330,57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567,27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330,57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514,6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zh-CN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0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426,59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39,946,47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134,03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569,12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จะใช้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8,055,04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5,548,98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8,036,06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5,548,984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หนี้ส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481,63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65,495,46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170,09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6,118,107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0,151,06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9,839,52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ต้น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31,852,79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4,934,71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ในกำไรหรือ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7,048,7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875,92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16,53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530,72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)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ในส่วนของผู้ถือหุ้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728,41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2,199,46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747,39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22,199,466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ย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0,151,06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54,928,18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(9,839,522)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9,603,457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กอบด้วยรายละเอียด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0,8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59,353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51,4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,2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0,80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4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8,31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67,27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6,69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30,5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อสังหาริมทรัพย์เพื่อการลงทุนที่มีอายุการใช้งา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กิ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ว่าที่ภาษีกำหน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93,00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93,00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1,96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1,08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28,41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831,05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22,449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22,9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99,49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เพิ่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751,4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,495,46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285,4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28,41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481,636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34,6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23,79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0,80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5,1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6,48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ขาดทุนสะสมยกม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6,2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ลดล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29,23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29,233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65,2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297,949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67,27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อสังหาริมทรัพย์เพื่อการลงทุนที่มีอายุการใช้งา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กิ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ว่าที่ภาษีกำหน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52,93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40,07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93,00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70,65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01,5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0,00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83,01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5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22,44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ผลต่างชั่วคราวจากการตีราคาสินทรัพย์เพิ่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751,417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right="-108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3,718,0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22,0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,495,462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หนี้สินภาษีเงินได้รอการตัด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ภาษีเงินได้รอการตัดบัญชีสำหรับงวด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กอบด้วยรายละเอียด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8,1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3,2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51,4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,2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0,80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4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8,31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,514,65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5,92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30,5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,409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58,53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47,3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812,07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89,5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9,97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99,49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118,10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9,38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47,3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170,098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52"/>
        <w:gridCol w:w="1152"/>
        <w:gridCol w:w="1224"/>
        <w:gridCol w:w="1152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ใ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22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มัดจำจากสัญญาเช่าระยะยาวที่อายุสัญญา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26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6,91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58,1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ค้างจ่ายจากสัญญาเช่าระยะยาว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,5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8,04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1,5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ยกม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6,284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1,09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3,55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14,65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เสื่อมราคาของสินทรัพย์ไม่หมุนเวียนที่ถือไว้เพื่อขาย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ที่หักได้ทางภาษ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82,33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13,20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9,123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วัดมูลค่าเงินลงทุนเผื่อข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0,00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559,46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สัญญาเช่าดำเนินงานรอตัดบัญช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93,47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6,04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89,518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35,80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,16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99,46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,118,107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ตามสัญญาเช่าการเงิน ณ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GB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,548,93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,548,93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ดอกเบี้ยรอตัด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6,26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9,58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6,26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69,585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ินตามสัญญาเช่าการเงิน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282,67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757,753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282,675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,757,75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ส่วนที่ถึงกำหนดชำระในหนึ่ง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611,86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954,93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3,611,86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4,954,93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670,81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,670,81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02,82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ำนวนเงินขั้นต่ำที่ต้องจ่ายสำหรับสัญญาเช่าข้างต้นมี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11,8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026,7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611,8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026,7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37,0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00,5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37,0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000,5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548,93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6,548,939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27,3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มัดจำจาก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ของเงินมัดจำจากสัญญาเช่าระยะยาว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วิเคราะห์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28"/>
        <w:gridCol w:w="2232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6"/>
                <w:szCs w:val="6"/>
                <w:lang w:val="en-GB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6"/>
                <w:szCs w:val="6"/>
              </w:rPr>
            </w:pPr>
            <w:r>
              <w:rPr>
                <w:rFonts w:cs="Angsana New" w:ascii="Angsana New" w:hAnsi="Angsana New"/>
                <w:spacing w:val="-4"/>
                <w:sz w:val="6"/>
                <w:szCs w:val="6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2,277,62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5,905,62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มัดจำเพิ่ม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7,598,36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1,770,7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ัดจำขอคื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277,287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2,277,28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การโอนออกเป็น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109,064,265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96,864,63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28,534,43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t>228,534,432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หุ้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181"/>
        <w:gridCol w:w="1181"/>
        <w:gridCol w:w="1181"/>
        <w:gridCol w:w="1181"/>
        <w:gridCol w:w="1181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181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0,599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ก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 เป็นหุ้น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8,743,73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งวด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98,98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0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998,98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2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1,998,98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2,0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11,998,98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/>
        </w:rPr>
        <w:t>. 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ประชุมสามัญผู้ถือหุ้น ประจำป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มติเอกฉันท์ให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173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เปลี่ยนแปลงราคาหุ้นที่ตราไว้จาก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โดยการแตก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8,059,996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173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จากทุนจดทะเบียนปัจจุบั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เป็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510,000,0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ดำเนินการจดทะเบียนแปลงหุ้นและเพิ่มทุนกับกระทรวงพาณิชย์แล้ว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>ตามหนังสือของตลาดหลักทรัพย์แห่งประเทศไทยที่ บจ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541/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ง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วันที่ </w:t>
      </w:r>
      <w:r>
        <w:rPr>
          <w:rFonts w:eastAsia="Times New Roman" w:cs="Angsana New" w:ascii="Angsana New" w:hAnsi="Angsana New"/>
          <w:sz w:val="26"/>
          <w:szCs w:val="26"/>
        </w:rPr>
        <w:t>6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คณะกรรมการตลาดหลักทรัพย์แห่งประเทศไทย ได้สั่งรับหุ้นสามัญของบริษัท ดับบลิวเอชเอ คอร์ปอเรชั่น จำกัด </w:t>
      </w:r>
      <w:r>
        <w:rPr>
          <w:rFonts w:eastAsia="Times New Roman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เป็นหลักทรัพย์จดทะเบียน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ในตลาดหลักทรัพย์แห่งประเทศไทย ตั้งแต่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8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เป็นต้นไป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โดยกำหนดให้หุ้นสามัญ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มูลค่า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1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บาท รวม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บาท เริ่มซื้อขายในตลาดหลักทรัพย์ฯ ได้ตั้งแต่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8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pacing w:val="-4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เป็นต้นไป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โดยจัดอยู่ในกลุ่มอสังหาริมทรัพย์และก่อสร้าง หมวดพัฒนาอสังหาริมทรัพย์ และใช้ชื่อย่อในการซื้อขายหลักทรัพย์ว่า “</w:t>
      </w:r>
      <w:r>
        <w:rPr>
          <w:rFonts w:eastAsia="Times New Roman" w:cs="Angsana New" w:ascii="Angsana New" w:hAnsi="Angsana New"/>
          <w:sz w:val="26"/>
          <w:szCs w:val="26"/>
        </w:rPr>
        <w:t xml:space="preserve">WHA” </w:t>
      </w:r>
      <w:r>
        <w:rPr>
          <w:rFonts w:eastAsia="Times New Roman" w:cs="Angsana New" w:ascii="Angsana New" w:hAnsi="Angsana New"/>
          <w:sz w:val="26"/>
          <w:szCs w:val="26"/>
        </w:rPr>
        <w:br/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โดยหุ้นสามัญ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510,000,000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หุ้นแบ่งเป็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Normal"/>
        <w:ind w:left="720" w:hanging="18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-</w:t>
        <w:tab/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ดิมก่อน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380,599,96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บาท</w:t>
      </w:r>
    </w:p>
    <w:p>
      <w:pPr>
        <w:pStyle w:val="Normal"/>
        <w:ind w:left="720" w:hanging="18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-</w:t>
        <w:tab/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พิ่มทุนเพื่อ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29,400,04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โดยเสนอขายต่อประชาชน ราคา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13.25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ได้ถูกซื้อขายใน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ตลาดหลักทรัพย์แห่งประเทศไทย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 xml:space="preserve"> โดยคิดเป็นมูลค่าการซื้อขายทั้งสิ้น 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 xml:space="preserve">1,714.55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นอกจากนี้ค่าใช้จ่ายในการดำเนินการเพื่อการเสนอขายหุ้นดังกล่าว 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36.41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ได้รับรู้สุทธิจากส่วนเกินมูลค่าหุ้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สำหรับงวดระหว่างกาลสิ้นสุดวันที่ </w:t>
      </w:r>
      <w:r>
        <w:rPr>
          <w:rFonts w:cs="Angsana New" w:ascii="Angsana New" w:hAnsi="Angsana New"/>
          <w:sz w:val="26"/>
          <w:szCs w:val="26"/>
          <w:u w:val="single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ิถุนายน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>. 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</w:rPr>
      </w:pPr>
      <w:r>
        <w:rPr>
          <w:rFonts w:cs="Angsana New" w:ascii="Angsana New" w:hAnsi="Angsana New"/>
          <w:spacing w:val="-4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มติเอกฉันท์ให้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ิ่มทุนจดทะเบียนของบริษัทอีกจำนว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จาก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ุนจดทะเบี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ิ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10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เป็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12,000,000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พื่อรองรับการจ่ายหุ้นปันผลให้แก่ผู้ถือหุ้นของบริษัทในอัตรา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ิมต่อ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z w:val="26"/>
          <w:szCs w:val="26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ทำการปิดสมุดทะเบียน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วันที่ </w:t>
      </w:r>
      <w:r>
        <w:rPr>
          <w:rFonts w:cs="Angsana New" w:ascii="Angsana New" w:hAnsi="Angsana New"/>
          <w:sz w:val="26"/>
          <w:szCs w:val="26"/>
        </w:rPr>
        <w:t xml:space="preserve">26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จำนวนหุ้นที่จ่ายเป็นหุ้นปันผลมี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101,998,983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คิดเป็นเงินจำนวน </w:t>
      </w:r>
      <w:r>
        <w:rPr>
          <w:rFonts w:cs="Angsana New" w:ascii="Angsana New" w:hAnsi="Angsana New"/>
          <w:sz w:val="26"/>
          <w:szCs w:val="26"/>
        </w:rPr>
        <w:t xml:space="preserve">101,998,983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ดำเนินการ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.1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ามพระราชบัญญัติบริษัทมหาชนจำกัด บริษัทจะต้องจัดสรรกำไรสุทธิประจำปีส่วนหนึ่งไว้เป็นทุนสำรองไม่น้อย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ร้อยละห้าของกำไรสุทธิประจำปีหักด้วยขาดทุนสะสมยกมา </w:t>
      </w:r>
      <w:r>
        <w:rPr>
          <w:rFonts w:cs="Angsana New" w:ascii="Angsana New" w:hAnsi="Angsana New"/>
          <w:sz w:val="26"/>
          <w:szCs w:val="26"/>
          <w:lang w:val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ถ้ามี</w:t>
      </w:r>
      <w:r>
        <w:rPr>
          <w:rFonts w:cs="Angsana New" w:ascii="Angsana New" w:hAnsi="Angsana New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จนกว่าทุนสำรองนี้จะมีจำนวนไม่น้อยกว่าร้อยละสิบของทุนจดทะเบียน ซึ่งสำรองตามกฎหมายนี้จะไม่สามารถนำไปจ่ายเงินปันผลได้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ทุนสำรองตามกฎหมายต้องได้รับอนุมัติจากที่ประชุมสามัญประจำปีผู้ถือหุ้น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th-TH"/>
        </w:rPr>
        <w:t>3</w:t>
      </w:r>
      <w:r>
        <w:rPr>
          <w:rFonts w:cs="Angsana New" w:ascii="Angsana New" w:hAnsi="Angsana New"/>
          <w:sz w:val="26"/>
          <w:szCs w:val="26"/>
          <w:lang w:val="th-TH"/>
        </w:rPr>
        <w:t xml:space="preserve">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th-TH"/>
        </w:rPr>
        <w:t>3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กำไรสะสมยังไม่ได้จัดสรรในงบการเงินรวม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ได้รวม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ทุนสำรองตามกฎหมายของบริษัทย่อยแห่งหนึ่งจำนวนเงิน </w:t>
      </w:r>
      <w:r>
        <w:rPr>
          <w:rFonts w:cs="Angsana New" w:ascii="Angsana New" w:hAnsi="Angsana New"/>
          <w:sz w:val="26"/>
          <w:szCs w:val="26"/>
          <w:lang w:val="th-TH"/>
        </w:rPr>
        <w:t xml:space="preserve">9,400,00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บาท และ </w:t>
      </w:r>
      <w:r>
        <w:rPr>
          <w:rFonts w:cs="Angsana New" w:ascii="Angsana New" w:hAnsi="Angsana New"/>
          <w:sz w:val="26"/>
          <w:szCs w:val="26"/>
          <w:lang w:val="th-TH"/>
        </w:rPr>
        <w:t xml:space="preserve">6,000,000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ตามลำดับ 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sz w:val="26"/>
          <w:szCs w:val="26"/>
          <w:lang w:val="th-TH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th-TH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th-TH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th-TH"/>
        </w:rPr>
        <w:t>255</w:t>
      </w:r>
      <w:r>
        <w:rPr>
          <w:rFonts w:cs="Angsana New" w:ascii="Angsana New" w:hAnsi="Angsana New"/>
          <w:spacing w:val="-6"/>
          <w:sz w:val="26"/>
          <w:szCs w:val="26"/>
          <w:lang w:val="th-TH"/>
        </w:rPr>
        <w:t xml:space="preserve">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th-TH"/>
        </w:rPr>
        <w:t xml:space="preserve">บริษัทได้จัดสรรทุนสำรองตามกฎหมาย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5,000,000</w:t>
      </w:r>
      <w:r>
        <w:rPr>
          <w:rFonts w:cs="Angsana New" w:ascii="Angsana New" w:hAnsi="Angsana New"/>
          <w:spacing w:val="-6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th-TH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 2555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ยังไม่ได้จัดสรรทุนสำรองตามกฎหมาย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547"/>
        <w:jc w:val="left"/>
        <w:rPr>
          <w:rFonts w:ascii="Angsana New" w:hAnsi="Angsana New" w:eastAsia="Times New Roman" w:cs="Angsana New"/>
          <w:sz w:val="18"/>
          <w:szCs w:val="18"/>
        </w:rPr>
      </w:pPr>
      <w:r>
        <w:rPr>
          <w:rFonts w:eastAsia="Times New Roman" w:cs="Angsana New" w:ascii="Angsana New" w:hAnsi="Angsana New"/>
          <w:sz w:val="18"/>
          <w:szCs w:val="18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งินปันผลจ่าย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pacing w:val="-4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u w:val="single"/>
        </w:rPr>
        <w:t>(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หาชน</w:t>
      </w:r>
      <w:r>
        <w:rPr>
          <w:rFonts w:cs="Angsana New" w:ascii="Angsana New" w:hAnsi="Angsana New"/>
          <w:sz w:val="26"/>
          <w:szCs w:val="26"/>
          <w:u w:val="single"/>
        </w:rPr>
        <w:t xml:space="preserve">) 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แม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spacing w:val="-4"/>
          <w:sz w:val="18"/>
          <w:szCs w:val="18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ากการประชุมคณะกรรมการของบริษัท 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4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กร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กรรมการ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มติอนุมัติให้จ่ายเงินปันผล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ผลการดำเนินงานตั้งแต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อัตรา </w:t>
      </w:r>
      <w:r>
        <w:rPr>
          <w:rFonts w:cs="Angsana New" w:ascii="Angsana New" w:hAnsi="Angsana New"/>
          <w:sz w:val="26"/>
          <w:szCs w:val="26"/>
        </w:rPr>
        <w:t xml:space="preserve">0.1 </w:t>
      </w:r>
      <w:r>
        <w:rPr>
          <w:rFonts w:ascii="Angsana New" w:hAnsi="Angsana New" w:cs="Angsana New"/>
          <w:sz w:val="26"/>
          <w:sz w:val="26"/>
          <w:szCs w:val="26"/>
        </w:rPr>
        <w:t>บาทต่อหุ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รวม </w:t>
      </w:r>
      <w:r>
        <w:rPr>
          <w:rFonts w:cs="Angsana New" w:ascii="Angsana New" w:hAnsi="Angsana New"/>
          <w:sz w:val="26"/>
          <w:szCs w:val="26"/>
        </w:rPr>
        <w:t xml:space="preserve">51,000,000 </w:t>
      </w:r>
      <w:r>
        <w:rPr>
          <w:rFonts w:ascii="Angsana New" w:hAnsi="Angsana New" w:cs="Angsana New"/>
          <w:sz w:val="26"/>
          <w:sz w:val="26"/>
          <w:szCs w:val="26"/>
        </w:rPr>
        <w:t>บาท โดยบริษัท</w:t>
      </w:r>
      <w:r>
        <w:rPr>
          <w:rFonts w:ascii="Angsana New" w:hAnsi="Angsana New" w:cs="Angsana New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จ่ายเงินปันผลทั้งจำนวน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</w:rPr>
        <w:t>50</w:t>
      </w:r>
      <w:r>
        <w:rPr>
          <w:rFonts w:cs="Angsana New" w:ascii="Angsana New" w:hAnsi="Angsana New"/>
          <w:sz w:val="26"/>
          <w:szCs w:val="26"/>
          <w:lang w:val="en-GB"/>
        </w:rPr>
        <w:t>,999,3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spacing w:val="-4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ประชุมสามัญผู้ถือหุ้นประจำปี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ีมติเอกฉันท์ให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spacing w:val="-4"/>
          <w:sz w:val="18"/>
          <w:szCs w:val="18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อนุมัติการจ่ายเงินปันผลสำหรับผลการดำเนินงานประจำปี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อีกจำนว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113,333,333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ในรูปของหุ้นปันผล</w:t>
      </w:r>
      <w:r>
        <w:rPr>
          <w:rFonts w:cs="Angsana New" w:ascii="Angsana New" w:hAnsi="Angsana New"/>
          <w:spacing w:val="-4"/>
          <w:sz w:val="26"/>
          <w:szCs w:val="26"/>
        </w:rPr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</w:t>
      </w:r>
      <w:r>
        <w:rPr>
          <w:rFonts w:ascii="Angsana New" w:hAnsi="Angsana New" w:cs="Angsana New"/>
          <w:sz w:val="26"/>
          <w:sz w:val="26"/>
          <w:szCs w:val="26"/>
        </w:rPr>
        <w:t>ะเงินสดตามรายละเอียดดังนี้</w:t>
      </w:r>
    </w:p>
    <w:p>
      <w:pPr>
        <w:pStyle w:val="ListParagraph"/>
        <w:ind w:left="1440" w:hanging="36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่ายเป็นหุ้นสามัญ จำนวนไม่เกิ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แก่ผู้ถือหุ้นของบริษัทในอัตรา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z w:val="26"/>
          <w:szCs w:val="26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การเพิ่มทุนจดทะเบียนจากเดิม </w:t>
      </w:r>
      <w:r>
        <w:rPr>
          <w:rFonts w:cs="Angsana New" w:ascii="Angsana New" w:hAnsi="Angsana New"/>
          <w:sz w:val="26"/>
          <w:szCs w:val="26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26"/>
          <w:szCs w:val="26"/>
        </w:rPr>
        <w:t xml:space="preserve">612,000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รวมมูลค่าทั้งสิ้น </w:t>
      </w:r>
      <w:r>
        <w:rPr>
          <w:rFonts w:cs="Angsana New" w:ascii="Angsana New" w:hAnsi="Angsana New"/>
          <w:sz w:val="26"/>
          <w:szCs w:val="26"/>
        </w:rPr>
        <w:t xml:space="preserve">10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หรือคิดเป็นอัตราการจ่ายหุ้นปันผล </w:t>
      </w:r>
      <w:r>
        <w:rPr>
          <w:rFonts w:cs="Angsana New" w:ascii="Angsana New" w:hAnsi="Angsana New"/>
          <w:sz w:val="26"/>
          <w:szCs w:val="26"/>
        </w:rPr>
        <w:t xml:space="preserve">0.2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ทั้งนี้ ในกรณีที่ผู้ถือหุ้นรายใดมีเศษของหุ้นเดิมหลังการจัดสรรหุ้นปันผลแล้ว 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2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0222222222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z w:val="26"/>
          <w:szCs w:val="26"/>
        </w:rPr>
        <w:t xml:space="preserve">510,000,000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เป็นเงินปันผลทั้งสิ้น </w:t>
      </w:r>
      <w:r>
        <w:rPr>
          <w:rFonts w:cs="Angsana New" w:ascii="Angsana New" w:hAnsi="Angsana New"/>
          <w:sz w:val="26"/>
          <w:szCs w:val="26"/>
        </w:rPr>
        <w:t xml:space="preserve">11,333,333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วมข้อ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การจ่ายปันผลในอัตรา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0.222222222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13,333,33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บริษัทได้ทำการจ่ายหุ้นปันผลให้แก่ผู้ถือหุ้นใน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หุ้นสามัญ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998,98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ูลค่าที่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ตราไว้หุ้น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 และจ่ายเงินปันผลให้แก่ผู้ถือหุ้นในเดือนเมษายนและพฤษภ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3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,236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บริษัทมีเงินปันผลจ่ายในรูปหุ้นปันผล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01,998,983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มีเงินสดปันผลจ่ายเป็น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2,332,53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18"/>
          <w:szCs w:val="18"/>
          <w:lang w:val="en-GB"/>
        </w:rPr>
      </w:pPr>
      <w:r>
        <w:rPr>
          <w:rFonts w:cs="Angsana New" w:ascii="Angsana New" w:hAnsi="Angsana New"/>
          <w:spacing w:val="-6"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แวร์เฮาส์ เอเซีย อะไลแอนด์ จำกัด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18"/>
          <w:szCs w:val="18"/>
          <w:u w:val="single"/>
        </w:rPr>
      </w:pPr>
      <w:r>
        <w:rPr>
          <w:rFonts w:cs="Angsana New" w:ascii="Angsana New" w:hAnsi="Angsana New"/>
          <w:spacing w:val="-4"/>
          <w:sz w:val="18"/>
          <w:szCs w:val="18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ากการประชุมวิสามัญของผู้ถือหุ้น เมื่อ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26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ุมภาพันธ์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</w:t>
      </w:r>
      <w:r>
        <w:rPr>
          <w:rFonts w:eastAsia="Angsana New" w:cs="Angsana New" w:ascii="Angsana New" w:hAnsi="Angsana New"/>
          <w:sz w:val="26"/>
          <w:szCs w:val="26"/>
        </w:rPr>
        <w:t>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ผู้ถือหุ้นของบริษัทได้อนุมัติให้จ่ายเงินปันผลสำหรับ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ผล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การดำเนินงานตั้งแต่เริ่ม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ถึงสิ้นสุดวันที่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6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สำหรับผู้ถือหุ้นสามัญในอัตรา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br/>
        <w:t>11.29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าทต่อหุ้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ป็นจำนวนรวม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350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00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0,000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มีมติ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ให้จัดสรรทุนสำรองตามกฎหมายเพิ่มอีกจำนวน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3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,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>4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00,000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รวมทั้งสิ้น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9,400,00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th-TH"/>
        </w:rPr>
        <w:t>3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th-TH"/>
        </w:rPr>
        <w:t>255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โดย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บริษัทกำหนดจ่ายเงินปันผลให้แก่ผู้ถือหุ้น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255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ำนวน </w:t>
      </w:r>
      <w:r>
        <w:rPr>
          <w:rFonts w:eastAsia="Angsana New" w:cs="Angsana New" w:ascii="Angsana New" w:hAnsi="Angsana New"/>
          <w:sz w:val="26"/>
          <w:szCs w:val="26"/>
        </w:rPr>
        <w:t xml:space="preserve">175,0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และ </w:t>
      </w:r>
      <w:r>
        <w:rPr>
          <w:rFonts w:eastAsia="Angsana New" w:cs="Angsana New" w:ascii="Angsana New" w:hAnsi="Angsana New"/>
          <w:sz w:val="26"/>
          <w:szCs w:val="26"/>
        </w:rPr>
        <w:t xml:space="preserve">19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มีนาค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2556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ำนวน </w:t>
      </w:r>
      <w:r>
        <w:rPr>
          <w:rFonts w:eastAsia="Angsana New" w:cs="Angsana New" w:ascii="Angsana New" w:hAnsi="Angsana New"/>
          <w:sz w:val="26"/>
          <w:szCs w:val="26"/>
        </w:rPr>
        <w:t xml:space="preserve">175,0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งวดสาม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จากบริษัท แวร์เฮาส์ เอเซี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ะไลแอนซ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.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เงินปันผลจากกองทุนรวม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,337,9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647,9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,337,9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647,9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13,0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0,5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56,9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423,41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กองทุ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186,1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1,8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186,1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61,82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65,7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32,09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99,8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39,8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002,5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97,98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,902,7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170,1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,915,6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,231,13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จากบริษัท แวร์เฮาส์ เอเซี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ะไลแอนซ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.1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9,999,97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รายได้เงินปันผลจากกองทุนรวม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8,675,9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,711,3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8,675,9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2,711,3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671,6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0,5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753,1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434,03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กองทุ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อสังหาริมทรัพย์ฯ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90,0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719,7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290,0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719,7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042,8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61,6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815,9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320,4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45,2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931,2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US"/>
              </w:rPr>
              <w:t>40,496,4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US"/>
              </w:rPr>
              <w:t>18,972,0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US"/>
              </w:rPr>
              <w:t>390,726,0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US"/>
              </w:rPr>
              <w:t>19,796,34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ค่าใช้จ่ายที่สำคัญสำหรับ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งวดสามเดือ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</w:rPr>
        <w:t>255</w:t>
      </w:r>
      <w:r>
        <w:rPr>
          <w:rFonts w:cs="Angsana New" w:ascii="Angsana New" w:hAnsi="Angsana New"/>
          <w:spacing w:val="-2"/>
          <w:sz w:val="26"/>
          <w:szCs w:val="26"/>
        </w:rPr>
        <w:t xml:space="preserve">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 255</w:t>
      </w:r>
      <w:r>
        <w:rPr>
          <w:rFonts w:cs="Angsana New" w:ascii="Angsana New" w:hAnsi="Angsana New"/>
          <w:spacing w:val="-2"/>
          <w:sz w:val="26"/>
          <w:szCs w:val="26"/>
        </w:rPr>
        <w:t>5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ูกจัดประเภทตามลักษณะดังต่อไปนี้ 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แสดงรวมไว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</w:t>
      </w:r>
      <w:r>
        <w:rPr>
          <w:rFonts w:ascii="Angsana New" w:hAnsi="Angsana New" w:cs="Angsana New"/>
          <w:sz w:val="26"/>
          <w:sz w:val="26"/>
          <w:szCs w:val="26"/>
        </w:rPr>
        <w:t>กำไรก่อนต้นทุนทางการเงินและ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569,6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625,22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,569,6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625,13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,941,4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029,3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2,941,4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,029,3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US"/>
              </w:rPr>
              <w:t>ส่วนปรับปรุงอาคาร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488,4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511,3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485,6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60,98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340,7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86,9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340,7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41,9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595,6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089,2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395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808,85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99,5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53,5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86,9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53,58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ธน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5,9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598,05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4,2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(1,601,503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2,191,3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,497,6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1,973,7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7,018,33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ค่าใช้จ่ายที่สำคัญสำหรับ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งวดหกเดือ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</w:rPr>
        <w:t>255</w:t>
      </w:r>
      <w:r>
        <w:rPr>
          <w:rFonts w:cs="Angsana New" w:ascii="Angsana New" w:hAnsi="Angsana New"/>
          <w:spacing w:val="-2"/>
          <w:sz w:val="26"/>
          <w:szCs w:val="26"/>
        </w:rPr>
        <w:t xml:space="preserve">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 255</w:t>
      </w:r>
      <w:r>
        <w:rPr>
          <w:rFonts w:cs="Angsana New" w:ascii="Angsana New" w:hAnsi="Angsana New"/>
          <w:spacing w:val="-2"/>
          <w:sz w:val="26"/>
          <w:szCs w:val="26"/>
        </w:rPr>
        <w:t>5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ูกจัดประเภทตามลักษณะดังต่อไปนี้ 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แสดงรวมไว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</w:t>
      </w:r>
      <w:r>
        <w:rPr>
          <w:rFonts w:ascii="Angsana New" w:hAnsi="Angsana New" w:cs="Angsana New"/>
          <w:sz w:val="26"/>
          <w:sz w:val="26"/>
          <w:szCs w:val="26"/>
        </w:rPr>
        <w:t>กำไรก่อนต้นทุนทางการเงินและ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9,454,6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,970,2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9,454,6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,970,11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1,966,5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5,433,9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1,966,5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5,433,99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422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US"/>
              </w:rPr>
              <w:t>ส่วนปรับปรุงอาคาร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719,0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,848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712,2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21,50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45,5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92,0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645,5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07,94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,116,17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6,973,3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,602,78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5,496,88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497,1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489,0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478,4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489,06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ธน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50,2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5,9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1,2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0,64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43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88,549,305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69,433,265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88,001,388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  <w:t>53,640,165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7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รายการกระทบยอดภาษีเงินได้สำหรับงวด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>หก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 พ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. 2556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และ พ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. 2555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16"/>
          <w:szCs w:val="16"/>
          <w:lang w:val="en-GB"/>
        </w:rPr>
      </w:pPr>
      <w:r>
        <w:rPr>
          <w:rFonts w:eastAsia="Times New Roman" w:cs="Angsana New" w:ascii="Angsana New" w:hAnsi="Angsana New"/>
          <w:spacing w:val="-4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ดือ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/>
              <w:ind w:left="432" w:right="-16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62,461,74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1,671,21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1,074,57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5,725,65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เกิดจากผลแตกต่างชั่วครา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137,048,71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574,04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2,016,539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5,150,842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/>
              <w:ind w:left="432" w:right="-1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,413,02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1,097,17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9,058,03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0,574,81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Style6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  <w:lang w:val="en-GB"/>
        </w:rPr>
      </w:r>
    </w:p>
    <w:p>
      <w:pPr>
        <w:pStyle w:val="Style6"/>
        <w:ind w:left="54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ในระหว่างปีผลของการเปลี่ยนแปลงอัตราภาษีเงินได้จาก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3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สำหรับรอบระยะเวลาบัญชีที่เริ่มต้นหรือหลังจาก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5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สำหรับสองรอบระยะเวลาบัญชีเริ่มต้นหรือหลังจาก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6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ภาษีเงินได้รอการตัดบัญชีที่เกี่ยวข้องได้ถูกวัดมูลค่าใหม่ ภาษีเงินได้รอการตัดบัญชีที่กลับรายการใ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ระหว่างงวด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6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3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/>
        </w:rPr>
        <w:t>0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 2556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ได้ถูกวัดมูลค่าโดยใช้อัตราภาษีที่แท้จริงสำหรับงวดในอัตรา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2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0 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กราคม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2555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3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/>
        </w:rPr>
        <w:t>0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 255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5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23)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8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337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34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วร์เฮาส์ เอเซีย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แอนด์ เจ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เกี่ยวข้องกันโดย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งวดสาม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251,95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913,39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-16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9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51,4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306,17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ดอกเบี้ยจ่าย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1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28,6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010,5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128,63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9,62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49,62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ค่าใช้จ่า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งวดหก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ที่เกี่ยวข้องโดยสามารถสรุปได้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10"/>
                <w:szCs w:val="10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10"/>
                <w:szCs w:val="1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10"/>
                <w:szCs w:val="10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0"/>
                <w:szCs w:val="1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0"/>
                <w:szCs w:val="10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0"/>
                <w:szCs w:val="1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0"/>
                <w:szCs w:val="10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0"/>
                <w:szCs w:val="1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0"/>
                <w:szCs w:val="10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37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262,58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8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0,00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49,999,97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7,073,7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-16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8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3,585,4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700,0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และกิจการ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ดอกเบี้ยจ่าย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1,631,8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50,68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021,1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257,2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4,021,1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,257,5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40"/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รถยนต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92,46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eastAsia="SimSun;宋体" w:cs="Angsana New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GB" w:eastAsia="zh-CN"/>
              </w:rPr>
              <w:t>292,46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8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pacing w:val="-8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pacing w:val="-1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ค้าง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7,169,99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946,43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,073,7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94,1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328,6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ห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แก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394,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,394,00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5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ลดระหว่าง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ปี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74,394,00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4,394,0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เงินให้กู้ยืมแก่บริษัทย่อยในรูปของตั๋วสัญญาใช้เงินจำนวน </w:t>
      </w:r>
      <w:r>
        <w:rPr>
          <w:rFonts w:cs="Angsana New" w:ascii="Angsana New" w:hAnsi="Angsana New"/>
          <w:sz w:val="26"/>
          <w:szCs w:val="26"/>
        </w:rPr>
        <w:t xml:space="preserve">74,394,004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ม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อัตร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.7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ปี และมีกำหนดชำระคืนเมื่อทวงถา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ไม่มีหลัก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ซึ่ง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รับชำระเงินให้กู้แก่บริษัทย่อยคืนทั้งจำนวน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,37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เพิ่ม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87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ชำระคื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155,375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767,50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172,775,00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33,725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ยะสั้นจาก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กู้ยืมจากบริษัทย่อยในรูปของตั๋วสัญญาใช้เงินซึ่งมีกำหนดชำระคืนเมื่อทวงถามและไม่มีหลักประกัน มีรายละเอียด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en-US"/>
              </w:rPr>
              <w:t>อัตรา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en-US"/>
              </w:rPr>
              <w:t>อัตรา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.6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4,22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.6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,0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.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9,5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.6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4,225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972" w:right="0" w:hanging="0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433,725,00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4,225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ผู้บริหารระดับสูง เลขานุการ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หัวหน้าหน่วยงานตรวจสอบภายใน ค่าตอบแทนที่จ่ายหรือค้างจ่ายสำหรับผู้บริหารสำคัญ</w:t>
      </w:r>
      <w:r>
        <w:rPr>
          <w:rFonts w:ascii="Angsana New" w:hAnsi="Angsana New" w:cs="Angsana New"/>
          <w:sz w:val="26"/>
          <w:sz w:val="26"/>
          <w:szCs w:val="26"/>
        </w:rPr>
        <w:t xml:space="preserve"> สำหรับงวดหกเดือน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972" w:right="-162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  <w:lang w:val="en-GB"/>
              </w:rPr>
              <w:t>เงินเดือนและผลประโยชน์ระยะสั้น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1,74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3,187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1,745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3,187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8</w:t>
      </w:r>
      <w:r>
        <w:rPr>
          <w:rFonts w:cs="Angsana New" w:ascii="Angsana New" w:hAnsi="Angsana New"/>
          <w:b/>
          <w:bCs/>
          <w:sz w:val="26"/>
          <w:szCs w:val="26"/>
        </w:rPr>
        <w:t>.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ของเงินลงทุนในบริษัทย่อย แสดง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ถือโดยผู้ถื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ส่วนแบ่งกำไรสำหรับงวดที่เป็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ของบริษัทใหญ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4,100,1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4,273,1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0,506,7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7,259,03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ที่ถือโดยผู้ถือหุ้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หุ้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2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6,719,9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2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6,719,98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.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ไม่มีการออกหุ้นสามัญเทียบเท่าปรับลดในระหว่างที่นำเสนอรายงาน ดังนั้นกำไรต่อหุ้นปรับลด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ที่นำเสนอจึงมีจำนวนเท่ากับ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จำนวนหุ้นสามัญถัวเฉลี่ยถ่วงน้ำหนักสำหรับงวดสิ้นสุดวันที่ </w:t>
      </w:r>
      <w:r>
        <w:rPr>
          <w:rFonts w:cs="Angsana New" w:ascii="Angsana New" w:hAnsi="Angsana New"/>
          <w:spacing w:val="-6"/>
          <w:sz w:val="26"/>
          <w:szCs w:val="26"/>
        </w:rPr>
        <w:t>3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ได้รวมหุ้นปันผลในอัตรา </w:t>
      </w:r>
      <w:r>
        <w:rPr>
          <w:rFonts w:cs="Angsana New" w:ascii="Angsana New" w:hAnsi="Angsana New"/>
          <w:spacing w:val="-6"/>
          <w:sz w:val="26"/>
          <w:szCs w:val="26"/>
        </w:rPr>
        <w:t xml:space="preserve">5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เดิมต่อ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หุ้นใหม่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ได้รับการอนุมัติจากที่ประชุมสามัญผู้ถือหุ้นประจำปี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17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 2556 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2"/>
          <w:sz w:val="26"/>
          <w:szCs w:val="26"/>
        </w:rPr>
        <w:t>23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3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รื่อง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กำไรต่อหุ้นและจำนวนหุ้นสามัญถัวเฉลี่ยถ่วงน้ำหนักสำหรับงวดสิ้นสุดวันที่ </w:t>
      </w:r>
      <w:r>
        <w:rPr>
          <w:rFonts w:cs="Angsana New" w:ascii="Angsana New" w:hAnsi="Angsana New"/>
          <w:spacing w:val="-2"/>
          <w:sz w:val="26"/>
          <w:szCs w:val="26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>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ได้แสดงปรับใหม่อันเป็นผลมา</w:t>
      </w:r>
      <w:r>
        <w:rPr>
          <w:rFonts w:ascii="Angsana New" w:hAnsi="Angsana New" w:cs="Angsana New"/>
          <w:sz w:val="26"/>
          <w:sz w:val="26"/>
          <w:szCs w:val="26"/>
        </w:rPr>
        <w:t xml:space="preserve">จากการจ่ายหุ้นปันผลดังกล่าวข้างต้นและการเปลี่ยนแปลงราคาหุ้นที่ตราไว้จากหุ้นละ </w:t>
      </w:r>
      <w:r>
        <w:rPr>
          <w:rFonts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ของบริษัท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ซึ่งได้จดทะเบียนการแปลงหุ้นกับกระทรวงพาณิชย์เมื่อ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23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 2555 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pacing w:val="-2"/>
          <w:sz w:val="26"/>
          <w:szCs w:val="26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spacing w:val="-6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ภาระผูกพันและหนี้สินที่อาจเกิดขึ้นในภายหน้ารวมทั้งสัญญาต่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ๆ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>.1</w:t>
        <w:tab/>
      </w:r>
      <w:r>
        <w:rPr>
          <w:rFonts w:ascii="Angsana New" w:hAnsi="Angsana New" w:cs="Angsana New"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ปรับปรุงอาคาร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0,6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0,6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ก่อสร้างคลังสินค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262,342,7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,059,0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,140,134,6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,059,04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262,933,438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823,059,04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1,140,725,337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  <w:t>823,059,04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>.2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ทำสัญญาเช่าดำเนินงานที่ไม่สามารถยกเลิกได้สำหร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ทธิการเช่าที่ด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ระยะเวลาของสัญญาเช่าอยู่ระหว่าง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2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และสัญญาเช่าส่วนใหญ่สามารถต่ออายุการเช่าได้โดยอัตราค่าเช่าใหม่เป็นไปตามอัตราตลา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ยังไม่ได้ตรวจสอ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ตรวจสอบแล้ว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,174,5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,324,5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,424,5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,574,5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,275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5,952,7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3,050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,802,7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0,019,5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5,398,7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8,869,5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3,798,7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78,469,97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9,675,98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53,344,970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4,175,984</w:t>
            </w:r>
            <w:r/>
            <w:r>
              <w:rPr>
                <w:sz w:val="26"/>
                <w:spacing w:val="-4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จ่ายเงินมัดจำที่ดินสำหรับโครงการในอนาคต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290,478,60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br/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cs="Angsana New" w:ascii="Angsana New" w:hAnsi="Angsana New"/>
          <w:sz w:val="26"/>
          <w:szCs w:val="26"/>
          <w:lang w:val="en-GB"/>
        </w:rPr>
        <w:t>: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56,074,01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ทธิประโยชน์จากคณะกรรมการส่งเสริมการลงทุน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คลังสินค้า จำนวน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 xml:space="preserve">(3 </w:t>
      </w:r>
      <w:r>
        <w:rPr>
          <w:rFonts w:ascii="Angsana New" w:hAnsi="Angsana New" w:cs="Angsana New"/>
          <w:sz w:val="26"/>
          <w:sz w:val="26"/>
          <w:szCs w:val="26"/>
        </w:rPr>
        <w:t>โรงงา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ตั้งอยู่ในนิคมอุตสาหกรรมอมตะซิตี้ เมื่อวันที่ </w:t>
      </w:r>
      <w:r>
        <w:rPr>
          <w:rFonts w:cs="Angsana New" w:ascii="Angsana New" w:hAnsi="Angsana New"/>
          <w:sz w:val="26"/>
          <w:szCs w:val="26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3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</w:rPr>
        <w:t xml:space="preserve">1822(2)/2553 </w:t>
      </w:r>
      <w:r>
        <w:rPr>
          <w:rFonts w:ascii="Angsana New" w:hAnsi="Angsana New" w:cs="Angsana New"/>
          <w:sz w:val="26"/>
          <w:sz w:val="26"/>
          <w:szCs w:val="26"/>
        </w:rPr>
        <w:t>โดยมีรายละเอียดและสาระสำคัญของสิทธิประโยชน์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55"/>
        <w:gridCol w:w="1541"/>
        <w:gridCol w:w="47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ลขที่บัตรส่งเสริ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วันที่คณะกรรมการอนุมัต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ชื่อผลิตภัณฑ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สิทธิพิเศษที่สำคัญ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6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22(2)/255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สิงหาคม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3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ิจการพัฒนาอาค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ำหรับโรง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อุตสาหกรรมและหรือคลังสินค้า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43" w:hanging="0"/>
              <w:jc w:val="left"/>
              <w:rPr>
                <w:rFonts w:ascii="Angsana New" w:hAnsi="Angsana New" w:cs="Angsana New"/>
                <w:spacing w:val="-6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t xml:space="preserve">1. 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t xml:space="preserve">100 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>ของเงินลงทุนไม่รวม</w:t>
            </w: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br/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 xml:space="preserve">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t xml:space="preserve">8 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 xml:space="preserve"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t>5</w:t>
            </w:r>
            <w:r>
              <w:rPr>
                <w:rFonts w:eastAsia="Times New Roman" w:cs="Angsana New" w:ascii="Angsana New" w:hAnsi="Angsana New"/>
                <w:spacing w:val="-6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>ปี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6"/>
                <w:lang w:eastAsia="th-TH"/>
              </w:rPr>
              <w:t>นับแต่วันพ้นกำหนดเวลานั้น โดยจะเลือกหักจากกำไรสุทธิของปีใดปีหนึ่งหรือหลายปีก็ได้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 w:eastAsia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ของอัตราปกติมีกำหนดเวล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ปี นับจากวันที่พ้นกำหนดระยะเวลาตามข้อ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4.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ได้รับอนุญาตให้หักค่าขนส่ง ค่าไฟฟ้า และค่าน้ำประป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2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เท่า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br/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ปี นับแต่วันที่มีรายได้จากการประกอบกิจการ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</w:tr>
    </w:tbl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สิทธิประโยชน์จากคณะกรรมการส่งเสริมการลง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cs="Angsana New" w:ascii="Angsana New" w:hAnsi="Angsana New"/>
          <w:spacing w:val="-6"/>
          <w:sz w:val="26"/>
          <w:szCs w:val="26"/>
        </w:rPr>
        <w:t>/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รือคลังสินค้า จำนวน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โครงการ ซึ่งตั้งอยู่ใ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ขตอุตสาหกรรมของบริษัท เหมราช สระบุรีที่ดินอุตสาหกรรม จำกัด จังหวัดสระ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เมื่อวันที่ </w:t>
      </w:r>
      <w:r>
        <w:rPr>
          <w:rFonts w:cs="Angsana New" w:ascii="Angsana New" w:hAnsi="Angsana New"/>
          <w:sz w:val="26"/>
          <w:szCs w:val="26"/>
        </w:rPr>
        <w:t>2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</w:t>
      </w:r>
      <w:r>
        <w:rPr>
          <w:rFonts w:ascii="Angsana New" w:hAnsi="Angsana New" w:cs="Angsana New"/>
          <w:sz w:val="26"/>
          <w:sz w:val="26"/>
          <w:szCs w:val="26"/>
        </w:rPr>
        <w:t>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</w:rPr>
        <w:t>2815(2)/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มีรายละเอียดและสาระสำคัญของสิทธิประโยชน์ดังต่อไปนี้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55"/>
        <w:gridCol w:w="1541"/>
        <w:gridCol w:w="47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ลขที่บัตรส่งเสริ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วันที่คณะกรรมการอนุมัต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ชื่อผลิตภัณฑ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สิทธิพิเศษที่สำคัญ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5(2)/255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พัฒนาอาคารสำหรับโรงงานอุตสาหกรรมและหรือคลังสินค้า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-43" w:hanging="0"/>
              <w:jc w:val="left"/>
              <w:rPr>
                <w:rFonts w:ascii="Angsana New" w:hAnsi="Angsana New" w:cs="Angsana New"/>
                <w:spacing w:val="-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th-TH"/>
              </w:rPr>
              <w:t xml:space="preserve">1. 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spacing w:val="-4"/>
                <w:lang w:eastAsia="th-TH"/>
              </w:rPr>
              <w:t xml:space="preserve">100 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spacing w:val="-4"/>
                <w:lang w:eastAsia="th-TH"/>
              </w:rPr>
              <w:t xml:space="preserve">7 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</w:t>
            </w:r>
            <w:r>
              <w:rPr>
                <w:rFonts w:eastAsia="Times New Roman" w:cs="Angsana New" w:ascii="Angsana New" w:hAnsi="Angsana New"/>
                <w:spacing w:val="-4"/>
                <w:lang w:eastAsia="th-TH"/>
              </w:rPr>
              <w:br/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 xml:space="preserve">มีกำหนดเวลาไม่เกิน </w:t>
            </w:r>
            <w:r>
              <w:rPr>
                <w:rFonts w:eastAsia="Times New Roman" w:cs="Angsana New" w:ascii="Angsana New" w:hAnsi="Angsana New"/>
                <w:spacing w:val="-4"/>
                <w:lang w:eastAsia="th-TH"/>
              </w:rPr>
              <w:t xml:space="preserve">5 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>ปี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lang w:eastAsia="th-TH"/>
              </w:rPr>
              <w:t>นับแต่วันพ้นกำหนดเวลานั้น โดยจะเลือกหักจากกำไรสุทธิของปีใดปีหนึ่งหรือหลายปีก็ได้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th-TH" w:eastAsia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.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ได้รับยกเว้นไม่ต้องนำเงินปันผลจากกิจการที่ได้รับการส่งเสริม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</w:rPr>
              <w:t>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  <w:lang w:val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th-TH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ฐานะที่เป็นกิจการที่ได้รับการส่งเสริมการลงทุน บริษัทต้องปฏิบัติตามเงื่อนไขและข้อจำกัดตามที่ระบุไว้ในบัตรส่งเสริมการลงทุ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รายงานข้อมูลทางการเงิน</w:t>
      </w:r>
    </w:p>
    <w:p>
      <w:pPr>
        <w:pStyle w:val="Normal1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1"/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ากการประชุมคณะกรรมการของ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>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>ของบริษัท</w:t>
      </w:r>
      <w:r>
        <w:rPr>
          <w:rFonts w:ascii="Angsana New" w:hAnsi="Angsana New" w:cs="Angsana New"/>
          <w:sz w:val="26"/>
          <w:sz w:val="26"/>
          <w:szCs w:val="26"/>
        </w:rPr>
        <w:t>มีมติเอกฉันท์ให้</w:t>
      </w:r>
    </w:p>
    <w:p>
      <w:pPr>
        <w:pStyle w:val="Normal1"/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899" w:hanging="359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ลดทุนจดทะเบียนที่ยังไม่ได้เรียกชำระจำนวน </w:t>
      </w:r>
      <w:r>
        <w:rPr>
          <w:rFonts w:cs="Angsana New" w:ascii="Angsana New" w:hAnsi="Angsana New"/>
          <w:sz w:val="26"/>
          <w:szCs w:val="26"/>
        </w:rPr>
        <w:t xml:space="preserve">1,017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โดยตัดหุ้นจดทะเบียนที่ยังไม่ได้ออกจำนวน </w:t>
      </w:r>
      <w:r>
        <w:rPr>
          <w:rFonts w:cs="Angsana New" w:ascii="Angsana New" w:hAnsi="Angsana New"/>
          <w:sz w:val="26"/>
          <w:szCs w:val="26"/>
        </w:rPr>
        <w:t>1,01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เป็นหุ้นที่เหลือจากการออกหุ้นปันผลตามมติที่ประชุมผู้ถือหุ้นสามัญประจำปี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หลังจากการลดทุนจดทะเบียนดังกล่าว บริษัทจะมีทุนจดทะเบียนและทุนชำระแล้วจำนวนทั้งสิ้น </w:t>
      </w:r>
      <w:r>
        <w:rPr>
          <w:rFonts w:cs="Angsana New" w:ascii="Angsana New" w:hAnsi="Angsana New"/>
          <w:sz w:val="26"/>
          <w:szCs w:val="26"/>
        </w:rPr>
        <w:t xml:space="preserve">611,998,983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รายงานข้อมูล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899" w:hanging="359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การจ่ายเงินปันผลระหว่างกาลจากผลการดำเนินงานของบริษัท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 xml:space="preserve">339,999,435 </w:t>
      </w:r>
      <w:r>
        <w:rPr>
          <w:rFonts w:ascii="Angsana New" w:hAnsi="Angsana New" w:cs="Angsana New"/>
          <w:sz w:val="26"/>
          <w:sz w:val="26"/>
          <w:szCs w:val="26"/>
        </w:rPr>
        <w:t>บาท ในรูปของหุ้นปันผลและเงินสด ตามรายละเอียดดังนี้</w:t>
      </w:r>
    </w:p>
    <w:p>
      <w:pPr>
        <w:pStyle w:val="Normal1"/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spacing w:lineRule="auto" w:line="240"/>
        <w:ind w:left="907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1.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่ายเป็นหุ้นสามัญ จำนวนไม่เกิน </w:t>
      </w:r>
      <w:r>
        <w:rPr>
          <w:rFonts w:cs="Angsana New" w:ascii="Angsana New" w:hAnsi="Angsana New"/>
          <w:spacing w:val="-4"/>
          <w:sz w:val="26"/>
          <w:szCs w:val="26"/>
        </w:rPr>
        <w:t>305,999,49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pacing w:val="-4"/>
          <w:sz w:val="26"/>
          <w:szCs w:val="26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ให้แก่ผู้ถือหุ้นของบริษัทในอัตรา </w:t>
      </w:r>
      <w:r>
        <w:rPr>
          <w:rFonts w:cs="Angsana New" w:ascii="Angsana New" w:hAnsi="Angsana New"/>
          <w:spacing w:val="-4"/>
          <w:sz w:val="26"/>
          <w:szCs w:val="26"/>
        </w:rPr>
        <w:t>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เดิม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ต่อ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6"/>
          <w:sz w:val="26"/>
          <w:szCs w:val="26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ใหม่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pacing w:val="-6"/>
          <w:sz w:val="26"/>
          <w:szCs w:val="26"/>
        </w:rPr>
        <w:t>611,998,98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การเพิ่มทุนจดทะเบียนจากเดิม </w:t>
      </w:r>
      <w:r>
        <w:rPr>
          <w:rFonts w:cs="Angsana New" w:ascii="Angsana New" w:hAnsi="Angsana New"/>
          <w:spacing w:val="-6"/>
          <w:sz w:val="26"/>
          <w:szCs w:val="26"/>
        </w:rPr>
        <w:t>611,998,98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ำนวนหุ้นจดทะเบี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ลังจากจดทะเบียนลดทุนจดทะเบียนที่ยังไม่ได้เรียกชำระจำนวน </w:t>
      </w:r>
      <w:r>
        <w:rPr>
          <w:rFonts w:cs="Angsana New" w:ascii="Angsana New" w:hAnsi="Angsana New"/>
          <w:spacing w:val="-4"/>
          <w:sz w:val="26"/>
          <w:szCs w:val="26"/>
        </w:rPr>
        <w:t>1,01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ทุนจดทะเบียนใหม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917,998,47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วมมูลค่าทั้งสิ้นไม่เกิน </w:t>
      </w:r>
      <w:r>
        <w:rPr>
          <w:rFonts w:cs="Angsana New" w:ascii="Angsana New" w:hAnsi="Angsana New"/>
          <w:spacing w:val="-4"/>
          <w:sz w:val="26"/>
          <w:szCs w:val="26"/>
        </w:rPr>
        <w:t>305,999,49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หรือคิดเป็นอัตราการจ่ายหุ้นปันผล </w:t>
      </w:r>
      <w:r>
        <w:rPr>
          <w:rFonts w:cs="Angsana New" w:ascii="Angsana New" w:hAnsi="Angsana New"/>
          <w:spacing w:val="-4"/>
          <w:sz w:val="26"/>
          <w:szCs w:val="26"/>
        </w:rPr>
        <w:t>0.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หุ้น ทั้งนี้ ในกรณีที่ผู้ถือหุ้นรายใด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 xml:space="preserve">เศษของหุ้นเดิมหลังการจัดสรรหุ้นปันผลแล้วให้จ่ายปันผลเป็นเงินสดแทนการจ่ายเป็นหุ้นปันผล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5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1"/>
        <w:spacing w:lineRule="auto" w:line="240"/>
        <w:ind w:left="907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2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055555555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หุ้นทั้งสิ้น </w:t>
      </w:r>
      <w:r>
        <w:rPr>
          <w:rFonts w:cs="Angsana New" w:ascii="Angsana New" w:hAnsi="Angsana New"/>
          <w:sz w:val="26"/>
          <w:szCs w:val="26"/>
        </w:rPr>
        <w:t xml:space="preserve">611,998,983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รวมเป็นเงินปันผลทั้งสิ้น </w:t>
      </w:r>
      <w:r>
        <w:rPr>
          <w:rFonts w:cs="Angsana New" w:ascii="Angsana New" w:hAnsi="Angsana New"/>
          <w:sz w:val="26"/>
          <w:szCs w:val="26"/>
        </w:rPr>
        <w:t>33,999,94</w:t>
      </w:r>
      <w:r>
        <w:rPr>
          <w:rFonts w:cs="Angsana New" w:ascii="Angsana New" w:hAnsi="Angsana New"/>
          <w:sz w:val="26"/>
          <w:szCs w:val="26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วมข้อ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ข้อ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การจ่ายเงินปันผล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555555555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6"/>
          <w:szCs w:val="26"/>
        </w:rPr>
        <w:t xml:space="preserve">339,999,435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899" w:hanging="359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การจัดสรรเงินกำไรสุทธิเป็นทุนสำรองตามกฎหมายเพิ่มอีกจำนวน </w:t>
      </w:r>
      <w:r>
        <w:rPr>
          <w:rFonts w:cs="Angsana New" w:ascii="Angsana New" w:hAnsi="Angsana New"/>
          <w:sz w:val="26"/>
          <w:szCs w:val="26"/>
        </w:rPr>
        <w:t xml:space="preserve">27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899" w:hanging="359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อนุมัติให้บริษัทจองซื้อหน่วยลงทุนจากกองทุนรวมอสังหาริมทรัพย์และสิทธิการเช่า ดับบลิวเอชเอ พรีเมี่ยม แฟคทอรี่แอนด์แวร์เฮ้าส์ ฟันด์ โดยมีเงินจองซื้อต่ำสุด </w:t>
      </w:r>
      <w:r>
        <w:rPr>
          <w:rFonts w:cs="Angsana New" w:ascii="Angsana New" w:hAnsi="Angsana New"/>
          <w:sz w:val="26"/>
          <w:szCs w:val="26"/>
        </w:rPr>
        <w:t xml:space="preserve">582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และสูงสุด </w:t>
      </w:r>
      <w:r>
        <w:rPr>
          <w:rFonts w:cs="Angsana New" w:ascii="Angsana New" w:hAnsi="Angsana New"/>
          <w:sz w:val="26"/>
          <w:szCs w:val="26"/>
        </w:rPr>
        <w:t xml:space="preserve">627,000,000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ในการเพิ่มทุนครั้งที่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กองทุนฯ เพื่อดำรงสัดส่วนการถือหน่วยลงทุนให้อยู่ในสัดส่วนร้อยละ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ให้ใช้เงินทุนของบริษัท เงินกู้ยืมจากสถาบันการเงิน และเงินที่ได้จากการออกหุ้นกู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การจองซื้อหน่วยลงทุนดังกล่าว</w:t>
      </w:r>
    </w:p>
    <w:p>
      <w:pPr>
        <w:pStyle w:val="Normal1"/>
        <w:spacing w:lineRule="auto" w:line="240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1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คณะกรรมอนุมัติให้มีการเรียกประชุมเพื่อนำเสนอมติข้างต้นต่อที่ประชุมวิสามัญผู้ถือหุ้นครั้งที่ </w:t>
      </w:r>
      <w:r>
        <w:rPr>
          <w:rFonts w:cs="Angsana New" w:ascii="Angsana New" w:hAnsi="Angsana New"/>
          <w:sz w:val="26"/>
          <w:szCs w:val="26"/>
        </w:rPr>
        <w:t xml:space="preserve">1/2556 </w:t>
      </w:r>
      <w:r>
        <w:rPr>
          <w:rFonts w:ascii="Angsana New" w:hAnsi="Angsana New" w:cs="Angsana New"/>
          <w:sz w:val="26"/>
          <w:sz w:val="26"/>
          <w:szCs w:val="26"/>
        </w:rPr>
        <w:t>ในวันที่</w:t>
      </w:r>
      <w:r>
        <w:rPr>
          <w:rFonts w:cs="Angsana New" w:ascii="Angsana New" w:hAnsi="Angsana New"/>
          <w:sz w:val="26"/>
          <w:szCs w:val="26"/>
        </w:rPr>
        <w:br/>
        <w:t xml:space="preserve">27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sectPr>
      <w:headerReference w:type="default" r:id="rId8"/>
      <w:footerReference w:type="default" r:id="rId9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3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4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5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92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eastAsia="Angsana New" w:cs="Angsana New"/>
        <w:b/>
        <w:b/>
        <w:bCs/>
        <w:sz w:val="28"/>
        <w:sz w:val="28"/>
        <w:szCs w:val="28"/>
      </w:rPr>
      <w:t xml:space="preserve">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เดือนสิ้นสุ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899" w:firstLine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619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339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59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779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499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19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939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659" w:firstLine="612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ing5Char">
    <w:name w:val="Heading 5 Char"/>
    <w:basedOn w:val="DefaultParagraphFont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Courier New" w:cs="Arial Unicode M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Price Waterhouse</dc:creator>
  <dc:description/>
  <cp:keywords/>
  <dc:language>en-US</dc:language>
  <cp:lastModifiedBy>smsinstall</cp:lastModifiedBy>
  <cp:lastPrinted>2013-08-13T21:52:00Z</cp:lastPrinted>
  <dcterms:modified xsi:type="dcterms:W3CDTF">2013-08-13T14:52:00Z</dcterms:modified>
  <cp:revision>4083</cp:revision>
  <dc:subject/>
  <dc:title>รายงานของผู้สอบบัญชี</dc:title>
</cp:coreProperties>
</file>