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exact" w:line="36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ระหว่างกาล</w:t>
      </w:r>
    </w:p>
    <w:p>
      <w:pPr>
        <w:pStyle w:val="Normal"/>
        <w:spacing w:lineRule="exact" w:line="36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ข้อมูล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ะหว่างกาล </w:t>
      </w:r>
    </w:p>
    <w:p>
      <w:pPr>
        <w:pStyle w:val="Normal"/>
        <w:spacing w:lineRule="exact" w:line="36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exact" w:line="36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 2556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3312" w:gutter="0" w:header="706" w:top="3888" w:footer="576" w:bottom="72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สนอ ผู้ถือหุ้นและคณะกรรมการ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eastAsia="SimSun;宋体" w:cs="Angsana New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sz w:val="26"/>
          <w:szCs w:val="26"/>
          <w:lang w:eastAsia="zh-CN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6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ำไรขาด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บ็ดเสร็จ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และงบกำไรขาดทุ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บ็ดเสร็จ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ฉพาะบริษัทสำหรับงวดสามเดือ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หกเดือ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ิ้นสุ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วันเดียวกั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แสดงการ</w:t>
      </w:r>
      <w:r>
        <w:rPr>
          <w:rFonts w:ascii="Angsana New" w:hAnsi="Angsana New" w:cs="Angsana New"/>
          <w:sz w:val="26"/>
          <w:sz w:val="26"/>
          <w:szCs w:val="26"/>
        </w:rPr>
        <w:t>เปลี่ยนแปล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่วนของ</w:t>
      </w:r>
      <w:r>
        <w:rPr>
          <w:rFonts w:ascii="Angsana New" w:hAnsi="Angsana New" w:cs="Angsana New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แสดงการเปลี่ยนแปลงส่วนของ</w:t>
      </w:r>
      <w:r>
        <w:rPr>
          <w:rFonts w:ascii="Angsana New" w:hAnsi="Angsana New" w:cs="Angsana New"/>
          <w:sz w:val="26"/>
          <w:sz w:val="26"/>
          <w:szCs w:val="26"/>
        </w:rPr>
        <w:t>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ระแสเงินสดรวมและงบกระแสเงินสด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สำหรับงวดหกเดือนสิ้นสุดวันเดียวกั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หมายเหตุประก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บบย่อ ของบริษัท ดับบลิวเอชเอ คอร์ปอเรชั่น จำกัด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6"/>
          <w:sz w:val="26"/>
          <w:szCs w:val="26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บริษัทย่อ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และของเฉพาะ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</w:rPr>
        <w:t>3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pacing w:val="-6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 การสอบทานดังกล่าวประกอบด้ว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34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เรื่อง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งบการเงินระหว่างกาล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โนทัย  ลีกิจวัฒนะ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3442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6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7" w:right="720" w:gutter="0" w:header="706" w:top="2880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th-TH"/>
      </w:rPr>
    </w:pPr>
    <w:r>
      <w:rPr>
        <w:rFonts w:eastAsia="Angsana New" w:cs="Angsana New" w:ascii="Angsana New" w:hAnsi="Angsana New"/>
        <w:sz w:val="28"/>
        <w:szCs w:val="28"/>
        <w:lang w:val="th-TH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th-TH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th-TH"/>
      </w:rPr>
      <w:t>2</w: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8:00Z</dcterms:created>
  <dc:creator>Price Waterhouse</dc:creator>
  <dc:description/>
  <cp:keywords/>
  <dc:language>en-US</dc:language>
  <cp:lastModifiedBy>smsinstall</cp:lastModifiedBy>
  <cp:lastPrinted>2013-05-14T18:26:00Z</cp:lastPrinted>
  <dcterms:modified xsi:type="dcterms:W3CDTF">2013-08-07T08:00:00Z</dcterms:modified>
  <cp:revision>75</cp:revision>
  <dc:subject/>
  <dc:title>รายงานของผู้สอบบัญชี</dc:title>
</cp:coreProperties>
</file>