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1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12"/>
          <w:szCs w:val="12"/>
          <w:lang w:val="en-US"/>
        </w:rPr>
      </w:pPr>
      <w:r>
        <w:rPr>
          <w:rFonts w:cs="Angsana New" w:ascii="Angsana New" w:hAnsi="Angsana New"/>
          <w:b/>
          <w:bCs/>
          <w:sz w:val="12"/>
          <w:szCs w:val="12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z w:val="26"/>
          <w:szCs w:val="26"/>
          <w:lang w:val="en-GB"/>
        </w:rPr>
        <w:t>) (“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”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ป็นบริษัทจำกัด ซึ่งจัดตั้งขึ้นในประเทศไทย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แปลงสภาพเป็นบริษัทมหาชนกับกระทรวงพาณิชย์ และได้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ดทะเบียนเปลี่ยนชื่อ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ริษัทจาก “บริษัท ดับบลิวเอชเอ คอร์ปอเรชั่น จำกัด” เป็น “บริษัท ดับบลิวเอชเอ คอร์ปอเรชั่น จำกัด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”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บริษัทมีที่อยู่ตาม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12"/>
          <w:szCs w:val="12"/>
          <w:lang w:val="en-US"/>
        </w:rPr>
      </w:pPr>
      <w:r>
        <w:rPr>
          <w:rFonts w:cs="Angsana New" w:ascii="Angsana New" w:hAnsi="Angsana New"/>
          <w:sz w:val="12"/>
          <w:szCs w:val="12"/>
          <w:lang w:val="en-US"/>
        </w:rPr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เลข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121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หมู่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ถนน เทพารักษ์ ตำบลเทพารักษ์ อำเภอเมืองสมุทรปราการ จังหวัดสมุทรปราการ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12"/>
          <w:szCs w:val="12"/>
          <w:lang w:val="en-US"/>
        </w:rPr>
      </w:pPr>
      <w:r>
        <w:rPr>
          <w:rFonts w:cs="Angsana New" w:ascii="Angsana New" w:hAnsi="Angsana New"/>
          <w:sz w:val="12"/>
          <w:szCs w:val="12"/>
          <w:lang w:val="en-US"/>
        </w:rPr>
      </w:r>
    </w:p>
    <w:p>
      <w:pPr>
        <w:pStyle w:val="Style5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ธุรกิจหลักของบริษัทและบริษัทย่อย </w:t>
      </w:r>
      <w:r>
        <w:rPr>
          <w:rFonts w:cs="Angsana New" w:ascii="Angsana New" w:hAnsi="Angsana New"/>
          <w:sz w:val="26"/>
          <w:szCs w:val="26"/>
          <w:lang w:val="en-US"/>
        </w:rPr>
        <w:t>(“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บริษัท”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คือ การให้เช่าโรงงาน คลังสินค้า และอสังหาริมทรัพย์อื่น ๆ 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ขายอสังหาริมทรัพย์เพื่อ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งทุน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12"/>
          <w:szCs w:val="12"/>
          <w:lang w:val="en-US"/>
        </w:rPr>
      </w:pPr>
      <w:r>
        <w:rPr>
          <w:rFonts w:cs="Angsana New" w:ascii="Angsana New" w:hAnsi="Angsana New"/>
          <w:sz w:val="12"/>
          <w:szCs w:val="12"/>
          <w:lang w:val="en-US"/>
        </w:rPr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เพื่อวัตถุประสงค์ในการรายงานข้อมูล จึงรวมเรียกบริษัทและบริษัทย่อยว่ากลุ่มบริษัท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12"/>
          <w:szCs w:val="12"/>
          <w:lang w:val="en-US"/>
        </w:rPr>
      </w:pPr>
      <w:r>
        <w:rPr>
          <w:rFonts w:cs="Angsana New" w:ascii="Angsana New" w:hAnsi="Angsana New"/>
          <w:sz w:val="12"/>
          <w:szCs w:val="12"/>
          <w:lang w:val="en-US"/>
        </w:rPr>
      </w:r>
    </w:p>
    <w:p>
      <w:pPr>
        <w:pStyle w:val="Style5"/>
        <w:spacing w:lineRule="exact" w:line="340"/>
        <w:ind w:left="547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งบการเงินรวมและงบการเงินเฉพาะบริษัทได้รับอนุมัติจากคณะกรรมการบริษัท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</w:t>
      </w:r>
      <w:r>
        <w:rPr>
          <w:rFonts w:cs="Angsana New" w:ascii="Angsana New" w:hAnsi="Angsana New"/>
          <w:sz w:val="26"/>
          <w:szCs w:val="26"/>
          <w:lang w:val="en-GB"/>
        </w:rPr>
        <w:t>6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12"/>
          <w:szCs w:val="12"/>
          <w:lang w:val="en-US"/>
        </w:rPr>
      </w:pPr>
      <w:r>
        <w:rPr>
          <w:rFonts w:cs="Angsana New" w:ascii="Angsana New" w:hAnsi="Angsana New"/>
          <w:sz w:val="12"/>
          <w:szCs w:val="12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sz w:val="12"/>
          <w:szCs w:val="12"/>
          <w:lang w:val="en-GB"/>
        </w:rPr>
      </w:r>
    </w:p>
    <w:p>
      <w:pPr>
        <w:pStyle w:val="Normal"/>
        <w:spacing w:lineRule="exact" w:line="34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นโยบายการบัญชีที่สำคัญซึ่งใช้ในการจัดทำงบการเงินรวมและงบการเงินเฉพาะบริษัท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1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กณฑ์การจัดทำงบการเงิ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US"/>
        </w:rPr>
      </w:r>
    </w:p>
    <w:p>
      <w:pPr>
        <w:pStyle w:val="Normal"/>
        <w:spacing w:lineRule="exact" w:line="34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43 </w:t>
      </w:r>
      <w:r>
        <w:rPr>
          <w:rFonts w:ascii="Angsana New" w:hAnsi="Angsana New" w:cs="Angsana New"/>
          <w:sz w:val="26"/>
          <w:sz w:val="26"/>
          <w:szCs w:val="26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47 </w:t>
      </w:r>
      <w:r>
        <w:rPr>
          <w:rFonts w:ascii="Angsana New" w:hAnsi="Angsana New" w:cs="Angsana New"/>
          <w:sz w:val="26"/>
          <w:sz w:val="26"/>
          <w:szCs w:val="26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spacing w:lineRule="exact" w:line="34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บริษัท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 ยกเว้นเรื่องที่อธิบายในนโยบายการบัญชีในลำดับต่อไป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spacing w:lineRule="exact" w:line="340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จัดทำงบการเงินให้สอดคล้องกับหลักการบัญชีที่รับรองทั่วไปในประเทศไท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ำหนดให้ใช้ประมาณการทางบัญชีที่สำคัญ</w:t>
      </w:r>
      <w:r>
        <w:rPr>
          <w:rFonts w:ascii="Angsana New" w:hAnsi="Angsana New" w:cs="Angsana New"/>
          <w:sz w:val="26"/>
          <w:sz w:val="26"/>
          <w:szCs w:val="26"/>
        </w:rPr>
        <w:t>และการใช้ดุลยพินิจของผู้บริหารซึ่งจัดทำขึ้นตามกระบวนการในการนำนโยบายการบัญชีของกลุ่ม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ไปถือปฏิบัติ และต้องเปิดเผยเรื่องการใช้ดุลยพินิจของผู้บริหาร หรือความซับซ้อน หรือเกี่ยวกับข้อสมมติฐานและประมาณการที่มีนัยสำคัญต่องบการเงินรวม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26"/>
          <w:szCs w:val="26"/>
        </w:rPr>
        <w:t>4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spacing w:lineRule="exact" w:line="34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ได้มีการจัดประเภทรายการใหม่เพื่อให้เป็นไปตามข้อกำหนดตามมาตรฐานการบัญชีฉบับที่ </w:t>
      </w:r>
      <w:r>
        <w:rPr>
          <w:rFonts w:cs="Angsana New" w:ascii="Angsana New" w:hAnsi="Angsana New"/>
          <w:sz w:val="26"/>
          <w:szCs w:val="26"/>
        </w:rPr>
        <w:t xml:space="preserve">40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รื่อง อสังหาริมทรัพย์เพื่อการลงทุน โดยจัดประเภทรายการสิทธิการเช่าจากเดิมแสดงรวมในอสังหาริมทรัพย์เพื่อการลงทุนเป็นรายการแยกต่างหากในงบ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จัดกลุ่มสินทรัพย์ไม่หมุนเวียนที่ถือไว้เพื่อขาย และหนี้สินที่เกี่ยวข้องโดยตรงกับสินทรัพย์ไม่หมุนเวียนที่ถือไว้เพื่อขายในงบแสดงฐานะการเงิน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cs="Angsana New" w:ascii="Angsana New" w:hAnsi="Angsana New"/>
          <w:sz w:val="26"/>
          <w:szCs w:val="26"/>
        </w:rPr>
        <w:br/>
        <w:t>(</w:t>
      </w:r>
      <w:r>
        <w:rPr>
          <w:rFonts w:ascii="Angsana New" w:hAnsi="Angsana New" w:cs="Angsana New"/>
          <w:sz w:val="26"/>
          <w:sz w:val="26"/>
          <w:szCs w:val="26"/>
        </w:rPr>
        <w:t>เริ่มมีรายการดังกล่าวในป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พื่อให้สอดคล้องกับการจัดประเภทสำหรับปี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ดังแสดงไว้ในหมายเหตุข้อ </w:t>
      </w:r>
      <w:r>
        <w:rPr>
          <w:rFonts w:cs="Angsana New" w:ascii="Angsana New" w:hAnsi="Angsana New"/>
          <w:sz w:val="26"/>
          <w:szCs w:val="26"/>
        </w:rPr>
        <w:t>12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รวมและงบการเงินเฉพาะบริษัทฉบับภาษาอังกฤษจัดทำขึ้นจากงบการเงินตามกฎหมายที่เป็นภาษาไทย ในกรณ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54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าตรฐานการบัญชีใหม่ มาตรฐานการรายงานทางการเงินใหม่ การตีความมาตรฐานการบัญชีใหม่ และการปรับปรุงมาตรฐานการ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มาตรฐานการบัญชีใหม่ มาตรฐานการรายงานทางการเงินใหม่ การตีความมาตรฐานการบัญชีใหม่ และการปรับปรุงมาตรฐานการบัญชี ซึ่งยังไม่มีผลบังคับใช้ และกลุ่มบริษัทยังไม่ได้นำมาถือปฏิบัติ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"/>
        <w:ind w:left="162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ind w:left="1627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. 2556 </w:t>
      </w:r>
    </w:p>
    <w:p>
      <w:pPr>
        <w:pStyle w:val="ListParagraph"/>
        <w:spacing w:lineRule="auto" w:line="240" w:before="0" w:after="0"/>
        <w:ind w:left="1627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tbl>
      <w:tblPr>
        <w:tblW w:w="7985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4536"/>
      </w:tblGrid>
      <w:tr>
        <w:trPr/>
        <w:tc>
          <w:tcPr>
            <w:tcW w:w="3449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รื่องภาษีเงินได้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รื่องการบัญชีสำหรับเงินอุดหนุนจากรัฐบาล และการเปิดเผยข้อมูล</w:t>
            </w:r>
          </w:p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กี่ยวกับความช่วยเหลือจากรัฐบาล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 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33" w:right="-72" w:hanging="205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รื่องผลกระทบจากการเปลี่ยนแปลงของอัตราแลกเปลี่ย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งินตราต่างประเทศ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เรื่องส่วนงานดำเนินงาน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เรื่องความช่วยเหลือจากรัฐบาล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กรณีที่ไม่มีความเกี่ยวข้อง</w:t>
            </w:r>
          </w:p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เรื่องภาษีเงินได้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การได้รับประโยชน์จากสินทรัพย์ที่ไม่ได้</w:t>
            </w:r>
          </w:p>
          <w:p>
            <w:pPr>
              <w:pStyle w:val="Normal"/>
              <w:ind w:left="133" w:right="-72" w:hanging="205"/>
              <w:rPr/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คิดค่าเสื่อมราคาที่ตีราคาใหม่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เรื่องภาษีเงินได้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การเปลี่ยนแปลงสถานภาพทางภาษีของ</w:t>
            </w:r>
          </w:p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กิจการหรือของผู้ถือหุ้น</w:t>
            </w:r>
          </w:p>
        </w:tc>
      </w:tr>
    </w:tbl>
    <w:p>
      <w:pPr>
        <w:pStyle w:val="ListParagraph"/>
        <w:spacing w:lineRule="auto" w:line="240" w:before="0" w:after="0"/>
        <w:ind w:left="162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ผู้บริหารของกลุ่มบริษัทพิจารณาว่ามาตรฐานการบัญชีใหม่ มาตรฐานการบัญชีที่มีการปรับปรุง และการตีความมาตรฐานบัญชีใหม่ดังกล่าวจะไม่มีผลกระทบที่เป็นสาระสำคัญต่อ</w:t>
      </w: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นำเสนอ ยกเว้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กี่ยวข้องกับภาษีเงินได้ ซึ่งรวมถึงภาษีเงินได้ของงวดปัจจุบัน และภาษีเงินได้รอการตัดบัญชี หนี้สินหรือสินทรัพย์ภาษีเงินได้ของงวดปัจจุบันคำนวณจากจำนวนที่คาดว่าจะต้องจ่ายแก่ หรือได้รับคืนจากหน่วยงานจัดเก็บภาษี โดยใช้อัตราภาษีและกฎหมายภาษีอากรที่บังคับใช้อยู่หรือที่คาดว่าจะมีผลบังคับใช้ภายในสิ้นรอบระยะเวลาที่รายงาน ภาษีเงินได้รอการตัดบัญชีคำนวณโดยอ้างอิงจากผลแตกต่างชั่วคราวของฐานภาษีของสินทรัพย์หรือหนี้สิน และมูลค่าตามบัญชีของสินทรัพย์หรือหนี้สินนั้นด้วยอัตราภาษีสำหรับงวดที่กิจการคาดว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จะได้รับประโยชน์จากสินทรัพย์ภาษีเงินได้รอการตัดบัญชีหรือในงวดที่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คาดว่าจะต้องจ่ายชำระหนี้สินภาษี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ใช้อัตราภาษีและกฎหมายภาษีอากรที่บังคับใช้อยู่หรือที่คาดได้ค่อนข้างแน่ว่าจะมีผลบังค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ช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ภายใ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วันที่ใ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แสดงฐานะ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กลุ่มบริษัทจะเริ่มนำมาตรฐานการบัญชีฉบับนี้มาปฏิบัติ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โดยการปรับปรุงย้อนหลัง ซึ่งคาดว่าน่าจะทำให้มีเกิดรายการภาษีเงินได้รอการตัดบัญชี และมีผลกระทบต่อกำไรสะส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ค่าใช้จ่ายภาษีเงินได้ ผู้บริหารของกิจการอยู่ในระหว่างการประเมินผลกระทบจากการปฏิบัติตามมาตรฐา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บัญชีฉบับนี้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ind w:left="547" w:hanging="547"/>
        <w:jc w:val="left"/>
        <w:rPr>
          <w:rFonts w:ascii="Angsana New" w:hAnsi="Angsana New" w:eastAsia="Calibri" w:cs="Angsana New"/>
          <w:sz w:val="26"/>
          <w:szCs w:val="26"/>
          <w:lang w:val="en-GB"/>
        </w:rPr>
      </w:pPr>
      <w:r>
        <w:rPr>
          <w:rFonts w:eastAsia="Calibri"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781" w:leader="none"/>
        </w:tabs>
        <w:ind w:left="547" w:hanging="547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าตรฐานการบัญชีใหม่ มาตรฐานการรายงานทางการเงินใหม่ การตีความมาตรฐานการบัญชีใหม่ และการปรับปรุงมาตรฐานการบัญชี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627" w:hanging="547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มาตรฐานการบัญชีใหม่ มาตรฐานการรายงานทางการเงินใหม่ การตีความมาตรฐานการบัญชีใหม่ และการปรับปรุงมาตรฐานการบัญชี ซึ่งยังไม่มีผลบังคับใช้ และกลุ่มบริษัทยังไม่ได้นำมาถือปฏิบัติ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627" w:hanging="0"/>
        <w:jc w:val="left"/>
        <w:rPr>
          <w:rFonts w:ascii="Angsana New" w:hAnsi="Angsana New" w:eastAsia="Calibri" w:cs="Angsana New"/>
          <w:sz w:val="26"/>
          <w:szCs w:val="26"/>
          <w:lang w:val="en-GB"/>
        </w:rPr>
      </w:pPr>
      <w:r>
        <w:rPr>
          <w:rFonts w:eastAsia="Calibri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627" w:hanging="0"/>
        <w:jc w:val="left"/>
        <w:rPr/>
      </w:pPr>
      <w:r>
        <w:rPr>
          <w:rFonts w:ascii="Angsana New" w:hAnsi="Angsana New" w:eastAsia="Calibri" w:cs="Angsana New"/>
          <w:spacing w:val="-4"/>
          <w:sz w:val="26"/>
          <w:sz w:val="26"/>
          <w:szCs w:val="26"/>
          <w:lang w:val="en-GB"/>
        </w:rPr>
        <w:t xml:space="preserve">มาตรฐานการรายงานทางการเงินฉบับที่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  <w:t xml:space="preserve">8 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  <w:lang w:val="en-GB"/>
        </w:rPr>
        <w:t>กำหนดให้เปิดเผยข้อมูลส่วนงานตามเกณฑ์การเสนอรายงานภายในเพื่อให้</w:t>
      </w: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  <w:lang w:val="en-GB"/>
        </w:rPr>
        <w:t>ผู้มีอำนาจตัดสินใจสูงสุดด้านการดำเนินงาน มาตรฐานการรายงานทางการเงินใหม่นี้มีผลกระทบต่อการเปิดเผยข้อมูล</w:t>
      </w:r>
    </w:p>
    <w:p>
      <w:pPr>
        <w:pStyle w:val="Normal"/>
        <w:ind w:left="1627" w:hanging="0"/>
        <w:jc w:val="left"/>
        <w:rPr>
          <w:rFonts w:ascii="Angsana New" w:hAnsi="Angsana New" w:eastAsia="Calibri" w:cs="Angsana New"/>
          <w:spacing w:val="-4"/>
          <w:sz w:val="26"/>
          <w:szCs w:val="26"/>
          <w:lang w:val="en-GB"/>
        </w:rPr>
      </w:pPr>
      <w:r>
        <w:rPr>
          <w:rFonts w:eastAsia="Calibri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27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 xml:space="preserve">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  <w:lang w:val="en-GB"/>
        </w:rPr>
        <w:t>ศ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 xml:space="preserve">. 2557 </w:t>
      </w:r>
    </w:p>
    <w:p>
      <w:pPr>
        <w:pStyle w:val="ListParagraph"/>
        <w:spacing w:lineRule="auto" w:line="240" w:before="0" w:after="0"/>
        <w:ind w:left="1627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sz w:val="26"/>
          <w:szCs w:val="26"/>
          <w:u w:val="single"/>
          <w:lang w:val="en-GB"/>
        </w:rPr>
      </w:r>
    </w:p>
    <w:tbl>
      <w:tblPr>
        <w:tblW w:w="7985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05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69" w:hanging="0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4</w:t>
            </w:r>
          </w:p>
        </w:tc>
        <w:tc>
          <w:tcPr>
            <w:tcW w:w="4205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69" w:hanging="0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12</w:t>
            </w:r>
          </w:p>
        </w:tc>
        <w:tc>
          <w:tcPr>
            <w:tcW w:w="4205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ข้อตกลงสัมปทานบริ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169" w:hanging="0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13</w:t>
            </w:r>
          </w:p>
        </w:tc>
        <w:tc>
          <w:tcPr>
            <w:tcW w:w="4205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72" w:right="-79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9</w:t>
            </w:r>
          </w:p>
        </w:tc>
        <w:tc>
          <w:tcPr>
            <w:tcW w:w="4205" w:type="dxa"/>
            <w:tcBorders/>
          </w:tcPr>
          <w:p>
            <w:pPr>
              <w:pStyle w:val="Normal"/>
              <w:ind w:left="133" w:right="-72" w:hanging="205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การเปิดเผยข้อมูลของข้อตกลงสัมปทานบริการ</w:t>
            </w:r>
          </w:p>
        </w:tc>
      </w:tr>
    </w:tbl>
    <w:p>
      <w:pPr>
        <w:pStyle w:val="ListParagraph"/>
        <w:spacing w:lineRule="auto" w:line="240" w:before="0" w:after="0"/>
        <w:ind w:left="162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62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ผู้บริหารของกลุ่มบริษัทได้ประเมินและเห็นว่า การตีความมาตรฐานการรายงานทางการเงินใหม่ดังกล่าวไม่เกี่ยวข้อง</w:t>
      </w:r>
      <w:r>
        <w:rPr>
          <w:rFonts w:ascii="Angsana New" w:hAnsi="Angsana New" w:cs="Angsana New"/>
          <w:sz w:val="26"/>
          <w:sz w:val="26"/>
          <w:szCs w:val="26"/>
        </w:rPr>
        <w:t>กับกลุ่มบริษัทหรือไม่มีผลกระทบอย่างเป็นสาระสำคัญต่องบ</w:t>
      </w:r>
      <w:r>
        <w:rPr>
          <w:rFonts w:ascii="Angsana New" w:hAnsi="Angsana New" w:cs="Angsana New"/>
          <w:sz w:val="26"/>
          <w:sz w:val="26"/>
          <w:szCs w:val="26"/>
        </w:rPr>
        <w:t>การเงินที่นำเสนอ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ลงทุนในบริษัทย่อย</w:t>
      </w:r>
    </w:p>
    <w:p>
      <w:pPr>
        <w:pStyle w:val="Style5"/>
        <w:ind w:left="162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440" w:right="0" w:hanging="36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1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บริษัทย่อย</w:t>
      </w:r>
    </w:p>
    <w:p>
      <w:pPr>
        <w:pStyle w:val="Style5"/>
        <w:ind w:left="144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440" w:right="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บริษัทย่อยหมายถึงกิจการที่บริษัทมีอำนาจในการควบคุมนโยบายการเงินและการดำเนินงาน และโดยทั่วไปแล้วบริษัทจะถือหุ้นที่มีสิทธิออกเสียงมากกว่ากึ่งหนึ่ง ในการประเมินว่าบริษัทมีการควบคุมบริษัทอื่นหรือไม่ บริษัทต้องพิจารณาถึงการมีอยู่และผลกระทบจากสิทธิในการออกเสียงที่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ไปได้ที่กิจการสามารถใช้สิทธินั้นในปัจจุบัน รวมถึงสิทธิในการออกเสียงที่เป็นไปได้ซึ่งบริษัท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อยู่ด้วย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ริษัทรวมงบการเงินของบริษัทย่อยไว้ในงบการเงินรวมตั้งแต่วันที่บริษัทมีอำนาจในการควบคุม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 บริษัทจะไม่นำงบการเงินของบริษัทย่อยมารวมไว้ในงบการเงินรวม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นับจากวันที่บริษัทสูญเสียอำนาจควบคุม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5"/>
        <w:ind w:left="1080" w:right="0" w:hanging="54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เงินลงทุนในบริษัทย่อย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p>
      <w:pPr>
        <w:pStyle w:val="Style5"/>
        <w:ind w:left="1620" w:right="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1440" w:right="0" w:hanging="36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1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บริษัทย่อย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ต่อ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p>
      <w:pPr>
        <w:pStyle w:val="Style5"/>
        <w:ind w:left="14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บันทึกบัญชีการรวมธุรกิจโดยใช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ิธีการซื้อ </w:t>
      </w:r>
      <w:r>
        <w:rPr>
          <w:rFonts w:ascii="Angsana New" w:hAnsi="Angsana New" w:cs="Angsana New"/>
          <w:sz w:val="26"/>
          <w:sz w:val="26"/>
          <w:szCs w:val="26"/>
        </w:rPr>
        <w:t>สิ่งตอบแทนที่โอนให้สำหรับการซื้อบริษัทย่อย ต้องวัดด้วยมูลค่ายุติธรรมของสินทรัพย์ที่ผู้ซื้อโอนให้และหนี้สินที่ก่อขึ้นและส่วนได้เสียในส่วนของผู้ถือหุ้นที่ออกโดยบริษัท รวมถึงมูลค่ายุติธรรมของสินทรัพย์ หรือหนี้สินที่คาดว่าจะต้องจ่ายชำระ ต้นทุนที่เกี่ยวข้องกับการซื้อจะรับรู้เป็นค่าใช้จ่า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มื่อเกิดขึ้น และวัดมูลค่าเริ่มแรกของสินทรัพย์ที่ได้มาที่ระบุได้และหนี้สิน และหนี้สินที่อาจจะเกิดขึ้นในการรวมธุรกิจด้วยมูลค่ายุติธรรม ณ วันที่ซื้อ ในการรวมธุรกิจแต่ละครั้ง บริษัทวัดมูลค่าของส่วนได้เสียที่ไม่มีอำนาจควบคุมในผู้ถูกซื้อด้วยมูลค่ายุติธรรม หรือมูลค่าของสินทรัพย์สุทธิที่ระบุได้ของผู้ถูกซื้อตามสัดส่วนของหุ้นที่ถือ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ลงทุนในบริษัทย่อยจะบันทึกบัญชีด้วยราคาทุนหักค่าเผื่อการด้อยค่า ต้นทุนจะมีการปรับเพื่อสะท้อนการเปลี่ยนแปลงสิ่งตอบแทนที่เกิดขึ้นจากสิ่งตอบแทนที่คาดว่าจะได้รับ ต้นทุนนั้นจะรวมส่วนแบ่งต้นทุนทางตรง</w:t>
      </w:r>
    </w:p>
    <w:p>
      <w:pPr>
        <w:pStyle w:val="Style5"/>
        <w:ind w:left="14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ณีที่มูลค่าสิ่งตอบแทนที่โอนให้ และ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ร</w:t>
      </w:r>
      <w:r>
        <w:rPr>
          <w:rFonts w:ascii="Angsana New" w:hAnsi="Angsana New" w:cs="Angsana New"/>
          <w:sz w:val="26"/>
          <w:sz w:val="26"/>
          <w:szCs w:val="26"/>
        </w:rPr>
        <w:t xml:space="preserve">วมธุรกิจ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ากกว่ามูลค่าสุทธิ ณ วันที่ซื้อของสินทรัพย์ที่ได้มาที่ระบุได้และหนี้สินที่รับมา ผู้ซื้อต้องรับรู้ค่าความนิยม</w:t>
      </w:r>
      <w:r>
        <w:rPr>
          <w:rFonts w:ascii="Angsana New" w:hAnsi="Angsana New" w:cs="Angsana New"/>
          <w:sz w:val="26"/>
          <w:sz w:val="26"/>
          <w:szCs w:val="26"/>
        </w:rPr>
        <w:t xml:space="preserve"> หากมูลค่าของมูลค่าสิ่งตอบแทนที่โอนให้ และ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ของผู้ถูกซื้อที่ผู้ซื้อถืออยู่ก่อนการรวมธุรกิจน้อยกว่ามูลค่าราคายุติธรรมของสินทรัพย์สุทธิของบริษัทย่อย เนื่องจาก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การต่อรองราคาซื้อ จะรับรู้ส่วนต่างโดยตรงไปยัง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5"/>
        <w:ind w:left="1440" w:right="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จะตัด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ายการบัญชีระหว่างกิจการ ยอดคงเหลือ และรายการกำไรหรือขาดทุนที่ยังไม่ได้เกิดขึ้นจริ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ะหว่าง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 นโยบายการบัญชีของบริษัทย่อยได้ถูกเปลี่ยนเพื่อให้สอดคล้องกับนโยบายการบัญชีของกลุ่มบริษัท</w:t>
      </w:r>
    </w:p>
    <w:p>
      <w:pPr>
        <w:pStyle w:val="Style5"/>
        <w:ind w:left="1620" w:right="0" w:hanging="5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1440" w:right="0" w:hanging="36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2)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รายก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รกับ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ส่วนได้เสียที่ไม่มีอำนาจควบคุม</w:t>
      </w:r>
    </w:p>
    <w:p>
      <w:pPr>
        <w:pStyle w:val="Style5"/>
        <w:ind w:left="14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Style5"/>
        <w:ind w:left="14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ปฏิบัติต่อรายการกับส่วนได้เสียที่ไม่มีอำนาจควบคุมเช่นเดียวกันกับส่วนที่เป็นของผู้ถือหุ้นบริษัท สำหรับ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ารซื้อส่วนได้เสียที่ไม่มีอำนาจควบคุม ผลต่างระหว่างสิ่งตอบแทนที่จ่ายให้และหุ้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US"/>
        </w:rPr>
        <w:t>ที่ได้มาของมูลค่าตามบัญชีของสินทรัพย์สุทธิของหุ้นที่ซื้อมาในบริษัทย่อยจะถูกบันทึกในส่วนของผู้ถือ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และกำไรหรือขาดทุนจากการขายในส่วนได้เสียที่ไม่มีอำนาจควบคุมจะถูกบันทึกในส่วนของผู้ถือหุ้น</w:t>
      </w:r>
    </w:p>
    <w:p>
      <w:pPr>
        <w:pStyle w:val="Style5"/>
        <w:ind w:left="14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144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เมื่อบริษัทสูญเสียการควบคุมหรือมีอิทธิพลมีนัยสำคัญ ส่วนได้เสียในหุ้นที่เหลืออยู่จะวัดมูลค่าใหม่โดยใช้ราคายุติธรรม การเปลี่ยนแปลงในมูลค่าจะรับรู้ในกำไรหรือขาดทุน มูลค่ายุติธรรมนั้นจะถือเป็นมูลค่า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ตามบัญชีเริ่มแรกของมูลค่าของเงินลงทุนที่เหลือของบริษัทร่วม กิจการร่วมค้า หรือสินทรัพย์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สำหรับทุกจำนวนที่เคยรับรู้ในกำไรขาดทุนเบ็ดเสร็จอื่นจะถูกจัดประเภทใหม่เป็นกำไรหรือขาดทุนเสมือนมีการขายสินทรัพย์หรือหนี้สินที่เกี่ยวข้อง</w:t>
      </w:r>
    </w:p>
    <w:p>
      <w:pPr>
        <w:pStyle w:val="Style5"/>
        <w:ind w:left="1440" w:right="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4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แปลงค่าเงินตราต่างประเทศ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รายการต่างๆ ในงบการเงินของแต่ละกิจการในกลุ่มบริษัทวัดมูลค่าโดยใช้สกุลเงินบาท งบการเงินรวมนำเสนอในสกุลเงินบาท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ปลงค่ารายการที่เป็นเงินตราต่างประเทศให้เป็นเงินบาทโดยใช้อัตราแลกเปลี่ยน ณ วันที่ที่เกิดรายการ และแปลงค่าสินทรัพย์และหนี้สินที่เป็นตัวเงินซึ่งเป็นเงินตราต่างประเทศให้เป็นเงินบาทโดยใช้อัตราแลกเปลี่ยน ณ วันที่ใ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บแสดงฐานะการเงิน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 ได้บันทึกไว้ในกำไรหรือขาดทุน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5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สดและรายการเทียบเท่าเงินสด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งบกระแสเงินสด </w:t>
      </w:r>
      <w:r>
        <w:rPr>
          <w:rFonts w:ascii="Angsana New" w:hAnsi="Angsana New" w:cs="Angsana New"/>
          <w:sz w:val="26"/>
          <w:sz w:val="26"/>
          <w:szCs w:val="26"/>
        </w:rPr>
        <w:t>เงินสดและรายการเทียบเท่าเงินสดรวมถึง เงินสดในมือ 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และไม่ติดภาระค้ำประกั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6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ลูกหนี้การค้า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ลูกหนี้การค้ารับรู้เริ่มแรกด้วยมูลค่าตามสัญญา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ตามใบแจ้งหนี้ และจะวัดมูลค่าต่อมาด้วยจำนวนเงินที่เหลืออยู่หักด้ว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ค่าเผื่อหนี้สงสัยจะสูญซึ่งประมาณจากการสอบทานยอดคงเหลือ ณ วันสิ้น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rPr>
          <w:rFonts w:ascii="Angsana New" w:hAnsi="Angsana New" w:cs="Angsana New"/>
          <w:sz w:val="26"/>
          <w:sz w:val="26"/>
          <w:szCs w:val="26"/>
        </w:rPr>
        <w:t xml:space="preserve">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ของค่าใช้จ่ายในการ</w:t>
      </w:r>
      <w:r>
        <w:rPr>
          <w:rFonts w:ascii="Angsana New" w:hAnsi="Angsana New" w:cs="Angsana New"/>
          <w:sz w:val="26"/>
          <w:sz w:val="26"/>
          <w:szCs w:val="26"/>
        </w:rPr>
        <w:t>บริหาร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ินทรัพย์ไม่หมุนเวียนที่ถือไว้เพื่อขาย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eastAsia="Angsana New" w:cs="Angsana New"/>
          <w:sz w:val="26"/>
          <w:sz w:val="26"/>
          <w:szCs w:val="26"/>
        </w:rPr>
        <w:t>สินทรัพย์ไม่หมุนเวียนจะถูกจัดประเภทเป็นสินทรัพย์ที่ถือไว้เพื่อขายเมื่อมูลค่าตามบัญชีที่จะได้รับคืนส่วนใหญ่มาจาก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การขาย และการขายนั้นต้องมีความเป็นไปได้สูงมาก สินทรัพย์ไม่หมุนเวียนดังกล่าวจะหยุดคิดค่าเสื่อมราคาทันที ณ วันที่การจัดประเภทเป็นสินทรัพย์ไม่หมุนเวียนที่ถือไว้เพื่อขาย และจะวัดมูลค่าด้วย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จำนวนที่ต่ำกว่าระหว่างมูลค่าตามบัญชีกับมูลค่ายุติธรรมหักต้นทุนในการขาย หากมูลค่าตามบัญชีที่จะได้รับคืน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่วนใหญ่มาจากการขายมากกว่าที่จะได้รับคืนจาก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การใช้สินทรัพย์นั้นต่อไป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8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ลงทุ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กลุ่มบริษัทจัดประเภทเงินลงทุนที่นอกเหนือจากเงินลงทุนในบริษัทย่อย เป็นเงินลงทุนเผื่อขาย การจัดประเภทนี้ขึ้นอยู่กับจุดมุ่งหมายขณะลงทุน ฝ่ายบริหารจะเป็นผู้กำหนดการจัดประเภทที่เหมาะสมสำหรับเงินลงทุน ณ เวลาลงทุนและทบทวน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br/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 xml:space="preserve">การจัดประเภทเป็นระยะ </w:t>
      </w:r>
    </w:p>
    <w:p>
      <w:pPr>
        <w:pStyle w:val="Style5"/>
        <w:ind w:left="1440" w:right="0" w:hanging="360"/>
        <w:jc w:val="left"/>
        <w:rPr>
          <w:rFonts w:ascii="Angsana New" w:hAnsi="Angsana New" w:eastAsia="Angsana New" w:cs="Angsana New"/>
          <w:spacing w:val="-2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GB"/>
        </w:rPr>
        <w:t>เปลี่ยนแปลงได้แสดงรวมไว้ในสินทรัพย์ไม่หมุนเวียน เว้นแต่กรณีที่ฝ่ายบริหารแสดงเจตจำนงที่จะถือไว้ในช่วงเวลาน้อยกว่า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ดือนนับแต่วันสิ้นรอบระยะเวลารายงานก็จะแสดงรวมไว้ในสินทรัพย์หมุนเวียน หรือเว้นแต่กรณีที่ฝ่ายบริหารมีความจำเป็นที่ต้องขายเพื่อเพิ่มเงินทุนดำเนินงาน จึงจะแสดงรวมไว้ในสินทรัพย์หมุนเวีย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งินลงทุน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รวมทั้งค่าใช้จ่ายในการทำรายการ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เงินลงทุนเผื่อขาย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ตลาดหลักทรัพย์แห่งประเทศไทย ณ วันทำการสุดท้ายของวัน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ที่ในงบแสดงฐานะการเงิน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โดยอ้างอิงราคาเสนอซื้อล่าสุดจากตลาดหลักทรัพย์แห่งประเทศ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ไทย รายการกำไรและขาดทุนที่ยังไม่เกิดขึ้นจริงของเงินลงทุนเผื่อขายรับรู้ในส่วนของผู้ถือหุ้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จะทดสอบค่าเผื่อการลดลงของมูลค่าของเงินลงทุนเมื่อมีข้อบ่งชี้ว่าเงินลงทุนนั้นอาจมีค่าเผื่อการลดลงของมูล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ลดลงของมูลค่ารวมไว้ในงบกำไรขาดทุ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  <w:r>
        <w:br w:type="page"/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9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อสังหาริมทรัพย์เพื่อการลงทุน</w:t>
      </w:r>
    </w:p>
    <w:p>
      <w:pPr>
        <w:pStyle w:val="Style5"/>
        <w:tabs>
          <w:tab w:val="clear" w:pos="720"/>
          <w:tab w:val="left" w:pos="1620" w:leader="none"/>
        </w:tabs>
        <w:ind w:left="1080" w:right="386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อสังหาริมทรัพย์ที่ถือครองโดยกลุ่มบริษัท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บริษัท จะถูกจัดประเภทเป็น อสังหาริมทรัพย์เพื่อการลงทุน 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กลุ่มบริษัทจัดประเภทที่ดินที่ถือไว้ภายใต้สัญญาเช่าดำเนินงาน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 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กลุ่มบริษัท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ที่เข้าเงื่อนไขหยุดชะงักลง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หลังจากการรับรู้เมื่อเริ่มแรก อสังหาริมทรัพย์เพื่อการลงทุนจะบันทึกด้วยวิธีราคาทุน หักค่าเสื่อมราคาสะสม และค่าเผื่อผลขาดทุนจากการด้อยค่า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ถ้ามี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ที่ดินไม่มีการหักค่าเสื่อมราคา ค่าเสื่อมราคาของอสังหาริมทรัพย์เพื่อการลงทุนอื่น ๆ จะคำนวณตามวิธีเส้นตรงเพื่อที่ปันส่วนราคาทุนตลอดประมาณการอายุการให้ประโยชน์ดังนี้</w:t>
      </w:r>
    </w:p>
    <w:p>
      <w:pPr>
        <w:pStyle w:val="Style5"/>
        <w:tabs>
          <w:tab w:val="clear" w:pos="720"/>
          <w:tab w:val="left" w:pos="1620" w:leader="none"/>
        </w:tabs>
        <w:ind w:left="1080" w:right="29" w:hanging="0"/>
        <w:jc w:val="left"/>
        <w:rPr>
          <w:rFonts w:ascii="Angsana New" w:hAnsi="Angsana New" w:eastAsia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าคารและคลังสินค้า</w:t>
      </w:r>
      <w:r>
        <w:rPr>
          <w:rFonts w:cs="Angsana New" w:ascii="Angsana New" w:hAnsi="Angsana New"/>
          <w:sz w:val="26"/>
          <w:szCs w:val="26"/>
        </w:rPr>
        <w:tab/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่วนปรับปรุงอาคาร</w:t>
      </w:r>
      <w:r>
        <w:rPr>
          <w:rFonts w:cs="Angsana New" w:ascii="Angsana New" w:hAnsi="Angsana New"/>
          <w:sz w:val="26"/>
          <w:szCs w:val="26"/>
        </w:rPr>
        <w:tab/>
        <w:t xml:space="preserve">20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ะบบสาธารณูปโภค</w:t>
      </w:r>
      <w:r>
        <w:rPr>
          <w:rFonts w:cs="Angsana New" w:ascii="Angsana New" w:hAnsi="Angsana New"/>
          <w:sz w:val="26"/>
          <w:szCs w:val="26"/>
        </w:rPr>
        <w:tab/>
        <w:t xml:space="preserve">10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ทุกสิ้นรอบระยะเวลารายงาน กลุ่มบริษัทได้มีการทบทวนและปรับปรุงอายุการให้ประโยชน์ของสินทรัพย์ให้เหมาะสม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บริษัท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.</w:t>
      </w:r>
      <w:r>
        <w:rPr>
          <w:rFonts w:cs="Angsana New" w:ascii="Angsana New" w:hAnsi="Angsana New"/>
          <w:b/>
          <w:bCs/>
          <w:sz w:val="26"/>
          <w:szCs w:val="26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ตั้งต้นทุนการกู้ยืมเป็นราคาทุน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การกู้ยืมที่ใช้ในการก่อสร้างสินทรัพย์ให้เสร็จสมบูรณ์หรือเตรียมสินทรัพย์ให้อยู่ในสภาพพร้อมที่จะใช้ได้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ามประสงค์ได้บันทึกรวมเป็นราคาทุนของสินทรัพย์ ต้นทุนการกู้ยืมประกอบด้วยดอกเบี้ยจากเงินกู้ยืมทั้งระยะ</w:t>
      </w:r>
      <w:r>
        <w:rPr>
          <w:rFonts w:ascii="Angsana New" w:hAnsi="Angsana New" w:cs="Angsana New"/>
          <w:sz w:val="26"/>
          <w:sz w:val="26"/>
          <w:szCs w:val="26"/>
        </w:rPr>
        <w:t>สั้นและระยะย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อัตราที่ใช้คำนวณต้นทุนการกู้ยืมที่รวมเป็นราคาทุนของสินทรัพย์ คือ อัตราดอกเบี้ยถัวเฉลี่ยของยอดเงินกู้ยืมใ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ปี ในกรณีที่เงินกู้ยืมเกิดขึ้นโดยเฉพาะเพื่อซื้อ ก่อสร้างหรือผลิตสินทรัพย์ จำนวนต้นทุนการกู้ยืมที่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ราคาทุนของสินทรัพย์จะเป็นต้นทุนการกู้ยืมที่เกิดจริงในระหว่างปีของเงินกู้ยืมนั้นหักด้วยรายได้ที่เกิดจากการนำเงินกู้ยืมดังกล่าวไปลงทุนเป็นการชั่วคราว 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ิทธิการเช่า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รายจ่ายเพื่อให้ได้มาซึ่งสิทธิการเช่า ได้บันทึกเป็นสินทรัพย์และตัดจำหน่ายโดยใช้วิธีเส้นตรงตลอดอายุการเช่าเป็นระยะเวลา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ปี 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1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่วนปรับปรุงอาคาร และอุปกรณ์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  <w:lang w:val="en-US"/>
        </w:rPr>
        <w:t>ส่วนปรับปรุงอาคาร และอุปกรณ์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วัดมูลค่าด้วยราคาทุนหักด้วยค่าเสื่อมราคาสะสม ต้นทุนเริ่มแรกจะรวมต้นทุนทางตรงอื่นๆ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กี่ยวข้องกับการซื้อสินทรัพย์นั้น 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และต้นทุนดังกล่าวส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ถวัดมูลค่าได้อย่างน่าเชื่อถือ และจะตัดมูลค่าตามบัญชีของชิ้นส่วนที่ถูกเปลี่ยนแทนออก สำหรับค่าซ่อมแซมและบำรุงรักษาอื่น ๆ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จะรับรู้ต้นทุนดังกล่าวเป็นค่าใช้จ่ายในกำไรหรือขาดทุนเมื่อเกิดขึ้น </w:t>
      </w:r>
    </w:p>
    <w:p>
      <w:pPr>
        <w:pStyle w:val="Style5"/>
        <w:tabs>
          <w:tab w:val="clear" w:pos="720"/>
          <w:tab w:val="left" w:pos="1620" w:leader="none"/>
        </w:tabs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ค่าเสื่อมราคาของ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ส่วนปรับปรุงอาคาร และอุปกรณ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ำนวณโดยใช้วิธีเส้นตรง ตลอดอายุการให้ประโยชน์ที่ประมาณการไว้ของสินทรัพย์ดังต่อไปนี้</w:t>
      </w:r>
    </w:p>
    <w:p>
      <w:pPr>
        <w:pStyle w:val="Style5"/>
        <w:ind w:left="1080" w:right="2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ส่วนปรับปรุงอาคาร</w:t>
      </w:r>
      <w:r>
        <w:rPr>
          <w:rFonts w:cs="Angsana New" w:ascii="Angsana New" w:hAnsi="Angsana New"/>
          <w:sz w:val="26"/>
          <w:szCs w:val="26"/>
          <w:lang w:val="en-GB"/>
        </w:rPr>
        <w:tab/>
        <w:t xml:space="preserve">1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ครื่องใช้สำนักงาน</w:t>
      </w:r>
      <w:r>
        <w:rPr>
          <w:rFonts w:cs="Angsana New" w:ascii="Angsana New" w:hAnsi="Angsana New"/>
          <w:sz w:val="26"/>
          <w:szCs w:val="26"/>
          <w:lang w:val="en-GB"/>
        </w:rPr>
        <w:tab/>
        <w:t xml:space="preserve">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ถยนต์</w:t>
      </w:r>
      <w:r>
        <w:rPr>
          <w:rFonts w:cs="Angsana New" w:ascii="Angsana New" w:hAnsi="Angsana New"/>
          <w:sz w:val="26"/>
          <w:szCs w:val="26"/>
          <w:lang w:val="en-GB"/>
        </w:rPr>
        <w:tab/>
        <w:t xml:space="preserve"> 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</w:p>
    <w:p>
      <w:pPr>
        <w:pStyle w:val="Style5"/>
        <w:tabs>
          <w:tab w:val="clear" w:pos="720"/>
          <w:tab w:val="right" w:pos="9360" w:leader="none"/>
        </w:tabs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ุกสิ้นรอบระยะเวลารายงาน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มีการทบทวนและปรับปรุงมูลค่าคงเหลือและอายุการให้ประโยชน์ของสินทรัพย์ให้เหมาะสม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0"/>
          <w:szCs w:val="20"/>
          <w:lang w:val="en-GB"/>
        </w:rPr>
      </w:pPr>
      <w:r>
        <w:rPr>
          <w:rFonts w:eastAsia="Angsana New" w:cs="Angsana New" w:ascii="Angsana New" w:hAnsi="Angsana New"/>
          <w:sz w:val="20"/>
          <w:szCs w:val="20"/>
          <w:lang w:val="en-GB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1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่วนปรับปรุงอาคาร และอุปกรณ์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ต่อ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0"/>
          <w:szCs w:val="20"/>
          <w:lang w:val="en-GB"/>
        </w:rPr>
      </w:pPr>
      <w:r>
        <w:rPr>
          <w:rFonts w:eastAsia="Angsana New"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Style5"/>
        <w:ind w:left="1080" w:right="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ะได้รับคืนทันที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2.1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4"/>
          <w:sz w:val="20"/>
          <w:szCs w:val="20"/>
          <w:lang w:val="en-GB"/>
        </w:rPr>
      </w:pPr>
      <w:r>
        <w:rPr>
          <w:rFonts w:cs="Angsana New" w:ascii="Angsana New" w:hAnsi="Angsana New"/>
          <w:spacing w:val="-4"/>
          <w:sz w:val="20"/>
          <w:szCs w:val="20"/>
          <w:lang w:val="en-GB"/>
        </w:rPr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ผลกำไรหรือขาดทุนที่เกิดจากการจำหน่าย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่วนปรับปรุงอาคาร และอุปกรณ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ำนวณโดยเปรียบเทียบจากสิ่งตอบแทนสุทธิ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0"/>
          <w:szCs w:val="20"/>
          <w:lang w:val="en-US"/>
        </w:rPr>
      </w:pPr>
      <w:r>
        <w:rPr>
          <w:rFonts w:eastAsia="Angsana New"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3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 xml:space="preserve">สินทรัพย์ไม่มีตัวต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080" w:hanging="0"/>
        <w:jc w:val="left"/>
        <w:outlineLvl w:val="0"/>
        <w:rPr>
          <w:rFonts w:ascii="Angsana New" w:hAnsi="Angsana New" w:eastAsia="Angsana New" w:cs="Angsana New"/>
          <w:b/>
          <w:b/>
          <w:bCs/>
          <w:sz w:val="26"/>
          <w:szCs w:val="26"/>
          <w:lang w:val="th-TH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โปรแกรมคอมพิวเตอร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ที่ใช้ในการบำรุงรักษาโปรแกรมคอมพิวเตอร์ให้บันทึกเป็นค่าใช้จ่ายเมื่อเกิดขึ้น ค่าใช้จ่ายที่เกิดจากการพัฒนาที่เกี่ยวข้องโดยตรงในการออกแบบและทดสอบโปรแกรมคอมพิวเตอร์ที่มีลักษณะ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ฉพาะเจาะจงซึ่งบริษัทเป็นผู้ดูแล จะรับรู้เป็นสินทรัพย์ไม่มีตัวตนเมื่อเป็นไปตามข้อกำหนดทุกข้อ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ีความเป็นไปได้ทางเทคนิคที่กิจการจะทำสินทรัพย์ไม่มีตัวตนให้เสร็จสมบูรณ์เพื่อนำมาใช้ประโยชน์หรือขายได้</w:t>
      </w:r>
    </w:p>
    <w:p>
      <w:pPr>
        <w:pStyle w:val="Normal"/>
        <w:numPr>
          <w:ilvl w:val="0"/>
          <w:numId w:val="3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ู้บริหารมีความตั้งใจที่จะทำสินทรัพย์ไม่มีตัวตนให้เสร็จสมบูรณ์และนำมาใช้ประโยชน์หรือขาย</w:t>
      </w:r>
    </w:p>
    <w:p>
      <w:pPr>
        <w:pStyle w:val="Normal"/>
        <w:numPr>
          <w:ilvl w:val="0"/>
          <w:numId w:val="3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มีความสามารถที่จะนำสินทรัพย์ไม่มีตัวตนนั้นมาใช้ประโยชน์หรือขาย</w:t>
      </w:r>
    </w:p>
    <w:p>
      <w:pPr>
        <w:pStyle w:val="Normal"/>
        <w:numPr>
          <w:ilvl w:val="0"/>
          <w:numId w:val="3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ามารถแสดงว่าโปรแกรมคอมพิวเตอร์นั้นให้ผลประโยชน์ทางเศรษฐกิจในอนาคตอย่างไร</w:t>
      </w:r>
    </w:p>
    <w:p>
      <w:pPr>
        <w:pStyle w:val="Normal"/>
        <w:numPr>
          <w:ilvl w:val="0"/>
          <w:numId w:val="3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ีความสามารถในการจัดหาทรัพยากรด้านเทคนิค ด้านการเงิน และด้านอื่นได้เพียงพอที่จะนำมาใช้เพื่อทำให้การพัฒนาเสร็จสิ้นสมบูรณ์ และนำสินทรัพย์ไม่มีตัวตนมาใช้ประโยชน์หรือนำมาขายได้</w:t>
      </w:r>
    </w:p>
    <w:p>
      <w:pPr>
        <w:pStyle w:val="Normal"/>
        <w:numPr>
          <w:ilvl w:val="0"/>
          <w:numId w:val="3"/>
        </w:numPr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มีความสามารถที่จะวัดมูลค่าของรายจ่ายที่เกี่ยวข้องกับสินทรัพย์ไม่มีตัวตนที่เกิดขึ้นในระหว่างการพัฒนาได้อย่างน่าเชื่อ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โดยตรงที่รับรู้เป็นส่วนหนึ่งของโปรแกรมคอมพิวเตอร์ จะรวมถึงต้นทุนพนักงานที่ทำงานในทีมพัฒนาโปรแกรมคอมพิวเตอร์และค่าใช้จ่ายที่เกี่ยวข้องในจำนวนเงินที่เหมาะสม</w:t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0"/>
        </w:rPr>
      </w:pPr>
      <w:r>
        <w:rPr>
          <w:rFonts w:cs="Angsana New" w:ascii="Angsana New" w:hAnsi="Angsana New"/>
          <w:sz w:val="26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ต้นทุนการพัฒนาอื่นที่ไม่เข้าเงื่อนไขเหล่านี้จะรับรู้เป็นค่าใช้จ่ายเมื่อเกิดขึ้น ค่าใช้จ่ายในการพัฒนาหากก่อนหน้านี้รับรู้เป็นค่าใช้จ่ายไปแล้ว จะไม่รับรู้เป็นสินทรัพย์ไม่มีตัวตนในเวลาภายหลั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้นทุนในการพัฒนาโปรแกรมคอมพิวเตอร์จะรับรู้เป็นสินทรัพย์และตัดจำหน่ายโดยใช้วิธีเส้นตรงตลอดอายุการให้ประโยชน์ตามประมาณการแต่ไม่เกิน </w:t>
      </w:r>
      <w:r>
        <w:rPr>
          <w:rFonts w:cs="Angsana New" w:ascii="Angsana New" w:hAnsi="Angsana New"/>
          <w:sz w:val="26"/>
          <w:szCs w:val="26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ด้อยค่าของสินทรัพย์</w:t>
      </w:r>
    </w:p>
    <w:p>
      <w:pPr>
        <w:pStyle w:val="Style5"/>
        <w:ind w:left="1080" w:right="386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สินทรัพย์ที่มีอายุการให้ประโยชน์ไม่ทราบแน่ชัด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เช่น ค่าความนิยม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สูง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ะ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สัญญาเช่าระยะยาว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29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รณีที่กลุ่มบริษัทเป็นผู้เช่า</w:t>
      </w:r>
    </w:p>
    <w:p>
      <w:pPr>
        <w:pStyle w:val="Style5"/>
        <w:ind w:left="1080" w:right="29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u w:val="single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u w:val="single"/>
          <w:lang w:val="en-US"/>
        </w:rPr>
        <w:t>สัญญาเช่าดำเนินงาน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u w:val="single"/>
          <w:lang w:val="en-US"/>
        </w:rPr>
      </w:pPr>
      <w:r>
        <w:rPr>
          <w:rFonts w:cs="Angsana New" w:ascii="Angsana New" w:hAnsi="Angsana New"/>
          <w:sz w:val="26"/>
          <w:szCs w:val="26"/>
          <w:u w:val="single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8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สุทธิจากสิ่งตอบแทน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US"/>
        </w:rPr>
        <w:t>จูงใจที่ได้รับจากผู้ให้เช่า</w:t>
      </w:r>
      <w:r>
        <w:rPr>
          <w:rFonts w:cs="Angsana New" w:ascii="Angsana New" w:hAnsi="Angsana New"/>
          <w:spacing w:val="-8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US"/>
        </w:rPr>
        <w:t xml:space="preserve">จะบันทึกในกำไรหรือขาดทุนโดยใช้วิธีเส้นตรงตลอดอายุของสัญญาเช่านั้น 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8"/>
          <w:sz w:val="26"/>
          <w:szCs w:val="26"/>
          <w:lang w:val="en-US"/>
        </w:rPr>
      </w:pPr>
      <w:r>
        <w:rPr>
          <w:rFonts w:cs="Angsana New" w:ascii="Angsana New" w:hAnsi="Angsana New"/>
          <w:spacing w:val="-8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8"/>
          <w:sz w:val="26"/>
          <w:szCs w:val="26"/>
          <w:lang w:val="en-US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  <w:lang w:val="en-US"/>
        </w:rPr>
        <w:t>ค่าใช้จ่ายที่เกิดขึ้นจากการยกเลิกสัญญาเช่าดำเนินงานก่อนหมดอายุการเช่า เช่น เงินเพิ่มที่ต้องจ่ายให้แก่ผู้ให้เช่า จะบันทึกเป็นค่าใช้จ่ายในรอบระยะเวลาบัญชีที่การยกเลิกนั้นเกิดขึ้น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8"/>
          <w:sz w:val="26"/>
          <w:szCs w:val="26"/>
          <w:lang w:val="en-US"/>
        </w:rPr>
      </w:pPr>
      <w:r>
        <w:rPr>
          <w:rFonts w:cs="Angsana New" w:ascii="Angsana New" w:hAnsi="Angsana New"/>
          <w:spacing w:val="-8"/>
          <w:sz w:val="26"/>
          <w:szCs w:val="26"/>
          <w:lang w:val="en-US"/>
        </w:rPr>
      </w:r>
    </w:p>
    <w:p>
      <w:pPr>
        <w:pStyle w:val="Style5"/>
        <w:ind w:left="1080" w:right="29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รณีที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บริษัทเป็นผู้ให้เช่า</w:t>
      </w:r>
    </w:p>
    <w:p>
      <w:pPr>
        <w:pStyle w:val="Normal"/>
        <w:tabs>
          <w:tab w:val="clear" w:pos="720"/>
          <w:tab w:val="left" w:pos="9781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ที่ให้เช่าภายใต้สัญญาเช่าดำเนินงานแสดงรวมอยู่ในงบ</w:t>
      </w:r>
      <w:r>
        <w:rPr>
          <w:rFonts w:ascii="Angsana New" w:hAnsi="Angsana New" w:cs="Angsana New"/>
          <w:sz w:val="26"/>
          <w:sz w:val="26"/>
          <w:szCs w:val="26"/>
        </w:rPr>
        <w:t>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>ในส่วน</w:t>
      </w:r>
      <w:r>
        <w:rPr>
          <w:rFonts w:ascii="Angsana New" w:hAnsi="Angsana New" w:cs="Angsana New"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ตัดค่าเสื่อมราคาตลอดอายุการให้ประโยชน์ของสินทรัพย์ด้วยเกณฑ์เดียวกันกับรายการ</w:t>
      </w:r>
      <w:r>
        <w:rPr>
          <w:rFonts w:ascii="Angsana New" w:hAnsi="Angsana New" w:cs="Angsana New"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sz w:val="26"/>
          <w:sz w:val="26"/>
          <w:szCs w:val="26"/>
        </w:rPr>
        <w:t>ของ</w:t>
      </w:r>
      <w:r>
        <w:rPr>
          <w:rFonts w:ascii="Angsana New" w:hAnsi="Angsana New" w:cs="Angsana New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รายได้ค่าเช่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สุทธิจากสิ่งตอบแทนจูงใจที่ได้จ่ายให้กับผู้เช่า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รับรู้ด้วยวิธีเส้นตรงตลอดช่วงเวลาการให้เช่า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sz w:val="20"/>
          <w:szCs w:val="20"/>
          <w:lang w:val="en-US"/>
        </w:rPr>
      </w:pPr>
      <w:r>
        <w:rPr>
          <w:rFonts w:eastAsia="Angsana New"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เงินกู้ยืม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0"/>
          <w:szCs w:val="20"/>
          <w:lang w:val="en-US"/>
        </w:rPr>
      </w:pPr>
      <w:r>
        <w:rPr>
          <w:rFonts w:eastAsia="Angsana New" w:cs="Angsana New" w:ascii="Angsana New" w:hAnsi="Angsana New"/>
          <w:b/>
          <w:bCs/>
          <w:sz w:val="20"/>
          <w:szCs w:val="20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ในเวลาต่อมา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กู้ยืมวัดมูลค่าด้วยวิธีราคาทุนตัดจำหน่ายตามวิธีอัตราดอกเบี้ยที่แท้จริง ผลต่างระหว่างสิ่งตอบแทน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pacing w:val="-2"/>
          <w:sz w:val="26"/>
          <w:szCs w:val="26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มื่อเทียบกับมูลค่าที่จ่ายคืนเพื่อชำระหนี้นั้นจะรับรู้ในงบกำไรขาดทุนเบ็ดเสร็จตลอดช่วงเวลาการกู้ยืม</w:t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pacing w:val="-2"/>
          <w:sz w:val="26"/>
          <w:szCs w:val="20"/>
        </w:rPr>
      </w:pPr>
      <w:r>
        <w:rPr>
          <w:rFonts w:cs="Angsana New" w:ascii="Angsana New" w:hAnsi="Angsana New"/>
          <w:spacing w:val="-2"/>
          <w:sz w:val="26"/>
          <w:szCs w:val="20"/>
        </w:rPr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จะใช้วงเงินบางส่วนหรือทั้งหมด ค่าธรรมเนียมจะรับรู้เป็นค่าใช้จ่ายจ่ายล่วงหน้าสำหรับการให้บริการสภาพคล่อง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ะตัดจำหน่ายตามระยะเวลาของวงเงินกู้ที่เกี่ยวข้อง</w:t>
      </w:r>
    </w:p>
    <w:p>
      <w:pPr>
        <w:pStyle w:val="TextBody"/>
        <w:spacing w:before="0" w:after="0"/>
        <w:ind w:left="1080" w:hanging="0"/>
        <w:jc w:val="left"/>
        <w:rPr>
          <w:rFonts w:ascii="Angsana New" w:hAnsi="Angsana New" w:cs="Angsana New"/>
          <w:sz w:val="26"/>
          <w:szCs w:val="20"/>
        </w:rPr>
      </w:pPr>
      <w:r>
        <w:rPr>
          <w:rFonts w:cs="Angsana New" w:ascii="Angsana New" w:hAnsi="Angsana New"/>
          <w:sz w:val="26"/>
          <w:szCs w:val="2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เงินกู้ยืมจัดประเภทเป็นหนี้สินหมุนเวียนเมื่อบริษัทไม่มีสิทธิอันปราศจากเงื่อนไขให้เลื่อนชำระหนี้ออกไปอีกเป็นเวลา</w:t>
      </w:r>
      <w:r>
        <w:rPr>
          <w:rFonts w:cs="Angsana New" w:ascii="Angsana New" w:hAnsi="Angsana New"/>
          <w:sz w:val="26"/>
          <w:szCs w:val="26"/>
          <w:lang w:val="th-TH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ไม่น้อยกว่า </w:t>
      </w:r>
      <w:r>
        <w:rPr>
          <w:rFonts w:cs="Angsana New" w:ascii="Angsana New" w:hAnsi="Angsana New"/>
          <w:sz w:val="26"/>
          <w:szCs w:val="26"/>
          <w:lang w:val="th-TH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เดือน นับจากวันสิ้นรอบระยะเวลารายงาน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sz w:val="20"/>
          <w:szCs w:val="20"/>
          <w:lang w:val="en-US"/>
        </w:rPr>
      </w:pPr>
      <w:r>
        <w:rPr>
          <w:rFonts w:eastAsia="Angsana New" w:cs="Angsana New" w:ascii="Angsana New" w:hAnsi="Angsana New"/>
          <w:sz w:val="20"/>
          <w:szCs w:val="20"/>
          <w:lang w:val="en-US"/>
        </w:rPr>
      </w:r>
    </w:p>
    <w:p>
      <w:pPr>
        <w:pStyle w:val="Style5"/>
        <w:ind w:left="1080" w:right="29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2.1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7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ลประโยชน์พนักงาน</w:t>
      </w:r>
    </w:p>
    <w:p>
      <w:pPr>
        <w:pStyle w:val="Style5"/>
        <w:ind w:left="1080" w:right="29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บริษัทรับรู้หนี้สิ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ค่าใช้จ่ายสำหรับโบนัส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และ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รับรู้ประมาณการผลประโยชน์เมื่อมีภาระผูกพันตามกฎหมายหรือตามประเพณีปฏิบัติในอดีตซึ่งก่อให้เกิดภาระผูกพันจากการอนุมาน 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ผลประโยชน์พนักงานของกลุ่มบริษัทประกอบด้วยผลประโยชน์หลังออกจากงาน โดยปกติโครงการผลประโยชน์จะกำหนดจำนวนผลประโยชน์ที่พนักงานจะได้รับเมื่อเกษียณอายุ ซึ่งจะขึ้นอยู่กับปัจจัยหนึ่งหรือหลายปัจจัย เช่น อายุของพนักงาน อายุการทำงาน และค่าตอบแทน เป็นต้น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ระยะเวลารายงาน และปรับปรุงด้วยต้นทุนบริการในอดีตที่ยังไม่รับรู้ ภาระผูกพันนี้คำนวณ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พันธบัตรใกล้เคียงกับระยะเวลาที่ต้องชำระภาระผูกพันโครงการ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กำไรและขาดทุนจากการประมาณการตามหลักคณิตศาสตร์ประกันภัยเกิดขึ้นจากการปรับปรุงหรือเปลี่ยนแปลง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ข้อสมมติฐานจะต้องรับรู้ในส่วนของกำไรหรือขาดทุนในงวดที่เกิด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ระยะเวลาการให้สิทธิ</w:t>
      </w:r>
      <w:r>
        <w:rPr>
          <w:rFonts w:cs="Angsana New" w:ascii="Angsana New" w:hAnsi="Angsana New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29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2.1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8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US"/>
        </w:rPr>
        <w:t>ทั่วไป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ระมาณการหนี้สินจะรับรู้ก็ต่อเมื่อ กลุ่มบริษัทมีภาระผูกพันในปัจจุบันตามกฎหมายหรือตามข้อตกลงซึ่งจัดทำไว้อันเป็นผลสืบเนื่องมาจากเหตุการณ์ในอดีต ซึ่งการชำระภาระผูกพันนั้นมีความเป็นไปได้ค่อนข้างแน่ว่าจะส่งผลให้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้องสูญเสียทรัพยากรออกไปและสามารถประมาณการจำนวนที่ต้องจ่ายได้อย่างน่าเชื่อถือ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ุกประเภท แม้ว่าความเป็นไปได้ค่อนข้างแน่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>ที่กิจการจะสูญเสียทรัพยากรเพื่อชำระภาระผูกพันบางรายการที่จัดอยู่ในประเภทเดียวกันจะมีระดับต่ำ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ประมาณการหนี้สินนี้ไม่ได้รวมเรื่องผลประโยชน์ตอบแทนพนักงาน เนื่องจากกลุ่มบริษัทได้กล่าวถึงนโยบายการ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ผลประโยชน์ตอบแทนพนักงานในหมายเหตุข้อ </w:t>
      </w:r>
      <w:r>
        <w:rPr>
          <w:rFonts w:cs="Angsana New" w:ascii="Angsana New" w:hAnsi="Angsana New"/>
          <w:sz w:val="26"/>
          <w:szCs w:val="26"/>
        </w:rPr>
        <w:t>2.1</w:t>
      </w:r>
      <w:r>
        <w:rPr>
          <w:rFonts w:cs="Angsana New" w:ascii="Angsana New" w:hAnsi="Angsana New"/>
          <w:sz w:val="26"/>
          <w:szCs w:val="26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ผลประโยชน์พนักงานแล้ว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1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9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หนี้สินตามสัญญาเช่า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ัญญาเช่าสินทรัพย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แล้วแต่มูลค่าใดจะต่ำกว่า 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</w:t>
      </w:r>
      <w:r>
        <w:rPr>
          <w:rFonts w:ascii="Angsana New" w:hAnsi="Angsana New" w:cs="Angsana New"/>
          <w:sz w:val="26"/>
          <w:sz w:val="26"/>
          <w:szCs w:val="26"/>
        </w:rPr>
        <w:t>หรือ</w:t>
      </w:r>
      <w:r>
        <w:rPr>
          <w:rFonts w:ascii="Angsana New" w:hAnsi="Angsana New" w:cs="Angsana New"/>
          <w:sz w:val="26"/>
          <w:sz w:val="26"/>
          <w:szCs w:val="26"/>
        </w:rPr>
        <w:t>ขาดทุนตลอดอายุของสัญญาเช่าสินทรัพย์ที่ได้มาตามสัญญาเช่าการเงินจะคิดค่าเสื่อมราคาตลอดอายุการใช้งานของสินทรัพย์ที่เช่า หรืออายุของสัญญาเช่า แล้วแต่ระยะเวลาใดจะน้อยกว่า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ทุนเรือนหุ้น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หุ้นสามัญที่สามารถกำหนดเงินปันผลได้อย่างอิสระจะจัดประเภทไว้เป็นส่วนของผู้ถือหุ้น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>ต้นทุนที่เพิ่มขึ้นเกี่ยวกับการออกหุ้นใหม่หรือสิทธิในการซื้อขายหุ้นที่จ่ายออกไปโดยแสดงรายการดังกล่าวด้วยจำนวนเงินสุทธิจากภาษีไว้เป็นรายการหักในส่วนของผู้ถือหุ้น โดยนำไปหักจากสิ่งตอบแทนที่ได้รับจากการออก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pacing w:val="-2"/>
          <w:sz w:val="26"/>
          <w:szCs w:val="26"/>
        </w:rPr>
      </w:pPr>
      <w:r>
        <w:rPr>
          <w:rFonts w:eastAsia="Angsana New"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1094" w:hanging="547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ินทรัพย์ทางการเงินและหนี้สิน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ทางการเงินที่สำคัญซึ่งได้แสดงในงบแสดงฐานะการเงินประกอบด้วย เงินสดและรายการเทียบเท่าเงินส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ลูกหนี้การค้าและลูกหนี้อื่น เงินให้กู้ยืมระยะสั้นแก่</w:t>
      </w:r>
      <w:r>
        <w:rPr>
          <w:rFonts w:ascii="Angsana New" w:hAnsi="Angsana New" w:cs="Angsana New"/>
          <w:sz w:val="26"/>
          <w:sz w:val="26"/>
          <w:szCs w:val="26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รายการบางรายการของสินทรัพย์หมุนเวียนอื่น และสินทรัพย์ไม่หมุนเวียนอื่น หนี้สินทางการเงินที่แสดงในงบแสดงฐานะการเงินประกอบด้วย เงินกู้ยืมระยะสั้นจากสถาบันการเงิน เจ้าหนี้การค้าและเจ้าหนี้อื่น รายการบางรายการของหนี้สินหมุนเวียนอื่น เงินกู้ยืมระยะยาวจากสถาบันการเงิน และหนี้สินตามสัญญาเช่าการเงิน ซึ่งนโยบายการบัญชีเฉพาะสำหรับรายการแต่ละรายการได้เปิดเผยแยกไว้ในแต่ละหัวข้อ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รับรู้รายได้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Style6"/>
        <w:ind w:left="1080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ายได้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GB"/>
        </w:rPr>
        <w:t>จากการขายอสังหาริมทรัพย์เพื่อการลงทุ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ประกอบด้วยมูลค่ายุติธรรมที่จะได้รับจากการขาย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ซึ่ง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โดยไม่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วม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การขายภายในกลุ่มบริษัทสำหรับงบการเงินรวม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ถ้ามี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)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ายได้จากการขาย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อสังหาริมทรัพย์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  <w:lang w:val="en-GB"/>
        </w:rPr>
        <w:t>เพื่อการลงทุน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รับรู้เมื่อความเสี่ยงและผลตอบแทนที่เป็นสาระสำคัญของความเป็นเจ้าของได้โอนไปยังผู้ซื้อ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2"/>
          <w:sz w:val="26"/>
          <w:szCs w:val="26"/>
        </w:rPr>
      </w:pPr>
      <w:r>
        <w:rPr>
          <w:rFonts w:cs="Angsana New" w:ascii="Angsana New" w:hAnsi="Angsana New"/>
          <w:b/>
          <w:bCs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ค่าเช่าและรายได้จากการให้บริการแก่ลูกค้า</w:t>
      </w:r>
      <w:r>
        <w:rPr>
          <w:rFonts w:ascii="Angsana New" w:hAnsi="Angsana New" w:cs="Angsana New"/>
          <w:sz w:val="26"/>
          <w:sz w:val="26"/>
          <w:szCs w:val="26"/>
        </w:rPr>
        <w:t>ตามสัญญาเช่า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รับรู้โดยใช้วิธีอัตราเส้นตรงตลอดอายุสัญญาเช่าและบริการ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รายได้จากสัญญาเช่าดำเนินงานรอตัดบัญชีเกิดขึ้นจากการรับรู้รายได้ค่าเช่าและรายได้จากการให้บริการแก่</w:t>
      </w:r>
      <w:r>
        <w:rPr>
          <w:rFonts w:ascii="Angsana New" w:hAnsi="Angsana New" w:cs="Angsana New"/>
          <w:sz w:val="26"/>
          <w:sz w:val="26"/>
          <w:szCs w:val="26"/>
        </w:rPr>
        <w:t>ลูกค้า โดยปรับจากอัตราค่าเช่าและค่าบริการตามสัญญาเป็นเส้นตร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ดอกเบี้ยรับรับรู้ตามเกณฑ์สัดส่วนของเวลา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กลุ่มบริษัท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ได้เงินปันผลรับรู้เมื่อสิทธิที่จะได้รับเงินปันผล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Style5"/>
        <w:ind w:left="108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3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ต้นทุนทางการเงิ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ทางการเงินประกอบด้วย ดอกเบี้ยจ่ายจากเงินกู้ยืมจากสถาบันการเงิน และดอกเบี้ยจ่ายจากหนี้สินภายใต้สัญญาเช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4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ปันผลที่จ่ายไปยังผู้ถือหุ้นของกลุ่มบริษัทจะรับรู้ในด้านหนี้สินในงบการเงินของกลุ่มบริษัทในรอบระยะเวลาบัญชีซึ่งที่ประชุมผู้ถือหุ้นของกลุ่มบริษัทได้อนุมัติการจ่ายเงินปันผล 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นโยบายการบัญชี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</w:t>
      </w:r>
      <w:r>
        <w:rPr>
          <w:rFonts w:eastAsia="Angsana New"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12"/>
          <w:szCs w:val="12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5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ภาษีเงินได้งวดปัจจุบันและภาษีเงินได้รอการตัดบัญชี</w:t>
      </w:r>
    </w:p>
    <w:p>
      <w:pPr>
        <w:pStyle w:val="Style5"/>
        <w:ind w:left="1080" w:right="0" w:hanging="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บริษัทรับรู้ภาษีเงินได้ที่ต้องชำระให้แก่หน่วยงานที่เกี่ยวข้องเป็นค่าใช้จ่ายในงบกำไรขาดทุน โดยใช้วิธีภาษีเงินได้ค้างจ่าย ซึ่งแสดงภาระภาษีเงินได้กลุ่มบริษัทค้างชำระสุทธิจากภาษีหัก ณ ที่จ่ายเป็นหนี้สิน</w:t>
      </w:r>
    </w:p>
    <w:p>
      <w:pPr>
        <w:pStyle w:val="Style5"/>
        <w:ind w:left="1080" w:right="0" w:hanging="0"/>
        <w:jc w:val="left"/>
        <w:rPr>
          <w:rFonts w:ascii="Angsana New" w:hAnsi="Angsana New" w:cs="Angsana New"/>
          <w:spacing w:val="-4"/>
          <w:sz w:val="12"/>
          <w:szCs w:val="12"/>
          <w:lang w:val="en-GB"/>
        </w:rPr>
      </w:pPr>
      <w:r>
        <w:rPr>
          <w:rFonts w:cs="Angsana New" w:ascii="Angsana New" w:hAnsi="Angsana New"/>
          <w:spacing w:val="-4"/>
          <w:sz w:val="12"/>
          <w:szCs w:val="12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ลุ่มบริษัทไม่รับรู้ภาษีเงินได้ค้างจ่ายและภาษีเงินได้ค้างรับที่จะเกิดขึ้นในอนาคตในส่วนของผลต่างชั่วคราวระหว่างฐานภาษ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องสินทรัพย์และหนี้สินกับราคาตามบัญชีที่แสดงอยู่ใน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2.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US"/>
        </w:rPr>
      </w:r>
    </w:p>
    <w:p>
      <w:pPr>
        <w:pStyle w:val="Style5"/>
        <w:tabs>
          <w:tab w:val="clear" w:pos="720"/>
          <w:tab w:val="right" w:pos="10890" w:leader="none"/>
        </w:tabs>
        <w:ind w:left="1080" w:right="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ดำเนินธุรกิจในส่วนงานด้า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>การให้เช่าโรงงาน คลังสินค้า และอสังหาริมทรัพย์อื่นๆ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US"/>
        </w:rPr>
        <w:t xml:space="preserve"> และการขายอสังหาริมทรัพย์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เพื่อการลงทุน</w:t>
      </w:r>
      <w:r>
        <w:rPr>
          <w:rFonts w:ascii="Angsana New" w:hAnsi="Angsana New" w:cs="Angsana New"/>
          <w:sz w:val="26"/>
          <w:sz w:val="26"/>
          <w:szCs w:val="26"/>
        </w:rPr>
        <w:t>เป็นหลัก</w:t>
      </w:r>
      <w:r>
        <w:rPr>
          <w:rFonts w:ascii="Angsana New" w:hAnsi="Angsana New" w:cs="Angsana New"/>
          <w:sz w:val="26"/>
          <w:sz w:val="26"/>
          <w:szCs w:val="26"/>
        </w:rPr>
        <w:t>โดย</w:t>
      </w:r>
      <w:r>
        <w:rPr>
          <w:rFonts w:ascii="Angsana New" w:hAnsi="Angsana New" w:cs="Angsana New"/>
          <w:sz w:val="26"/>
          <w:sz w:val="26"/>
          <w:szCs w:val="26"/>
        </w:rPr>
        <w:t>ดำเนินธุรกิจในส่วนงานภูมิศาสตร์เดียว คือในประเทศไทย ดังนั้นจึงได้มีการเสนอข้อมูลจำแนกตามส่วนงานธุรกิ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ท่านั้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ครื่องมือทางการเงินและ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ัดการความเสี่ยงทางการเงิน</w:t>
      </w:r>
    </w:p>
    <w:p>
      <w:pPr>
        <w:pStyle w:val="Normal"/>
        <w:ind w:left="1066" w:hanging="526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</w:rPr>
      </w:pPr>
      <w:r>
        <w:rPr>
          <w:rFonts w:eastAsia="Angsana New" w:cs="Angsana New" w:ascii="Angsana New" w:hAnsi="Angsana New"/>
          <w:b/>
          <w:bCs/>
          <w:sz w:val="12"/>
          <w:szCs w:val="12"/>
        </w:rPr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  <w:t>3.1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  <w:lang w:val="en-US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US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ิจกรรมของกลุ่มบริษัทย่อมมีความเสี่ยงทางการเงินที่หลากหลายซึ่งได้แก่ ความเสี่ยงด้านกระแสเงินสดอันเกิดจากการเปลี่ยนแปลงในอัตราดอกเบี้ย และความเสี่ยงด้านการให้สินเชื่อ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ให้เหลือน้อยที่สุดเท่าที่เป็นไปได้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ารจัดการความเสี่ยงดำเนินงานโดยฝ่ายบริหารซึ่งเป็นไปตาม</w:t>
      </w:r>
      <w:r>
        <w:rPr>
          <w:rFonts w:ascii="Angsana New" w:hAnsi="Angsana New" w:eastAsia="Angsana New" w:cs="Angsana New"/>
          <w:sz w:val="26"/>
          <w:sz w:val="26"/>
          <w:szCs w:val="26"/>
        </w:rPr>
        <w:t>นโยบายที่อนุมัติโดยคณะกรรมการบริษัท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โดย</w:t>
      </w:r>
      <w:r>
        <w:rPr>
          <w:rFonts w:ascii="Angsana New" w:hAnsi="Angsana New" w:eastAsia="Angsana New" w:cs="Angsana New"/>
          <w:sz w:val="26"/>
          <w:sz w:val="26"/>
          <w:szCs w:val="26"/>
        </w:rPr>
        <w:t>จะทำการประเมิน และป้องกันความเสี่ยงทางการเงิน และ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ำหนดหลักการจัดการโดยภาพรวมเพื่อจัดการความเสี่ยงและกำหนดนโยบายที่เกี่ยวข้องไว้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พื่อครอบคลุมความเสี่ยงอย่างเฉพาะเจาะจง 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12"/>
          <w:szCs w:val="12"/>
        </w:rPr>
      </w:r>
    </w:p>
    <w:p>
      <w:pPr>
        <w:pStyle w:val="Style5"/>
        <w:tabs>
          <w:tab w:val="clear" w:pos="720"/>
          <w:tab w:val="left" w:pos="1620" w:leader="none"/>
        </w:tabs>
        <w:ind w:left="1080"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  <w:t>3.1.1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ความเสี่ยงด้านสภาพคล่อง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sz w:val="12"/>
          <w:szCs w:val="12"/>
          <w:lang w:val="en-US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พบได้จากการที่มีวงเงินสินเชื่อในการกู้ยืมที่ได้มีการตกลงไว้แล้วอย่างเพียงพอ ส่วนงานบริหารการเงินของบริษัท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ง เพื่อรองรับการเปลี่ยนแปลงของกระแสเงินสดที่อาจจะเกิดขึ้นได้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>3.1.2</w:t>
        <w:tab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jc w:val="left"/>
        <w:rPr>
          <w:rFonts w:ascii="Angsana New" w:hAnsi="Angsana New" w:eastAsia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12"/>
          <w:szCs w:val="12"/>
        </w:rPr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เพื่อทำให้เชื่อมั่นได้ว่าได้</w:t>
      </w:r>
      <w:r>
        <w:rPr>
          <w:rFonts w:ascii="Angsana New" w:hAnsi="Angsana New" w:eastAsia="Angsana New" w:cs="Angsana New"/>
          <w:sz w:val="26"/>
          <w:sz w:val="26"/>
          <w:szCs w:val="26"/>
        </w:rPr>
        <w:t>ให้เช่า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และให้บริการแก่ลูกค้าที่มีประวัติสินเชื่ออยู่ในระดับที่เหมาะสม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เงินฝากธนาคาร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ได้เลือกที่จะทำรายการกับสถาบันการเงินที่มีระดับความน่าเชื่อถือสูง </w:t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sz w:val="12"/>
          <w:szCs w:val="12"/>
          <w:lang w:val="en-US"/>
        </w:rPr>
      </w:r>
    </w:p>
    <w:p>
      <w:pPr>
        <w:pStyle w:val="Style5"/>
        <w:tabs>
          <w:tab w:val="clear" w:pos="720"/>
          <w:tab w:val="left" w:pos="1620" w:leader="none"/>
        </w:tabs>
        <w:ind w:left="1080" w:right="0" w:hanging="0"/>
        <w:jc w:val="left"/>
        <w:rPr/>
      </w:pPr>
      <w:r>
        <w:rPr>
          <w:rFonts w:eastAsia="Angsana New" w:cs="Angsana New" w:ascii="Angsana New" w:hAnsi="Angsana New"/>
          <w:sz w:val="26"/>
          <w:szCs w:val="26"/>
          <w:lang w:val="en-US"/>
        </w:rPr>
        <w:t>3.1.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</w:t>
      </w:r>
      <w:r>
        <w:rPr>
          <w:rFonts w:eastAsia="Angsana New"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 w:eastAsia="Angsana New" w:cs="Angsana New"/>
          <w:sz w:val="26"/>
          <w:sz w:val="26"/>
          <w:szCs w:val="26"/>
          <w:lang w:val="en-US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eastAsia="Angsana New" w:cs="Angsana New"/>
          <w:sz w:val="14"/>
          <w:szCs w:val="14"/>
          <w:lang w:val="en-US"/>
        </w:rPr>
      </w:pPr>
      <w:r>
        <w:rPr>
          <w:rFonts w:eastAsia="Angsana New" w:cs="Angsana New" w:ascii="Angsana New" w:hAnsi="Angsana New"/>
          <w:sz w:val="14"/>
          <w:szCs w:val="1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left="162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รายได้และกระแสเงินสดจากการดำเนินงานของกลุ่มบริษัทส่วนใหญ่ไม่ขึ้นกับการเปลี่ยนแปลงอัตราดอกเบี้ยในตลาด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กลุ่มบริษัทไม่มีสินทรัพย์ที่ต้องอ้างอิงอัตราดอกเบี้ยอย่างมีนัยสำคัญ กลุ่มบริษัทมีการกู้ยืมแบบอัตราดอกเบี้ยผันแปร</w:t>
      </w:r>
    </w:p>
    <w:p>
      <w:pPr>
        <w:pStyle w:val="Style5"/>
        <w:ind w:right="0" w:hanging="0"/>
        <w:jc w:val="left"/>
        <w:rPr>
          <w:rFonts w:ascii="Angsana New" w:hAnsi="Angsana New" w:eastAsia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eastAsia="Angsana New" w:cs="Angsana New" w:ascii="Angsana New" w:hAnsi="Angsana New"/>
          <w:b/>
          <w:bCs/>
          <w:sz w:val="22"/>
          <w:szCs w:val="22"/>
          <w:lang w:val="en-US"/>
        </w:rPr>
        <w:t>3.1</w:t>
        <w:tab/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เครื่องมือทางการเงินและ</w:t>
      </w:r>
      <w:r>
        <w:rPr>
          <w:rFonts w:ascii="Angsana New" w:hAnsi="Angsana New" w:eastAsia="Angsana New" w:cs="Angsana New"/>
          <w:b/>
          <w:b/>
          <w:bCs/>
          <w:sz w:val="22"/>
          <w:sz w:val="22"/>
          <w:szCs w:val="22"/>
          <w:lang w:val="en-US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sz w:val="22"/>
          <w:szCs w:val="22"/>
          <w:lang w:val="en-US"/>
        </w:rPr>
        <w:t>(</w:t>
      </w:r>
      <w:r>
        <w:rPr>
          <w:rFonts w:ascii="Angsana New" w:hAnsi="Angsana New" w:cs="Angsana New"/>
          <w:sz w:val="22"/>
          <w:sz w:val="22"/>
          <w:szCs w:val="22"/>
          <w:lang w:val="en-US"/>
        </w:rPr>
        <w:t>ต่อ</w:t>
      </w:r>
      <w:r>
        <w:rPr>
          <w:rFonts w:cs="Angsana New" w:ascii="Angsana New" w:hAnsi="Angsana New"/>
          <w:sz w:val="22"/>
          <w:szCs w:val="22"/>
          <w:lang w:val="en-US"/>
        </w:rPr>
        <w:t>)</w:t>
      </w:r>
    </w:p>
    <w:p>
      <w:pPr>
        <w:pStyle w:val="Style5"/>
        <w:ind w:left="540" w:right="0" w:hanging="0"/>
        <w:jc w:val="left"/>
        <w:rPr>
          <w:rFonts w:ascii="Angsana New" w:hAnsi="Angsana New" w:eastAsia="Angsana New" w:cs="Angsana New"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sz w:val="12"/>
          <w:szCs w:val="12"/>
          <w:lang w:val="en-US"/>
        </w:rPr>
      </w:r>
    </w:p>
    <w:p>
      <w:pPr>
        <w:pStyle w:val="Style5"/>
        <w:ind w:left="1620" w:right="0" w:hanging="540"/>
        <w:jc w:val="left"/>
        <w:rPr>
          <w:rFonts w:ascii="Angsana New" w:hAnsi="Angsana New" w:eastAsia="Angsana New" w:cs="Angsana New"/>
          <w:sz w:val="22"/>
          <w:szCs w:val="22"/>
          <w:lang w:val="en-US"/>
        </w:rPr>
      </w:pPr>
      <w:r>
        <w:rPr>
          <w:rFonts w:eastAsia="Angsana New" w:cs="Angsana New" w:ascii="Angsana New" w:hAnsi="Angsana New"/>
          <w:sz w:val="22"/>
          <w:szCs w:val="22"/>
          <w:lang w:val="en-US"/>
        </w:rPr>
        <w:t>3.1.3</w:t>
        <w:tab/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 xml:space="preserve">ความเสี่ยงจากอัตราดอกเบี้ย 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(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ต่อ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)</w:t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12"/>
          <w:szCs w:val="12"/>
          <w:lang w:val="en-US"/>
        </w:rPr>
      </w:pPr>
      <w:r>
        <w:rPr>
          <w:rFonts w:eastAsia="Angsana New" w:cs="Angsana New" w:ascii="Angsana New" w:hAnsi="Angsana New"/>
          <w:sz w:val="12"/>
          <w:szCs w:val="12"/>
          <w:lang w:val="en-US"/>
        </w:rPr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22"/>
          <w:szCs w:val="22"/>
          <w:lang w:val="en-US"/>
        </w:rPr>
      </w:pP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 xml:space="preserve">ยอดคงเหลือของสินทรัพย์และหนี้สินทางการเงินที่สำคัญและอัตราดอกเบี้ย ณ วันที่ 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 xml:space="preserve">31 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ธันวาคม พ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.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ศ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 xml:space="preserve">. 2555 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และ พ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.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ศ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. 2554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 xml:space="preserve"> 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สรุปได้ดังต่อไปนี้</w:t>
      </w:r>
    </w:p>
    <w:tbl>
      <w:tblPr>
        <w:tblW w:w="152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260"/>
        <w:gridCol w:w="1170"/>
        <w:gridCol w:w="1170"/>
        <w:gridCol w:w="1350"/>
        <w:gridCol w:w="1170"/>
        <w:gridCol w:w="1530"/>
        <w:gridCol w:w="1350"/>
      </w:tblGrid>
      <w:tr>
        <w:trPr>
          <w:cantSplit w:val="true"/>
        </w:trPr>
        <w:tc>
          <w:tcPr>
            <w:tcW w:w="626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5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ยะเวลาคงเหลือ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รบกำหนดของ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อัตรา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รือก่อนกำหนดอัตรา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ลา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- 3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ลอยตั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คงที่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,256,8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,730,1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5 - 2.20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6,668,1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6,668,1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3,088,6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3,088,68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หมุนเวียนที่ถือไว้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61,574,5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61,574,59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3,188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3,188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978,256,89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,904,992,69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3,883,249,588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086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เบิกเกินบัญชีธน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20,5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20,59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49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ถึงกำหนดชำระภายในหนึ่งปีของ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9,824,1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79,6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99,434,17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MLR -1.7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20 -3.25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่วนที่ถึงกำหนดชำระภายในหนึ่งปีของหนี้สินตามสัญญาเช่าการ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4,954,93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954,93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04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,957,2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,957,2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03,591,0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03,591,0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MLR -1.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ี้สินภายใต้สัญญาเช่าการ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2,8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2,8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04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ที่เกี่ยวข้องโดยตรงกับสินทรัพย์ไม่หมุนเวียนที่ถือไว้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8,228,1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8,228,1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MLR -1.7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4,015,963,901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84,564,9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2,8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,957,2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58,288,91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Style5"/>
        <w:ind w:left="1080" w:right="0" w:hanging="540"/>
        <w:jc w:val="left"/>
        <w:rPr>
          <w:rFonts w:ascii="Angsana New" w:hAnsi="Angsana New" w:eastAsia="Angsana New" w:cs="Angsana New"/>
          <w:b/>
          <w:b/>
          <w:bCs/>
          <w:sz w:val="10"/>
          <w:szCs w:val="10"/>
          <w:lang w:val="en-US"/>
        </w:rPr>
      </w:pPr>
      <w:r>
        <w:rPr>
          <w:rFonts w:eastAsia="Angsana New" w:cs="Angsana New" w:ascii="Angsana New" w:hAnsi="Angsana New"/>
          <w:b/>
          <w:bCs/>
          <w:sz w:val="10"/>
          <w:szCs w:val="10"/>
          <w:lang w:val="en-US"/>
        </w:rPr>
      </w:r>
    </w:p>
    <w:p>
      <w:pPr>
        <w:pStyle w:val="Style5"/>
        <w:ind w:left="1080" w:right="0" w:hanging="54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eastAsia="Angsana New" w:cs="Angsana New" w:ascii="Angsana New" w:hAnsi="Angsana New"/>
          <w:b/>
          <w:bCs/>
          <w:sz w:val="22"/>
          <w:szCs w:val="22"/>
          <w:lang w:val="en-US"/>
        </w:rPr>
        <w:t>3.1</w:t>
        <w:tab/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เครื่องมือทางการเงินและ</w:t>
      </w:r>
      <w:r>
        <w:rPr>
          <w:rFonts w:ascii="Angsana New" w:hAnsi="Angsana New" w:eastAsia="Angsana New" w:cs="Angsana New"/>
          <w:b/>
          <w:b/>
          <w:bCs/>
          <w:sz w:val="22"/>
          <w:sz w:val="22"/>
          <w:szCs w:val="22"/>
          <w:lang w:val="en-US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sz w:val="22"/>
          <w:szCs w:val="22"/>
          <w:lang w:val="en-US"/>
        </w:rPr>
        <w:t>(</w:t>
      </w:r>
      <w:r>
        <w:rPr>
          <w:rFonts w:ascii="Angsana New" w:hAnsi="Angsana New" w:cs="Angsana New"/>
          <w:sz w:val="22"/>
          <w:sz w:val="22"/>
          <w:szCs w:val="22"/>
          <w:lang w:val="en-US"/>
        </w:rPr>
        <w:t>ต่อ</w:t>
      </w:r>
      <w:r>
        <w:rPr>
          <w:rFonts w:cs="Angsana New" w:ascii="Angsana New" w:hAnsi="Angsana New"/>
          <w:sz w:val="22"/>
          <w:szCs w:val="22"/>
          <w:lang w:val="en-US"/>
        </w:rPr>
        <w:t>)</w:t>
      </w:r>
    </w:p>
    <w:p>
      <w:pPr>
        <w:pStyle w:val="Style5"/>
        <w:ind w:left="540" w:right="0" w:hanging="0"/>
        <w:jc w:val="left"/>
        <w:rPr>
          <w:rFonts w:ascii="Angsana New" w:hAnsi="Angsana New" w:eastAsia="Angsana New" w:cs="Angsana New"/>
          <w:sz w:val="10"/>
          <w:szCs w:val="10"/>
          <w:lang w:val="en-US"/>
        </w:rPr>
      </w:pPr>
      <w:r>
        <w:rPr>
          <w:rFonts w:eastAsia="Angsana New" w:cs="Angsana New" w:ascii="Angsana New" w:hAnsi="Angsana New"/>
          <w:sz w:val="10"/>
          <w:szCs w:val="10"/>
          <w:lang w:val="en-US"/>
        </w:rPr>
      </w:r>
    </w:p>
    <w:p>
      <w:pPr>
        <w:pStyle w:val="Style5"/>
        <w:ind w:left="1620" w:right="0" w:hanging="540"/>
        <w:jc w:val="left"/>
        <w:rPr>
          <w:rFonts w:ascii="Angsana New" w:hAnsi="Angsana New" w:eastAsia="Angsana New" w:cs="Angsana New"/>
          <w:sz w:val="22"/>
          <w:szCs w:val="22"/>
          <w:lang w:val="en-US"/>
        </w:rPr>
      </w:pPr>
      <w:r>
        <w:rPr>
          <w:rFonts w:eastAsia="Angsana New" w:cs="Angsana New" w:ascii="Angsana New" w:hAnsi="Angsana New"/>
          <w:sz w:val="22"/>
          <w:szCs w:val="22"/>
          <w:lang w:val="en-US"/>
        </w:rPr>
        <w:t>3.1.3</w:t>
        <w:tab/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 xml:space="preserve">ความเสี่ยงจากอัตราดอกเบี้ย 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(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ต่อ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)</w:t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10"/>
          <w:szCs w:val="10"/>
          <w:lang w:val="en-US"/>
        </w:rPr>
      </w:pPr>
      <w:r>
        <w:rPr>
          <w:rFonts w:eastAsia="Angsana New" w:cs="Angsana New" w:ascii="Angsana New" w:hAnsi="Angsana New"/>
          <w:sz w:val="10"/>
          <w:szCs w:val="10"/>
          <w:lang w:val="en-US"/>
        </w:rPr>
      </w:r>
    </w:p>
    <w:p>
      <w:pPr>
        <w:pStyle w:val="Style5"/>
        <w:ind w:left="1620" w:right="0" w:hanging="0"/>
        <w:jc w:val="left"/>
        <w:rPr>
          <w:rFonts w:ascii="Angsana New" w:hAnsi="Angsana New" w:eastAsia="Angsana New" w:cs="Angsana New"/>
          <w:sz w:val="22"/>
          <w:szCs w:val="22"/>
          <w:lang w:val="en-US"/>
        </w:rPr>
      </w:pP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 xml:space="preserve">ยอดคงเหลือของสินทรัพย์และหนี้สินทางการเงินที่สำคัญและอัตราดอกเบี้ย ณ วันที่ 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 xml:space="preserve">31 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ธันวาคม พ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.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ศ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 xml:space="preserve">. 2555 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และ พ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.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ศ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>. 2554</w:t>
      </w:r>
      <w:r>
        <w:rPr>
          <w:rFonts w:eastAsia="Angsana New" w:cs="Angsana New" w:ascii="Angsana New" w:hAnsi="Angsana New"/>
          <w:sz w:val="22"/>
          <w:szCs w:val="22"/>
          <w:lang w:val="en-US"/>
        </w:rPr>
        <w:t xml:space="preserve"> </w:t>
      </w:r>
      <w:r>
        <w:rPr>
          <w:rFonts w:ascii="Angsana New" w:hAnsi="Angsana New" w:eastAsia="Angsana New" w:cs="Angsana New"/>
          <w:sz w:val="22"/>
          <w:sz w:val="22"/>
          <w:szCs w:val="22"/>
          <w:lang w:val="en-US"/>
        </w:rPr>
        <w:t>สรุปได้ดังต่อไปนี้</w:t>
      </w:r>
    </w:p>
    <w:tbl>
      <w:tblPr>
        <w:tblW w:w="152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260"/>
        <w:gridCol w:w="1170"/>
        <w:gridCol w:w="1170"/>
        <w:gridCol w:w="1350"/>
        <w:gridCol w:w="1170"/>
        <w:gridCol w:w="1530"/>
        <w:gridCol w:w="1350"/>
      </w:tblGrid>
      <w:tr>
        <w:trPr>
          <w:cantSplit w:val="true"/>
        </w:trPr>
        <w:tc>
          <w:tcPr>
            <w:tcW w:w="626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ะยะเวลาคงเหลือก่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รับขึ้นลง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รบกำหนดของ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ามอัตรา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หรือก่อนกำหนดอัตราใหม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ไม่ม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ตลา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- 3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ลอยตั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อัตราคงที่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eastAsia="Times New Roman" w:cs="Angsana New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eastAsia="Times New Roman" w:cs="Angsana New"/>
                <w:color w:val="000000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lang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9,300,9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,6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327,63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75 - 2.20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9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9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97,8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297,81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ไม่หมุนเวียนที่ถือไว้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22,360,7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22,360,7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6,8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6,8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สินทรัพย์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9,300,976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,709,630,096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,738,931,07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086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เบิกเกินบัญชีธน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41,7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41,74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.55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ถึงกำหนดชำระภายในหนึ่งปีของเงินกู้ยืมระยะยาวจากสถาบัน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06,376,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06,376,1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MLR -1.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่วนที่ถึงกำหนดชำระภายในหนึ่งปีของหนี้สินตามสัญญาเช่าการ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72,9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72,9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6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7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75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00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3,776,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3,776,5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6,169,3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,336,169,3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MLR -1.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ี้สินภายใต้สัญญาเช่าการ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41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41,44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.36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ที่เกี่ยวข้องโดยตรงกับสินทรัพย์ไม่หมุนเวียนที่ถือไว้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2,046,8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42,046,8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MLR -1.5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/>
            <w:vAlign w:val="bottom"/>
          </w:tcPr>
          <w:p>
            <w:pPr>
              <w:pStyle w:val="Normal"/>
              <w:spacing w:lineRule="exact" w:line="260"/>
              <w:ind w:left="1086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วมหนี้สิน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4,091,634,060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647,9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41,4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3,776,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67,000,0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76" w:right="576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3.2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โดยประมาณของสินทรัพย์ทางการเงินและหนี้สินทางการเงินที่มีอายุคงเหลือต่ำกว่าหนึ่งปีมีค่าใกล้เคียงกับมูลค่าที่ตราไว้หักด้วยจำนวนเงินที่เปลี่ยนแปลงไปจากการประมาณการปรับปรุงด้วยระดับความน่าเชื่อถือ มูลค่ายุติธรรมของหนี้สินทางการเงินที่ใช้เพื่อการเปิดเผยข้อมูลประมาณขึ้นจากการคิดลดกระแสเงินสดที่กลุ่มบริษัทหรือบริษัทสามารถกู้ยืมได้ด้วยเครื่องมือทางการเงินที่คล้ายคลึงกันตามอัตราดอกเบี้ย ณ อัตราตลาดในปัจจุบ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เกี่ยวกับมูลค่ายุติธรรมของเงินกู้ยืม เปิดเผยรวมอยู่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ประมาณการทางบัญชีที่สำคัญ และข้อสมมติฐา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ascii="Angsana New" w:hAnsi="Angsana New" w:eastAsia="Angsana New" w:cs="Angsana New"/>
          <w:sz w:val="26"/>
          <w:sz w:val="26"/>
          <w:szCs w:val="26"/>
          <w:u w:val="single"/>
        </w:rPr>
        <w:t>ภาระผูกพันผลประโยชน์พนักงา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มูลค่าปัจจุบันของภาระผูกพันผลประโยชน์พนักงาน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ต่อมูลค่าของภาระผูกพันผลประโยชน์พนักงา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กลุ่มบริษัท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พนักงาน ในการพิจารณาอัตราคิดลดที่เหมาะสมกลุ่มบริษัทพิจารณาใช้ 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>เมื่อเกษียณอายุ และมีอายุครบกำหนดใกล้เคียงกับระยะเวลาที่ต้องจ่ายชำระภาระผูกพันผลประโยชน์พนักงาน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ข้อสมมติฐานหลักอื่นๆสำหรับภาระผูกพันผลประโยชน์พนักงานอ้างอิงกับสถานการณ์ปัจจุบันในตลาด ข้อมูลเพิ่มเติมเปิดเผย</w:t>
      </w:r>
      <w:r>
        <w:rPr>
          <w:rFonts w:eastAsia="Angsana New" w:cs="Angsana New" w:ascii="Angsana New" w:hAnsi="Angsana New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ในหมายเหตุ </w:t>
      </w:r>
      <w:r>
        <w:rPr>
          <w:rFonts w:eastAsia="Angsana New" w:cs="Angsana New" w:ascii="Angsana New" w:hAnsi="Angsana New"/>
          <w:sz w:val="26"/>
          <w:szCs w:val="26"/>
        </w:rPr>
        <w:t>2</w:t>
      </w:r>
      <w:r>
        <w:rPr>
          <w:rFonts w:eastAsia="Angsana New" w:cs="Angsana New" w:ascii="Angsana New" w:hAnsi="Angsana New"/>
          <w:sz w:val="26"/>
          <w:szCs w:val="26"/>
        </w:rPr>
        <w:t>2.2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ในการดำรงไว้หรือปรับโครงสร้างของทุน กลุ่มบริษัท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 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ข้อมูลทางการเงินจำแนกตามส่วนงานธุรกิจสำหรั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ปี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spacing w:val="-6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เงินรวม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ธุรกิจให้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เช่า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คลังสินค้า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ายอสังหาริมทรัพย์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และให้บริการ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567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540"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0"/>
                <w:szCs w:val="1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6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59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26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25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08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53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68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80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20,925,29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25,999,9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43,271,6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,617,097,0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,743,097,0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43,271,673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ารดำเนินงานตา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33,926,4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77,653,61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91,756,5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25,683,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77,653,61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540" w:right="-108" w:hanging="0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การซื้อกิจ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50,084,377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4,653,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9,252,204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68,064,71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31,046,312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149,300,9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85,670,227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52,971,2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30,273,660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39,678,63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(2,543,163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13,292,5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27,730,49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spacing w:val="-6"/>
          <w:sz w:val="26"/>
          <w:szCs w:val="26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เงินรวม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ธุรกิจให้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เช่า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คลังสินค้า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ขายอสังหาริมทรัพย์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และให้บริการ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เพื่อการ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Style5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left="-567"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4</w:t>
            </w:r>
          </w:p>
        </w:tc>
      </w:tr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ind w:left="540"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10"/>
                <w:szCs w:val="1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pacing w:val="-6"/>
                <w:sz w:val="10"/>
                <w:szCs w:val="10"/>
              </w:rPr>
            </w:pPr>
            <w:r>
              <w:rPr>
                <w:rFonts w:cs="Angsana New" w:ascii="Angsana New" w:hAnsi="Angsana New"/>
                <w:spacing w:val="-6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,934,262,9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08,498,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,934,262,9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808,498,199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44" w:hanging="0"/>
              <w:rPr>
                <w:rFonts w:ascii="Angsana New" w:hAnsi="Angsana New" w:cs="Angsana New"/>
                <w:spacing w:val="-2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2"/>
                <w:sz w:val="22"/>
                <w:sz w:val="22"/>
                <w:szCs w:val="22"/>
              </w:rPr>
              <w:t>สินทรัพย์ที่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,363,249,361</w:t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9,501,813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ทั้งสิ้นตามงบการเงิน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8,297,512,306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5,188,000,012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40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23,415,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06,042,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23,415,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06,042,943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หนี้สินที่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932,112,356</w:t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742,406,002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ทั้งสิ้นตามงบการเงิน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5,255,527,544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4,148,448,94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540"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ค่าเสื่อมราค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021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459,7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,021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459,703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80,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34,345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ตัดจำหน่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ไม่ได้ปันส่ว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,489,262</w:t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989,787</w:t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/>
            <w:vAlign w:val="center"/>
          </w:tcPr>
          <w:p>
            <w:pPr>
              <w:pStyle w:val="Normal"/>
              <w:ind w:left="540" w:right="-108" w:hanging="0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ั้งสิ้นตามงบการเงิน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67"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104,591,13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  <w:t>25,383,835</w:t>
            </w:r>
            <w:r/>
            <w:r>
              <w:rPr>
                <w:sz w:val="22"/>
                <w:szCs w:val="22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ดำเนินธุรกิจเฉพาะในประเทศไทย จึงไม่มีข้อมูลจำแนกตามเขตภูมิศาสตร์แสดงเป็นข้อมูลตามรูปแบบรอง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4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,2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,1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,7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2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ช็คในมือ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5,5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งินฝากสถาบันการเงิน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ออม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,646,8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,241,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,741,54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,010,389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กระแสรายว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51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4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490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ประจำประเภท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9,61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59,5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9,61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59,525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8,730,15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,327,63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1,419,27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,078,30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</w:rPr>
        <w:t xml:space="preserve">2555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</w:rPr>
        <w:t xml:space="preserve">2554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ฝากสถาบันการเงินมีอัตราดอกเบี้ยดังต่อไป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งินฝากสถาบันการเงิน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ออม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75 - 1.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75 - 1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7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.87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ประจำประเภท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.00 - 2.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.85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- 2.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.00 - 2.2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.85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- 2.20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ลงทุนชั่วคราว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1296"/>
        <w:gridCol w:w="1296"/>
        <w:gridCol w:w="1296"/>
        <w:gridCol w:w="1296"/>
      </w:tblGrid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ะสมทรัพย์ตราสารหนี้ที่จัดประเภ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เงินลงทุนเผื่อ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,658,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4,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,658,8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4,902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ยังไม่รับรู้จากการตีมูลค่ายุติธรร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เงินลงทุนเผื่อข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6,668,15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4,9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6,668,15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4,90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8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งินลงทุนชั่วคราว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4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ีการเปลี่ยนแปลง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8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อดต้นปี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902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งินลงทุนชั่วคราวเพิ่มขึ้นระหว่างปี 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0,000,000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งินลงทุนชั่วคราวจำหน่ายระหว่างปี 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43,486,076)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ที่ยังไม่รับรู้จากการตีมูลค่ายุติธรรมของเงินลงทุนเผื่อขาย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30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อดปลายปี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,668,156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งินจ่ายล่วงหน้าค่าซื้อหน่วยลงทุน</w:t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.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ลูกหนี้การค้าและลูกหนี้อื่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296"/>
        <w:gridCol w:w="1296"/>
        <w:gridCol w:w="1296"/>
        <w:gridCol w:w="1296"/>
      </w:tblGrid>
      <w:tr>
        <w:trPr/>
        <w:tc>
          <w:tcPr>
            <w:tcW w:w="4406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,001,13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54,3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058,89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46,576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ลูกหนี้อื่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583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7,16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583,400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ind w:left="108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บี้ยประกันจ่ายล่วงหน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ind w:left="1080" w:right="-13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ค่าใช้จ่ายจ่ายล่วงหน้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961,15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,833,90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582,57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687,393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ทดรองจ่าย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430,88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05,2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272,8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05,211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485,28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7,431,71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149,640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10,23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421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10,2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421,000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ลูกหนี้การค้าและลูกหนี้อื่น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0,688,68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,297,81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76,326,22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0,093,22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ณ 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2555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2554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ลูกหนี้การค้าและบริษัทอื่นเป็นลูกหนี้การค้าที่อยู่ในกำหนดชำระ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ลูกหนี้การค้าและลูกหนี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และเงินจ่ายล่วงหน้าค่าซื้อหน่วยลงทุ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9.2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เงินจ่ายล่วงหน้าค่าซื้อหน่วยลงทุน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spacing w:val="-4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งินจ่ายล่วงหน้าค่าซื้อหน่วยลงทุน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ณ 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และ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296"/>
        <w:gridCol w:w="1296"/>
        <w:gridCol w:w="1296"/>
        <w:gridCol w:w="1296"/>
      </w:tblGrid>
      <w:tr>
        <w:trPr/>
        <w:tc>
          <w:tcPr>
            <w:tcW w:w="4406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napToGrid w:val="false"/>
              <w:spacing w:lineRule="exact" w:line="34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pacing w:lineRule="exact" w:line="34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จ่ายล่วงหน้าค่าซื้อหน่วยลงทุ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pacing w:lineRule="exact" w:line="34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กองทุนรวมอสังหาริมทรัพย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pacing w:lineRule="exact" w:line="34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ละสิทธิการเช่า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ดับบลิวเอชเอ พรีเมี่ย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spacing w:lineRule="exact" w:line="340"/>
              <w:ind w:left="1080" w:right="-13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แฟคทอรี่แอนด์แวร์เฮ้าส์ ฟันด์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2,400,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2,4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06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40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2,400,0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2,400,0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31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พ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. 2555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ริษัทมีเงินจ่ายล่วงหน้าค่าซื้อหน่วยลงทุนในกองทุนรวมอสังหาริมทรัพย์และสิทธิการเช่า ดับบลิวเอชเอ พรีเมี่ยม แฟคทอรี่แอนด์แวร์เฮ้าส์ ฟันด์ จำนวน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25,240,000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หน่วย ซึ่งเป็นการจองซื้อหน่วยลงทุนเพิ่มทุนราคาหน่วยละ </w:t>
      </w:r>
      <w:r>
        <w:rPr>
          <w:rFonts w:eastAsia="Angsana New" w:cs="Angsana New" w:ascii="Angsana New" w:hAnsi="Angsana New"/>
          <w:spacing w:val="-6"/>
          <w:sz w:val="26"/>
          <w:szCs w:val="26"/>
        </w:rPr>
        <w:t xml:space="preserve">10 </w:t>
      </w:r>
      <w:r>
        <w:rPr>
          <w:rFonts w:ascii="Angsana New" w:hAnsi="Angsana New" w:eastAsia="Angsana New" w:cs="Angsana New"/>
          <w:spacing w:val="-6"/>
          <w:sz w:val="26"/>
          <w:sz w:val="26"/>
          <w:szCs w:val="26"/>
        </w:rPr>
        <w:t xml:space="preserve">บาท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เป็นจำนวนเงิน </w:t>
      </w:r>
      <w:r>
        <w:rPr>
          <w:rFonts w:eastAsia="Angsana New" w:cs="Angsana New" w:ascii="Angsana New" w:hAnsi="Angsana New"/>
          <w:sz w:val="26"/>
          <w:szCs w:val="26"/>
        </w:rPr>
        <w:t xml:space="preserve">252,400,000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ซึ่งได้มีการซื้อขายใน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14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 2556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จ่ายล่วงหน้าค่าก่อสร้า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เงินมัดจำ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จ่ายล่วงหน้าค่าก่อสร้าง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เงินมัดจำ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10"/>
                <w:szCs w:val="1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จ่ายล่วงหน้าค่าก่อสร้า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135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372,9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9,796,43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96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900,0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9,796,43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สิน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70,0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70,07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135,372,9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9,866,5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96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900,0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>9,866,510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ินทรัพย์หมุนเวียน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อื่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pacing w:val="-4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สินทรัพย์หมุนเวียน</w:t>
      </w:r>
      <w:r>
        <w:rPr>
          <w:rFonts w:ascii="Angsana New" w:hAnsi="Angsana New" w:cs="Angsana New"/>
          <w:sz w:val="26"/>
          <w:sz w:val="26"/>
          <w:szCs w:val="26"/>
        </w:rPr>
        <w:t xml:space="preserve">อื่น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</w:rPr>
        <w:t xml:space="preserve">2554 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10"/>
                <w:szCs w:val="1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aps/>
                <w:sz w:val="10"/>
                <w:szCs w:val="10"/>
              </w:rPr>
            </w:pPr>
            <w:r>
              <w:rPr>
                <w:rFonts w:cs="Angsana New" w:ascii="Angsana New" w:hAnsi="Angsana New"/>
                <w:caps/>
                <w:sz w:val="10"/>
                <w:szCs w:val="10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นิติบุคคลจ่าย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,710,8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864,5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,710,8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10,8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มูลค่าเพิ่มรอขอคื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16,1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46,9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17,1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94,072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ซื้อที่ยังไม่ถึงกำหนดขอคื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2,28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1,3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8,79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2,77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5,099,21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0,032,89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7,286,80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5,587,66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 xml:space="preserve">สินทรัพย์ไม่หมุนเวียนที่ถือไว้เพื่อขาย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6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ได้แสดงเจตนารมณ์ที่จะจำหน่ายอสังหาริมทรัพย์เพื่อการลงทุนแก่กองทุน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และสิทธิการเช่า ดับบลิวเอชเอ พรีเมี่ยม แฟคทอรี่แอนด์แวร์เฮ้าส์ ฟันด์ โดยแผนการจำหน่ายคาดว่าจะเสร็จสิ้นภายในระยะเวลา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ปี กลุ่มบริษัทจึงทำการจัดประเภทอสังหาริมทรัพย์เพื่อการลงทุน</w:t>
      </w:r>
      <w:r>
        <w:rPr>
          <w:rFonts w:ascii="Angsana New" w:hAnsi="Angsana New" w:cs="Angsana New"/>
          <w:sz w:val="26"/>
          <w:sz w:val="26"/>
          <w:szCs w:val="26"/>
        </w:rPr>
        <w:t>และสิทธิการเช่าที่เกี่ยวข้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ภายใต้บริษั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ับบลิวเอชเอ คอร์เปอเรชั่น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บริษัท แวร์เฮาส์ เอเซีย อะไลแอนซ์ จำกัด เป็นสินทรัพย์ไม่หมุนเวียนที่ถือไว้เพื่อขา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ินทรัพย์ไม่หมุนเวียนที่ถือไว้เพื่อขายมี</w:t>
      </w:r>
      <w:r>
        <w:rPr>
          <w:rFonts w:ascii="Angsana New" w:hAnsi="Angsana New" w:cs="Angsana New"/>
          <w:sz w:val="26"/>
          <w:sz w:val="26"/>
          <w:szCs w:val="26"/>
        </w:rPr>
        <w:t>จำนวน</w:t>
      </w:r>
      <w:r>
        <w:rPr>
          <w:rFonts w:ascii="Angsana New" w:hAnsi="Angsana New" w:cs="Angsana New"/>
          <w:sz w:val="26"/>
          <w:sz w:val="26"/>
          <w:szCs w:val="26"/>
        </w:rPr>
        <w:t xml:space="preserve">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,785,845,47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แ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47,603,86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ำหรับงบการเงินรวม และงบการเงินเฉพาะบริษัท ตามลำดับ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สินทรัพย์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ม่หมุนเวียนที่ถือไว้เพื่อขายและหนี้สินที่เกี่ยวข้องโดยตรงกับสินทรัพย์ไม่หมุนเวียนที่ถือไว้เพื่อขา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ณ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วันที่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64"/>
        <w:gridCol w:w="1296"/>
        <w:gridCol w:w="1296"/>
        <w:gridCol w:w="1296"/>
        <w:gridCol w:w="1296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เฉพาะบริษัท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tcBorders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ไม่หมุนเวียนที่ถือไว้เพื่อข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สัญญาเช่าดำเนินงา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อตัดบัญชีที่ถึงกำหนดภายในหนึ่งปี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164,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,495,9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82,36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85,845,4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32,588,5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603,8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4,593,49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ทธิการเช่า 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835,77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28,68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76,22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4,96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861,574,59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22,360,71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603,8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1,920,82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singl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ี่เกี่ยวข้องโดยตรงกับสินทรัพย์</w:t>
            </w:r>
          </w:p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ไม่หมุนเวียนที่ถือไว้เพื่อข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เงินกู้ยืมระยะยาวที่ถึงกำหน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ำระภายในหนึ่ง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8,305,52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12,297,3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48,00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318,70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858,1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2,6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จากสัญญาเช่าระยะยาว</w:t>
            </w:r>
          </w:p>
        </w:tc>
        <w:tc>
          <w:tcPr>
            <w:tcW w:w="86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064,4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9,749,5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78,5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74,00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88,228,12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42,046,8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6,621,19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7,592,70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รายได้ที่รับรู้ในกำไรขาดทุนเบ็ดเสร็จที่เกี่ยวข้องกับสินทรัพย์ไม่หมุนเวียนที่ถือไว้เพื่อขายสำหร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right="-252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รายได้ค่าเช่าและค่าบริการภายหลังการจัดประเภ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10"/>
                <w:szCs w:val="10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right="-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สินทรัพย์ไม่หมุนเวียนที่ถือไว้เพื่อข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763,90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8,918,8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78,5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01,22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right="-252" w:hanging="0"/>
              <w:jc w:val="lef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right="-25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และค่าบริการสำหรับ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,494,7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8,918,8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78,51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01,220</w:t>
            </w:r>
          </w:p>
        </w:tc>
      </w:tr>
    </w:tbl>
    <w:p>
      <w:pPr>
        <w:pStyle w:val="Normal"/>
        <w:ind w:left="547" w:hanging="533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3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ในหลักทรัพย์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ผื่อขาย</w:t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sz w:val="26"/>
          <w:sz w:val="26"/>
          <w:szCs w:val="26"/>
        </w:rPr>
        <w:t>ในหลักทรัพย์</w:t>
      </w:r>
      <w:r>
        <w:rPr>
          <w:rFonts w:ascii="Angsana New" w:hAnsi="Angsana New" w:cs="Angsana New"/>
          <w:sz w:val="26"/>
          <w:sz w:val="26"/>
          <w:szCs w:val="26"/>
        </w:rPr>
        <w:t xml:space="preserve">เผื่อขาย </w:t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4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368"/>
        <w:gridCol w:w="1368"/>
        <w:gridCol w:w="1368"/>
        <w:gridCol w:w="1368"/>
      </w:tblGrid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เฉพาะบริษั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81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่วยลงทุนใน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กองทุนรวมอสังหาริมทรัพย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และสิทธิการเช่า ดับบลิวเอชเอ พรีเมี่ย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แฟคทอรี่แอนด์แวร์เฮ้าส์ ฟันด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,8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2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,8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200,000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ซื้อหน่วยลงทุนในระหว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4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4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เปลี่ยนแปลง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มูลค่ายุติธรรม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988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0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988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00,000)</w:t>
            </w:r>
          </w:p>
        </w:tc>
      </w:tr>
      <w:tr>
        <w:trPr/>
        <w:tc>
          <w:tcPr>
            <w:tcW w:w="410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3,188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3,188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00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การเปลี่ยนแปลงในราคาตามบัญชีของเงินลงทุนในบริษัทย่อยสำหรับปีสิ้นสุด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5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สามารถวิเคราะห์ได้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368"/>
        <w:gridCol w:w="1368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บาท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สุทธิ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8,276,9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ซื้อเงินลงทุน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 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ว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ฮาส์ เอเซีย อะไลแอนซ์ จำก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6,876,956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ซื้อ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ลงทุนในบริษัท ดับบลิวเอชเอ อะไลแอนซ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1,399,961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สุทธิ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8,276,91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98,276,91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เกี่ยวกับบริษัทย่อยซึ่งจัดตั้งขึ้นในประเทศไทยทั้งหมด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5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 255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4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814"/>
        <w:gridCol w:w="821"/>
        <w:gridCol w:w="821"/>
        <w:gridCol w:w="936"/>
        <w:gridCol w:w="936"/>
        <w:gridCol w:w="936"/>
        <w:gridCol w:w="936"/>
      </w:tblGrid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64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วิธีราคาทุน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left="-43" w:right="-72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 2554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left="-43"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วร์เฮาส์ เอเซีย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ให้เช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าโรงงานคลังสินค้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6,876,95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6,876,956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ะไลแอนซ์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สังหาริมทรัพย์อื่นๆ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lef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left="-43" w:right="-72" w:hanging="0"/>
              <w:jc w:val="right"/>
              <w:rPr>
                <w:rFonts w:ascii="Angsana New" w:hAnsi="Angsana New" w:eastAsia="Angsana New" w:cs="Angsana New"/>
                <w:sz w:val="6"/>
                <w:szCs w:val="6"/>
                <w:lang w:val="en-US"/>
              </w:rPr>
            </w:pPr>
            <w:r>
              <w:rPr>
                <w:rFonts w:eastAsia="Angsana New"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ดับบลิวเอชเอ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ให้เช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าโรงงานคลังสินค้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0,000,0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1,399,9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1,399,961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ะไลแอนซ์ จำกัด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pacing w:lineRule="exact" w:line="300"/>
              <w:ind w:left="-43" w:right="-72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สังหาริมทรัพย์อื่นๆ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left"/>
              <w:rPr>
                <w:rFonts w:ascii="Angsana New" w:hAnsi="Angsana New" w:cs="Angsana New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,276,9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left="-43"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8,276,91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6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2554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นำหุ้นที่ถืออยู่ใน บริษัท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วร์เฮาส์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อเชีย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อะไลแอนซ์ จำกั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6,970,000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และหุ้นที่ถืออยู่ในบริษัท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 ดับบลิวเอชเอ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อะไลแอนซ์ จำกัด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3,400,00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ุ้น ไปจำนำเพื่อค้ำประกันเงินกู้ยืม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9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>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ซื้อธุรกิจ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pacing w:val="-6"/>
          <w:sz w:val="12"/>
          <w:szCs w:val="12"/>
        </w:rPr>
      </w:pPr>
      <w:r>
        <w:rPr>
          <w:rFonts w:cs="Angsana New" w:ascii="Angsana New" w:hAnsi="Angsana New"/>
          <w:b/>
          <w:bCs/>
          <w:spacing w:val="-6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9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4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กลุ่มบริษัทซื้อส่วนได้เสียร้อยละ </w:t>
      </w:r>
      <w:r>
        <w:rPr>
          <w:rFonts w:cs="Angsana New" w:ascii="Angsana New" w:hAnsi="Angsana New"/>
          <w:spacing w:val="-4"/>
          <w:sz w:val="26"/>
          <w:szCs w:val="26"/>
        </w:rPr>
        <w:t>5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องหุ้นสามัญของ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ดับบลิวเอชเอ อะไลแอนซ์ จำกั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ดิมชื่อ บริษัท ดับบลิวเอชเอ ซีดับบลิวที อะไลแอนซ์ จำกั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3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ป็นจำนว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 </w:t>
      </w:r>
      <w:r>
        <w:rPr>
          <w:rFonts w:cs="Angsana New" w:ascii="Angsana New" w:hAnsi="Angsana New"/>
          <w:sz w:val="26"/>
          <w:szCs w:val="26"/>
        </w:rPr>
        <w:t>76,600,00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 และ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4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</w:rPr>
        <w:t>2554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กลุ่มบริษัทซื้อส่วนได้เสียร้อย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74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ของหุ้นสามัญของ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บริษัท แวร์เฮาส์ เอเซีย อะไลแอนซ์ จำกั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ดิมชื่อ ดับบลิวเอชเอ โกลแมค อะไลแอนซ์ จำกั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22,9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  <w:lang w:val="en-GB"/>
        </w:rPr>
        <w:t xml:space="preserve">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เป็น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408,900,996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 กลุ่มบริษัท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อำนาจในการควบคุมบริษัททั้งสอง ณ วันที่ซื้อส่วนได้เสียและบันทึกเป็นเงินลงทุนในบริษัทย่อย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ทั้งสองแห่งดำเนินธุรกิจให้เช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โรงงาน คลังสินค้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อสังหาริมทรัพย์อื่นๆ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ผลจากการรวมธุรกิจทำให้กลุ่มบริษัทคาดว่าจะมีส่วนแบ่งการตลาดเพิ่มขึ้น และสามารถบริหารจัดการได้คล่องตัวมาก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ู้บริหารของกลุ่มบริษัทได้</w:t>
      </w:r>
      <w:r>
        <w:rPr>
          <w:rFonts w:ascii="Angsana New" w:hAnsi="Angsana New" w:cs="Angsana New"/>
          <w:sz w:val="26"/>
          <w:sz w:val="26"/>
          <w:szCs w:val="26"/>
        </w:rPr>
        <w:t>พิจารณา</w:t>
      </w: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สิ่งตอบแทนที่จ่ายให้</w:t>
      </w:r>
      <w:r>
        <w:rPr>
          <w:rFonts w:ascii="Angsana New" w:hAnsi="Angsana New" w:cs="Angsana New"/>
          <w:sz w:val="26"/>
          <w:sz w:val="26"/>
          <w:szCs w:val="26"/>
        </w:rPr>
        <w:t>เพื่อการซื้อส่วนได้เสียใน</w:t>
      </w:r>
      <w:r>
        <w:rPr>
          <w:rFonts w:ascii="Angsana New" w:hAnsi="Angsana New" w:cs="Angsana New"/>
          <w:sz w:val="26"/>
          <w:sz w:val="26"/>
          <w:szCs w:val="26"/>
        </w:rPr>
        <w:t xml:space="preserve"> บริษัท ดับบลิวเอชเอ อะไลแอนซ์ จำกัด และบริษัท แวร์เฮาส์ เอเซีย อะไลแอนซ์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มูลค่ายุติธรรม</w:t>
      </w:r>
      <w:r>
        <w:rPr>
          <w:rFonts w:ascii="Angsana New" w:hAnsi="Angsana New" w:cs="Angsana New"/>
          <w:sz w:val="26"/>
          <w:sz w:val="26"/>
          <w:szCs w:val="26"/>
        </w:rPr>
        <w:t>ของสินทรัพย์และหนี้สินที่ได้รับม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ซึ่งรับรู้รวมถึงมูลค่ายุติธรรมของส่วนได้เสียที่ไม่มีอำนาจควบคุมใน บริษัท ดับบลิวเอชเอ อะไลแอนซ์ จำกั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บริษัท แวร์เฮาส์ เอเซีย อะไลแอนซ์ จำกัด ณ วันที่รวมธุรกิจ 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่งตอบแทนที่จ่าย ณ วันที่กลุ่มบริษัทซื้อส่วนได้เสียจนได้อำนาจควบคุมบริษัท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10"/>
        <w:gridCol w:w="1807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51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วันที่ซื้อส่วนได้เสีย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4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บริษัท ดับบลิว เอชเอ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บริษัท แวร์เฮาส์ เอเซีย 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ะไลแอนซ์ จำกัด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ะไลแอนซ์ จำกัด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0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</w:rPr>
              <w:t>,000,00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8,900,996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0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ช็คจ่ายล่วงหน้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600,00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pacing w:lineRule="exact" w:line="30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่งตอบแทนทั้งหม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600,00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8,900,99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>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ซื้อธุรกิ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สินทรัพย์และหนี้สินที่ได้จากการซื้อธุรกิ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1710"/>
        <w:gridCol w:w="1807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517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วันที่ซื้อส่วนได้เสีย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4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บริษัท ดับบลิว เอชเอ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บริษัท แวร์เฮาส์ เอเซีย 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ะไลแอนซ์ จำกัด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ะไลแอนซ์ จำกัด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ที่รับรู้ ณ วันที่ซื้อสำหรับสินทรัพย์ที่ได้ม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หนี้สินที่รับม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983,69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4,92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9,76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65,584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47,06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40,63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ไม่หมุนเวียนที่ถือไว้เพื่อขาย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9,000,0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9,397,612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,602,38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ดอกเบี้ยค้าง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2,585,464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5,103,042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และค่าบริการรับล่วงหน้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8,751,973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855,813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สัญญาเช่าระยะยาว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0,475,557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,585,977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704,825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177,143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ี่สามารถระบุได้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08,502,70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88,289,16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ได้เสียที่ไม่มีอำนาจควบคุมในผู้ถูกซื้อ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4,251,35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6,955,182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ได้เสียของกลุ่มบริษั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4,251,3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1,333,983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>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ซื้อธุรกิ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สินทรัพย์และหนี้สินที่ได้จากการซื้อธุรกิ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10"/>
        <w:gridCol w:w="1807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บริษัท ดับบลิว เอชเอ 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บริษัท แวร์เฮาส์ เอเซีย 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ะไลแอนซ์ จำกัด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ะไลแอนซ์ จำกัด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ของส่วนได้เสีย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ได้เสียของกลุ่มบริษัทในสินทรัพย์สุทธิ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,251,351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1,333,983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่งตอบแทนทั้งหมด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6,600,000)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8,900,996)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ซื้อกิจการ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51,351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432,98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ลการซื้อธุรกิจทั้ง </w:t>
      </w:r>
      <w:r>
        <w:rPr>
          <w:rFonts w:cs="Angsana New" w:ascii="Angsana New" w:hAnsi="Angsana New"/>
          <w:sz w:val="26"/>
          <w:szCs w:val="26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ทำให้เกิดกำไรจากการซื้อกิจการจำนวนเงินรวม </w:t>
      </w:r>
      <w:r>
        <w:rPr>
          <w:rFonts w:cs="Angsana New" w:ascii="Angsana New" w:hAnsi="Angsana New"/>
          <w:sz w:val="26"/>
          <w:szCs w:val="26"/>
        </w:rPr>
        <w:t>350,084,3</w:t>
      </w:r>
      <w:r>
        <w:rPr>
          <w:rFonts w:cs="Angsana New" w:ascii="Angsana New" w:hAnsi="Angsana New"/>
          <w:sz w:val="26"/>
          <w:szCs w:val="26"/>
        </w:rPr>
        <w:t>7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ารเงินของบริษัทย่อยทั้งสองได้นำเข้ามารวมในการจัดทำงบการเงินของกลุ่มบริษัท ตั้งแต่วันที่ได้อำนาจควบคุม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>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ซื้อส่วนได้เสียที่ไม่มีอำน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วบคุ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2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ฤศจิกาย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. 2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ริษัทได้ทำการออกหุ้นสามัญของ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ับบลิวเอชเอ คอร์ปอเรชั่น จำกัด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พื่อใช้ในการแลกเปลี่ยนส่วนได้เสียที่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ไม่มีอำนาจควบคุม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ในบริษัททั้งสองดังกล่าวในอัตราส่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:1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โดยบริษัทซื้อส่วนได้เสียส่วนที่เหลือร้อยละ </w:t>
      </w:r>
      <w:r>
        <w:rPr>
          <w:rFonts w:cs="Angsana New" w:ascii="Angsana New" w:hAnsi="Angsana New"/>
          <w:spacing w:val="-4"/>
          <w:sz w:val="26"/>
          <w:szCs w:val="26"/>
        </w:rPr>
        <w:t>50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องหุ้นสามัญ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ดับบลิวเอชเอ อะไลแอนซ์ จำกัด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2,999,99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หุ้น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ป็นจำนว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254,799,96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 และซื้อส่วนได้เสีย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ที่เหลือ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อีก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องหุ้นสามัญของ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วร์เฮาส์ เอเซีย อะไลแอนซ์ จำกัด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8,059,998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จำนวนเงิน </w:t>
      </w:r>
      <w:r>
        <w:rPr>
          <w:rFonts w:cs="Angsana New" w:ascii="Angsana New" w:hAnsi="Angsana New"/>
          <w:spacing w:val="-6"/>
          <w:sz w:val="26"/>
          <w:szCs w:val="26"/>
        </w:rPr>
        <w:t>157,975,96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ลุ่มบริษัทแสดงส่วนเกินทุนที่เกิดจากผลต่างของมูลค่ายุติธรรมของหุ้นของบริษัทที่ออกให้ และมูลค่าที่ตราไว้คิดเป็นจำนวนเงินรวมทั้งสิ้น </w:t>
      </w:r>
      <w:r>
        <w:rPr>
          <w:rFonts w:cs="Angsana New" w:ascii="Angsana New" w:hAnsi="Angsana New"/>
          <w:sz w:val="26"/>
          <w:szCs w:val="26"/>
        </w:rPr>
        <w:t xml:space="preserve">202,175,962 </w:t>
      </w:r>
      <w:r>
        <w:rPr>
          <w:rFonts w:ascii="Angsana New" w:hAnsi="Angsana New" w:cs="Angsana New"/>
          <w:sz w:val="26"/>
          <w:sz w:val="26"/>
          <w:szCs w:val="26"/>
        </w:rPr>
        <w:t>บาท เป็น</w:t>
      </w:r>
      <w:r>
        <w:rPr>
          <w:rFonts w:ascii="Angsana New" w:hAnsi="Angsana New" w:cs="Angsana New"/>
          <w:sz w:val="26"/>
          <w:sz w:val="26"/>
          <w:szCs w:val="26"/>
        </w:rPr>
        <w:t xml:space="preserve"> “</w:t>
      </w:r>
      <w:r>
        <w:rPr>
          <w:rFonts w:ascii="Angsana New" w:hAnsi="Angsana New" w:cs="Angsana New"/>
          <w:sz w:val="26"/>
          <w:sz w:val="26"/>
          <w:szCs w:val="26"/>
        </w:rPr>
        <w:t>ส่วนเกินทุนจากการลงทุนเพิ่มในบริษัทย่อยด้วยการแลก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” </w:t>
      </w:r>
      <w:r>
        <w:rPr>
          <w:rFonts w:ascii="Angsana New" w:hAnsi="Angsana New" w:cs="Angsana New"/>
          <w:sz w:val="26"/>
          <w:sz w:val="26"/>
          <w:szCs w:val="26"/>
        </w:rPr>
        <w:t>ในส่วน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ย่อ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>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ซื้อส่วนได้เสียที่ไม่มีอำน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วบคุ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มูลค่ายุติธรรมของหุ้นสามัญ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องบริษัท ดับบลิว เอชเอ คอร์ปอเรชั่น จำกัด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spacing w:val="-4"/>
          <w:sz w:val="26"/>
          <w:szCs w:val="26"/>
        </w:rPr>
        <w:t>,999,998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หุ้นที่ออกให้เป็นสิ่งตอบแท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จ่ายสำหรับการซื้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่วนได้เสียที่ไม่มีอำนาจควบคุมข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ดับบลิวเอชเอ อะไลแอนซ์ จำกัด และ หุ้นสามัญจำนวน </w:t>
      </w:r>
      <w:r>
        <w:rPr>
          <w:rFonts w:cs="Angsana New" w:ascii="Angsana New" w:hAnsi="Angsana New"/>
          <w:sz w:val="26"/>
          <w:szCs w:val="26"/>
        </w:rPr>
        <w:t xml:space="preserve">8,059,998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ออกให้เป็นสิ่งตอบแทนที่จ่ายสำหรับการซื้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่วนได้เสียที่ไม่มีอำนาจควบคุมขอ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 แวร์เฮาส์ เอเซีย อะไลแอนซ์</w:t>
      </w:r>
      <w:r>
        <w:rPr>
          <w:rFonts w:ascii="Angsana New" w:hAnsi="Angsana New" w:cs="Angsana New"/>
          <w:spacing w:val="-10"/>
          <w:sz w:val="26"/>
          <w:sz w:val="26"/>
          <w:szCs w:val="26"/>
        </w:rPr>
        <w:t xml:space="preserve">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</w:rPr>
        <w:t>254,799,96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ละ </w:t>
      </w:r>
      <w:r>
        <w:rPr>
          <w:rFonts w:cs="Angsana New" w:ascii="Angsana New" w:hAnsi="Angsana New"/>
          <w:sz w:val="26"/>
          <w:szCs w:val="26"/>
        </w:rPr>
        <w:t>157,975,96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มูลค่ายุติธรรมของหุ้น</w:t>
      </w:r>
      <w:r>
        <w:rPr>
          <w:rFonts w:ascii="Angsana New" w:hAnsi="Angsana New" w:cs="Angsana New"/>
          <w:sz w:val="26"/>
          <w:sz w:val="26"/>
          <w:szCs w:val="26"/>
        </w:rPr>
        <w:t xml:space="preserve">สามัญของบริษัท ดับบลิว เอชเอ คอร์ปอเรชั่น จำกัด 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มาณโดยใช้วิธีรายได้ </w:t>
      </w:r>
      <w:r>
        <w:rPr>
          <w:rFonts w:cs="Angsana New" w:ascii="Angsana New" w:hAnsi="Angsana New"/>
          <w:sz w:val="26"/>
          <w:szCs w:val="26"/>
          <w:lang w:val="en-GB"/>
        </w:rPr>
        <w:t xml:space="preserve">(Income approach) 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โดยอ้างอิงอัตราคิดลดถัวเฉลี่ยถ่วงน้ำหนัก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ต้นทุนของกิจการ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2.29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กลุ่มบริษัทมีผลขาดทุนจากการซื้อส่วนได้เสียที่ไม่มีอำนาจควบคุมจำนวนรวม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9,314,862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แสดงหักจากส่วนเกินทุนจากการแลกหุ้นในส่วนของผู้ถือ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</w:t>
      </w:r>
      <w:r>
        <w:rPr>
          <w:rFonts w:ascii="Angsana New" w:hAnsi="Angsana New" w:cs="Angsana New"/>
          <w:sz w:val="26"/>
          <w:sz w:val="26"/>
          <w:szCs w:val="26"/>
        </w:rPr>
        <w:t>และกำไร</w:t>
      </w:r>
      <w:r>
        <w:rPr>
          <w:rFonts w:ascii="Angsana New" w:hAnsi="Angsana New" w:cs="Angsana New"/>
          <w:sz w:val="26"/>
          <w:sz w:val="26"/>
          <w:szCs w:val="26"/>
        </w:rPr>
        <w:t>ที่รวมอยู่ในงบกำไรขาดทุนเบ็ดเสร็จรวมตั้งแต่วันที่กลุ่มบริษัทได้ซื้อส่วนได้เสียในส่วนของเจ้าข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บริษัทดังกล่าวมี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683"/>
        <w:gridCol w:w="1701"/>
      </w:tblGrid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16" w:leader="none"/>
                <w:tab w:val="left" w:pos="1444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2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พฤศจิกายน 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ถึ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ถึง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5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ฤศจิกา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979" w:right="193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 ดับบลิวเอชเอ อะไลแอนซ์ จำกัด</w:t>
            </w:r>
          </w:p>
        </w:tc>
        <w:tc>
          <w:tcPr>
            <w:tcW w:w="16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ของส่วนได้เสี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,18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97,430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124,6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53,8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683"/>
        <w:gridCol w:w="1699"/>
      </w:tblGrid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4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85" w:leader="none"/>
                <w:tab w:val="left" w:pos="1444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2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พฤศจิกายน 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ถึง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ถึง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ฤศจิกายน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979" w:right="193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 แวร์เฮาส์ เอเซีย อะไลแอนซ์ จำกัด</w:t>
            </w:r>
          </w:p>
        </w:tc>
        <w:tc>
          <w:tcPr>
            <w:tcW w:w="16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ของส่วนได้เสีย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,683,39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75,544</w:t>
            </w:r>
          </w:p>
        </w:tc>
      </w:tr>
      <w:tr>
        <w:trPr/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exact" w:line="360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31,62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65,189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142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24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อาคาร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ระบบ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าธารณูปโภค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546,94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,105,08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5,733,33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,385,364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,632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,632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546,94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,985,45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33,33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,265,732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546,94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90,985,45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33,33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,265,732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84,63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8,191,08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4,775,711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ที่ถือเป็น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สังหาริมทรัพย์เพื่อการลงทุ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50,1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50,106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สินทรัพย์ระหว่างปี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,747,52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25,747,521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เพิ่มขึ้นจากการซื้อ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2,424,4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6,973,13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9,397,612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532,222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532,222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หมุนเวีย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6,890,073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7,703,419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4,593,492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665,9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4,470,46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15,227,00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27,363,447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665,9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5,953,64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18,846,625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483,178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,483,178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1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47,665,97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764,470,46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27,363,447</w:t>
            </w:r>
          </w:p>
        </w:tc>
      </w:tr>
    </w:tbl>
    <w:p>
      <w:pPr>
        <w:pStyle w:val="Normal"/>
        <w:spacing w:lineRule="exact" w:line="300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spacing w:lineRule="exact" w:line="300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2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24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อาคาร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ระบบ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าธารณูปโภค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665,9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5,953,64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,318,846,625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78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78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665,9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6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447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7,665,9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4,470,46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27,363,447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,700,29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32,08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0,207,45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</w:rPr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</w:rPr>
              <w:t>2,651,339,828</w:t>
            </w:r>
            <w:r/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ที่ถือเป็น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สังหาริมทรัพย์เพื่อการลงทุ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71,95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771,956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สินทรัพย์ระหว่างปี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8,123,70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08,123,702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4,021,324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4,021,324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956" w:leader="none"/>
              </w:tabs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82,424,476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03,420,998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785,845,474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0,941,79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0,583,92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5,082,71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36,608,433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</w:rPr>
            </w:pPr>
            <w:r>
              <w:rPr>
                <w:rFonts w:cs="Angsana New" w:ascii="Angsana New" w:hAnsi="Angsana New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0,941,79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65,065,81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5,082,71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21,090,318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,481,885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,481,885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0,941,79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0,583,92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5,082,71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36,608,433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spacing w:lineRule="exact" w:line="300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142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24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อาคาร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ระบบ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าธารณูปโภค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546,94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1,105,08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33,33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,385,364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,632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9,632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546,94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,985,45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33,33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,265,732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546,94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0,985,45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33,33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2,265,732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84,63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8,191,08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4,775,711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ที่ถือเป็น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สังหาริมทรัพย์เพื่อการลงทุ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50,10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50,106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สินทรัพย์ระหว่างป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5,747,52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5,747,521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054,678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054,678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2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6,890,073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417,703,419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4,593,492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241,5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6,974,87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7,443,379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241,5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8,923,25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9,391,762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948,383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948,383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3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241,5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6,974,87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7,443,379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142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1656"/>
        <w:gridCol w:w="1656"/>
        <w:gridCol w:w="1656"/>
        <w:gridCol w:w="1656"/>
      </w:tblGrid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24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อาคาร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ระบบ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5" w:leader="none"/>
              </w:tabs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าธารณูปโภค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241,5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8,923,25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79,391,762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948,383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948,383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241,5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6,974,87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7,443,379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241,5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6,974,87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5,227,00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7,443,379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7,750,29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32,08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7,087,24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0,269,621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ที่ถือเป็น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สังหาริมทรัพย์เพื่อการลงทุ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726,1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726,168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อนสินทรัพย์ระหว่างป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8,123,7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08,123,702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342,863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342,863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7,603,869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7,603,869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991,79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0,583,92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,916,71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4,492,436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991,79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64,875,17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,916,71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8,783,681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,291,245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,291,245)</w:t>
            </w:r>
          </w:p>
        </w:tc>
      </w:tr>
      <w:tr>
        <w:trPr>
          <w:cantSplit w:val="true"/>
        </w:trPr>
        <w:tc>
          <w:tcPr>
            <w:tcW w:w="7618" w:type="dxa"/>
            <w:tcBorders/>
            <w:vAlign w:val="bottom"/>
          </w:tcPr>
          <w:p>
            <w:pPr>
              <w:pStyle w:val="Normal"/>
              <w:spacing w:lineRule="exact" w:line="320"/>
              <w:ind w:left="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991,79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0,583,92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0,916,71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4,492,43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720" w:gutter="0" w:header="706" w:top="1728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ind w:left="547" w:hanging="0"/>
        <w:jc w:val="left"/>
        <w:rPr>
          <w:rFonts w:ascii="Angsana New" w:hAnsi="Angsana New" w:cs="Angsana New"/>
          <w:sz w:val="6"/>
          <w:szCs w:val="6"/>
          <w:lang w:val="en-GB"/>
        </w:rPr>
      </w:pPr>
      <w:r>
        <w:rPr>
          <w:rFonts w:cs="Angsana New" w:ascii="Angsana New" w:hAnsi="Angsana New"/>
          <w:sz w:val="6"/>
          <w:szCs w:val="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นำที่ดิน อาคารและคลังสินค้าไปจดจำนองเพื่อเป็นหลักประกันวง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บิกเกินบัญชี และ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ู้ยืมระยะยาว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ดู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9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</w:t>
      </w:r>
      <w:r>
        <w:rPr>
          <w:rFonts w:ascii="Angsana New" w:hAnsi="Angsana New" w:cs="Angsana New"/>
          <w:sz w:val="26"/>
          <w:sz w:val="26"/>
          <w:szCs w:val="26"/>
        </w:rPr>
        <w:t xml:space="preserve">อสังหาริมทรัพย์เพื่อการลงทุนของกลุ่มบริษัท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ระเมิน</w:t>
      </w:r>
      <w:r>
        <w:rPr>
          <w:rFonts w:ascii="Angsana New" w:hAnsi="Angsana New" w:cs="Angsana New"/>
          <w:sz w:val="26"/>
          <w:sz w:val="26"/>
          <w:szCs w:val="26"/>
        </w:rPr>
        <w:t>โด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ผู้ประเมินอิสระ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บริษัทกรุงเทพประเมินราคา จำกัด และบริษัท ไนท์แฟรงค์ ชาเตอร์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ประเทศไทย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</w:t>
      </w:r>
      <w:r>
        <w:rPr>
          <w:rFonts w:ascii="Angsana New" w:hAnsi="Angsana New" w:cs="Angsana New"/>
          <w:sz w:val="26"/>
          <w:sz w:val="26"/>
          <w:szCs w:val="26"/>
        </w:rPr>
        <w:t>ซึ่งมีคุณสมบัติของผู้เชี่ยวชาญในวิชาชีพและมีประสบการณ์ในทำเลที่ตั้งและประเภทข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</w:t>
      </w:r>
      <w:r>
        <w:rPr>
          <w:rFonts w:ascii="Angsana New" w:hAnsi="Angsana New" w:cs="Angsana New"/>
          <w:sz w:val="26"/>
          <w:sz w:val="26"/>
          <w:szCs w:val="26"/>
        </w:rPr>
        <w:t>อสังหาริมทรัพย์เพื่อการลงทุนที่มีการประเมินนั้น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ใช้วิธีต้นทุ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Cost method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วิธีรายได้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Income method) </w:t>
      </w:r>
      <w:r>
        <w:rPr>
          <w:rFonts w:ascii="Angsana New" w:hAnsi="Angsana New" w:cs="Angsana New"/>
          <w:sz w:val="26"/>
          <w:sz w:val="26"/>
          <w:szCs w:val="26"/>
        </w:rPr>
        <w:t xml:space="preserve">ยกเว้นที่ดินและงานระหว่างก่อสร้างบริษัทไม่ได้ทำการประเมินเนื่องจากสินทรัพย์เหล่านี้อยู่ในระหว่างการก่อสร้างยังไม่แล้วเสร็จ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อสังหาริมทรัพย์เพื่อการลงทุนที่ทำการประเมินมีราคายุติธรรมในงบการเงินรวมและงบการเงิน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,53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มูลค่าสุทธิทาง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,956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,535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มูลค่าสุทธิทางบัญชี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,956</w:t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ตามลำดับ ส่วนสินทรัพย์ที่ไม่ได้ทำการประเมินมีอยู่ในงบการเงินรวมและงบการเงินเฉพาะบริษัทเป็นจำนวนเงิ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981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ล้านบาท 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79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 ตามลำดับ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จำนวนเงินที่เกี่ยวข้องอสังหาริมทรัพย์เพื่อการลงทุน ที่ได้รับรู้ในกำไรหรือขาดทุน </w:t>
      </w:r>
      <w:r>
        <w:rPr>
          <w:rFonts w:ascii="Angsana New" w:hAnsi="Angsana New" w:cs="Angsan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0"/>
                <w:szCs w:val="10"/>
                <w:lang w:val="en-US"/>
              </w:rPr>
            </w:pPr>
            <w:r>
              <w:rPr>
                <w:rFonts w:eastAsia="Angsana New" w:cs="Angsana New" w:ascii="Angsana New" w:hAnsi="Angsana New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และค่าบริ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9,926,4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,925,2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6,866,8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9,988,926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ดำเนินงานโดยตร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ิดจากอสังหาริมทรัพย์เพื่อ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ึ่งก่อให้เกิดรายได้ค่าเช่าสำหรับ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1,623,1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,631,0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0,122,8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,217,229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ดำเนินงานโดยตร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ิดจากอสังหาริมทรัพย์เพื่อ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ึ่งไม่ได้ก่อให้เกิดรายได้ค่าเช่าสำหรับ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สิทธิการเช่า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1683"/>
        <w:gridCol w:w="1701"/>
      </w:tblGrid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933,63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933,635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เพิ่มขึ้นจากการซื้อ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602,38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89,787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37,241)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ปลายปี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97,546,2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596,394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395,9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933,635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,849,669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37,241)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97,546,23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596,394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1683"/>
        <w:gridCol w:w="1701"/>
      </w:tblGrid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607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395,90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933,635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49,669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37,241)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546,2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596,394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7,546,23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596,394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ซื้อเพิ่มขึ้น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52,0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52,064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89,262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375,194)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โอนออกเป็นสิน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835,774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973,2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973,264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,198,12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685,699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224,86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712,435)</w:t>
            </w:r>
          </w:p>
        </w:tc>
      </w:tr>
      <w:tr>
        <w:trPr/>
        <w:tc>
          <w:tcPr>
            <w:tcW w:w="6077" w:type="dxa"/>
            <w:tcBorders/>
            <w:vAlign w:val="center"/>
          </w:tcPr>
          <w:p>
            <w:pPr>
              <w:pStyle w:val="Normal"/>
              <w:spacing w:lineRule="exact" w:line="340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973,2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973,26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9" w:right="720" w:gutter="0" w:header="709" w:top="1440" w:footer="57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ทธิการเช่าเป็นสิทธิการเช่าที่เกี่ยวข้องกันกับอสังหาริมทรัพย์เพื่อการลงทุน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นำสิทธิการเช่าไปจดจำนองเพื่อเป็นหลักประกันวงเงินเบิกเกินบัญชี และเงินกู้ยืมระยะยาว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9)</w:t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่วนปรับปรุง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)</w:t>
      </w:r>
    </w:p>
    <w:tbl>
      <w:tblPr>
        <w:tblW w:w="15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1395"/>
        <w:gridCol w:w="1395"/>
        <w:gridCol w:w="1395"/>
        <w:gridCol w:w="1515"/>
        <w:gridCol w:w="1470"/>
      </w:tblGrid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1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รื่องใช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ถยนต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76,04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941,43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,817,475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8,979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65,641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84,620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57,0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75,79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,532,855</w:t>
            </w:r>
          </w:p>
        </w:tc>
      </w:tr>
      <w:tr>
        <w:trPr>
          <w:trHeight w:val="162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7,0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75,79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32,855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50,6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659,72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528,83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339,246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อนสินทรัพย์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295,0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3,7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528,835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ินทรัพย์เพิ่มขึ้นจากการซื้อกิจ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,28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,288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6,59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42,29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195,451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934,345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ปล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0,5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140,06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999,044</w:t>
            </w:r>
          </w:p>
        </w:tc>
      </w:tr>
      <w:tr>
        <w:trPr>
          <w:trHeight w:val="162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295,0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321,7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601,15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218,009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  ค่าเสื่อมราคาสะส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6,59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61,27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461,092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218,965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0,5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140,06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999,04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 w:eastAsia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 w:eastAsia="en-US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่วนปรับปรุง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tbl>
      <w:tblPr>
        <w:tblW w:w="15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1395"/>
        <w:gridCol w:w="1395"/>
        <w:gridCol w:w="1395"/>
        <w:gridCol w:w="1515"/>
        <w:gridCol w:w="1470"/>
      </w:tblGrid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1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รื่องใช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ถยนต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295,0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321,7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601,15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218,009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6,59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61,27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461,092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218,965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0,5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140,06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999,044</w:t>
            </w:r>
          </w:p>
        </w:tc>
      </w:tr>
      <w:tr>
        <w:trPr>
          <w:trHeight w:val="162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4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73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5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254,6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627,80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728,77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350,810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สินทรัพย์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59,61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59,613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สะส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9,7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9,761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โอนสินทรัพย์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728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,728,777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01,76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222,99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455,791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,080,549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ปล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265,0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652,3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312,07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,229,453</w:t>
            </w:r>
          </w:p>
        </w:tc>
      </w:tr>
      <w:tr>
        <w:trPr>
          <w:trHeight w:val="162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763,43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316,82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228,95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,309,206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th-TH"/>
              </w:rPr>
              <w:t xml:space="preserve">  ค่าเสื่อมราคาสะส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498,36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664,50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916,883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6,079,753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265,0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652,31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312,07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,229,453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  <w:lang w:val="en-GB" w:eastAsia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 w:eastAsia="en-US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่วนปรับปรุง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tbl>
      <w:tblPr>
        <w:tblW w:w="15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1395"/>
        <w:gridCol w:w="1395"/>
        <w:gridCol w:w="1395"/>
        <w:gridCol w:w="1515"/>
        <w:gridCol w:w="1470"/>
      </w:tblGrid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1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เฉพาะบริษัท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รื่องใช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ถยนต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76,04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941,43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,817,475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8,979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65,641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84,620)</w:t>
            </w:r>
          </w:p>
        </w:tc>
      </w:tr>
      <w:tr>
        <w:trPr>
          <w:trHeight w:val="162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57,0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75,79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,532,855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57,06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75,79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,532,855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150,6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,659,72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528,83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2,339,246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โอนสินทรัพย์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295,0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33,7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3,528,835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96,595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626,09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,195,451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,918,139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15,4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,140,06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4,953,962</w:t>
            </w:r>
          </w:p>
        </w:tc>
      </w:tr>
      <w:tr>
        <w:trPr>
          <w:trHeight w:val="162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295,0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,260,4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9,601,15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7,156,721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96,595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645,07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,461,092)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,202,759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15,4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,140,06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4,953,962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ส่วนปรับปรุงอาคาร 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tbl>
      <w:tblPr>
        <w:tblW w:w="15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1395"/>
        <w:gridCol w:w="1395"/>
        <w:gridCol w:w="1395"/>
        <w:gridCol w:w="1545"/>
        <w:gridCol w:w="1440"/>
      </w:tblGrid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1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เฉพาะบริษัท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ปรับปรุ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รื่องใช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ถยนต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ะหว่าง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93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มกร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295,0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,260,49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9,601,15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7,156,721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96,595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645,07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,461,092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,202,759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15,4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,140,06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4,953,962</w:t>
            </w:r>
          </w:p>
        </w:tc>
      </w:tr>
      <w:tr>
        <w:trPr>
          <w:trHeight w:val="162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198,4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615,42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,140,06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4,953,962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739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,254,6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27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8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72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7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  <w:t>15,350,810</w:t>
            </w:r>
            <w:r/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จำหน่ายสินทรัพย์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52,77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  <w:t>(52,775)</w:t>
            </w:r>
            <w:r/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0,08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  <w:t>20,088</w:t>
            </w:r>
            <w:r/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โอนสินทรัพย์ระหว่า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,728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6,728,77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401,76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1,192,814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2,455,791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  <w:t>(4,050,373)</w:t>
            </w:r>
            <w:r/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ปี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0,265,0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,644,57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0,312,0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6,221,712</w:t>
            </w:r>
          </w:p>
        </w:tc>
      </w:tr>
      <w:tr>
        <w:trPr>
          <w:trHeight w:val="162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  <w:t>. 25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ราคา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763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3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6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7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28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95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454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75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  ค่าเสื่อมราคาสะส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498,36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1,817,79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3,916,883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6,233,044)</w:t>
            </w:r>
          </w:p>
        </w:tc>
      </w:tr>
      <w:tr>
        <w:trPr>
          <w:trHeight w:val="306" w:hRule="atLeast"/>
        </w:trPr>
        <w:tc>
          <w:tcPr>
            <w:tcW w:w="8323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สุทธิ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  <w:t>10,265,068</w:t>
            </w:r>
            <w:r/>
            <w:r>
              <w:rPr>
                <w:sz w:val="26"/>
                <w:spacing w:val="-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 w:eastAsia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5,644,57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10,312,0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6,221,712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9" w:top="1729" w:footer="578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 w:eastAsia="en-US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 w:eastAsia="en-US"/>
        </w:rPr>
      </w:r>
    </w:p>
    <w:p>
      <w:pPr>
        <w:pStyle w:val="Normal"/>
        <w:ind w:left="547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8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สินทรัพย์ไม่หมุนเวียน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สุทธิ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ินทรัพย์ไม่หมุนเวียนอื่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มัดจำจ่ายเพื่อซื้อที่ด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33.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,074,0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,446,5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,074,0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,446,519</w:t>
            </w:r>
          </w:p>
        </w:tc>
      </w:tr>
      <w:tr>
        <w:trPr>
          <w:trHeight w:val="333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โอนสิทธิการเช่ารอตัด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927,1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385,7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927,1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065,822</w:t>
            </w:r>
          </w:p>
        </w:tc>
      </w:tr>
      <w:tr>
        <w:trPr>
          <w:trHeight w:val="333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0,21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,2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0,21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,22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61,9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70,5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61,9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565,54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3,3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,552,0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3,37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,127,110</w:t>
            </w:r>
          </w:p>
        </w:tc>
      </w:tr>
    </w:tbl>
    <w:p>
      <w:pPr>
        <w:pStyle w:val="Normal"/>
        <w:ind w:left="547" w:hanging="526"/>
        <w:jc w:val="left"/>
        <w:rPr>
          <w:rFonts w:ascii="Angsana New" w:hAnsi="Angsana New" w:cs="Angsana New"/>
          <w:sz w:val="16"/>
          <w:szCs w:val="16"/>
          <w:lang w:val="en-GB" w:eastAsia="en-US"/>
        </w:rPr>
      </w:pPr>
      <w:r>
        <w:rPr>
          <w:rFonts w:cs="Angsana New" w:ascii="Angsana New" w:hAnsi="Angsana New"/>
          <w:sz w:val="16"/>
          <w:szCs w:val="16"/>
          <w:lang w:val="en-GB" w:eastAsia="en-US"/>
        </w:rPr>
      </w:r>
    </w:p>
    <w:p>
      <w:pPr>
        <w:pStyle w:val="Normal"/>
        <w:ind w:left="547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ind w:left="547" w:hanging="526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7" w:hanging="526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หมุนเวี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333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ธนาค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0,5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41,7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เงินกู้ยืมระยะย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สถาบัน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709" w:hanging="16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1,128,6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4,078,8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1,128,6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5,739,50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954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2,9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4,93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2,97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สั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บุคคลหรือ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.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75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225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หมุนเวีย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404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,768,5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,308,5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8,012,47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หนี้สินที่เกี่ยวข้องโดยตรงก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ินทรัพย์ไม่หมุนเวียนที่ถือไว้เพื่อ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เงินกู้ยืมระยะยาวที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ยในหนึ่ง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8,305,52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12,297,3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8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8,318,70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ไม่หมุนเวี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ยะยาว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ถาบัน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03,591,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6,169,3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3,591,0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6,049,82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02,8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44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02,8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41,44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ไม่หมุนเวียน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,605,393,83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340,110,75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,515,393,83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9,991,272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4,103,5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1,176,60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3,702,4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6,322,45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</w:rPr>
        <w:t>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 25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มีเงินกู้ยืมที่มีหลักประกันจากสถาบันการเงินในประเทศหลายแห่งเป็นจำนวน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br/>
        <w:t>3,</w:t>
      </w:r>
      <w:r>
        <w:rPr>
          <w:rFonts w:cs="Angsana New" w:ascii="Angsana New" w:hAnsi="Angsana New"/>
          <w:sz w:val="26"/>
          <w:szCs w:val="26"/>
          <w:lang w:val="en-GB"/>
        </w:rPr>
        <w:t>742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719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 xml:space="preserve">66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4 : 1,</w:t>
      </w:r>
      <w:r>
        <w:rPr>
          <w:rFonts w:cs="Angsana New" w:ascii="Angsana New" w:hAnsi="Angsana New"/>
          <w:sz w:val="26"/>
          <w:szCs w:val="26"/>
          <w:lang w:val="en-GB"/>
        </w:rPr>
        <w:t>930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108</w:t>
      </w:r>
      <w:r>
        <w:rPr>
          <w:rFonts w:cs="Angsana New" w:ascii="Angsana New" w:hAnsi="Angsana New"/>
          <w:sz w:val="26"/>
          <w:szCs w:val="26"/>
          <w:lang w:val="en-GB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จากสถาบันการเงินมีระยะเวลาครบกำหน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ในระยะเวลาภายใน </w:t>
      </w:r>
      <w:r>
        <w:rPr>
          <w:rFonts w:cs="Angsana New" w:ascii="Angsana New" w:hAnsi="Angsana New"/>
          <w:sz w:val="26"/>
          <w:szCs w:val="26"/>
          <w:lang w:val="en-GB"/>
        </w:rPr>
        <w:br/>
        <w:t>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ดือ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ับจากวันที่เริ่มต้นสัญญา และมีอัตราดอกเบี้ยระหว่า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5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ใช้หลักประกันเป็นที่ดิน อาคาร คลังสินค้า และสิทธิการเช่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มายเหตุ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6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นี้สินตามสัญญาเช่าการเงินมีหลักประกันคือบริษัทจะต้องมอบคืนสัญญาเช่าการเงินแก่ผู้ให้เช่าในกรณีที่บริษัทผิด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ย่อยมีเงินกู้ยืมที่มีหลักประกันจากสถาบันการเงินในประเทศรวมทั้งสิ้น </w:t>
      </w:r>
      <w:r>
        <w:rPr>
          <w:rFonts w:cs="Angsana New" w:ascii="Angsana New" w:hAnsi="Angsana New"/>
          <w:sz w:val="26"/>
          <w:szCs w:val="26"/>
          <w:lang w:val="en-GB"/>
        </w:rPr>
        <w:t>464,626,113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4 : </w:t>
      </w:r>
      <w:r>
        <w:rPr>
          <w:rFonts w:cs="Angsana New" w:ascii="Angsana New" w:hAnsi="Angsana New"/>
          <w:sz w:val="26"/>
          <w:szCs w:val="26"/>
        </w:rPr>
        <w:t>1,019,479,15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งินกู้ยืมจากสถาบันการเงินมีระยะเวลาครบกำหนดภายใ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ระยะเวลา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ดือ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-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ปี นับจากวันที่เริ่มต้นสัญญา และมีอัตราดอกเบี้ยระหว่า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-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.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MLR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งินเบิกเกินบัญชีธนาคารมีอัตราดอกเบี้ย </w:t>
      </w:r>
      <w:r>
        <w:rPr>
          <w:rFonts w:cs="Angsana New" w:ascii="Angsana New" w:hAnsi="Angsana New"/>
          <w:sz w:val="26"/>
          <w:szCs w:val="26"/>
          <w:lang w:val="en-GB"/>
        </w:rPr>
        <w:t>M</w:t>
      </w:r>
      <w:r>
        <w:rPr>
          <w:rFonts w:cs="Angsana New" w:ascii="Angsana New" w:hAnsi="Angsana New"/>
          <w:sz w:val="26"/>
          <w:szCs w:val="26"/>
        </w:rPr>
        <w:t>OR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ป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โดยเงินกู้ยืมดังกล่าว ใช้หลักประกันเป็นที่ดิน อาคาร คลังสินค้า และสิทธิการเช่า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cs="Angsana New" w:ascii="Angsana New" w:hAnsi="Angsana New"/>
          <w:sz w:val="26"/>
          <w:szCs w:val="26"/>
          <w:lang w:val="en-GB"/>
        </w:rPr>
        <w:t>16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ลุ่มบริษัทอยู่ภายใต้ข้อกำหนดของสัญญาเงินกู้ยืมซึ่งกำหนดให้กลุ่มบริษัทต้องดำรงอัตราส่วนทางการเงิน สัดส่วนการถือหุ้นของผู้บริหาร และเงื่อนไขอื่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ๆ ภายใต้สัญญาเงินกู้ยืมที่ได้กำหนดไว้สำหรับวงเงินกู้ยืมในแต่ละ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6"/>
          <w:szCs w:val="16"/>
          <w:lang w:val="en-GB"/>
        </w:rPr>
      </w:pPr>
      <w:r>
        <w:rPr>
          <w:rFonts w:cs="Angsana New" w:ascii="Angsana New" w:hAnsi="Angsana New"/>
          <w:spacing w:val="-4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สามารถวิเคราะห์ได้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368"/>
        <w:gridCol w:w="1368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3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30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30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5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30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3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 255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971,176,60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36,322,453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รับจากเงินกู้ยืมระยะยาว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82,386,4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692,386,42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เพื่อซื้อรถยนต์ภายใต้สัญญาเช่าทาง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5,6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65,619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ยืมจากบุคคลหรือกกิจการที่เกี่ยวข้องกั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,000,0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เบิกเกินบัญช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721,155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ก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ะยะยาว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,521,906,666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79,774,78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สดจ่ายเงิน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ู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ืมระยะสั้นจากบุคคลหรือกิจการที่เกี่ยวข้องกั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5,375,000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2,775,000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จ่ายคืนเงินต้นของสัญญาเช่าทาง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122,287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keepNext w:val="true"/>
              <w:keepLines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,122,287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ป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6" w:space="0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214,103,5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6" w:space="0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963,702,42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ความเสี่ยงจากอัตราดอกเบี้ยของเงินกู้ยืมของกลุ่มบริษัท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3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3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3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3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6,367,7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89,4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0,592,7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14,422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ลอยตั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27,735,7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49,587,1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3,109,6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0,108,03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3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กู้ยื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,214,103,53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,971,176,60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,963,702,42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936,322,45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54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งินกู้ยืมของกลุ่มบริษัทและบริษัทที่มีความเสี่ยงในเรื่องของการเปลี่ยนแปลงอัตราดอกเบี้ยและช่วงเวลาการกู้ยืมซึ่งจะมีผลต่อการวัดมูลค่าใหม่ของเงินกู้ยืม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138"/>
        <w:gridCol w:w="1138"/>
        <w:gridCol w:w="1138"/>
        <w:gridCol w:w="1138"/>
        <w:gridCol w:w="1138"/>
      </w:tblGrid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หรือ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น้อยกว่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5,066,75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37,4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5,776,12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,923,23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,214,103,53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5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6,242,45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4,823,38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1,226,6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884,13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71,176,60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4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138"/>
        <w:gridCol w:w="1138"/>
        <w:gridCol w:w="1138"/>
        <w:gridCol w:w="1138"/>
        <w:gridCol w:w="1138"/>
      </w:tblGrid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6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หรือ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น้อยกว่า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2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2" w:right="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53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left="92" w:right="8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4,971,1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37,4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5,470,60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,923,23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,963,702,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5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</w:rPr>
              <w:t>. 255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677,4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653,73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1,107,13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884,13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left="92" w:right="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6,322,45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้อยละต่อปี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4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ถาบัน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4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1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นี้สินตามสัญญา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36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54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คาตามบัญชีและมูลค่ายุติธรรมของเงินกู้ยืมระยะยาว 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325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าคาตาม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ราคาตามบัญชี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0,59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20,592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เงินกู้ยืมระยะยาวจากธนาค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03,025,18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9,720,09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42,719,66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758,963,601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225,000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225,000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หนี้สินตามสัญญาเช่า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7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7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75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57,753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14,103,5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0,798,4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63,702,42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79,946,354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ยุติธรรมของเงินกู้ยืมระยะยาวคำนวณจากกระแสเงินสดในอนาคตซึ่งคิดลดด้วยอัตราดอกเบี้ยเงินกู้ยืมที่ฝ่ายบริหารคาด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จะต้องจ่าย ณ วันที่ในงบแสดงฐานะการเงิน ส่วนมูลค่ายุติธรรมของเงินกู้ยืมระยะสั้น หนี้สินตา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สัญญาเช่</w:t>
      </w:r>
      <w:r>
        <w:rPr>
          <w:rFonts w:ascii="Angsana New" w:hAnsi="Angsana New" w:cs="Angsana New"/>
          <w:sz w:val="26"/>
          <w:sz w:val="26"/>
          <w:szCs w:val="26"/>
        </w:rPr>
        <w:t>า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</w:t>
      </w:r>
      <w:r>
        <w:rPr>
          <w:rFonts w:ascii="Angsana New" w:hAnsi="Angsana New" w:cs="Angsana New"/>
          <w:sz w:val="26"/>
          <w:sz w:val="26"/>
          <w:szCs w:val="26"/>
        </w:rPr>
        <w:t>เงินเบิกเกินบัญชีธนาคาร</w:t>
      </w:r>
      <w:r>
        <w:rPr>
          <w:rFonts w:ascii="Angsana New" w:hAnsi="Angsana New" w:cs="Angsana New"/>
          <w:sz w:val="26"/>
          <w:sz w:val="26"/>
          <w:szCs w:val="26"/>
        </w:rPr>
        <w:t>นั้น ใกล้เคียงกับราคาตามบัญชีของรายการดังกล่า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คาตามบัญชีของเงินกู้ยืมมีมูลค่าใกล้เคียงกับมูลค่ายุติธรรม เนื่องจากกู้ยืมเงินในสกุลเงิน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ะยะเวลาครบกำหนดของ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>จากสถาบัน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9,128,6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6,376,12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9,128,6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4,058,20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3,973,30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,285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3,667,78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,165,689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,923,2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884,1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19,923,2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8,884,13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,203,025,18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,942,545,43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,742,719,66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930,108,03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วงเงินกู้ยื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325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sz w:val="8"/>
                <w:szCs w:val="8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ัตราดอกเบี้ยลอยตั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934,113,5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501,600,000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4,113,57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1,600,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29" w:right="720" w:gutter="0" w:header="709" w:top="1440" w:footer="578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วงเงินกู้ยืมที่จะครบกำหนดภายในหนึ่งปี เป็นวงเงินกู้ยืมของแต่ละปีที่จะมีการทบทวนตามวาระ ส่วนวง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>ระยะสั้นจาก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>ได้รับมาเพื่อใช้ในการขยายการดำเนินงานของกลุ่มบริษัทและบริษัท</w:t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2"/>
          <w:szCs w:val="12"/>
        </w:rPr>
      </w:pPr>
      <w:r>
        <w:rPr>
          <w:rFonts w:eastAsia="Angsana New"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>ได้ทำสัญญาเงินกู้ยืมระยะยาว</w:t>
      </w:r>
      <w:r>
        <w:rPr>
          <w:rFonts w:ascii="Angsana New" w:hAnsi="Angsana New" w:cs="Angsana New"/>
          <w:sz w:val="26"/>
          <w:sz w:val="26"/>
          <w:szCs w:val="26"/>
        </w:rPr>
        <w:t>กับสถาบันการเงินหลายแห่ง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มีเงื่อนไขการชำระคืนเงินต้นและดอกเบี้ย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แม่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990"/>
        <w:gridCol w:w="1080"/>
        <w:gridCol w:w="1710"/>
        <w:gridCol w:w="1073"/>
        <w:gridCol w:w="2313"/>
        <w:gridCol w:w="606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ระยะยาวคงเหล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ินเชื่อ</w:t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6.3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9.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0.0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255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งินต้นและดอกเบี้ยชำระเป็นรายเดือนและรายไตรมาส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- 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ไตรมาส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32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พร้อมชำระคืนที่เหลือทั้งหมด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3.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0.0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เดือนและรายไตรมาส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- 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ไตรมาส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34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พร้อมชำระคืนที่เหลือทั้งหมด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80.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เดือน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- 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7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9 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พร้อมชำระคืนที่เหลือทั้งหมด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03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0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พื่อพัฒนาโครงการ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Distribution center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ำหรับ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IDS logistic (Thailand) Ltd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91.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2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: MLR -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ปีที่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MLR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5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ุมภาพันธ์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4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เดือนและรายไตรมาส 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- 2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ไตรมาส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42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74.8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96.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พัฒนาโครงการ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“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างนา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ราด ก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18”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15.0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8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รกฎ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4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เดือน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8- 12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 - 1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8.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ซื้อหุ้น บริษัท ดับบลิวเอชเอ อะไลแอนซ จำกัด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8.00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2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4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ชำระดอกเบี้ยเป็นรายเดือนและชำระเงินต้นเป็นรายปีโดยมีกำหนดชำระคืนภายใน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ปี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0"/>
          <w:szCs w:val="10"/>
          <w:lang w:val="en-GB"/>
        </w:rPr>
      </w:pPr>
      <w:r>
        <w:rPr>
          <w:rFonts w:eastAsia="Angsana New" w:cs="Angsana New" w:ascii="Angsana New" w:hAnsi="Angsana New"/>
          <w:sz w:val="10"/>
          <w:szCs w:val="1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แม่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0"/>
          <w:szCs w:val="10"/>
          <w:lang w:val="en-GB"/>
        </w:rPr>
      </w:pPr>
      <w:r>
        <w:rPr>
          <w:rFonts w:cs="Angsana New" w:ascii="Angsana New" w:hAnsi="Angsana New"/>
          <w:sz w:val="10"/>
          <w:szCs w:val="10"/>
          <w:lang w:val="en-GB"/>
        </w:rPr>
      </w:r>
    </w:p>
    <w:tbl>
      <w:tblPr>
        <w:tblW w:w="1515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00"/>
        <w:gridCol w:w="900"/>
        <w:gridCol w:w="1012"/>
        <w:gridCol w:w="1800"/>
        <w:gridCol w:w="900"/>
        <w:gridCol w:w="2700"/>
        <w:gridCol w:w="606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ระยะยาวคงเหลื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ินเชื่อ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44.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เพื่อพัฒนาโครงการ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New Distribution DSG International (Thailand) PC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44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6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กร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</w:t>
            </w:r>
          </w:p>
          <w:p>
            <w:pPr>
              <w:pStyle w:val="Normal"/>
              <w:spacing w:lineRule="exact" w:line="250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ป็นรายไตรมาส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โดยมีกำหนดชำระคืนเฉพาะดอกเบี้ยตั้งแต่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26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เดือ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7 </w:t>
            </w:r>
          </w:p>
          <w:p>
            <w:pPr>
              <w:pStyle w:val="Normal"/>
              <w:spacing w:lineRule="exact" w:line="25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6.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Refinance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กู้กรรมการของบริษัทในกลุ่ม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WH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55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มษ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ชำระเงินต้นภายในวันทำการ ณ สำนักงานของผู้ให้กู้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โดยเมื่อผู้กู้ได้รับเงินจากการเพิ่มทุนสำหรับการออก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IPO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นำหุ้นสามัญเข้าจดทะเบียนเป็นหลักทรัพย์จดทะเบียนในตลาดหลักทรัพย์ หรือได้รับเงินจากการขายสินทรัพย์ให้แก่กองทุนอสังหาริมทรัพย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54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พัฒนาโครงการบางนาตราด ก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9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0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ุมภาพันธ์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ชำระเงินต้นเป็นรายไตรมาส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โดยมีกำหนดชำระคืนเงินต้นตั้งแต่มีน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พื่อใช้ในการพัฒนาอาคาร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Distribution Center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ำหรับ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KAO Commercial (Thailand) Co., Lt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48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75</w:t>
            </w:r>
          </w:p>
          <w:p>
            <w:pPr>
              <w:pStyle w:val="Normal"/>
              <w:spacing w:lineRule="exact" w:line="25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5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exact" w:line="250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-2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9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ภายในวันทำการ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ณ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สำนักงานของผู้ให้กู้โดยเมื่อผู้กู้ได้รับเงินจากกองทุนอสังหาริมทรัพย์ และสิทธิการเช่า ดับบลิวเอชเอ พรีเมี่ยม แฟคทอรี่ แอนด์ แวร์เฮ้าส์ ฟันด์</w:t>
            </w:r>
          </w:p>
          <w:p>
            <w:pPr>
              <w:pStyle w:val="Normal"/>
              <w:spacing w:lineRule="exact" w:line="250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43.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เพื่อใช้เป็นค่าพัฒนาที่ดิน สาธารณูปโภค และค่าก่อสร้างในโครงการ 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 xml:space="preserve">Mega Logistic Center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วังน้อย กม</w:t>
            </w:r>
            <w:r>
              <w:rPr>
                <w:rFonts w:cs="Angsana New" w:ascii="Angsana New" w:hAnsi="Angsana New"/>
                <w:spacing w:val="-6"/>
                <w:sz w:val="22"/>
                <w:szCs w:val="22"/>
                <w:lang w:val="en-GB"/>
              </w:rPr>
              <w:t>. 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0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- 36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ดือ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สิงห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เป็นรายไตรมาสโดยมีกำหนดชำระคืนเงินต้นตั้งแต่เดือนมีน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7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88.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พัฒนาโครงการ “บางนา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ราด ก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3”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1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เป็นรายไตรมาสโดยมีกำหนดชำระคืนเงินต้นตั้งแต่เดือนกันย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7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แม่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1515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00"/>
        <w:gridCol w:w="900"/>
        <w:gridCol w:w="1012"/>
        <w:gridCol w:w="1800"/>
        <w:gridCol w:w="900"/>
        <w:gridCol w:w="2700"/>
        <w:gridCol w:w="606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ระยะยาวคงเหลื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ินเชื่อ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u w:val="single"/>
                <w:lang w:val="en-GB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พัฒนาโครงการ “บางนา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ราด กม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. 19”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ส่วนขยาย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18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เป็นต้นไป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กันยายน พ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วงเงินดังกล่าวไม่มีการเบิกใช้ชำระดอกเบี้ยเป็นรายเดือนและชำระเงินต้นเป็นรายไตรมาส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74.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0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.20%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พฤศจิกายน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ตั๋วสัญญาใช้เงินระยะเวลา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ดือน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68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68.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68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.25%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ตั๋วสัญญาใช้เงินระยะเวลา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ดือน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,742.7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930.11</w:t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,147.30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spacing w:val="-4"/>
          <w:sz w:val="22"/>
          <w:szCs w:val="22"/>
          <w:lang w:val="en-GB"/>
        </w:rPr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สัญญา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เงินกู้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รายการที่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1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ถึงรายการที่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15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มีหลักทรัพย์ค้ำประกันดังนี้</w:t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spacing w:val="-4"/>
          <w:sz w:val="22"/>
          <w:szCs w:val="22"/>
          <w:lang w:val="en-GB"/>
        </w:rPr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ก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ค้ำประกันโดยการจดจำนองที่ดิน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อาคาร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และคลังสินค้าของบริษัท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(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หมายเหตุ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1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5)</w:t>
      </w:r>
    </w:p>
    <w:p>
      <w:pPr>
        <w:pStyle w:val="Normal"/>
        <w:spacing w:lineRule="exact" w:line="300"/>
        <w:ind w:left="540" w:right="-29" w:hanging="0"/>
        <w:jc w:val="left"/>
        <w:rPr/>
      </w:pP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ข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ค้ำประกันโดย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การจดจำนองสิทธิการเช่า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(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หมายเหตุ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1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6)</w:t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ค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ค้ำประกันโดยกรรมการผู้มีอำนาจลงนามของบริษัท </w:t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ง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ค้ำประกันโดยการจำนำหุ้นของบริษัท ดับบลิวเอชเอ คอร์ปอเรชั่น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 จำกัด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 จำนวน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8,890,000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หุ้น ในระหว่างปี พ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.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ศ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.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2555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บริษัทได้ทำการปลดจำนำหุ้นดังกล่าวเสร็จสิ้นแล้ว</w:t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จ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ค้ำประกันโดยจำนำหุ้นที่ถืออยู่ในบริษัท แวร์เฮาส์ เอเซีย อะไลแอนซ์ จำกัด จำนวน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26,970,000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หุ้น และหุ้นที่ถืออยู่ในบริษัท ดับบลิวเอชเอ อะไลแอนซ์ จำกัด จำนวน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23,400,000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หุ้น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(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หมายเหตุ 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1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>4)</w:t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ฉ</w:t>
      </w:r>
      <w:r>
        <w:rPr>
          <w:rFonts w:cs="Angsana New" w:ascii="Angsana New" w:hAnsi="Angsana New"/>
          <w:spacing w:val="-4"/>
          <w:sz w:val="22"/>
          <w:szCs w:val="22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โอนสิทธิการรับเงินตามสัญญาเช่าคลังสินค้า ภายใต้สัญญาเช่าระยะยาวให้กับเจ้าหนี้เงินกู้ยืมสถาบันการเงิน</w:t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cs="Angsana New" w:ascii="Angsana New" w:hAnsi="Angsana New"/>
          <w:spacing w:val="-4"/>
          <w:sz w:val="22"/>
          <w:szCs w:val="22"/>
          <w:lang w:val="en-GB"/>
        </w:rPr>
      </w:r>
    </w:p>
    <w:p>
      <w:pPr>
        <w:pStyle w:val="Normal"/>
        <w:spacing w:lineRule="exact" w:line="300"/>
        <w:ind w:left="540" w:right="-29" w:hanging="0"/>
        <w:jc w:val="left"/>
        <w:rPr>
          <w:rFonts w:ascii="Angsana New" w:hAnsi="Angsana New" w:cs="Angsana New"/>
          <w:spacing w:val="-4"/>
          <w:sz w:val="22"/>
          <w:szCs w:val="22"/>
          <w:lang w:val="en-GB"/>
        </w:rPr>
      </w:pP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บริษัทต้องดำรงอัตราส่วนทางการเงินตามที่กำหนดในสัญญา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2"/>
          <w:sz w:val="22"/>
          <w:szCs w:val="22"/>
          <w:lang w:val="en-GB"/>
        </w:rPr>
        <w:t>และทั้งนี้ บริษัทจะต้องปฏิบัติตามเงื่อนไขที่เกี่ยวข้องกับเงินกู้ยืมระยะยาวอื่น ๆ ตามที่ระบุไว้ในสัญญ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แวร์เฮาส์ เอเซีย อะไลแอนซ์ จำกัด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990"/>
        <w:gridCol w:w="1060"/>
        <w:gridCol w:w="1190"/>
        <w:gridCol w:w="1080"/>
        <w:gridCol w:w="2340"/>
        <w:gridCol w:w="3060"/>
        <w:gridCol w:w="35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ระยะยาวคงเหลื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สินเชื่อ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หลักทรัพย์ค้ำประกัน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48.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98.0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50.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1 : MLR</w:t>
            </w:r>
          </w:p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4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งินต้นและ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ดอกเบี้ยชำระเป็นรายปี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โดยมีกำหนดชำระคืนเงินต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ฉพาะดอกเบี้ยในปีที่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11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เงินกู้รายการ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รายการ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ีหลักทรัพย์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ค้ำประกันดังนี้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2" w:right="-29" w:hanging="241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ค้ำประกันโดยการจดจำนองที่ดินอาคารและคลังสินค้าของบริษัท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ย่อย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5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85.5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02.7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80.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: MLR</w:t>
            </w:r>
          </w:p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4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งินต้นและ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ดอกเบี้ยชำระเป็นรายปี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โดยมีกำหนดชำระคืนเงินต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ฉพาะดอกเบี้ยในปีที่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และชำระคืนเงินต้นพร้อมดอกเบี้ยใน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-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9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พร้อมชำระคืนที่เหลือทั้งหมด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ข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ค้ำประกันโดยการจดจำนองสิทธิการเช่า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6)</w:t>
            </w:r>
          </w:p>
          <w:p>
            <w:pPr>
              <w:pStyle w:val="BodyText3"/>
              <w:tabs>
                <w:tab w:val="clear" w:pos="720"/>
                <w:tab w:val="left" w:pos="900" w:leader="none"/>
              </w:tabs>
              <w:ind w:left="-29" w:hanging="0"/>
              <w:jc w:val="left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 w:eastAsia="th-TH"/>
              </w:rPr>
              <w:t>ค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 w:eastAsia="th-TH"/>
              </w:rPr>
              <w:t xml:space="preserve">ค้ำประกันโดยกรรมการผู้มีอำนาจลงนามของบริษัท 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ง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ค้ำประกันโดยการจำนำหุ้นของบริษัท แวร์เฮาส์ เอเซีย อะไลแอนซ์ จำกัด ในสัดส่วนไม่น้อยกว่า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70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จ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โอนสิทธิการรับเงินตามสัญญาเช่าคลังสินค้า ภายใต้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เช่าระยะยาวกับบริษัท ดีเคเอสเอช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ประเทศไทย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จำกัด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ให้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จ้าหนี้เงินกู้ยืมสถาบันการเงิน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5.9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.6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7.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0 : MLR</w:t>
            </w:r>
          </w:p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9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0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ปี โดยมีกำหนดชำระคืนภายใน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ปี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ริษัทต้องดำรงอัตราส่วนทางการเงินตามที่กำหนดในสัญญา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ทั้งนี้ บริษัทจะต้องปฏิบัติตามเงื่อนไขที่เกี่ยวข้องกับเงินกู้ยืมระยะยาวอื่น ๆ ตามที่ระบุไว้ในสัญญ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70.30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38.46</w:t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777.0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526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1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บริษัท ดับบลิวเอชเอ อะไลแอนซ์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บริษัทย่อย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  <w:gridCol w:w="990"/>
        <w:gridCol w:w="1060"/>
        <w:gridCol w:w="1190"/>
        <w:gridCol w:w="1080"/>
        <w:gridCol w:w="2340"/>
        <w:gridCol w:w="3060"/>
        <w:gridCol w:w="35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ินกู้ยืมระยะยาวคงเหลื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ันวาคม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สัญญาเงินกู้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. 255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ธนาคาร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ัตถุประสงค์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วงเงินสินเชื่อ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อัตราดอกเบี้ย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เงื่อนไขการชำระคืน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หลักทรัพย์ค้ำประกัน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18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รายการที่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ของเงินกู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lang w:val="en-GB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39.7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615.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0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ป็นต้นไป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: MLR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49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ปี โดยมีกำหนดชำระคืนภายใน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เงินกู้รายการ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ถึงรายการ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2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มีหลักทรัพย์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ค้ำประกันดังนี้</w:t>
            </w:r>
          </w:p>
          <w:p>
            <w:pPr>
              <w:pStyle w:val="Normal"/>
              <w:ind w:left="212" w:right="-29" w:hanging="241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ค้ำประกันโดยการจดจำนองที่ดินอาคารและคลังสินค้าของบริษัท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ย่อย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34.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ML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29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มษาย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52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ต้นและดอกเบี้ยชำระเป็นรายปี โดยมีกำหนดชำระคืนภายใน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8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ข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ค้ำประกันโดยการจดจำนองสิทธิการเช่า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16)</w:t>
            </w:r>
          </w:p>
          <w:p>
            <w:pPr>
              <w:pStyle w:val="BodyText3"/>
              <w:tabs>
                <w:tab w:val="clear" w:pos="720"/>
                <w:tab w:val="left" w:pos="900" w:leader="none"/>
              </w:tabs>
              <w:ind w:left="-29" w:hanging="0"/>
              <w:jc w:val="left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 w:eastAsia="th-TH"/>
              </w:rPr>
              <w:t>ค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 w:eastAsia="th-TH"/>
              </w:rPr>
              <w:t xml:space="preserve">ค้ำประกันโดยกรรมการผู้มีอำนาจลงนามของบริษัท </w:t>
            </w:r>
          </w:p>
          <w:p>
            <w:pPr>
              <w:pStyle w:val="Normal"/>
              <w:ind w:left="-29" w:right="-29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ง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ค้ำประกันโดยการจำนำหุ้นของบริษัท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อะไลแอนซ์ จำกัด ในสัดส่วนไม่น้อยกว่าร้อยละ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51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จ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โอนสิทธิการรับเงินตามสัญญาเช่าคลังสินค้า ภายใต้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เช่าระยะยาวกับบริษัท ดีเคเอสเอช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ประเทศไทย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จำกัด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ให้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เจ้าหนี้เงินกู้ยืมสถาบันการเงิ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สำหรับสัญญา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ในประเทศ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พื่อการก่อสร้างสินทรัพ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2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.50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4 : MLR 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0.75</w:t>
            </w:r>
          </w:p>
          <w:p>
            <w:pPr>
              <w:pStyle w:val="Normal"/>
              <w:ind w:left="-43" w:right="-43" w:hanging="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ปีที่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 xml:space="preserve">ถึง </w:t>
            </w: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2 : MLR</w:t>
            </w:r>
          </w:p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สัญญาลงวัน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ตุล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5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ชำระดอกเบี้ยเป็นรายเดือนและชำระเงินต้นเป็นรายไตรมาส โดยมีกำหนดชำระคืนเงินต้นเริ่มเดือนธันวาคม พ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t>. 2557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เงินกู้รายการที่ 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ค้ำประกันโดยกรรมการผู้มีอำนาจลงนามของ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กลุ่ม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บริ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ษัท</w:t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lang w:val="en-GB"/>
              </w:rPr>
              <w:t>บริษัทต้องดำรงอัตราส่วนทางการเงินตามที่กำหนดในสัญญา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และทั้งนี้ บริษัทจะต้องปฏิบัติตามเงื่อนไขที่เกี่ยวข้องกับ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  <w:br/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  <w:lang w:val="en-GB"/>
              </w:rPr>
              <w:t>เงินกู้ยืมระยะยาวอื่น ๆ ตามที่ระบุไว้ในสัญญ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18"/>
              <w:jc w:val="center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GB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29" w:hanging="0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2" w:right="-29" w:hanging="241"/>
              <w:jc w:val="left"/>
              <w:rPr>
                <w:rFonts w:ascii="Angsana New" w:hAnsi="Angsana New" w:cs="Angsana New"/>
                <w:spacing w:val="-4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left="-36" w:firstLine="18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90.00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573.97</w:t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  <w:t>1,165.00</w:t>
            </w:r>
          </w:p>
        </w:tc>
        <w:tc>
          <w:tcPr>
            <w:tcW w:w="89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576" w:right="576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0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จ้าหนี้การค้าและเจ้าหนี้อื่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right" w:pos="9000" w:leader="none"/>
              </w:tabs>
              <w:spacing w:lineRule="exact" w:line="340"/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42,944,836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76,324,895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450,756,016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76,324,895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right" w:pos="9000" w:leader="none"/>
              </w:tabs>
              <w:spacing w:lineRule="exact" w:line="340"/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อื่น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,775,559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1,534,368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,968,314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2,286,206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right" w:pos="9000" w:leader="none"/>
              </w:tabs>
              <w:spacing w:lineRule="exact" w:line="340"/>
              <w:ind w:left="540" w:right="-119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6,600,000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6,600,000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6,600,000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6,600,000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984,731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4,683,464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082,672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3,349,217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,314,214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54,008,538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1,222,409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,467,96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เงินประกันผลงาน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5,669,892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5,946,440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5,669,892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25,946,44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10,094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10,094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>645,399,326</w:t>
            </w:r>
            <w:r/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>749,097,705</w:t>
            </w:r>
            <w:r/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>555,409,397</w:t>
            </w:r>
            <w:r/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  <w:t>690,974,721</w:t>
            </w:r>
            <w:r/>
            <w:r>
              <w:rPr>
                <w:sz w:val="26"/>
                <w:szCs w:val="26"/>
                <w:rFonts w:eastAsia="Angsana New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มีเช็คลงวันที่ล่วงหน้า เนื่องจากการซื้อกิจการ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6.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รวมอยู่ในเจ้าหนี้อื่น </w:t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eastAsia="Angsana New" w:cs="Angsana New"/>
          <w:b/>
          <w:b/>
          <w:bCs/>
          <w:color w:val="000000"/>
          <w:sz w:val="12"/>
          <w:szCs w:val="12"/>
        </w:rPr>
      </w:pPr>
      <w:r>
        <w:rPr>
          <w:rFonts w:eastAsia="Angsana New" w:cs="Angsana New" w:ascii="Angsana New" w:hAnsi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color w:val="000000"/>
          <w:sz w:val="12"/>
          <w:szCs w:val="12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lang w:val="en-GB"/>
              </w:rPr>
              <w:t>สินตา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ัญญาเช่าการเงิน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027,338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6,654,031 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7,027,338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>,654,031</w:t>
            </w: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 ดอกเบี้ยรอตัดจ่าย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269,585)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439,609)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269,585)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439,609)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ินตามสัญญาเช่าการเงิน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,757,753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6,214,422 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6,757,753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6,214,422 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  ส่วนที่ถึงกำหนดชำระในหนึ่งปี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4,954,930)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2,272,974)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4,954,930)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(2,272,974)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ตาม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สัญญาเช่า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,802,823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3,941,448 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>1,802,823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3,941,448 </w:t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จำนวนเงินขั้นต่ำที่ต้องจ่ายสำหรับสัญญาเช่าข้างต้นมีดังนี้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26,7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605,6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026,76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4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,605,69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4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eastAsia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5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8,33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,5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48,336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40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,027,33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6,654,031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,027,33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654,03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หมุนเวียน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หนี้สินไม่หมุนเวียนอื่น</w:t>
      </w:r>
    </w:p>
    <w:p>
      <w:pPr>
        <w:pStyle w:val="Normal"/>
        <w:ind w:left="1613" w:hanging="533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</w:rPr>
        <w:t>22.1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หนี้สินหมุนเวียนอื่น</w:t>
      </w:r>
    </w:p>
    <w:p>
      <w:pPr>
        <w:pStyle w:val="BodyText3"/>
        <w:tabs>
          <w:tab w:val="clear" w:pos="720"/>
          <w:tab w:val="left" w:pos="900" w:leader="none"/>
        </w:tabs>
        <w:ind w:left="1613" w:hanging="533"/>
        <w:jc w:val="left"/>
        <w:rPr>
          <w:rFonts w:ascii="Angsana New" w:hAnsi="Angsana New" w:cs="Angsana New"/>
          <w:color w:val="000000"/>
          <w:sz w:val="12"/>
          <w:szCs w:val="12"/>
          <w:u w:val="single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u w:val="single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1613" w:hanging="533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นี้สินหมุนเวียนอื่น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1613" w:hanging="533"/>
        <w:jc w:val="left"/>
        <w:rPr>
          <w:rFonts w:ascii="Angsana New" w:hAnsi="Angsana New" w:cs="Angsana New"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color w:val="000000"/>
          <w:sz w:val="10"/>
          <w:szCs w:val="10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หัก ณ ที่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4,3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009,1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06,9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69,009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ระกันสังคม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,4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01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,4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7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,074,72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023,14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,827,308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278,70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1613" w:hanging="533"/>
        <w:jc w:val="left"/>
        <w:rPr>
          <w:rFonts w:ascii="Angsana New" w:hAnsi="Angsana New" w:cs="Angsana New"/>
          <w:color w:val="000000"/>
          <w:sz w:val="12"/>
          <w:szCs w:val="12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</w:rPr>
        <w:t>22.2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หนี้สินไม่หมุนเวียนอื่น</w:t>
      </w:r>
    </w:p>
    <w:p>
      <w:pPr>
        <w:pStyle w:val="BodyText3"/>
        <w:tabs>
          <w:tab w:val="clear" w:pos="720"/>
          <w:tab w:val="left" w:pos="900" w:leader="none"/>
        </w:tabs>
        <w:ind w:left="1613" w:hanging="533"/>
        <w:jc w:val="left"/>
        <w:rPr>
          <w:rFonts w:ascii="Angsana New" w:hAnsi="Angsana New" w:cs="Angsana New"/>
          <w:color w:val="000000"/>
          <w:sz w:val="12"/>
          <w:szCs w:val="12"/>
          <w:u w:val="single"/>
          <w:lang w:val="en-GB"/>
        </w:rPr>
      </w:pPr>
      <w:r>
        <w:rPr>
          <w:rFonts w:cs="Angsana New" w:ascii="Angsana New" w:hAnsi="Angsana New"/>
          <w:color w:val="000000"/>
          <w:sz w:val="12"/>
          <w:szCs w:val="12"/>
          <w:u w:val="single"/>
          <w:lang w:val="en-GB"/>
        </w:rPr>
      </w:r>
    </w:p>
    <w:p>
      <w:pPr>
        <w:pStyle w:val="BodyText3"/>
        <w:tabs>
          <w:tab w:val="clear" w:pos="720"/>
          <w:tab w:val="left" w:pos="900" w:leader="none"/>
        </w:tabs>
        <w:ind w:left="1613" w:hanging="533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นี้สินไม่หมุนเวียน 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5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526"/>
        <w:jc w:val="left"/>
        <w:rPr>
          <w:rFonts w:ascii="Angsana New" w:hAnsi="Angsana New" w:cs="Angsana New"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color w:val="000000"/>
          <w:sz w:val="10"/>
          <w:szCs w:val="10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่าใช้จ่ายค้างจ่ายตามสัญญาปรับตามวิธีเส้นตร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557,9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678,8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557,93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67,71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ระผูก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05,1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405,15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1,963,09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678,84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1,963,09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,367,71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613" w:hanging="533"/>
        <w:jc w:val="left"/>
        <w:rPr>
          <w:rFonts w:ascii="Angsana New" w:hAnsi="Angsana New" w:cs="Angsana New"/>
          <w:spacing w:val="-6"/>
          <w:sz w:val="12"/>
          <w:szCs w:val="12"/>
          <w:lang w:val="en-GB"/>
        </w:rPr>
      </w:pPr>
      <w:r>
        <w:rPr>
          <w:rFonts w:cs="Angsana New" w:ascii="Angsana New" w:hAnsi="Angsana New"/>
          <w:spacing w:val="-6"/>
          <w:sz w:val="12"/>
          <w:szCs w:val="12"/>
          <w:lang w:val="en-GB"/>
        </w:rPr>
      </w:r>
    </w:p>
    <w:p>
      <w:pPr>
        <w:pStyle w:val="Normal"/>
        <w:ind w:left="1613" w:hanging="533"/>
        <w:jc w:val="left"/>
        <w:rPr>
          <w:rFonts w:ascii="Angsana New" w:hAnsi="Angsana New" w:cs="Angsana New"/>
          <w:spacing w:val="-2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ภาระผูกพัน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ผลประโยชน์พนักงานสำหรับปีสิ้นสุด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. 2555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มีการเปลี่ยนแปลง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8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ยอดคงเหลือต้นปี 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GB"/>
              </w:rPr>
              <w:t>บว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เพิ่มขึ้นระหว่างป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5,15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จ่ายระหว่างป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ปลายป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,405,15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1613" w:hanging="533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สมมติหลักในการประมาณการตามหลักคณิตศาสตร์ประกันภัยที่ใช้เป็นดังนี้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2160"/>
      </w:tblGrid>
      <w:tr>
        <w:trPr/>
        <w:tc>
          <w:tcPr>
            <w:tcW w:w="7416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944" w:leader="none"/>
              </w:tabs>
              <w:ind w:right="-72" w:hanging="0"/>
              <w:jc w:val="both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944" w:leader="none"/>
              </w:tabs>
              <w:ind w:right="-72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944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คิดล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944" w:leader="none"/>
              </w:tabs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4.</w:t>
            </w: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เพิ่มขึ้นของเงินเดือนที่คาดไว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944" w:leader="none"/>
              </w:tabs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2.00 - 8.00</w:t>
            </w:r>
          </w:p>
        </w:tc>
      </w:tr>
      <w:tr>
        <w:trPr/>
        <w:tc>
          <w:tcPr>
            <w:tcW w:w="7416" w:type="dxa"/>
            <w:tcBorders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ลาออกของพนักงา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944" w:leader="none"/>
              </w:tabs>
              <w:ind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4.00 - 73.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มัดจำจากสัญญาเช่า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นมัดจำจากสัญญาเช่าระยะยาว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ามารถวิเคราะห์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368"/>
        <w:gridCol w:w="1368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งบการเงินรว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5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2,159,6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3,573,626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มัดจำเพิ่มระหว่างป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,281,80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,909,801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มัดจำขอคืนระหว่างป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099,295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,099,295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การโอนออกเป็นสินทรัพย์ไม่หมุนเวียนที่ถือไว้เพื่อขาย 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7,064,487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8,478,510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ตามบัญชีปล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ป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52,277,62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,905,622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หุ้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87"/>
        <w:gridCol w:w="1094"/>
        <w:gridCol w:w="1187"/>
        <w:gridCol w:w="1144"/>
        <w:gridCol w:w="1094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18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9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</w:t>
            </w:r>
          </w:p>
        </w:tc>
        <w:tc>
          <w:tcPr>
            <w:tcW w:w="118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4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</w:t>
            </w:r>
          </w:p>
        </w:tc>
        <w:tc>
          <w:tcPr>
            <w:tcW w:w="109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่วนเกิ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7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109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รียกชำระแล้ว</w:t>
            </w:r>
          </w:p>
        </w:tc>
        <w:tc>
          <w:tcPr>
            <w:tcW w:w="1187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114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รียกชำระแล้ว</w:t>
            </w:r>
          </w:p>
        </w:tc>
        <w:tc>
          <w:tcPr>
            <w:tcW w:w="1094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187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ำนวนหุ้น</w:t>
            </w:r>
          </w:p>
        </w:tc>
        <w:tc>
          <w:tcPr>
            <w:tcW w:w="109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จำนวนหุ้น</w:t>
            </w:r>
          </w:p>
        </w:tc>
        <w:tc>
          <w:tcPr>
            <w:tcW w:w="1187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14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09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432" w:right="-162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en-GB"/>
              </w:rPr>
            </w:r>
          </w:p>
        </w:tc>
        <w:tc>
          <w:tcPr>
            <w:tcW w:w="118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9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14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00,0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00,00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,00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,000,0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ระหว่างปี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59,9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59,99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599,96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0,599,96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4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,059,9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</w:rPr>
              <w:t>38,059,996</w:t>
            </w:r>
            <w:r/>
            <w:r>
              <w:rPr>
                <w:sz w:val="24"/>
                <w:szCs w:val="2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80,599,96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ตก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าท เป็นหุ้น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,599,96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ออกหุ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ระหว่างปี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9,400,04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right="-16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1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8,743,73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ind w:left="432" w:right="-162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0,000,000</w:t>
            </w:r>
          </w:p>
        </w:tc>
        <w:tc>
          <w:tcPr>
            <w:tcW w:w="109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,548,743,7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ทุนเรือนหุ้นและการเปลี่ยนแปล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มูลค่าหุ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ประชุมสามัญผู้ถือหุ้น ประจำปี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มีมติเอกฉันท์ให้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73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เปลี่ยนแปลงราคาหุ้นที่ตราไว้จาก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าท เป็นมูลค่าที่ตราไว้หุ้น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บาท โดยการแตกหุ้นสามัญจำนว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8,059,996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เป็นหุ้นสามัญ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หุ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173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อนุมัติเพิ่มทุนจดทะเบียนของบริษัทอีก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129,400,04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จากทุนจดทะเบียนปัจจุบั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80,599,96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บาท เป็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510,000,00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โดยการออกหุ้นสามัญเพิ่มทุน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9,400,04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ริษัทได้ดำเนินการจดทะเบียนแปลงหุ้นและเพิ่มทุนกับกระทรวงพาณิชย์แล้ว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26"/>
          <w:szCs w:val="26"/>
          <w:lang w:val="en-GB"/>
        </w:rPr>
      </w:pPr>
      <w:r>
        <w:rPr>
          <w:rFonts w:ascii="Angsana New" w:hAnsi="Angsana New" w:eastAsia="Times New Roman" w:cs="Angsana New"/>
          <w:sz w:val="26"/>
          <w:sz w:val="26"/>
          <w:szCs w:val="26"/>
        </w:rPr>
        <w:t>ตามหนังสือของตลาดหลักทรัพย์แห่งประเทศไทยที่ บจ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</w:rPr>
        <w:t>541/2555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ลง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วันที่ </w:t>
      </w:r>
      <w:r>
        <w:rPr>
          <w:rFonts w:eastAsia="Times New Roman" w:cs="Angsana New" w:ascii="Angsana New" w:hAnsi="Angsana New"/>
          <w:sz w:val="26"/>
          <w:szCs w:val="26"/>
        </w:rPr>
        <w:t>6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</w:rPr>
        <w:t>2555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คณะกรรมการตลาดหลักทรัพย์แห่งประเทศไทย ได้สั่งรับหุ้นสามัญของบริษัท ดับบลิวเอชเอ คอร์ปอเรชั่น จำกัด </w:t>
      </w:r>
      <w:r>
        <w:rPr>
          <w:rFonts w:eastAsia="Times New Roman" w:cs="Angsana New" w:ascii="Angsana New" w:hAnsi="Angsana New"/>
          <w:sz w:val="26"/>
          <w:szCs w:val="26"/>
        </w:rPr>
        <w:t>(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มหาชน</w:t>
      </w:r>
      <w:r>
        <w:rPr>
          <w:rFonts w:eastAsia="Times New Roman"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เป็นหลักทรัพย์จดทะเบียนในตลาดหลักทรัพย์แห่งประเทศไทย ตั้งแต่วันที่ </w:t>
      </w:r>
      <w:r>
        <w:rPr>
          <w:rFonts w:eastAsia="Times New Roman" w:cs="Angsana New" w:ascii="Angsana New" w:hAnsi="Angsana New"/>
          <w:sz w:val="26"/>
          <w:szCs w:val="26"/>
        </w:rPr>
        <w:t xml:space="preserve">8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เป็นต้นไป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โดยกำหนดให้หุ้นสามัญจำนวน </w:t>
      </w:r>
      <w:r>
        <w:rPr>
          <w:rFonts w:eastAsia="Times New Roman" w:cs="Angsana New" w:ascii="Angsana New" w:hAnsi="Angsana New"/>
          <w:sz w:val="26"/>
          <w:szCs w:val="26"/>
        </w:rPr>
        <w:t>510,000,000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z w:val="26"/>
          <w:szCs w:val="26"/>
        </w:rPr>
        <w:t>1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บาท รวม </w:t>
      </w:r>
      <w:r>
        <w:rPr>
          <w:rFonts w:eastAsia="Times New Roman" w:cs="Angsana New" w:ascii="Angsana New" w:hAnsi="Angsana New"/>
          <w:sz w:val="26"/>
          <w:szCs w:val="26"/>
        </w:rPr>
        <w:t>510,000,000</w:t>
      </w:r>
      <w:r>
        <w:rPr>
          <w:rFonts w:eastAsia="Times New Roman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บาท เริ่มซื้อขายในตลาดหลักทรัพย์ฯ ได้ตั้งแต่วันที่ </w:t>
      </w:r>
      <w:r>
        <w:rPr>
          <w:rFonts w:eastAsia="Times New Roman" w:cs="Angsana New" w:ascii="Angsana New" w:hAnsi="Angsana New"/>
          <w:sz w:val="26"/>
          <w:szCs w:val="26"/>
        </w:rPr>
        <w:t>8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sz w:val="26"/>
          <w:szCs w:val="26"/>
        </w:rPr>
        <w:t xml:space="preserve">. </w:t>
      </w:r>
      <w:r>
        <w:rPr>
          <w:rFonts w:eastAsia="Times New Roman"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>เป็นต้นไป โดยจัดอยู่ในกลุ่มอสังหาริมทรัพย์และก่อสร้าง หมวดพัฒนาอสังหาริมทรัพย์ และใช้ชื่อย่อในการซื้อขายหลักทรัพย์ว่า “</w:t>
      </w:r>
      <w:r>
        <w:rPr>
          <w:rFonts w:eastAsia="Times New Roman" w:cs="Angsana New" w:ascii="Angsana New" w:hAnsi="Angsana New"/>
          <w:sz w:val="26"/>
          <w:szCs w:val="26"/>
        </w:rPr>
        <w:t xml:space="preserve">WHA”  </w:t>
      </w:r>
      <w:r>
        <w:rPr>
          <w:rFonts w:ascii="Angsana New" w:hAnsi="Angsana New" w:eastAsia="Times New Roman" w:cs="Angsana New"/>
          <w:sz w:val="26"/>
          <w:sz w:val="26"/>
          <w:szCs w:val="26"/>
        </w:rPr>
        <w:t xml:space="preserve">โดยหุ้นสามัญ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510,000,000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หุ้นแบ่งเป็น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720" w:hanging="180"/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-</w:t>
        <w:tab/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สามัญเดิมก่อนการเสนอขายหุ้นใหม่แก่ประชาชนทั่วไปเป็นครั้งแรก จำนวน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380,599,960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>บาท</w:t>
      </w:r>
    </w:p>
    <w:p>
      <w:pPr>
        <w:pStyle w:val="Normal"/>
        <w:ind w:left="720" w:hanging="180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-</w:t>
        <w:tab/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สามัญเพิ่มทุนเพื่อการเสนอขายหุ้นใหม่แก่ประชาชนทั่วไปเป็นครั้งแรก จำนวน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29,400,040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บาท โดยเสนอขายต่อประชาชน ราคาหุ้นละ 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>13.25</w:t>
      </w: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6"/>
          <w:sz w:val="26"/>
          <w:szCs w:val="26"/>
          <w:lang w:val="en-GB"/>
        </w:rPr>
        <w:t xml:space="preserve">บาท 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ได้ถูกซื้อขายใน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ตลาดหลักทรัพย์แห่งประเทศไทย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 xml:space="preserve"> โดยคิดเป็นมูลค่าการซื้อขายทั้งสิ้น </w:t>
      </w:r>
      <w:r>
        <w:rPr>
          <w:rFonts w:eastAsia="Times New Roman" w:cs="Angsana New" w:ascii="Angsana New" w:hAnsi="Angsana New"/>
          <w:spacing w:val="-6"/>
          <w:sz w:val="26"/>
          <w:szCs w:val="26"/>
        </w:rPr>
        <w:t xml:space="preserve">1,714.55 </w:t>
      </w:r>
      <w:r>
        <w:rPr>
          <w:rFonts w:ascii="Angsana New" w:hAnsi="Angsana New" w:eastAsia="Times New Roman" w:cs="Angsana New"/>
          <w:spacing w:val="-6"/>
          <w:sz w:val="26"/>
          <w:sz w:val="26"/>
          <w:szCs w:val="26"/>
        </w:rPr>
        <w:t>ล้านบาท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4"/>
          <w:sz w:val="26"/>
          <w:szCs w:val="26"/>
          <w:lang w:val="en-GB"/>
        </w:rPr>
      </w:pPr>
      <w:r>
        <w:rPr>
          <w:rFonts w:eastAsia="Times New Roman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นอกจากนี้ค่าใช้จ่ายในการดำเนินการเพื่อการเสนอขายหุ้นดังกล่าว จำนวน 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>36.41</w:t>
      </w:r>
      <w:r>
        <w:rPr>
          <w:rFonts w:eastAsia="Times New Roman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sz w:val="26"/>
          <w:sz w:val="26"/>
          <w:szCs w:val="26"/>
          <w:lang w:val="en-GB"/>
        </w:rPr>
        <w:t>ได้รับรู้สุทธิจากส่วนเกินมูลค่า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"/>
        <w:spacing w:before="0" w:after="0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u w:val="single"/>
          <w:lang w:val="en-GB" w:bidi="th-TH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bidi="th-TH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 w:bidi="th-TH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 w:bidi="th-TH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 w:bidi="th-TH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u w:val="single"/>
          <w:lang w:val="en-GB" w:bidi="th-TH"/>
        </w:rPr>
        <w:t>ศ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 w:bidi="th-TH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u w:val="single"/>
          <w:lang w:val="en-GB" w:bidi="th-TH"/>
        </w:rPr>
        <w:t>2554</w:t>
      </w:r>
    </w:p>
    <w:p>
      <w:pPr>
        <w:pStyle w:val="Text"/>
        <w:spacing w:before="0" w:after="0"/>
        <w:ind w:left="547" w:hanging="0"/>
        <w:jc w:val="left"/>
        <w:rPr>
          <w:rFonts w:ascii="Angsana New" w:hAnsi="Angsana New" w:cs="Angsana New"/>
          <w:spacing w:val="-4"/>
          <w:sz w:val="20"/>
          <w:szCs w:val="26"/>
          <w:u w:val="single"/>
          <w:lang w:val="en-GB" w:bidi="th-TH"/>
        </w:rPr>
      </w:pPr>
      <w:r>
        <w:rPr>
          <w:rFonts w:cs="Angsana New" w:ascii="Angsana New" w:hAnsi="Angsana New"/>
          <w:spacing w:val="-4"/>
          <w:sz w:val="20"/>
          <w:szCs w:val="26"/>
          <w:u w:val="single"/>
          <w:lang w:val="en-GB" w:bidi="th-TH"/>
        </w:rPr>
      </w:r>
    </w:p>
    <w:p>
      <w:pPr>
        <w:pStyle w:val="Text"/>
        <w:spacing w:before="0" w:after="0"/>
        <w:ind w:left="547" w:hanging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bidi="th-TH"/>
        </w:rPr>
        <w:t xml:space="preserve">ในการประชุมวิสามัญผู้ถือหุ้นครั้งที่ 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 xml:space="preserve">1/2554 </w:t>
      </w:r>
      <w:r>
        <w:rPr>
          <w:rFonts w:ascii="Angsana New" w:hAnsi="Angsana New" w:cs="Angsana New"/>
          <w:spacing w:val="-4"/>
          <w:sz w:val="26"/>
          <w:sz w:val="26"/>
          <w:szCs w:val="26"/>
          <w:lang w:bidi="th-TH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 xml:space="preserve">22 </w:t>
      </w:r>
      <w:r>
        <w:rPr>
          <w:rFonts w:ascii="Angsana New" w:hAnsi="Angsana New" w:cs="Angsana New"/>
          <w:spacing w:val="-4"/>
          <w:sz w:val="26"/>
          <w:sz w:val="26"/>
          <w:szCs w:val="26"/>
          <w:lang w:bidi="th-TH"/>
        </w:rPr>
        <w:t>พฤศจิกายน พ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>2554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bidi="th-TH"/>
        </w:rPr>
        <w:t>ผู้ถือหุ้น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>ได้มีมติอนุมัติเพิ่มทุน</w:t>
      </w:r>
      <w:r>
        <w:rPr>
          <w:rFonts w:ascii="Angsana New" w:hAnsi="Angsana New" w:cs="Angsana New"/>
          <w:spacing w:val="-2"/>
          <w:sz w:val="26"/>
          <w:sz w:val="26"/>
          <w:szCs w:val="26"/>
          <w:lang w:bidi="th-TH"/>
        </w:rPr>
        <w:t xml:space="preserve">จดทะเบียนของบริษัทจากหุ้นสามัญจำนวน 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t xml:space="preserve">17,000,000 </w:t>
      </w:r>
      <w:r>
        <w:rPr>
          <w:rFonts w:ascii="Angsana New" w:hAnsi="Angsana New" w:cs="Angsana New"/>
          <w:spacing w:val="-2"/>
          <w:sz w:val="26"/>
          <w:sz w:val="26"/>
          <w:szCs w:val="26"/>
          <w:lang w:bidi="th-TH"/>
        </w:rPr>
        <w:t xml:space="preserve">หุ้น โดยมีมูลค่าที่ตราไว้หุ้นละ 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t xml:space="preserve">10 </w:t>
      </w:r>
      <w:r>
        <w:rPr>
          <w:rFonts w:ascii="Angsana New" w:hAnsi="Angsana New" w:cs="Angsana New"/>
          <w:spacing w:val="-2"/>
          <w:sz w:val="26"/>
          <w:sz w:val="26"/>
          <w:szCs w:val="26"/>
          <w:lang w:bidi="th-TH"/>
        </w:rPr>
        <w:t xml:space="preserve">บาท เป็นหุ้นสามัญจำนวน 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t xml:space="preserve">38,059,996 </w:t>
      </w:r>
      <w:r>
        <w:rPr>
          <w:rFonts w:ascii="Angsana New" w:hAnsi="Angsana New" w:cs="Angsana New"/>
          <w:spacing w:val="-2"/>
          <w:sz w:val="26"/>
          <w:sz w:val="26"/>
          <w:szCs w:val="26"/>
          <w:lang w:bidi="th-TH"/>
        </w:rPr>
        <w:t>หุ้น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 โดยการออกหุ้นใหม่เป็นหุ้นสามัญจำนวน </w:t>
      </w:r>
      <w:r>
        <w:rPr>
          <w:rFonts w:cs="Angsana New" w:ascii="Angsana New" w:hAnsi="Angsana New"/>
          <w:sz w:val="26"/>
          <w:szCs w:val="26"/>
          <w:lang w:bidi="th-TH"/>
        </w:rPr>
        <w:t xml:space="preserve">21,059,996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6"/>
          <w:szCs w:val="26"/>
          <w:lang w:bidi="th-TH"/>
        </w:rPr>
        <w:t xml:space="preserve">10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>บาท เพื่อนำไปแลกกับหุ้นของบริษัทต่างๆ กับผู้ถือหุ้นเดิม ดังนี้</w:t>
      </w:r>
    </w:p>
    <w:p>
      <w:pPr>
        <w:pStyle w:val="Text"/>
        <w:spacing w:before="0" w:after="0"/>
        <w:ind w:left="547" w:hanging="0"/>
        <w:jc w:val="left"/>
        <w:rPr>
          <w:rFonts w:ascii="Angsana New" w:hAnsi="Angsana New" w:cs="Angsana New"/>
          <w:sz w:val="20"/>
          <w:szCs w:val="26"/>
          <w:lang w:bidi="th-TH"/>
        </w:rPr>
      </w:pPr>
      <w:r>
        <w:rPr>
          <w:rFonts w:cs="Angsana New" w:ascii="Angsana New" w:hAnsi="Angsana New"/>
          <w:sz w:val="20"/>
          <w:szCs w:val="26"/>
          <w:lang w:bidi="th-TH"/>
        </w:rPr>
      </w:r>
    </w:p>
    <w:p>
      <w:pPr>
        <w:pStyle w:val="Text"/>
        <w:tabs>
          <w:tab w:val="clear" w:pos="720"/>
          <w:tab w:val="left" w:pos="900" w:leader="none"/>
        </w:tabs>
        <w:spacing w:before="0" w:after="0"/>
        <w:ind w:left="900" w:hanging="36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  <w:t>1</w:t>
        <w:tab/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หุ้นของบริษัท แวร์เฮาส์ เอเซีย อะไลแอนซ์ จำกัด จำนวน </w:t>
      </w:r>
      <w:r>
        <w:rPr>
          <w:rFonts w:cs="Angsana New" w:ascii="Angsana New" w:hAnsi="Angsana New"/>
          <w:sz w:val="26"/>
          <w:szCs w:val="26"/>
          <w:lang w:bidi="th-TH"/>
        </w:rPr>
        <w:t>8,059,998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หุ้น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>มูลค่าที่ตราไว้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หุ้นละ </w:t>
      </w:r>
      <w:r>
        <w:rPr>
          <w:rFonts w:cs="Angsana New" w:ascii="Angsana New" w:hAnsi="Angsana New"/>
          <w:sz w:val="26"/>
          <w:szCs w:val="26"/>
          <w:lang w:bidi="th-TH"/>
        </w:rPr>
        <w:t>10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บาท รวมเป็นมูลค่า </w:t>
      </w:r>
      <w:r>
        <w:rPr>
          <w:rFonts w:cs="Angsana New" w:ascii="Angsana New" w:hAnsi="Angsana New"/>
          <w:sz w:val="26"/>
          <w:szCs w:val="26"/>
          <w:lang w:bidi="th-TH"/>
        </w:rPr>
        <w:t xml:space="preserve">80,599,980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บาท โดยมีอัตราส่วนหุ้น หุ้นบริษัท ดับบลิวเอชเอ คอร์ปอเรชั่น จำกัด จำนวน </w:t>
      </w:r>
      <w:r>
        <w:rPr>
          <w:rFonts w:cs="Angsana New" w:ascii="Angsana New" w:hAnsi="Angsana New"/>
          <w:sz w:val="26"/>
          <w:szCs w:val="26"/>
          <w:lang w:bidi="th-TH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หุ้น ต่อหุ้นของบริษัท แวร์เฮาส์ เอเซีย อะไลแอนซ์ จำกัด จำนวน </w:t>
      </w:r>
      <w:r>
        <w:rPr>
          <w:rFonts w:cs="Angsana New" w:ascii="Angsana New" w:hAnsi="Angsana New"/>
          <w:sz w:val="26"/>
          <w:szCs w:val="26"/>
          <w:lang w:bidi="th-TH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>หุ้น</w:t>
      </w:r>
    </w:p>
    <w:p>
      <w:pPr>
        <w:pStyle w:val="Text"/>
        <w:tabs>
          <w:tab w:val="clear" w:pos="720"/>
          <w:tab w:val="left" w:pos="900" w:leader="none"/>
        </w:tabs>
        <w:spacing w:before="0" w:after="0"/>
        <w:ind w:left="900" w:hanging="36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  <w:t>2</w:t>
        <w:tab/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หุ้นของบริษัท ดับบลิวเอชเอ อะไลแอนซ์ จำกัด จำนวน </w:t>
      </w:r>
      <w:r>
        <w:rPr>
          <w:rFonts w:cs="Angsana New" w:ascii="Angsana New" w:hAnsi="Angsana New"/>
          <w:sz w:val="26"/>
          <w:szCs w:val="26"/>
          <w:lang w:bidi="th-TH"/>
        </w:rPr>
        <w:t>12,999,998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หุ้น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>มูลค่าที่ตราไว้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หุ้นละ </w:t>
      </w:r>
      <w:r>
        <w:rPr>
          <w:rFonts w:cs="Angsana New" w:ascii="Angsana New" w:hAnsi="Angsana New"/>
          <w:sz w:val="26"/>
          <w:szCs w:val="26"/>
          <w:lang w:bidi="th-TH"/>
        </w:rPr>
        <w:t>10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บาท รวมเป็นมูลค่า 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t xml:space="preserve">129,999,980 </w:t>
      </w:r>
      <w:r>
        <w:rPr>
          <w:rFonts w:ascii="Angsana New" w:hAnsi="Angsana New" w:cs="Angsana New"/>
          <w:spacing w:val="-2"/>
          <w:sz w:val="26"/>
          <w:sz w:val="26"/>
          <w:szCs w:val="26"/>
          <w:lang w:bidi="th-TH"/>
        </w:rPr>
        <w:t xml:space="preserve">บาท โดยมีอัตราส่วนหุ้นหุ้นบริษัท ดับบลิวเอชเอ คอร์ปอเรชั่น จำกัด จำนวน 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t xml:space="preserve">1 </w:t>
      </w:r>
      <w:r>
        <w:rPr>
          <w:rFonts w:ascii="Angsana New" w:hAnsi="Angsana New" w:cs="Angsana New"/>
          <w:spacing w:val="-2"/>
          <w:sz w:val="26"/>
          <w:sz w:val="26"/>
          <w:szCs w:val="26"/>
          <w:lang w:bidi="th-TH"/>
        </w:rPr>
        <w:t>หุ้น ต่อหุ้นของบริษัท ดับบลิวเอชเอ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 xml:space="preserve"> อะไลแอนซ์ จำกัด จำนวน </w:t>
      </w:r>
      <w:r>
        <w:rPr>
          <w:rFonts w:cs="Angsana New" w:ascii="Angsana New" w:hAnsi="Angsana New"/>
          <w:sz w:val="26"/>
          <w:szCs w:val="26"/>
          <w:lang w:bidi="th-TH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bidi="th-TH"/>
        </w:rPr>
        <w:t>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ริษัทได้จดทะเบียนเพิ่มทุนกับกระทรวงพาณิชย์ เมื่อ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6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 2554</w:t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>5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จ่ายเงินปันผลและการจัดสรร</w:t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ทุนสำรองตามกฎหมาย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en-GB"/>
        </w:rPr>
        <w:t>25.1</w:t>
      </w:r>
      <w:r>
        <w:rPr>
          <w:rFonts w:eastAsia="Times New Roman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Times New Roman" w:cs="Angsana New"/>
          <w:b/>
          <w:b/>
          <w:bCs/>
          <w:sz w:val="26"/>
          <w:sz w:val="26"/>
          <w:szCs w:val="26"/>
        </w:rPr>
        <w:t>ทุนสำรองตามกฎหมาย</w:t>
      </w:r>
    </w:p>
    <w:p>
      <w:pPr>
        <w:pStyle w:val="HTMLPreformatted"/>
        <w:tabs>
          <w:tab w:val="clear" w:pos="720"/>
        </w:tabs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val="th-TH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val="th-TH"/>
        </w:rPr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th-TH"/>
        </w:rPr>
        <w:t>ตามพระราชบัญญัติบริษัทมหาชนจำกัด บริษัทจะต้องจัดสรรกำไรสุทธิประจำปีส่วนหนึ่งไว้เป็นทุนสำรองไม่น้อยกว่า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ร้อยละห้าของกำไรสุทธิประจำปีหักด้วยขาดทุนสะสมยกมา </w:t>
      </w:r>
      <w:r>
        <w:rPr>
          <w:rFonts w:cs="Angsana New" w:ascii="Angsana New" w:hAnsi="Angsana New"/>
          <w:sz w:val="26"/>
          <w:szCs w:val="26"/>
          <w:lang w:val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ถ้ามี</w:t>
      </w:r>
      <w:r>
        <w:rPr>
          <w:rFonts w:cs="Angsana New" w:ascii="Angsana New" w:hAnsi="Angsana New"/>
          <w:sz w:val="26"/>
          <w:szCs w:val="26"/>
          <w:lang w:val="th-TH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>จนกว่าทุนสำรองนี้จะมีจำนวนไม่น้อยกว่าร้อยละสิบของทุนจดทะเบียน ซึ่งสำรองตามกฎหมายนี้จะไม่สามารถนำไปจ่ายเงินปันผลได้</w:t>
      </w:r>
      <w:r>
        <w:rPr>
          <w:rFonts w:ascii="Angsana New" w:hAnsi="Angsana New" w:cs="Angsana New"/>
          <w:sz w:val="26"/>
          <w:sz w:val="26"/>
          <w:szCs w:val="26"/>
          <w:lang w:val="th-TH"/>
        </w:rPr>
        <w:t xml:space="preserve"> ทุนสำรองตามกฎหมายต้องได้รับอนุมัติจากที่ประชุมสามัญประจำปีผู้ถือหุ้น</w:t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5</w:t>
      </w: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ยังไม่ได้จัดสรรทุนสำรองตามกฎหมาย</w:t>
      </w:r>
    </w:p>
    <w:p>
      <w:pPr>
        <w:pStyle w:val="HTMLPreformatted"/>
        <w:tabs>
          <w:tab w:val="clear" w:pos="720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HTMLPreformatted"/>
        <w:tabs>
          <w:tab w:val="clear" w:pos="720"/>
        </w:tabs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ำไรสะสมยังไม่ได้จัดสรรในงบการเงินรว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รวมทุนสำรองตามกฎหมายของบริษัทย่อยแห่งหนึ่ง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6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5.2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งินปันผลจ่าย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บริษัท แวร์เฮาส์ เอเชีย อะไลแอนด์ จำกัด </w:t>
      </w:r>
      <w:r>
        <w:rPr>
          <w:rFonts w:cs="Angsana New" w:ascii="Angsana New" w:hAnsi="Angsana New"/>
          <w:sz w:val="26"/>
          <w:szCs w:val="26"/>
          <w:u w:val="single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u w:val="single"/>
        </w:rPr>
      </w:pPr>
      <w:r>
        <w:rPr>
          <w:rFonts w:eastAsia="Angsana New"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จากการประชุมวิสามัญของผู้ถือหุ้น เมื่อ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21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ผู้ถือหุ้นของบริษัทได้อนุมัติให้จ่ายเงินปันผลสำหรับ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ผล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การดำเนินงานตั้งแต่เริ่มดำเนินกิจการถึง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สิ้นสุดวันที่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. 2554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สำหรับผู้ถือหุ้นสามัญในอัตรา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3.65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บาทต่อหุ้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เป็นจำนวนรวม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113,150,000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 xml:space="preserve">บาท และได้อนุมัติให้จ่ายเงินปันผลระหว่างกาลสำหรับผลกำไรตั้งแต่วันที่ 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 xml:space="preserve">1 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eastAsia="Angsana New" w:cs="Angsana New"/>
          <w:spacing w:val="-4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t>. 2555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ถึง</w:t>
      </w:r>
      <w:r>
        <w:rPr>
          <w:rFonts w:ascii="Angsana New" w:hAnsi="Angsana New" w:eastAsia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กันยายน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สำหรับผู้ถือหุ้นสามัญในอัตรา </w:t>
      </w:r>
      <w:r>
        <w:rPr>
          <w:rFonts w:eastAsia="Angsana New" w:cs="Angsana New" w:ascii="Angsana New" w:hAnsi="Angsana New"/>
          <w:sz w:val="26"/>
          <w:szCs w:val="26"/>
        </w:rPr>
        <w:t xml:space="preserve">1.42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ต่อหุ้น เป็นจำนวนรวม </w:t>
      </w:r>
      <w:r>
        <w:rPr>
          <w:rFonts w:eastAsia="Angsana New" w:cs="Angsana New" w:ascii="Angsana New" w:hAnsi="Angsana New"/>
          <w:sz w:val="26"/>
          <w:szCs w:val="26"/>
        </w:rPr>
        <w:t xml:space="preserve">44,020,000 </w:t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บาท </w:t>
      </w:r>
      <w:r>
        <w:rPr>
          <w:rFonts w:ascii="Angsana New" w:hAnsi="Angsana New" w:eastAsia="Angsana New" w:cs="Angsana New"/>
          <w:sz w:val="26"/>
          <w:sz w:val="26"/>
          <w:szCs w:val="26"/>
        </w:rPr>
        <w:t>และมีมติ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 xml:space="preserve">ให้จัดสรรทุนสำรองตามกฎหมายเป็นจำนวนทั้งสิ้น </w:t>
      </w:r>
      <w:r>
        <w:rPr>
          <w:rFonts w:eastAsia="Angsana New" w:cs="Angsana New" w:ascii="Angsana New" w:hAnsi="Angsana New"/>
          <w:spacing w:val="-2"/>
          <w:sz w:val="26"/>
          <w:szCs w:val="26"/>
        </w:rPr>
        <w:t xml:space="preserve">6,000,000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บาท โดย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</w:rPr>
        <w:t>บริษัทกำหนดจ่ายเงินปันผลทั้งจำนวนให้แก่ผู้ถือหุ้น</w:t>
      </w:r>
      <w:r>
        <w:rPr>
          <w:rFonts w:eastAsia="Angsana New"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ในวันที่ </w:t>
      </w:r>
      <w:r>
        <w:rPr>
          <w:rFonts w:eastAsia="Angsana New" w:cs="Angsana New" w:ascii="Angsana New" w:hAnsi="Angsana New"/>
          <w:sz w:val="26"/>
          <w:szCs w:val="26"/>
        </w:rPr>
        <w:t xml:space="preserve">10 </w:t>
      </w:r>
      <w:r>
        <w:rPr>
          <w:rFonts w:ascii="Angsana New" w:hAnsi="Angsana New" w:eastAsia="Angsana New" w:cs="Angsana New"/>
          <w:sz w:val="26"/>
          <w:sz w:val="26"/>
          <w:szCs w:val="26"/>
        </w:rPr>
        <w:t>มกราคม พ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</w:rPr>
        <w:t>ศ</w:t>
      </w:r>
      <w:r>
        <w:rPr>
          <w:rFonts w:eastAsia="Angsana New" w:cs="Angsana New" w:ascii="Angsana New" w:hAnsi="Angsana New"/>
          <w:sz w:val="26"/>
          <w:szCs w:val="26"/>
        </w:rPr>
        <w:t>.</w:t>
      </w: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sz w:val="26"/>
          <w:szCs w:val="26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องค์ประกอบอื่นของส่วนของผู้ถือหุ้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44"/>
        <w:gridCol w:w="1944"/>
      </w:tblGrid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นเฉพาะบริษัท</w:t>
            </w:r>
          </w:p>
        </w:tc>
      </w:tr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ธันว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ม พ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255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00,000</w:t>
            </w:r>
          </w:p>
        </w:tc>
      </w:tr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ปรับมูลค่ายุติธรรมเงินลงทุนเผื่อขาย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00,000)</w:t>
            </w:r>
          </w:p>
        </w:tc>
      </w:tr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ธันว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ม พ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 255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00,00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00,000</w:t>
            </w:r>
          </w:p>
        </w:tc>
      </w:tr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ต่างจากการปรับมูลค่ายุติธรรมเงินลงทุนเผื่อขาย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99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3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997,330</w:t>
            </w:r>
          </w:p>
        </w:tc>
      </w:tr>
      <w:tr>
        <w:trPr>
          <w:trHeight w:val="120" w:hRule="atLeast"/>
        </w:trPr>
        <w:tc>
          <w:tcPr>
            <w:tcW w:w="567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432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 255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97,33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108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,797,330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27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รายได้อื่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2"/>
          <w:szCs w:val="12"/>
          <w:lang w:val="en-GB"/>
        </w:rPr>
      </w:pPr>
      <w:r>
        <w:rPr>
          <w:rFonts w:eastAsia="Angsana New" w:cs="Angsana New" w:ascii="Angsana New" w:hAnsi="Angsana New"/>
          <w:b/>
          <w:bCs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ายได้อื่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จากบริษัท แวร์เฮ้าส์ เอเชี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ะไลแอนซ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.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,169,9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ายได้เงินปันผลจากกองทุนรวมอสังหาริมทรัพย์ฯ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280,1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96,1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,280,1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95,1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7,07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8,4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01,4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0,585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บริหารกองทุน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วมอสังหาริมทรัพย์ฯ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01,9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8,38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01,9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8,38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จำหน่ายเงินลงทุน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59,9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9,9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44,7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99,31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0,0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50,089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4,653,84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</w:rPr>
            </w:r>
            <w:r>
              <w:rPr>
                <w:sz w:val="26"/>
                <w:szCs w:val="26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</w:rPr>
              <w:t>19,252,204</w:t>
            </w:r>
            <w:r/>
            <w:r>
              <w:rPr>
                <w:sz w:val="26"/>
                <w:szCs w:val="26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06,033,51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7,514,157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sz w:val="12"/>
          <w:szCs w:val="12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8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้นทุน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2"/>
          <w:szCs w:val="12"/>
          <w:lang w:val="en-GB"/>
        </w:rPr>
      </w:pPr>
      <w:r>
        <w:rPr>
          <w:rFonts w:cs="Angsana New" w:ascii="Angsana New" w:hAnsi="Angsana New"/>
          <w:b/>
          <w:bCs/>
          <w:sz w:val="12"/>
          <w:szCs w:val="12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้นทุน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5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  <w:lang w:val="en-GB"/>
        </w:rPr>
      </w:pPr>
      <w:r>
        <w:rPr>
          <w:rFonts w:cs="Angsana New" w:ascii="Angsana New" w:hAnsi="Angsana New"/>
          <w:sz w:val="12"/>
          <w:szCs w:val="12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จ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7,256,47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973,4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256,0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28,78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บุคคลหรือกิจ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.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31,8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05,6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779,2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78,14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เช่า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,6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2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2,64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21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49,300,93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670,2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447,9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998,14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2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ใช้จ่ายตามลักษณ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ค่าใช้จ่ายที่สำคัญ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2554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ถูกจัดประเภทตามลักษณะดังต่อไปนี้ ซึ่งแสดงรวมไว้ใน</w:t>
      </w:r>
      <w:r>
        <w:rPr>
          <w:rFonts w:ascii="Angsana New" w:hAnsi="Angsana New" w:cs="Angsana New"/>
          <w:sz w:val="26"/>
          <w:sz w:val="26"/>
          <w:szCs w:val="26"/>
        </w:rPr>
        <w:t>กำไรก่อนต้นทุนทางการเงินและภาษีเงินได้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1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1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และผลประโยชน์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967,3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,727,0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967,2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983,75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512" w:leader="none"/>
              </w:tabs>
              <w:spacing w:lineRule="exact" w:line="31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,021,32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,459,70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342,8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054,67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1512" w:leader="none"/>
              </w:tabs>
              <w:spacing w:lineRule="exact" w:line="31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ส่วนปรับปรุงอาคารและอุปกรณ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080,54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34,34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0,3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8,139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1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489,2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89,7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375,19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337,24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1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ที่ด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,433,5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82,69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235,72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393,34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1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ที่ปรึกษ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53,38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823,82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34,4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1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,1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5,68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8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1,817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pacing w:lineRule="exact" w:line="310"/>
              <w:ind w:left="54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51,905,51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0,743,129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127,857,65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32,719,87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30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4"/>
          <w:szCs w:val="14"/>
        </w:rPr>
      </w:pPr>
      <w:r>
        <w:rPr>
          <w:rFonts w:eastAsia="Angsana New"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  <w:lang w:val="en-GB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 xml:space="preserve">สำหรับปีสิ้นสุดวันที่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31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5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และ พ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ศ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2554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ภาษีเงินได้สำหรับกลุ่มบริษัทและบริษัท คำนวณจากกำไรสุทธิ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หลังจากหักรายได้ที่ไม่ต้องนำมาคำนวณเพื่อเสียภาษีเงินได้ ได้แก่ รายได้ที่ได้รับสิทธิประโยชน์จากคณะกรรมการส่งเสริมการลงทุน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รายได้เงินปันผลที่ได้รับยกเว้น และบวกกลับหรือหักออก ค่าใช้จ่าย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/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รายได้ ที่ไม่ให้ถือเป็นค่าใช้จ่าย</w:t>
      </w:r>
      <w:r>
        <w:rPr>
          <w:rFonts w:eastAsia="Angsana New" w:cs="Angsana New" w:ascii="Angsana New" w:hAnsi="Angsana New"/>
          <w:spacing w:val="-2"/>
          <w:sz w:val="26"/>
          <w:szCs w:val="26"/>
          <w:lang w:val="en-GB"/>
        </w:rPr>
        <w:t>/</w:t>
      </w:r>
      <w:r>
        <w:rPr>
          <w:rFonts w:ascii="Angsana New" w:hAnsi="Angsana New" w:eastAsia="Angsana New" w:cs="Angsana New"/>
          <w:spacing w:val="-2"/>
          <w:sz w:val="26"/>
          <w:sz w:val="26"/>
          <w:szCs w:val="26"/>
          <w:lang w:val="en-GB"/>
        </w:rPr>
        <w:t>รายได้ในการคำนวณภาษีเงินได้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 xml:space="preserve"> ได้แก่ ค่าเสื่อมราคา ค่าเช่าและค่าบริการรับ</w:t>
      </w:r>
      <w:r>
        <w:rPr>
          <w:rFonts w:eastAsia="Angsana New" w:cs="Angsana New" w:ascii="Angsana New" w:hAnsi="Angsana New"/>
          <w:sz w:val="26"/>
          <w:szCs w:val="26"/>
          <w:lang w:val="en-GB"/>
        </w:rPr>
        <w:t>/</w:t>
      </w:r>
      <w:r>
        <w:rPr>
          <w:rFonts w:ascii="Angsana New" w:hAnsi="Angsana New" w:eastAsia="Angsana New" w:cs="Angsana New"/>
          <w:sz w:val="26"/>
          <w:sz w:val="26"/>
          <w:szCs w:val="26"/>
          <w:lang w:val="en-GB"/>
        </w:rPr>
        <w:t>จ่ายรับรู้โดยวิธีเส้นตรง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4"/>
          <w:szCs w:val="14"/>
          <w:lang w:val="en-GB"/>
        </w:rPr>
      </w:pPr>
      <w:r>
        <w:rPr>
          <w:rFonts w:eastAsia="Angsana New" w:cs="Angsana New" w:ascii="Angsana New" w:hAnsi="Angsana New"/>
          <w:sz w:val="14"/>
          <w:szCs w:val="1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>3</w:t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ำไรต่อหุ้นขั้นพื้นฐานคำนวณโดยการหารกำไรสุทธิที่เป็นของผู้ถือหุ้นสามัญของบริษัทด้วยจำนวนหุ้นสามัญถัวเฉลี่ยถ่วงน้ำหนักที่ถือโดยผู้ถือหุ้น 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กำไรสำหรับปี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ที่เป็นของผู้ถือหุ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ของบริษัทใหญ่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,292,5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475,9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4,763,1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370,749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ถือโดยผู้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691,7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001,6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9,691,7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5,001,64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7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ไม่มีการออกหุ้นสามัญเทียบเท่าปรับลดในระหว่างที่นำเสนอรายงาน ดังนั้นจึงไม่มีการนำเสนอกำไรต่อหุ้นปรับลด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14"/>
          <w:szCs w:val="14"/>
          <w:lang w:val="en-GB"/>
        </w:rPr>
      </w:pPr>
      <w:r>
        <w:rPr>
          <w:rFonts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ำไรต่อหุ้นและจำนวนหุ้นสามัญถัวเฉลี่ยถ่วงน้ำหนัก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แสดงปรับใหม่เนื่องจาก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ปลี่ยนแปลงราคาหุ้นที่ตราไว้จาก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เป็น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ซึ่งได้จดทะเบียนการแปลงหุ้นกับกระทรวงพาณิชย์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55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4)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14"/>
          <w:szCs w:val="14"/>
          <w:lang w:val="en-GB"/>
        </w:rPr>
      </w:pPr>
      <w:r>
        <w:rPr>
          <w:rFonts w:eastAsia="Angsana New" w:cs="Angsana New" w:ascii="Angsana New" w:hAnsi="Angsana New"/>
          <w:color w:val="000000"/>
          <w:sz w:val="14"/>
          <w:szCs w:val="1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 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337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34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ลักษณะความสัมพันธ์</w:t>
            </w:r>
          </w:p>
        </w:tc>
      </w:tr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  <w:lang w:val="en-GB"/>
              </w:rPr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6"/>
                <w:szCs w:val="6"/>
                <w:lang w:val="en-GB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GB"/>
              </w:rPr>
            </w:r>
          </w:p>
        </w:tc>
      </w:tr>
      <w:tr>
        <w:trPr>
          <w:trHeight w:val="299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วร์เฮาส์ เอเซียอะไลแอนซ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ดับบลิวเอชเอ อะไลแอนซ์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ย่อย</w:t>
            </w:r>
          </w:p>
        </w:tc>
      </w:tr>
      <w:tr>
        <w:trPr>
          <w:trHeight w:val="247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ส แอนด์ เจ โฮลดิ้ง จำกัด</w:t>
            </w:r>
          </w:p>
        </w:tc>
        <w:tc>
          <w:tcPr>
            <w:tcW w:w="333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ที่เกี่ยวข้องกันโดย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่วมกัน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ได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และค่าใช้จ่าย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ระหว่าง</w:t>
      </w:r>
      <w:r>
        <w:rPr>
          <w:rFonts w:ascii="Angsana New" w:hAnsi="Angsana New" w:cs="Angsana New"/>
          <w:sz w:val="26"/>
          <w:sz w:val="26"/>
          <w:szCs w:val="26"/>
        </w:rPr>
        <w:t>ปี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 มีรายการธุรกิจที่สำคัญกับบุคคลหรือกิจการที่เกี่ยวข้องโดยสามารถสรุปได้ดังนี้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FF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FF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FF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FF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FF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 แวร์เฮาส์ เอเซีย อะไลแอนซ์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796,79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149,64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อะไลแอนซ์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จากการบริหารบริษั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328,60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ชดเชยผลขาดทุนจากการขาย</w:t>
            </w:r>
          </w:p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อสังหาริมทรัพย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ุคคล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31,8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05,61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779,29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278,14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เช่าสำนักงานจ่าย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335,21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677,8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335,21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76,43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อดค้างชำระ</w:t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บริษัท แวร์เฮาส์ เอเซีย อะไลแอนซ์ จำกัด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ค้างรับ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7,169,9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ร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946,4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,128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ับบลิวเอชเอ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อะไลแอนซ์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328,6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ให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ู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ืมแก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 แวร์เฮาส์ เอเซีย อะไลแอนซ์ จำกัด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ริษัทย่อย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,394,0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ให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,394,00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,394,0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9,394,00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บริษัทมีเงินให้กู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ยืม</w:t>
      </w:r>
      <w:r>
        <w:rPr>
          <w:rFonts w:ascii="Angsana New" w:hAnsi="Angsana New" w:cs="Angsana New"/>
          <w:sz w:val="26"/>
          <w:sz w:val="26"/>
          <w:szCs w:val="26"/>
        </w:rPr>
        <w:t>แก่บริษัทย่อยในรูปของตั๋วสัญญาใช้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74,394,00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</w:t>
      </w:r>
      <w:r>
        <w:rPr>
          <w:rFonts w:ascii="Angsana New" w:hAnsi="Angsana New" w:cs="Angsana New"/>
          <w:sz w:val="26"/>
          <w:sz w:val="26"/>
          <w:szCs w:val="26"/>
        </w:rPr>
        <w:t>อัตรา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กเบี้ยร้อยละ </w:t>
      </w:r>
      <w:r>
        <w:rPr>
          <w:rFonts w:cs="Angsana New" w:ascii="Angsana New" w:hAnsi="Angsana New"/>
          <w:sz w:val="26"/>
          <w:szCs w:val="26"/>
        </w:rPr>
        <w:t xml:space="preserve">6.75 </w:t>
      </w:r>
      <w:r>
        <w:rPr>
          <w:rFonts w:ascii="Angsana New" w:hAnsi="Angsana New" w:cs="Angsana New"/>
          <w:sz w:val="26"/>
          <w:sz w:val="26"/>
          <w:szCs w:val="26"/>
        </w:rPr>
        <w:t>ต่อปี และมีกำหนดชำระคืนเมื่อทวงถาม</w:t>
      </w:r>
      <w:r>
        <w:rPr>
          <w:rFonts w:ascii="Angsana New" w:hAnsi="Angsana New" w:cs="Angsana New"/>
          <w:sz w:val="26"/>
          <w:sz w:val="26"/>
          <w:szCs w:val="26"/>
        </w:rPr>
        <w:t>โดยไม่มีหลักประ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ซึ่งวัน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ริษัทได้รับชำระเงินให้กู้แก่บริษัทย่อยคืนทั้งจำนวน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>บริษัทมีเงินให้กู้</w:t>
      </w:r>
      <w:r>
        <w:rPr>
          <w:rFonts w:ascii="Angsana New" w:hAnsi="Angsana New" w:cs="Angsana New"/>
          <w:sz w:val="26"/>
          <w:sz w:val="26"/>
          <w:szCs w:val="26"/>
        </w:rPr>
        <w:t>ยืม</w:t>
      </w:r>
      <w:r>
        <w:rPr>
          <w:rFonts w:ascii="Angsana New" w:hAnsi="Angsana New" w:cs="Angsana New"/>
          <w:sz w:val="26"/>
          <w:sz w:val="26"/>
          <w:szCs w:val="26"/>
        </w:rPr>
        <w:t>แก่บริษัทย่อยในรูปของตั๋วสัญญาใช้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59,394,004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</w:t>
      </w:r>
      <w:r>
        <w:rPr>
          <w:rFonts w:ascii="Angsana New" w:hAnsi="Angsana New" w:cs="Angsana New"/>
          <w:sz w:val="26"/>
          <w:sz w:val="26"/>
          <w:szCs w:val="26"/>
        </w:rPr>
        <w:t>อัตรา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กเบี้ยร้อยละ </w:t>
      </w:r>
      <w:r>
        <w:rPr>
          <w:rFonts w:cs="Angsana New" w:ascii="Angsana New" w:hAnsi="Angsana New"/>
          <w:sz w:val="26"/>
          <w:szCs w:val="26"/>
        </w:rPr>
        <w:t xml:space="preserve">6.75 </w:t>
      </w:r>
      <w:r>
        <w:rPr>
          <w:rFonts w:ascii="Angsana New" w:hAnsi="Angsana New" w:cs="Angsana New"/>
          <w:sz w:val="26"/>
          <w:sz w:val="26"/>
          <w:szCs w:val="26"/>
        </w:rPr>
        <w:t>ต่อปี และมีกำหนดชำระคืนเมื่อทวงถาม</w:t>
      </w:r>
      <w:r>
        <w:rPr>
          <w:rFonts w:ascii="Angsana New" w:hAnsi="Angsana New" w:cs="Angsana New"/>
          <w:sz w:val="26"/>
          <w:sz w:val="26"/>
          <w:szCs w:val="26"/>
        </w:rPr>
        <w:t>โดยไม่มีหลักประ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ต่อย่างไรก็ตาม บริษัทไม่มีเจตนาเรียกชำระคืนเงินให้กู้ยืมนี้ภายใ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เดือนข้างหน้า จึงจัดประเภทเป็น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ให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ู้ยืมระยะยาว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.4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ยืม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ะยะสั้นจาก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375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000,0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กู้เพิ่ม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0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9,340,0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7,00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7,200,00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ชำระคืนระหว่า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55,375,0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94,965,08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72,775,00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48,200,000)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1080" w:right="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ปลาย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375,0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14,225,000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มีเงินกู้ยืมจากบริษัทย่อยในรูปของตั๋วสัญญาใช้เงินมีจำนวนเงิน </w:t>
      </w:r>
      <w:r>
        <w:rPr>
          <w:rFonts w:cs="Angsana New" w:ascii="Angsana New" w:hAnsi="Angsana New"/>
          <w:sz w:val="26"/>
          <w:szCs w:val="26"/>
        </w:rPr>
        <w:t xml:space="preserve">124,225,000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จำนวนเงิ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90,000,00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ซึ่งมี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5.6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่อปี และดอกเบี้ยร้อยละ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.6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ปี ตามลำดับ 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กำหนดชำระคืนเมื่อทวงถา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โดยไม่มีหลักประกั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มีเงินกู้จากกรรมการซึ่งเป็นไปตามเงื่อนไขทางการค้าในการให้กู้ยืมปกติโดยมี</w:t>
      </w:r>
      <w:r>
        <w:rPr>
          <w:rFonts w:ascii="Angsana New" w:hAnsi="Angsana New" w:cs="Angsana New"/>
          <w:sz w:val="26"/>
          <w:sz w:val="26"/>
          <w:szCs w:val="26"/>
        </w:rPr>
        <w:t>อัตรา</w:t>
      </w:r>
      <w:r>
        <w:rPr>
          <w:rFonts w:ascii="Angsana New" w:hAnsi="Angsana New" w:cs="Angsana New"/>
          <w:sz w:val="26"/>
          <w:sz w:val="26"/>
          <w:szCs w:val="26"/>
        </w:rPr>
        <w:t xml:space="preserve">ดอกเบี้ยร้อยละ </w:t>
      </w:r>
      <w:r>
        <w:rPr>
          <w:rFonts w:cs="Angsana New" w:ascii="Angsana New" w:hAnsi="Angsana New"/>
          <w:sz w:val="26"/>
          <w:szCs w:val="26"/>
        </w:rPr>
        <w:t xml:space="preserve">5 </w:t>
      </w:r>
      <w:r>
        <w:rPr>
          <w:rFonts w:ascii="Angsana New" w:hAnsi="Angsana New" w:cs="Angsana New"/>
          <w:sz w:val="26"/>
          <w:sz w:val="26"/>
          <w:szCs w:val="26"/>
        </w:rPr>
        <w:t>ต่อปี และมีกำหนดชำระคืนเมื่อทวงถาม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ไม่มีหลักประกั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.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ผู้บริหารสำคัญของบริษัท รวมถึงกรรมการ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คณะผู้บริหารระดับสูง เลขานุการ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หัวหน้าหน่วยงานตรวจสอบภายใน ค่าตอบแทนที่จ่ายหรือค้างจ่ายสำหรับผู้บริหารสำคัญ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เดือนและผลประโยชน์ระยะสั้นอื่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,478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>,2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,478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550,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2.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รายละเอียดของเงินลงทุนในบริษัทย่อย แสดงไว้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</w:rPr>
        <w:t>1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pacing w:val="-2"/>
          <w:sz w:val="26"/>
          <w:szCs w:val="26"/>
        </w:rPr>
        <w:t xml:space="preserve">31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2555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>. 255</w:t>
      </w:r>
      <w:r>
        <w:rPr>
          <w:rFonts w:cs="Angsana New" w:ascii="Angsana New" w:hAnsi="Angsana New"/>
          <w:spacing w:val="-2"/>
          <w:sz w:val="26"/>
          <w:szCs w:val="26"/>
        </w:rPr>
        <w:t>4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ลุ่มบริษัทมีภาระผูกพันและหนี้สินที่อาจเกิดขึ้นในภายหน้ารวมทั้งสัญญาต่าง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ๆ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33.1</w:t>
        <w:tab/>
      </w:r>
      <w:r>
        <w:rPr>
          <w:rFonts w:ascii="Angsana New" w:hAnsi="Angsana New" w:cs="Angsana New"/>
          <w:sz w:val="26"/>
          <w:sz w:val="26"/>
          <w:szCs w:val="26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ญญาก่อสร้างคลังสินค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059,0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32,64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,059,04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32,64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26"/>
          <w:szCs w:val="26"/>
        </w:rPr>
      </w:pPr>
      <w:r>
        <w:rPr>
          <w:rFonts w:cs="Angsana New" w:ascii="Angsana New" w:hAnsi="Angsana New"/>
          <w:spacing w:val="-2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33.2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ภาระผูกพันที่เป็นข้อผูกมัดตามสัญญาเช่าดำเนินงา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บริษัททำสัญญาเช่าดำเนินงานที่ไม่สามารถยกเลิกได้สำหร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ทธิการเช่าที่ด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ระยะเวลาของสัญญาเช่าอยู่ระหว่าง 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2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ถึง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ี และสัญญาเช่าส่วนใหญ่สามารถต่ออายุการเช่าได้โดยอัตราค่าเช่าใหม่เป็นไปตามอัตราตลาด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282"/>
        <w:gridCol w:w="1282"/>
        <w:gridCol w:w="1282"/>
        <w:gridCol w:w="1282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บริษั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>. 255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324,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,733,9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74,5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752,12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,952,7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,101,8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802,70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,447,81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5,398,7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4,618,36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3,798,7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6,202,549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79,675,98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5,454,15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654,175,984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3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จ่ายเงินมัดจำที่ดินสำหรับโครงการในอนาคตเป็นจำนวน </w:t>
      </w:r>
      <w:r>
        <w:rPr>
          <w:rFonts w:cs="Angsana New" w:ascii="Angsana New" w:hAnsi="Angsana New"/>
          <w:sz w:val="26"/>
          <w:szCs w:val="26"/>
          <w:lang w:val="en-GB"/>
        </w:rPr>
        <w:t>56,074,019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บาท </w:t>
      </w:r>
      <w:r>
        <w:rPr>
          <w:rFonts w:cs="Angsana New" w:ascii="Angsana New" w:hAnsi="Angsana New"/>
          <w:sz w:val="26"/>
          <w:szCs w:val="26"/>
          <w:lang w:val="en-GB"/>
        </w:rPr>
        <w:br/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4 : 32,446,51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บาท</w:t>
      </w:r>
      <w:r>
        <w:rPr>
          <w:rFonts w:cs="Angsana New" w:ascii="Angsana New" w:hAnsi="Angsana New"/>
          <w:sz w:val="26"/>
          <w:szCs w:val="26"/>
          <w:lang w:val="en-GB"/>
        </w:rPr>
        <w:t>)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8)</w:t>
      </w:r>
      <w:r>
        <w:rPr>
          <w:rFonts w:cs="Angsana New" w:ascii="Angsana New" w:hAnsi="Angsana New"/>
          <w:sz w:val="26"/>
          <w:szCs w:val="26"/>
          <w:lang w:val="en-GB"/>
        </w:rPr>
        <w:t xml:space="preserve">  </w:t>
      </w:r>
    </w:p>
    <w:p>
      <w:pPr>
        <w:pStyle w:val="Normal"/>
        <w:ind w:left="1080" w:hanging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ิทธิประโยชน์จากคณะกรรมการส่งเสริมการลงทุน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b/>
          <w:b/>
          <w:bCs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PlainText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ฯ ได้รับการส่งเสริมการลงทุนจากคณะกรรมการส่งเสริมการลงทุนในกิจการพัฒนาอาคารสำหรับโรงงาน อุตสาหกรร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คลังสินค้า จำนวน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 xml:space="preserve">โครงการ </w:t>
      </w:r>
      <w:r>
        <w:rPr>
          <w:rFonts w:cs="Angsana New" w:ascii="Angsana New" w:hAnsi="Angsana New"/>
          <w:sz w:val="26"/>
          <w:szCs w:val="26"/>
        </w:rPr>
        <w:t xml:space="preserve">(3 </w:t>
      </w:r>
      <w:r>
        <w:rPr>
          <w:rFonts w:ascii="Angsana New" w:hAnsi="Angsana New" w:cs="Angsana New"/>
          <w:sz w:val="26"/>
          <w:sz w:val="26"/>
          <w:szCs w:val="26"/>
        </w:rPr>
        <w:t>โรงงา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ซึ่งตั้งอยู่ในนิคมอุตสาหกรรมอมตะซิตี้ เมื่อวันที่ </w:t>
      </w:r>
      <w:r>
        <w:rPr>
          <w:rFonts w:cs="Angsana New" w:ascii="Angsana New" w:hAnsi="Angsana New"/>
          <w:sz w:val="26"/>
          <w:szCs w:val="26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รกฎ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3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ตามบัตรส่งเสริมเลขที่ </w:t>
      </w:r>
      <w:r>
        <w:rPr>
          <w:rFonts w:cs="Angsana New" w:ascii="Angsana New" w:hAnsi="Angsana New"/>
          <w:sz w:val="26"/>
          <w:szCs w:val="26"/>
        </w:rPr>
        <w:t xml:space="preserve">1822(2)/2553 </w:t>
      </w:r>
      <w:r>
        <w:rPr>
          <w:rFonts w:ascii="Angsana New" w:hAnsi="Angsana New" w:cs="Angsana New"/>
          <w:sz w:val="26"/>
          <w:sz w:val="26"/>
          <w:szCs w:val="26"/>
        </w:rPr>
        <w:t>โดยมีรายละเอียดและสาระสำคัญของสิทธิประโยชน์ดังต่อไปนี้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55"/>
        <w:gridCol w:w="1541"/>
        <w:gridCol w:w="477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ลขที่บัตรส่งเสริ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วันที่คณะกรรมการอนุมัต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ชื่อผลิตภัณฑ์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สิทธิพิเศษที่สำคัญ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22(2)/255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สิงหาคม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3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ิจการพัฒนาอาค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ำหรับโรง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อุตสาหกรรมและหรือคลังสินค้า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left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  <w:t xml:space="preserve">1. </w:t>
            </w:r>
            <w:r>
              <w:rPr>
                <w:rFonts w:ascii="Angsana New" w:hAnsi="Angsana New" w:eastAsia="Times New Roman" w:cs="Angsana New"/>
                <w:lang w:eastAsia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lang w:eastAsia="th-TH"/>
              </w:rPr>
              <w:t xml:space="preserve">100 </w:t>
            </w:r>
            <w:r>
              <w:rPr>
                <w:rFonts w:ascii="Angsana New" w:hAnsi="Angsana New" w:eastAsia="Times New Roman" w:cs="Angsana New"/>
                <w:lang w:eastAsia="th-TH"/>
              </w:rPr>
              <w:t>ของ</w:t>
            </w:r>
            <w:r>
              <w:rPr>
                <w:rFonts w:eastAsia="Times New Roman" w:cs="Angsana New" w:ascii="Angsana New" w:hAnsi="Angsana New"/>
                <w:lang w:eastAsia="th-TH"/>
              </w:rPr>
              <w:br/>
            </w:r>
            <w:r>
              <w:rPr>
                <w:rFonts w:ascii="Angsana New" w:hAnsi="Angsana New" w:eastAsia="Times New Roman" w:cs="Angsana New"/>
                <w:lang w:eastAsia="th-TH"/>
              </w:rPr>
              <w:t xml:space="preserve">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lang w:eastAsia="th-TH"/>
              </w:rPr>
              <w:t xml:space="preserve">8 </w:t>
            </w:r>
            <w:r>
              <w:rPr>
                <w:rFonts w:ascii="Angsana New" w:hAnsi="Angsana New" w:eastAsia="Times New Roman" w:cs="Angsana New"/>
                <w:lang w:eastAsia="th-TH"/>
              </w:rPr>
              <w:t xml:space="preserve">ปี นับแต่วันที่เริ่มมีรายได้จากการประกอบกิจการนั้น ในกรณีที่ประกอบกิจการขาดทุนในระหว่างเวลาได้รับยกเว้นภาษีเงินได้นิติบุคคลตามวรรคหนึ่ง ผู้ได้รับการส่งเสริม 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lang w:eastAsia="th-TH"/>
              </w:rPr>
              <w:t xml:space="preserve">5 </w:t>
            </w:r>
            <w:r>
              <w:rPr>
                <w:rFonts w:ascii="Angsana New" w:hAnsi="Angsana New" w:eastAsia="Times New Roman" w:cs="Angsana New"/>
                <w:lang w:eastAsia="th-TH"/>
              </w:rPr>
              <w:t>ปี</w:t>
            </w:r>
            <w:r>
              <w:rPr>
                <w:rFonts w:ascii="Angsana New" w:hAnsi="Angsana New" w:eastAsia="Times New Roman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lang w:eastAsia="th-TH"/>
              </w:rPr>
              <w:t>นับแต่วันพ้นกำหนดเวลานั้น โดยจะเลือกหักจากกำไรสุทธิของปีใดปีหนึ่งหรือหลายปีก็ได้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eastAsia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 ไปรวมคำนวณเพื่อเสียภาษีเงินได้</w:t>
            </w:r>
            <w:r>
              <w:rPr>
                <w:rFonts w:ascii="Angsana New" w:hAnsi="Angsana New" w:eastAsia="Times New Roman" w:cs="Angsana New"/>
                <w:spacing w:val="-2"/>
                <w:sz w:val="24"/>
                <w:sz w:val="24"/>
                <w:szCs w:val="24"/>
              </w:rPr>
              <w:t>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0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ของอัตราปกติมีกำหนดเวล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 นับจากวันที่พ้นกำหนดระยะเวลาตามข้อ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ได้รับอนุญาตให้หักค่าขนส่ง ค่าไฟฟ้า และค่าน้ำประป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เท่า ของค่าใช้จ่ายดังกล่าวเป็นระยะเวลา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ปี นับแต่วันที่มีรายได้จากการประกอบกิจการนั้น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  <w:lang w:val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th-TH"/>
              </w:rPr>
            </w:r>
          </w:p>
        </w:tc>
      </w:tr>
    </w:tbl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sz w:val="26"/>
          <w:szCs w:val="26"/>
          <w:lang w:eastAsia="th-TH"/>
        </w:rPr>
      </w:pPr>
      <w:r>
        <w:rPr>
          <w:rFonts w:eastAsia="Times New Roman" w:cs="Angsana New" w:ascii="Angsana New" w:hAnsi="Angsana New"/>
          <w:sz w:val="26"/>
          <w:szCs w:val="26"/>
          <w:lang w:eastAsia="th-TH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สิทธิประโยชน์จากคณะกรรมการส่งเสริมการลงทุ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PlainText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PlainText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ฯ ได้รับการส่งเสริมการลงทุนจากคณะกรรมการส่งเสริมการลงทุนในกิจการพัฒนาอาคารสำหรับโรงงาน อุตสาหกรร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</w:t>
      </w:r>
      <w:r>
        <w:rPr>
          <w:rFonts w:cs="Angsana New" w:ascii="Angsana New" w:hAnsi="Angsana New"/>
          <w:spacing w:val="-6"/>
          <w:sz w:val="26"/>
          <w:szCs w:val="26"/>
        </w:rPr>
        <w:t>/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หรือคลังสินค้า จำนวน </w:t>
      </w:r>
      <w:r>
        <w:rPr>
          <w:rFonts w:cs="Angsana New" w:ascii="Angsana New" w:hAnsi="Angsana New"/>
          <w:spacing w:val="-6"/>
          <w:sz w:val="26"/>
          <w:szCs w:val="26"/>
        </w:rPr>
        <w:t xml:space="preserve">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โครงการ ซึ่งตั้งอยู่ใ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เขตอุตสาหกรรมของบริษัท เหมราช สระบุรีที่ดินอุตสาหกรรม จำกัด จังหวัดสระบุรี</w:t>
      </w:r>
      <w:r>
        <w:rPr>
          <w:rFonts w:ascii="Angsana New" w:hAnsi="Angsana New" w:cs="Angsana New"/>
          <w:sz w:val="26"/>
          <w:sz w:val="26"/>
          <w:szCs w:val="26"/>
        </w:rPr>
        <w:t xml:space="preserve"> เมื่อวันที่ </w:t>
      </w:r>
      <w:r>
        <w:rPr>
          <w:rFonts w:cs="Angsana New" w:ascii="Angsana New" w:hAnsi="Angsana New"/>
          <w:sz w:val="26"/>
          <w:szCs w:val="26"/>
        </w:rPr>
        <w:t>2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ิงหา</w:t>
      </w:r>
      <w:r>
        <w:rPr>
          <w:rFonts w:ascii="Angsana New" w:hAnsi="Angsana New" w:cs="Angsana New"/>
          <w:sz w:val="26"/>
          <w:sz w:val="26"/>
          <w:szCs w:val="26"/>
        </w:rPr>
        <w:t>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บัตรส่งเสริมเลขที่ </w:t>
      </w:r>
      <w:r>
        <w:rPr>
          <w:rFonts w:cs="Angsana New" w:ascii="Angsana New" w:hAnsi="Angsana New"/>
          <w:sz w:val="26"/>
          <w:szCs w:val="26"/>
        </w:rPr>
        <w:t xml:space="preserve">2815(2)/2555 </w:t>
      </w:r>
      <w:r>
        <w:rPr>
          <w:rFonts w:ascii="Angsana New" w:hAnsi="Angsana New" w:cs="Angsana New"/>
          <w:sz w:val="26"/>
          <w:sz w:val="26"/>
          <w:szCs w:val="26"/>
        </w:rPr>
        <w:t>โดยมีรายละเอียดและสาระสำคัญของสิทธิประโยชน์ดังต่อไปนี้</w:t>
      </w:r>
    </w:p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12"/>
          <w:szCs w:val="12"/>
          <w:lang w:eastAsia="th-TH"/>
        </w:rPr>
      </w:pPr>
      <w:r>
        <w:rPr>
          <w:rFonts w:eastAsia="Times New Roman" w:cs="Angsana New" w:ascii="Angsana New" w:hAnsi="Angsana New"/>
          <w:sz w:val="12"/>
          <w:szCs w:val="12"/>
          <w:lang w:eastAsia="th-TH"/>
        </w:rPr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555"/>
        <w:gridCol w:w="1541"/>
        <w:gridCol w:w="477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8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ลขที่บัตรส่งเสริ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/>
              <w:jc w:val="center"/>
              <w:outlineLvl w:val="4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วันที่คณะกรรมการอนุมัต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ชื่อผลิตภัณฑ์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th-TH"/>
              </w:rPr>
              <w:t>สิทธิพิเศษที่สำคัญ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"/>
                <w:szCs w:val="2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"/>
                <w:szCs w:val="2"/>
                <w:lang w:val="th-TH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"/>
                <w:szCs w:val="2"/>
                <w:lang w:val="th-TH"/>
              </w:rPr>
            </w:pPr>
            <w:r>
              <w:rPr>
                <w:rFonts w:cs="Angsana New" w:ascii="Angsana New" w:hAnsi="Angsana New"/>
                <w:sz w:val="2"/>
                <w:szCs w:val="2"/>
                <w:lang w:val="th-TH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"/>
                <w:szCs w:val="2"/>
                <w:lang w:val="th-TH"/>
              </w:rPr>
            </w:pPr>
            <w:r>
              <w:rPr>
                <w:rFonts w:cs="Angsana New" w:ascii="Angsana New" w:hAnsi="Angsana New"/>
                <w:sz w:val="2"/>
                <w:szCs w:val="2"/>
                <w:lang w:val="th-TH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"/>
                <w:szCs w:val="2"/>
                <w:lang w:val="th-TH"/>
              </w:rPr>
            </w:pPr>
            <w:r>
              <w:rPr>
                <w:rFonts w:cs="Angsana New" w:ascii="Angsana New" w:hAnsi="Angsana New"/>
                <w:sz w:val="2"/>
                <w:szCs w:val="2"/>
                <w:lang w:val="th-TH"/>
              </w:rPr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5(2)/255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9" w:right="-29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6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ธันวาคม พ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555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พัฒนาอาคารสำหรับโรงงานอุตสาหกรรมและหรือคลังสินค้า</w:t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exact" w:line="280" w:before="0" w:after="0"/>
              <w:jc w:val="left"/>
              <w:rPr>
                <w:rFonts w:ascii="Angsana New" w:hAnsi="Angsana New" w:cs="Angsana New"/>
                <w:lang w:val="th-TH" w:eastAsia="th-TH"/>
              </w:rPr>
            </w:pPr>
            <w:r>
              <w:rPr>
                <w:rFonts w:eastAsia="Times New Roman" w:cs="Angsana New" w:ascii="Angsana New" w:hAnsi="Angsana New"/>
                <w:lang w:eastAsia="th-TH"/>
              </w:rPr>
              <w:t xml:space="preserve">1. </w:t>
            </w:r>
            <w:r>
              <w:rPr>
                <w:rFonts w:ascii="Angsana New" w:hAnsi="Angsana New" w:eastAsia="Times New Roman" w:cs="Angsana New"/>
                <w:lang w:eastAsia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eastAsia="Times New Roman" w:cs="Angsana New" w:ascii="Angsana New" w:hAnsi="Angsana New"/>
                <w:lang w:eastAsia="th-TH"/>
              </w:rPr>
              <w:t xml:space="preserve">100 </w:t>
            </w:r>
            <w:r>
              <w:rPr>
                <w:rFonts w:ascii="Angsana New" w:hAnsi="Angsana New" w:eastAsia="Times New Roman" w:cs="Angsana New"/>
                <w:lang w:eastAsia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eastAsia="Times New Roman" w:cs="Angsana New" w:ascii="Angsana New" w:hAnsi="Angsana New"/>
                <w:lang w:eastAsia="th-TH"/>
              </w:rPr>
              <w:t xml:space="preserve">7 </w:t>
            </w:r>
            <w:r>
              <w:rPr>
                <w:rFonts w:ascii="Angsana New" w:hAnsi="Angsana New" w:eastAsia="Times New Roman" w:cs="Angsana New"/>
                <w:lang w:eastAsia="th-TH"/>
              </w:rPr>
              <w:t xml:space="preserve">ปี นับแต่วันที่เริ่มมีรายได้จากการประกอบกิจการนั้น ในกรณีที่ประกอบกิจการขาดทุนในระหว่างเวลาได้รับยกเว้นภาษีเงินได้นิติบุคคลตามวรรคหนึ่ง ผู้ได้รับการส่งเสริม 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 </w:t>
            </w:r>
            <w:r>
              <w:rPr>
                <w:rFonts w:eastAsia="Times New Roman" w:cs="Angsana New" w:ascii="Angsana New" w:hAnsi="Angsana New"/>
                <w:lang w:eastAsia="th-TH"/>
              </w:rPr>
              <w:t xml:space="preserve">5 </w:t>
            </w:r>
            <w:r>
              <w:rPr>
                <w:rFonts w:ascii="Angsana New" w:hAnsi="Angsana New" w:eastAsia="Times New Roman" w:cs="Angsana New"/>
                <w:lang w:eastAsia="th-TH"/>
              </w:rPr>
              <w:t>ปี</w:t>
            </w:r>
            <w:r>
              <w:rPr>
                <w:rFonts w:ascii="Angsana New" w:hAnsi="Angsana New" w:eastAsia="Times New Roman" w:cs="Angsana New"/>
                <w:lang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lang w:eastAsia="th-TH"/>
              </w:rPr>
              <w:t>นับแต่วันพ้นกำหนดเวลานั้น โดยจะเลือกหักจากกำไรสุทธิของปีใดปีหนึ่งหรือหลายปีก็ได้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th-TH" w:eastAsia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eastAsia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ได้รับยกเว้นไม่ต้องนำเงินปันผลจากกิจการที่ได้รับการส่งเสริม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ซึ่ง</w:t>
            </w: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</w:rPr>
              <w:t>ได้รับยกเว้นภาษีเงินได้นิติบุคคล 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      </w:r>
          </w:p>
        </w:tc>
      </w:tr>
      <w:tr>
        <w:trPr/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"/>
                <w:szCs w:val="2"/>
                <w:lang w:val="th-TH"/>
              </w:rPr>
            </w:pPr>
            <w:r>
              <w:rPr>
                <w:rFonts w:cs="Angsana New" w:ascii="Angsana New" w:hAnsi="Angsana New"/>
                <w:sz w:val="2"/>
                <w:szCs w:val="2"/>
                <w:lang w:val="th-TH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"/>
                <w:szCs w:val="2"/>
                <w:lang w:val="th-TH"/>
              </w:rPr>
            </w:pPr>
            <w:r>
              <w:rPr>
                <w:rFonts w:cs="Angsana New" w:ascii="Angsana New" w:hAnsi="Angsana New"/>
                <w:sz w:val="2"/>
                <w:szCs w:val="2"/>
                <w:lang w:val="th-TH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"/>
                <w:szCs w:val="2"/>
                <w:lang w:val="th-TH"/>
              </w:rPr>
            </w:pPr>
            <w:r>
              <w:rPr>
                <w:rFonts w:cs="Angsana New" w:ascii="Angsana New" w:hAnsi="Angsana New"/>
                <w:sz w:val="2"/>
                <w:szCs w:val="2"/>
                <w:lang w:val="th-TH"/>
              </w:rPr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"/>
                <w:szCs w:val="2"/>
                <w:lang w:val="th-TH"/>
              </w:rPr>
            </w:pPr>
            <w:r>
              <w:rPr>
                <w:rFonts w:cs="Angsana New" w:ascii="Angsana New" w:hAnsi="Angsana New"/>
                <w:sz w:val="2"/>
                <w:szCs w:val="2"/>
                <w:lang w:val="th-TH"/>
              </w:rPr>
            </w:r>
          </w:p>
        </w:tc>
      </w:tr>
    </w:tbl>
    <w:p>
      <w:pPr>
        <w:pStyle w:val="NormalWeb"/>
        <w:spacing w:before="0" w:after="0"/>
        <w:ind w:left="1080" w:hanging="540"/>
        <w:jc w:val="left"/>
        <w:rPr>
          <w:rFonts w:ascii="Angsana New" w:hAnsi="Angsana New" w:eastAsia="Times New Roman" w:cs="Angsana New"/>
          <w:sz w:val="12"/>
          <w:szCs w:val="12"/>
          <w:lang w:eastAsia="th-TH"/>
        </w:rPr>
      </w:pPr>
      <w:r>
        <w:rPr>
          <w:rFonts w:eastAsia="Times New Roman" w:cs="Angsana New" w:ascii="Angsana New" w:hAnsi="Angsana New"/>
          <w:sz w:val="12"/>
          <w:szCs w:val="12"/>
          <w:lang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ฐานะที่เป็นกิจการที่ได้รับการส่งเสริมการลงทุน บริษัทต้องปฏิบัติตามเงื่อนไขและข้อจำกัดตามที่ระบุไว้ในบัตรส่งเสริมการลงทุ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pacing w:val="-4"/>
          <w:sz w:val="12"/>
          <w:szCs w:val="12"/>
          <w:lang w:val="en-GB"/>
        </w:rPr>
      </w:pPr>
      <w:r>
        <w:rPr>
          <w:rFonts w:cs="Angsana New" w:ascii="Angsana New" w:hAnsi="Angsana New"/>
          <w:spacing w:val="-4"/>
          <w:sz w:val="12"/>
          <w:szCs w:val="12"/>
          <w:lang w:val="en-GB"/>
        </w:rPr>
      </w:r>
    </w:p>
    <w:p>
      <w:pPr>
        <w:pStyle w:val="Style5"/>
        <w:ind w:left="540" w:right="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รายได้จา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่าเช่าและบริการ</w:t>
      </w:r>
      <w:r>
        <w:rPr>
          <w:rFonts w:ascii="Angsana New" w:hAnsi="Angsana New" w:cs="Angsana New"/>
          <w:sz w:val="26"/>
          <w:sz w:val="26"/>
          <w:szCs w:val="26"/>
        </w:rPr>
        <w:t>สำหรับกิจการที่ได้รับการส่งเสริมการลงทุนและไม่ได้การส่งเสริมการลงทุนสำหรับปีสิ้นสุดวันที่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4 </w:t>
      </w:r>
      <w:r>
        <w:rPr>
          <w:rFonts w:ascii="Angsana New" w:hAnsi="Angsana New" w:cs="Angsana New"/>
          <w:sz w:val="26"/>
          <w:sz w:val="26"/>
          <w:szCs w:val="26"/>
        </w:rPr>
        <w:t>สามารถแยกรายละเอียดได้ดังต่อไป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152"/>
        <w:gridCol w:w="1282"/>
        <w:gridCol w:w="1152"/>
        <w:gridCol w:w="1152"/>
        <w:gridCol w:w="1282"/>
        <w:gridCol w:w="1152"/>
      </w:tblGrid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Style5"/>
              <w:snapToGrid w:val="false"/>
              <w:spacing w:lineRule="exact" w:line="240"/>
              <w:ind w:left="540" w:right="0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172" w:type="dxa"/>
            <w:gridSpan w:val="6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งบการเฉพาะบริษัท</w:t>
            </w:r>
          </w:p>
        </w:tc>
      </w:tr>
      <w:tr>
        <w:trPr>
          <w:cantSplit w:val="true"/>
        </w:trPr>
        <w:tc>
          <w:tcPr>
            <w:tcW w:w="2390" w:type="dxa"/>
            <w:tcBorders/>
          </w:tcPr>
          <w:p>
            <w:pPr>
              <w:pStyle w:val="Style5"/>
              <w:snapToGrid w:val="false"/>
              <w:spacing w:lineRule="exact" w:line="240"/>
              <w:ind w:left="540" w:right="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5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3586" w:type="dxa"/>
            <w:gridSpan w:val="3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. 2554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/>
              </w:rPr>
              <w:t>บาท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Style5"/>
              <w:snapToGrid w:val="false"/>
              <w:spacing w:lineRule="exact" w:line="240"/>
              <w:ind w:left="540" w:right="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ด้รับการส่งเสริม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ม่ได้รับการส่งเสริม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ด้รับการส่งเสริม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ไม่ได้รับการส่งเสริม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Style5"/>
              <w:snapToGrid w:val="false"/>
              <w:spacing w:lineRule="exact" w:line="240"/>
              <w:ind w:left="540" w:right="0" w:hanging="0"/>
              <w:rPr>
                <w:rFonts w:ascii="Angsana New" w:hAnsi="Angsana New" w:cs="Angsana New"/>
                <w:b/>
                <w:b/>
                <w:bCs/>
                <w:spacing w:val="-6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US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US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US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US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US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cs="Angsana New"/>
                <w:sz w:val="6"/>
                <w:szCs w:val="6"/>
                <w:lang w:val="en-US"/>
              </w:rPr>
            </w:pPr>
            <w:r>
              <w:rPr>
                <w:rFonts w:cs="Angsana New" w:ascii="Angsana New" w:hAnsi="Angsana New"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Style5"/>
              <w:spacing w:lineRule="exact" w:line="240"/>
              <w:ind w:left="540" w:right="-76" w:hanging="0"/>
              <w:rPr>
                <w:rFonts w:ascii="Angsana New" w:hAnsi="Angsana New" w:cs="Angsana New"/>
                <w:spacing w:val="-6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0"/>
                <w:sz w:val="20"/>
                <w:szCs w:val="20"/>
                <w:lang w:val="en-GB"/>
              </w:rPr>
              <w:t>รายได้จากการขายอสังหาริมทรัพย์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62,428,972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612,000,000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874,428,972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Style5"/>
              <w:spacing w:lineRule="exact" w:line="240"/>
              <w:ind w:left="540" w:right="0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ายได้ค่าเช่าและบริการ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44,758,708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72,108,162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16,866,870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Style5"/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Style5"/>
              <w:spacing w:lineRule="exact" w:line="240"/>
              <w:ind w:left="540" w:right="0" w:hanging="0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591,021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05,442,489</w:t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06,033,510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Style5"/>
              <w:snapToGrid w:val="false"/>
              <w:spacing w:lineRule="exact" w:line="240"/>
              <w:ind w:left="540" w:right="0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307,778,701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989,550,651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240"/>
              <w:ind w:right="-72" w:hanging="0"/>
              <w:jc w:val="righ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fldChar w:fldCharType="begin"/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separate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,297,329,352</w:t>
            </w:r>
            <w:r/>
            <w:r>
              <w:rPr>
                <w:sz w:val="20"/>
                <w:szCs w:val="20"/>
                <w:rFonts w:cs="Angsana New" w:ascii="Angsana New" w:hAnsi="Angsana New"/>
                <w:lang w:val="en-GB"/>
              </w:rPr>
              <w:fldChar w:fldCharType="end"/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Style5"/>
              <w:pBdr>
                <w:bottom w:val="double" w:sz="4" w:space="1" w:color="000000"/>
              </w:pBdr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35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หตุการณ์ภายหลังวันที่ใน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บ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25 </w:t>
      </w:r>
      <w:r>
        <w:rPr>
          <w:rFonts w:ascii="Angsana New" w:hAnsi="Angsana New" w:cs="Angsana New"/>
          <w:sz w:val="26"/>
          <w:sz w:val="26"/>
          <w:szCs w:val="26"/>
        </w:rPr>
        <w:t>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26"/>
          <w:szCs w:val="26"/>
        </w:rPr>
        <w:t xml:space="preserve">1/2555 </w:t>
      </w:r>
      <w:r>
        <w:rPr>
          <w:rFonts w:ascii="Angsana New" w:hAnsi="Angsana New" w:cs="Angsana New"/>
          <w:sz w:val="26"/>
          <w:sz w:val="26"/>
          <w:szCs w:val="26"/>
        </w:rPr>
        <w:t>ได้มีมติอนุมัติให้บริษัทขายอสังหาริมทรัพย์เพื่อการลงทุนให้กับกองทุนรวมอสังหาริมทรัพย์และสิทธิการเช่า ดับบลิวเอชเอ พรีเมี่ยม แฟคทอรี่แอนด์แวร์เฮ้าส์ ฟันด์ โดยประกอบด้วยอาคารคลังสินค้าและอาคารสำนักงานพร้อมที่ดินในโครงการ</w:t>
      </w:r>
      <w:r>
        <w:rPr>
          <w:rFonts w:cs="Angsana New" w:ascii="Angsana New" w:hAnsi="Angsana New"/>
          <w:sz w:val="26"/>
          <w:szCs w:val="26"/>
        </w:rPr>
        <w:t>Healthcare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ั้งอยู่ตำบลบางโฉลง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อำเภอบางพล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บางพลีใหญ่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ังหวัดสมุทรปรา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โครงการ</w:t>
      </w:r>
      <w:r>
        <w:rPr>
          <w:rFonts w:cs="Angsana New" w:ascii="Angsana New" w:hAnsi="Angsana New"/>
          <w:sz w:val="26"/>
          <w:szCs w:val="26"/>
        </w:rPr>
        <w:t>Kao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ั้งอยู่ตำบลบางหัวฬ่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อำเภอเมืองชลบุร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จังหวัดชลบุร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มีมูลค่าการซื้อขายรวมสองโครงการ เป็นจำนวนเงิน </w:t>
      </w:r>
      <w:r>
        <w:rPr>
          <w:rFonts w:cs="Angsana New" w:ascii="Angsana New" w:hAnsi="Angsana New"/>
          <w:sz w:val="26"/>
          <w:szCs w:val="26"/>
        </w:rPr>
        <w:t xml:space="preserve">2,080,000,000 </w:t>
      </w:r>
      <w:r>
        <w:rPr>
          <w:rFonts w:ascii="Angsana New" w:hAnsi="Angsana New" w:cs="Angsana New"/>
          <w:sz w:val="26"/>
          <w:sz w:val="26"/>
          <w:szCs w:val="26"/>
        </w:rPr>
        <w:t>บาท โดยมีกำหนดการซื้อขายใน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การดำเนินการขายอสังหาริมทรัพย์เพื่อการลงทุนดังกล่าว บริษัทได้เสนอราคาขายสินทรัพย์รวมกับ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</w:t>
      </w:r>
      <w:r>
        <w:rPr>
          <w:rFonts w:ascii="Angsana New" w:hAnsi="Angsana New" w:cs="Angsana New"/>
          <w:sz w:val="26"/>
          <w:sz w:val="26"/>
          <w:szCs w:val="26"/>
        </w:rPr>
        <w:t xml:space="preserve"> โดยกำหนดราคาขายรวมเพื่อให้เป็นไปตามเงื่อนไข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ารรับซื้อทรัพย์สินที่กองทุนยินดีรับซื้อ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ลุ่มบริษัทได้มีการขายอสังหาริมทรัพย์เพื่อการลงทุนดังกล่าวไป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</w:p>
    <w:sectPr>
      <w:headerReference w:type="default" r:id="rId20"/>
      <w:footerReference w:type="default" r:id="rId21"/>
      <w:type w:val="nextPage"/>
      <w:pgSz w:w="11906" w:h="16838"/>
      <w:pgMar w:left="1729" w:right="720" w:gutter="0" w:header="709" w:top="1440" w:footer="57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37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123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40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61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th-TH"/>
      </w:rPr>
    </w:pPr>
    <w:r>
      <w:rPr>
        <w:rFonts w:eastAsia="Angsana New" w:cs="Angsana New" w:ascii="Angsana New" w:hAnsi="Angsana New"/>
        <w:sz w:val="28"/>
        <w:szCs w:val="28"/>
        <w:lang w:val="th-TH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th-TH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th-TH"/>
      </w:rPr>
      <w:t>69</w: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th-TH"/>
      </w:rPr>
    </w:pPr>
    <w:r>
      <w:rPr>
        <w:rFonts w:eastAsia="Angsana New" w:cs="Angsana New" w:ascii="Angsana New" w:hAnsi="Angsana New"/>
        <w:sz w:val="28"/>
        <w:szCs w:val="28"/>
        <w:lang w:val="th-TH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th-TH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th-TH"/>
      </w:rPr>
      <w:t>73</w: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81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85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89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99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  <w:lang w:val="en-GB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>
        <w:rFonts w:ascii="Angsana New" w:hAnsi="Angsana New" w:cs="Angsana New"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 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6"/>
        <w:szCs w:val="26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หมายเหตุประกอบงบการเงิน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รวมและงบการเงินเฉพาะบริษัท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6"/>
        <w:szCs w:val="26"/>
      </w:rPr>
    </w:pP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ธันวาคม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 xml:space="preserve">. 2555 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และ พ</w:t>
    </w:r>
    <w:r>
      <w:rPr>
        <w:rFonts w:eastAsia="Angsana New"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eastAsia="Angsana New" w:cs="Angsana New"/>
        <w:b/>
        <w:b/>
        <w:bCs/>
        <w:sz w:val="26"/>
        <w:sz w:val="26"/>
        <w:szCs w:val="26"/>
      </w:rPr>
      <w:t>ศ</w:t>
    </w:r>
    <w:r>
      <w:rPr>
        <w:rFonts w:eastAsia="Angsana New" w:cs="Angsana New" w:ascii="Angsana New" w:hAnsi="Angsana New"/>
        <w:b/>
        <w:bCs/>
        <w:sz w:val="26"/>
        <w:szCs w:val="26"/>
      </w:rPr>
      <w:t>. 25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basedOn w:val="DefaultParagraphFont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basedOn w:val="DefaultParagraphFont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basedOn w:val="DefaultParagraphFont"/>
    <w:qFormat/>
    <w:rPr>
      <w:rFonts w:ascii="Times New Roman" w:hAnsi="Times New Roman" w:cs="Cordia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Heading5Char">
    <w:name w:val="Heading 5 Char"/>
    <w:basedOn w:val="DefaultParagraphFont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Courier New" w:cs="Arial Unicode M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rFonts w:cs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rFonts w:cs="Cordia New"/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34:00Z</dcterms:created>
  <dc:creator>Price Waterhouse</dc:creator>
  <dc:description/>
  <cp:keywords/>
  <dc:language>en-US</dc:language>
  <cp:lastModifiedBy>Praphensri Puttaluck</cp:lastModifiedBy>
  <cp:lastPrinted>2013-02-22T19:07:00Z</cp:lastPrinted>
  <dcterms:modified xsi:type="dcterms:W3CDTF">2013-02-22T12:07:00Z</dcterms:modified>
  <cp:revision>111</cp:revision>
  <dc:subject/>
  <dc:title>รายงานของผู้สอบบัญชี</dc:title>
</cp:coreProperties>
</file>